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9236075" cy="230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07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по предмету «Русский родной язык и литература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6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 Бекишиева Г.Б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0-2021 учебный год</w:t>
      </w:r>
    </w:p>
    <w:p>
      <w:pPr>
        <w:pStyle w:val="Normal"/>
        <w:autoSpaceDE w:val="false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бочая программа по учебному предмету  «Русский родной язык»</w:t>
      </w:r>
    </w:p>
    <w:p>
      <w:pPr>
        <w:pStyle w:val="Normal"/>
        <w:shd w:fill="FFFFFF" w:val="clear"/>
        <w:ind w:firstLine="708"/>
        <w:jc w:val="both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компонентом государственных образовательных стандартов основного общего образования под редакцией Р.И.Альбетковой,  Дрофа, 2013</w:t>
      </w:r>
      <w:r>
        <w:rPr>
          <w:spacing w:val="-1"/>
          <w:sz w:val="28"/>
          <w:szCs w:val="28"/>
        </w:rPr>
        <w:t xml:space="preserve"> и учебно-методического комплекса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ебника «Русская словесность. От слова к словесности» 6 класс. Р.И.Альбеткова, М.- Дрофа, 2013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«Русская словесность» на печатной основе «От  слова к словесности» 6 класс под редакцией Р.И. Альбетковой, М. – Дрофа, 2013.</w:t>
      </w:r>
    </w:p>
    <w:p>
      <w:pPr>
        <w:pStyle w:val="FR2"/>
        <w:spacing w:before="120" w:after="0"/>
        <w:ind w:firstLine="567"/>
        <w:jc w:val="both"/>
        <w:rPr/>
      </w:pPr>
      <w:r>
        <w:rPr>
          <w:b w:val="false"/>
          <w:sz w:val="28"/>
          <w:szCs w:val="28"/>
          <w:lang w:eastAsia="en-US"/>
        </w:rPr>
        <w:t xml:space="preserve">Учебный предмет  «Русский родной язык»  является одной из частей образовательной области «Филология». </w:t>
      </w:r>
      <w:r>
        <w:rPr>
          <w:b w:val="false"/>
          <w:sz w:val="28"/>
          <w:szCs w:val="28"/>
        </w:rPr>
        <w:t>В учебном плане ОУ занимает 105 часов, т. е. 3 часа в неделю.</w:t>
      </w:r>
    </w:p>
    <w:p>
      <w:pPr>
        <w:pStyle w:val="FR2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грамма по учебному предмету «Русский родной язык» призвана научить детей рассматривать язык как материал словесности  и произведения как явления искусства слова. Словесность составляет единое целое с традиционными школьными предметами – русским языком и литератур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ученик узнаёт законы употребления языка, своеобразие словесного выражения содержания в произведениях различных родов и видов. Словесность учит детей воспринимать произведение как единое целостное явление искусства слова.  На уроках школьник учится творческому употреблению родного язы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6 классе на уроках учебного предмета «Русский родной язык» обучающиеся осваивают понятие о семантике средств языка во всех его сферах: фонетике, лексике, словообразовании, морфологии, синтаксисе; учатся оценивать качество текс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та программа предполагает развитие художественно – творческих способностей детей. У обучающихся должно быть сформировано умение, обеспечивающее самостоятельное освоение художественных ценностей и должно быть выработано чувство эмоциональной и интеллектуальной отзывчивости при восприятии художественных произведений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 xml:space="preserve">Учебный предмет «Русский родной язык»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бучения русскому языку отобрано и структурировано на основе компетентностного подхода. В соответствии с этим в V– IX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компетенция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основной школы на разных ее этапах (V-VII, VIII-IX классы)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вая и лингвистическая (языковедческая) компетенции – освоение знаний о языке как знаковой системе и общественном явлении, его устройстве, развитии и функционировании; общих сведений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формирование способности 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Методы обучения родному (русскому) язы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ообщения знаний в готовом виде (в методической литературе встречается и второе название этого метода-догматический) ориентирован на рецептивную деятельность учащихся: знания сообщаются ученику в готовом виде, он должен их воспринять и запом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объяснения нового материала так же, как и метод сообщения, основывается на рецептивной деятельности учащегося. Знания вводятся в готовом виде или учителем, или через учебни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эвристической беседы, или метод наблюдения над языком, соотносится как с рецептивной, так и с продуктивной деятельностью учащихся. Он состоит в том, что от наблюдения специально подобранных примеров, опираясь на вопросы учителя, ученики приходят к нужным вывода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закрепления введенных знаний основывается на репродуктивной деятельности учащихся. Чтобы удержать в памяти полученные знания, ученик должен неоднократно возвращаться к ним и воспроизводить формулировки правил или определения понятий, перечни фактов язы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учебного предмета «Русский родной язык» направлено на достижение следующих целей: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 • </w:t>
      </w:r>
      <w:r>
        <w:rPr>
          <w:color w:val="000000"/>
          <w:sz w:val="28"/>
          <w:szCs w:val="28"/>
        </w:rPr>
        <w:t>воспитание духовно-развитой личности, осознающей свою принадлежность к родной культуре, готовой к самопознанию и самосовершенствованию, способной к созидатель- 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 литературе и ценностям отечественной культуры; 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представления о том, что такое автор, рассказчик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умения самостоятельно различать автора, рассказчика и героя в эпическом произведении, видеть авторское отношение к изображаемому, выраженное средствами языка, умения понимать значение средств языкового выражения содержания в произведениях всех род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цели обусловливают следующие </w:t>
      </w: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представление о зако</w:t>
        <w:softHyphen/>
        <w:t>нах употребления языка, его лексиче</w:t>
        <w:softHyphen/>
        <w:t>ских, фонетических, словообразовательных, грамма</w:t>
        <w:softHyphen/>
        <w:t>тических средствах, формах словесного выражения со</w:t>
        <w:softHyphen/>
        <w:t>держания, своеобразии словесного выражения содержания в произве</w:t>
        <w:softHyphen/>
        <w:t xml:space="preserve">дениях различных родов и видов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вивать умения самостоя</w:t>
        <w:softHyphen/>
        <w:t>тельно   постигать   идейно-художественный   смысл прочитанного через языковую ткань, идя от словес</w:t>
        <w:softHyphen/>
        <w:t>ной организации к образу, сюжету, композиции, идее, учиться осмысливать все компоненты содержа</w:t>
        <w:softHyphen/>
        <w:t>ния и формы во взаимосвязи и    воспринимать произведение как целостное явление искусства сл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ировать осознание языка как материала сло</w:t>
        <w:softHyphen/>
        <w:t>весности и различных видов произведений словес</w:t>
        <w:softHyphen/>
        <w:t>ности для выражения собственных мыслей и чувств, учиться   творческому   употреблению родного языка.</w:t>
      </w:r>
    </w:p>
    <w:p>
      <w:pPr>
        <w:pStyle w:val="FR2"/>
        <w:spacing w:before="0" w:after="0"/>
        <w:ind w:firstLine="708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85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3" w:hanging="0"/>
        <w:jc w:val="both"/>
        <w:rPr/>
      </w:pPr>
      <w:r>
        <w:rPr>
          <w:sz w:val="28"/>
          <w:szCs w:val="28"/>
        </w:rPr>
        <w:t xml:space="preserve">В результате изучения учебного предмета  </w:t>
      </w:r>
      <w:r>
        <w:rPr>
          <w:color w:val="000000"/>
          <w:sz w:val="28"/>
          <w:szCs w:val="28"/>
        </w:rPr>
        <w:t>«Русский родной язык»</w:t>
      </w:r>
      <w:r>
        <w:rPr>
          <w:sz w:val="28"/>
          <w:szCs w:val="28"/>
        </w:rPr>
        <w:t xml:space="preserve"> ученик должен: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богатство лексики русского языка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особенности употребления лексики русского языка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средства художественной изобразительности и их роль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эпические жанры народной словесности и особенности их языка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особенности языка эпических, лирических и драматических произведений;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определять лексическое значение слова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определять виды лексических единиц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находить в текстах и определять роль изобразительных средств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различать жанры народной словесности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различать эпические, лирические и драматические произвед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и чтение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выразительно читать тексты различной эмоциональной окраски и различных жанров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пересказывать прозу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работать со словарями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находить в текстах лексические единиц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ворение и письмо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строить диалог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создание собственных текстов различных типов речи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создание собственных текстов различных жанров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употреблять лексические ресурсы языка в собственных высказываниях;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осознания значения произведений словесности в жизни человека и обществ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ворческого овладения богатствами родного языка в освоении духовного опыта человечества</w:t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720" w:right="720" w:gutter="0" w:header="0" w:top="72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3.Учебно-тематический пл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37"/>
        <w:gridCol w:w="317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часов</w:t>
            </w:r>
          </w:p>
        </w:tc>
      </w:tr>
      <w:tr>
        <w:trPr>
          <w:trHeight w:val="8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языка. 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89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художественной выразительности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8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мор в произведениях словесности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8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устной народной </w:t>
            </w:r>
          </w:p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ости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8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ческое произведение </w:t>
            </w:r>
          </w:p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8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рическое произведение </w:t>
            </w:r>
          </w:p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9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аматическое произведение  </w:t>
            </w:r>
          </w:p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4. Содержание тем учебного курса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1. Употребление языка  - 9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е возможности общеупотребительных и диалектных слов. Специальные, заимствованные слова, неологизмы. Употребление существительного, прилагательного, глагола.</w:t>
      </w:r>
    </w:p>
    <w:p>
      <w:pPr>
        <w:pStyle w:val="Msonormalcxspmiddle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 богатство лексики русского языка; роль лексических единиц в произведениях словесности; стилистические возможности изученных языковых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уметь: различать изучаемые языковые единицы; находить в текстах лексические единицы; выразительно читать тексты; строить диалог; употреблять лексические ресурсы в собственных высказываниях; работать со словарё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, домашнее сочин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2. Средства художественной изобразительности – 24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ение. Аллегория. Эпитет. Метафора. Олицетворение. Синекдоха. Гипербола. Порядок слов в предложении.  Инверсия. Повтор. Риторический вопрос и риторическое восклицание.</w:t>
      </w:r>
    </w:p>
    <w:p>
      <w:pPr>
        <w:pStyle w:val="Msonormalcxspmiddle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 смысл изучаемых средств художественной изобразительности и их роль в создании произведений слове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различать изучаемые средства художественной изобразительности и находить их в текстах; выразительно читать тексты;   употреблять средства художественной изобразительности  в собственных высказыван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, сочинение на лингвистическую тем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3. Юмор в произведениях словесности – 10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юмор. Комическая неожиданность. Соединение несоединимого. Остроумная реч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знать: особенности использования юмористических приёмов при создании произведений словесност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находить в произведениях словесности элементы юмора; использовать в собственных произведениях словесности юмористические приём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4. Произведения устной народной словесности – 9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пические жанры устной словесности. Былины. Особенности стиха и языка былин. Легенды и предания.</w:t>
      </w:r>
    </w:p>
    <w:p>
      <w:pPr>
        <w:pStyle w:val="Msonormalcxspmiddle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ающиеся должны знать:  особенности  эпических жанров устной слове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различать виды народной словесности; рассказывать  и читать былины, легенды, преда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5. Эпическое произведение – 16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ие эпического произведения от лирического и драматического. Литературный герой, его характер. Герой и автор произведения. Особенности языка эпического произ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 особенности  эпического произведения; способы создания литературного геро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 отличать эпическое произведение от лирического и драматического; выразительно читать и пересказывать  эпические произведения; создавать собственные эпические произведения словес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6. Лирическое произведение – 19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литературном  лирическом произведении, его жанрах. Особенности языка  лирического произведения. Стихотворные размеры: двусложные и трёхсложные. Аллитерация. Риф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  особенности лирического произведения;  стихотворные разм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отличать  лирическое произведение от эпического и драматического; выразительно читать  лирические произведения; создавать собственные  лирические произведения словес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7. Драматическое произведение  - 10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литературном  драматическом произведении, его жанрах. Особенности языка драматического произведения. Характер героя в пьесе. Сюж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  особенности драматическом  произведения;  стихотворные разм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отличать драматическое  произведение от эпического и  лирического; исполнять пьесу по ролям;  создавать собственные сценк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8. Повторение изученного – 5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бник «Русская словесность. От слова к словесности» 6 класс. Р.И.Альбеткова, М.- Дрофа, 201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И. Альбеткова, рабочая тетрадь «Русская словесность» на печатной основе «От слова к словесности» 6 класс М. – Дрофа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льбеткова Р.И. Методические рекомендации  к учебнику «Русская словесность. 6 класс». – М. Дрофа, 201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итина Е. Н. Уроки развития речи. К учебному пособию «Русская речь». 6 класс — Москва - Дрофа – 200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ролова Т. Я. Русский язык в рисунках и схемах – Симферополь: Таврида, 200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родной язык»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78"/>
        <w:gridCol w:w="1552"/>
        <w:gridCol w:w="2424"/>
      </w:tblGrid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зделов и тем 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план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факту</w:t>
            </w:r>
          </w:p>
        </w:tc>
      </w:tr>
      <w:tr>
        <w:trPr>
          <w:trHeight w:val="24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отребление языка.   9ч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язы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употреби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ектные с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е и заимствованные слов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е слова и неологиз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уществительного, прилагательного, глаго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потребления отдельных форм существительного и глаго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одготовка к домашнему сочинени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машнего соч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художественной выразительности                         24 ч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аллегория, эпит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, олицетвор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речи метафор и олицетвор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екдох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й прием синекдох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казание, эзопов язы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 на лингвистическую тем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Гипербо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й прием гипербол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 Инвер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фор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ческий вопрос Риторическое восклиц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параллелиз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 в речи синтаксических средств выразитель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тез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нтитезы в реч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одготовка к сочинению на лингвистическую тем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Написание сочинения на лингвистическую тем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мор в произведениях словесности 10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Юмор в произведениях словес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юмо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ческая неожидан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несоединим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юморон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 рассказа с использованием приема оксюмор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мная реч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 улыбаются. Выразительное чтение рассказов Зощенко и С.Черн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едения устной народной словесности             9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роизведения устной народной словес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ы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ный сти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былин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енда </w:t>
            </w:r>
          </w:p>
          <w:p>
            <w:pPr>
              <w:pStyle w:val="Normal"/>
              <w:rPr/>
            </w:pPr>
            <w:r>
              <w:rPr/>
              <w:t>Легенды башкирского нар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леген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ние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пред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пическое произведение  16 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Эпическое произведение и его особен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эпического произведения от лирическ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эпического произведения от драматическ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гер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литературного геро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литературного геро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раскрывается характер героя в сюжете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произведения и его авто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эп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ческие жанры (роман, поэма, пове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ческие жанры (рассказ, новелла, очерк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трывков из повести М.Карима «Долгое-долгое детство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эп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эп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 рассказа на заданную тему (устн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рическое произведение   19 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произвед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лир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лир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сти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ложные размеры сти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вусложных размеров сти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нятие «Сочиняем стих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ложные размеры сти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рехсложных размеров сти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нятие «Сочиняем стих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итераци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фм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иф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иф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свойство стих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Урок-концерт «Мое любимое стихотворени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ализу стихотво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Анализ стихотво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аматическое произведе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 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ое произвед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драмат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драмат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героя драмат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драматического произведения и его гер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драмат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фабула драмат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драматического произведения (сцены из пье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драматического произведения (сцены из пье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   5 ч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Язык как материал словес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1.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2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по теме «Произведения словесност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пройден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8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footerReference w:type="first" r:id="rId6"/>
      <w:type w:val="nextPage"/>
      <w:pgSz w:w="12240" w:h="15840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41:00Z</dcterms:created>
  <dc:creator>1</dc:creator>
  <dc:description/>
  <cp:keywords/>
  <dc:language>en-US</dc:language>
  <cp:lastModifiedBy>лщьз</cp:lastModifiedBy>
  <cp:lastPrinted>2019-09-18T07:52:00Z</cp:lastPrinted>
  <dcterms:modified xsi:type="dcterms:W3CDTF">2020-10-27T15:05:00Z</dcterms:modified>
  <cp:revision>14</cp:revision>
  <dc:subject/>
  <dc:title>Календарно-тематическое планирование по родному языку (русский язык) и литературе в 6 классе</dc:title>
</cp:coreProperties>
</file>