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200"/>
        <w:jc w:val="both"/>
        <w:rPr/>
      </w:pPr>
      <w:r>
        <w:rPr>
          <w:rFonts w:eastAsia="Times New Roman"/>
          <w:kern w:val="2"/>
          <w:sz w:val="28"/>
          <w:szCs w:val="28"/>
          <w:lang w:eastAsia="ar-SA"/>
        </w:rPr>
        <w:t xml:space="preserve">                                                         </w:t>
      </w:r>
      <w:r>
        <w:rPr>
          <w:rFonts w:eastAsia="Arial Unicode MS"/>
          <w:b/>
          <w:kern w:val="2"/>
          <w:lang w:eastAsia="ar-SA"/>
        </w:rPr>
        <w:t xml:space="preserve">Муниципальное казённое общеобразовательное учреждение 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eastAsia="Arial Unicode MS"/>
          <w:b/>
          <w:b/>
          <w:kern w:val="2"/>
          <w:lang w:eastAsia="ar-SA"/>
        </w:rPr>
      </w:pPr>
      <w:r>
        <w:rPr>
          <w:rFonts w:eastAsia="Arial Unicode MS"/>
          <w:b/>
          <w:kern w:val="2"/>
          <w:lang w:eastAsia="ar-SA"/>
        </w:rPr>
        <w:t xml:space="preserve">«Ново-Дмитриевская средняя общеобразовательная школа» 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eastAsia="Arial Unicode MS"/>
          <w:b/>
          <w:b/>
          <w:kern w:val="2"/>
          <w:lang w:eastAsia="ar-SA"/>
        </w:rPr>
      </w:pPr>
      <w:r>
        <w:rPr>
          <w:rFonts w:eastAsia="Arial Unicode MS"/>
          <w:b/>
          <w:kern w:val="2"/>
          <w:lang w:eastAsia="ar-SA"/>
        </w:rPr>
        <w:t>Тарумовского района Республики Дагестан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eastAsia="Arial Unicode MS"/>
          <w:b/>
          <w:b/>
          <w:kern w:val="2"/>
          <w:lang w:eastAsia="ar-SA"/>
        </w:rPr>
      </w:pPr>
      <w:r>
        <w:rPr>
          <w:rFonts w:eastAsia="Arial Unicode MS"/>
          <w:b/>
          <w:kern w:val="2"/>
          <w:lang w:eastAsia="ar-SA"/>
        </w:rPr>
      </w:r>
    </w:p>
    <w:tbl>
      <w:tblPr>
        <w:tblW w:w="475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651"/>
        <w:gridCol w:w="4850"/>
      </w:tblGrid>
      <w:tr>
        <w:trPr>
          <w:trHeight w:val="2041" w:hRule="atLeast"/>
        </w:trPr>
        <w:tc>
          <w:tcPr>
            <w:tcW w:w="4878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Arial Unicode MS"/>
                <w:kern w:val="2"/>
                <w:lang w:eastAsia="ar-SA"/>
              </w:rPr>
            </w:pPr>
            <w:r>
              <w:rPr>
                <w:rFonts w:eastAsia="Arial Unicode MS"/>
                <w:kern w:val="2"/>
                <w:lang w:eastAsia="ar-SA"/>
              </w:rPr>
              <w:t>Рассмотрено на заседании МО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Arial Unicode MS"/>
                <w:kern w:val="2"/>
                <w:lang w:eastAsia="ar-SA"/>
              </w:rPr>
            </w:pPr>
            <w:r>
              <w:rPr>
                <w:rFonts w:eastAsia="Arial Unicode MS"/>
                <w:kern w:val="2"/>
                <w:lang w:eastAsia="ar-SA"/>
              </w:rPr>
              <w:t>Учителей русского языка и литературы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Arial Unicode MS"/>
                <w:kern w:val="2"/>
                <w:lang w:eastAsia="ar-SA"/>
              </w:rPr>
            </w:pPr>
            <w:r>
              <w:rPr>
                <w:rFonts w:eastAsia="Arial Unicode MS"/>
                <w:kern w:val="2"/>
                <w:lang w:eastAsia="ar-SA"/>
              </w:rPr>
              <w:t xml:space="preserve">Руководитель  МО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Arial Unicode MS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 xml:space="preserve">                  </w:t>
            </w:r>
            <w:r>
              <w:rPr>
                <w:rFonts w:eastAsia="Arial Unicode MS"/>
                <w:kern w:val="2"/>
                <w:lang w:eastAsia="ar-SA"/>
              </w:rPr>
              <w:t>Арсланбекова И.О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 xml:space="preserve"> </w:t>
            </w:r>
            <w:r>
              <w:rPr>
                <w:rFonts w:eastAsia="Arial Unicode MS"/>
                <w:kern w:val="2"/>
                <w:lang w:eastAsia="ar-SA"/>
              </w:rPr>
              <w:t>Протокол №  _1_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eastAsia="Arial Unicode MS"/>
                <w:kern w:val="2"/>
                <w:lang w:eastAsia="ar-SA"/>
              </w:rPr>
              <w:t>от                          2020г.</w:t>
            </w:r>
          </w:p>
        </w:tc>
        <w:tc>
          <w:tcPr>
            <w:tcW w:w="4651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 xml:space="preserve">       </w:t>
            </w:r>
            <w:r>
              <w:rPr>
                <w:rFonts w:eastAsia="Arial Unicode MS"/>
                <w:kern w:val="2"/>
                <w:lang w:eastAsia="ar-SA"/>
              </w:rPr>
              <w:t>«Согласовано»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 xml:space="preserve">        </w:t>
            </w:r>
            <w:r>
              <w:rPr>
                <w:rFonts w:eastAsia="Arial Unicode MS"/>
                <w:kern w:val="2"/>
                <w:lang w:eastAsia="ar-SA"/>
              </w:rPr>
              <w:t xml:space="preserve">Зам. директора по УВР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 xml:space="preserve">          </w:t>
            </w:r>
            <w:r>
              <w:rPr>
                <w:rFonts w:eastAsia="Arial Unicode MS"/>
                <w:kern w:val="2"/>
                <w:lang w:eastAsia="ar-SA"/>
              </w:rPr>
              <w:t>______  Узаирова З.М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Arial Unicode MS"/>
                <w:kern w:val="2"/>
                <w:lang w:eastAsia="ar-SA"/>
              </w:rPr>
            </w:pPr>
            <w:r>
              <w:rPr>
                <w:rFonts w:eastAsia="Arial Unicode MS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Arial Unicode MS"/>
                <w:kern w:val="2"/>
                <w:lang w:eastAsia="ar-SA"/>
              </w:rPr>
            </w:pPr>
            <w:r>
              <w:rPr>
                <w:rFonts w:eastAsia="Arial Unicode MS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eastAsia="Times New Roman"/>
                <w:kern w:val="2"/>
                <w:lang w:eastAsia="ar-SA"/>
              </w:rPr>
              <w:t xml:space="preserve">      </w:t>
            </w:r>
            <w:r>
              <w:rPr>
                <w:rFonts w:eastAsia="Arial Unicode MS"/>
                <w:kern w:val="2"/>
                <w:lang w:eastAsia="ar-SA"/>
              </w:rPr>
              <w:t>__от 27 августа 2020г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Arial Unicode MS"/>
                <w:kern w:val="2"/>
                <w:lang w:eastAsia="ar-SA"/>
              </w:rPr>
            </w:pPr>
            <w:r>
              <w:rPr>
                <w:rFonts w:eastAsia="Arial Unicode MS"/>
                <w:kern w:val="2"/>
                <w:lang w:eastAsia="ar-SA"/>
              </w:rPr>
            </w:r>
          </w:p>
        </w:tc>
        <w:tc>
          <w:tcPr>
            <w:tcW w:w="4850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Arial Unicode MS"/>
                <w:kern w:val="2"/>
                <w:lang w:eastAsia="ar-SA"/>
              </w:rPr>
            </w:pPr>
            <w:r>
              <w:rPr>
                <w:rFonts w:eastAsia="Arial Unicode MS"/>
                <w:kern w:val="2"/>
                <w:lang w:eastAsia="ar-SA"/>
              </w:rPr>
              <w:drawing>
                <wp:inline distT="0" distB="0" distL="0" distR="0">
                  <wp:extent cx="2255520" cy="1862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5520" cy="186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spacing w:lineRule="auto" w:line="276" w:before="0" w:after="200"/>
        <w:rPr>
          <w:rFonts w:eastAsia="Arial Unicode MS"/>
          <w:b/>
          <w:b/>
          <w:kern w:val="2"/>
          <w:lang w:eastAsia="ar-SA"/>
        </w:rPr>
      </w:pPr>
      <w:r>
        <w:rPr>
          <w:rFonts w:eastAsia="Arial Unicode MS"/>
          <w:b/>
          <w:kern w:val="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eastAsia="Arial Unicode MS"/>
          <w:b/>
          <w:b/>
          <w:kern w:val="2"/>
          <w:sz w:val="32"/>
          <w:szCs w:val="32"/>
          <w:lang w:eastAsia="ar-SA"/>
        </w:rPr>
      </w:pPr>
      <w:r>
        <w:rPr>
          <w:rFonts w:eastAsia="Arial Unicode MS"/>
          <w:b/>
          <w:kern w:val="2"/>
          <w:sz w:val="32"/>
          <w:szCs w:val="32"/>
          <w:lang w:eastAsia="ar-SA"/>
        </w:rPr>
        <w:t xml:space="preserve">Рабочая программа 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eastAsia="Arial Unicode MS"/>
          <w:b/>
          <w:b/>
          <w:kern w:val="2"/>
          <w:sz w:val="32"/>
          <w:szCs w:val="32"/>
          <w:lang w:eastAsia="ar-SA"/>
        </w:rPr>
      </w:pPr>
      <w:r>
        <w:rPr>
          <w:rFonts w:eastAsia="Arial Unicode MS"/>
          <w:b/>
          <w:kern w:val="2"/>
          <w:sz w:val="32"/>
          <w:szCs w:val="32"/>
          <w:lang w:eastAsia="ar-SA"/>
        </w:rPr>
        <w:t>по русскому родному языку</w:t>
      </w:r>
    </w:p>
    <w:p>
      <w:pPr>
        <w:pStyle w:val="Normal"/>
        <w:suppressAutoHyphens w:val="true"/>
        <w:spacing w:lineRule="auto" w:line="276" w:before="0" w:after="200"/>
        <w:rPr>
          <w:rFonts w:eastAsia="Arial Unicode MS"/>
          <w:b/>
          <w:b/>
          <w:kern w:val="2"/>
          <w:sz w:val="32"/>
          <w:szCs w:val="32"/>
          <w:lang w:eastAsia="ar-SA"/>
        </w:rPr>
      </w:pPr>
      <w:r>
        <w:rPr>
          <w:rFonts w:eastAsia="Times New Roman"/>
          <w:b/>
          <w:kern w:val="2"/>
          <w:sz w:val="32"/>
          <w:szCs w:val="32"/>
          <w:lang w:eastAsia="ar-SA"/>
        </w:rPr>
        <w:t xml:space="preserve">                                                                                  </w:t>
      </w:r>
      <w:r>
        <w:rPr>
          <w:rFonts w:eastAsia="Arial Unicode MS"/>
          <w:b/>
          <w:kern w:val="2"/>
          <w:sz w:val="32"/>
          <w:szCs w:val="32"/>
          <w:lang w:eastAsia="ar-SA"/>
        </w:rPr>
        <w:t>( 7  класс )</w:t>
      </w:r>
    </w:p>
    <w:p>
      <w:pPr>
        <w:pStyle w:val="Normal"/>
        <w:suppressAutoHyphens w:val="true"/>
        <w:spacing w:lineRule="auto" w:line="276" w:before="0" w:after="200"/>
        <w:jc w:val="center"/>
        <w:rPr/>
      </w:pPr>
      <w:r>
        <w:rPr>
          <w:rFonts w:eastAsia="Arial Unicode MS"/>
          <w:b/>
          <w:kern w:val="2"/>
          <w:sz w:val="32"/>
          <w:szCs w:val="32"/>
          <w:lang w:eastAsia="ar-SA"/>
        </w:rPr>
        <w:t>на 2020-2021 учебный год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eastAsia="Arial Unicode MS"/>
          <w:b/>
          <w:b/>
          <w:kern w:val="2"/>
          <w:sz w:val="32"/>
          <w:szCs w:val="32"/>
          <w:lang w:eastAsia="ar-SA"/>
        </w:rPr>
      </w:pPr>
      <w:r>
        <w:rPr>
          <w:rFonts w:eastAsia="Arial Unicode MS"/>
          <w:b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eastAsia="Arial Unicode MS"/>
          <w:kern w:val="2"/>
          <w:sz w:val="28"/>
          <w:szCs w:val="28"/>
          <w:lang w:eastAsia="ar-SA"/>
        </w:rPr>
      </w:pPr>
      <w:r>
        <w:rPr>
          <w:rFonts w:eastAsia="Arial Unicode MS"/>
          <w:kern w:val="2"/>
          <w:sz w:val="28"/>
          <w:szCs w:val="28"/>
          <w:lang w:eastAsia="ar-SA"/>
        </w:rPr>
        <w:t>Учитель русского языка и литературы  Манапова К.Т.</w:t>
      </w:r>
    </w:p>
    <w:p>
      <w:pPr>
        <w:pStyle w:val="Normal"/>
        <w:spacing w:lineRule="exact" w:line="200"/>
        <w:rPr>
          <w:rFonts w:eastAsia="Arial Unicode MS"/>
          <w:kern w:val="2"/>
          <w:sz w:val="28"/>
          <w:szCs w:val="28"/>
          <w:lang w:eastAsia="ar-SA"/>
        </w:rPr>
      </w:pPr>
      <w:r>
        <w:rPr>
          <w:rFonts w:eastAsia="Arial Unicode MS"/>
          <w:kern w:val="2"/>
          <w:sz w:val="28"/>
          <w:szCs w:val="28"/>
          <w:lang w:eastAsia="ar-SA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uppressAutoHyphens w:val="true"/>
        <w:spacing w:lineRule="auto" w:line="276" w:before="0" w:after="200"/>
        <w:rPr>
          <w:rFonts w:eastAsia="Arial Unicode MS"/>
          <w:b/>
          <w:b/>
          <w:kern w:val="2"/>
          <w:sz w:val="32"/>
          <w:szCs w:val="32"/>
          <w:lang w:eastAsia="ar-SA"/>
        </w:rPr>
      </w:pPr>
      <w:r>
        <w:rPr>
          <w:rFonts w:eastAsia="Arial Unicode MS"/>
          <w:b/>
          <w:kern w:val="2"/>
          <w:sz w:val="32"/>
          <w:szCs w:val="32"/>
          <w:lang w:eastAsia="ar-SA"/>
        </w:rPr>
        <w:t xml:space="preserve">Рабочая программа </w:t>
      </w:r>
    </w:p>
    <w:p>
      <w:pPr>
        <w:pStyle w:val="Normal"/>
        <w:suppressAutoHyphens w:val="true"/>
        <w:spacing w:lineRule="auto" w:line="276" w:before="0" w:after="200"/>
        <w:rPr>
          <w:rFonts w:eastAsia="Arial Unicode MS"/>
          <w:b/>
          <w:b/>
          <w:kern w:val="2"/>
          <w:sz w:val="32"/>
          <w:szCs w:val="32"/>
          <w:lang w:eastAsia="ar-SA"/>
        </w:rPr>
      </w:pPr>
      <w:r>
        <w:rPr>
          <w:rFonts w:eastAsia="Arial Unicode MS"/>
          <w:b/>
          <w:kern w:val="2"/>
          <w:sz w:val="32"/>
          <w:szCs w:val="32"/>
          <w:lang w:eastAsia="ar-SA"/>
        </w:rPr>
        <w:t>по русскому родному языку  ( 7  класс )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/>
        <w:ind w:left="0" w:hanging="360"/>
        <w:rPr>
          <w:rFonts w:ascii="Arial" w:hAnsi="Arial" w:eastAsia="Arial Unicode MS" w:cs="Arial"/>
          <w:b/>
          <w:b/>
          <w:color w:val="000000"/>
          <w:kern w:val="2"/>
          <w:sz w:val="21"/>
          <w:szCs w:val="21"/>
          <w:lang w:eastAsia="ar-SA"/>
        </w:rPr>
      </w:pPr>
      <w:r>
        <w:rPr>
          <w:rFonts w:eastAsia="Arial Unicode MS" w:cs="Arial" w:ascii="Arial" w:hAnsi="Arial"/>
          <w:b/>
          <w:color w:val="000000"/>
          <w:kern w:val="2"/>
          <w:sz w:val="21"/>
          <w:szCs w:val="21"/>
          <w:lang w:eastAsia="ar-SA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ояснительная записка</w:t>
      </w:r>
      <w:r>
        <w:rPr>
          <w:i/>
          <w:iCs/>
          <w:color w:val="000000"/>
        </w:rPr>
        <w:t>.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бочая программа разработана на основе следующих</w:t>
      </w:r>
      <w:r>
        <w:rPr>
          <w:b/>
          <w:bCs/>
          <w:color w:val="000000"/>
        </w:rPr>
        <w:t> документов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Программы</w:t>
      </w:r>
      <w:r>
        <w:rPr>
          <w:color w:val="000000"/>
        </w:rPr>
        <w:t> Р.И. Альбетковой «Русская словесность. От слова к словесности» в сб. «Программы для общеобразовательных учреждений. Русский язык». М., Дрофа, 2010г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Учебного плана МКОУ «Ново-Дмитриевская СОШ</w:t>
      </w:r>
      <w:r>
        <w:rPr>
          <w:color w:val="000000"/>
        </w:rPr>
        <w:t>  Тарумовского района Республики Дагестан  на 2020-21 уч. год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Цели курса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оспитание духовно-развитой личности, осознающей свою принадлежность к родной культуре, готовой к самопознанию и самосовершенствованию, способной к созидательной деятельности в современном мире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Задачи курса: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воение текстов художественных произведений в единстве содержания и формы, основных историко-литературных сведений и теоретико-литературных понятий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звитие представления о том, что такое автор, рассказчик, разновидности авторского стиля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звитие умения самостоятельно различать автора, рассказчика и героя в эпическом произведении, видеть авторское отношение к изображаемому, выраженное средствами языка, умения понимать значение средств языкового выражения содержания в произведениях всех родов.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Сведения о программе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стоящая рабочая программа составлена на основе программы Р.И. Альбетковой «Русская словесность. От слова к словесности» в сб. «Программы для общеобразовательных учреждений. Русский язык». М., Дрофа, 2010г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ограмма по основам русской словесности для 5-9 классов соотнесена с программами по русскому языку и литературе. Вместе с тем в данной программе осуществляется специфический подход к явлениям. Если программа по русскому языку определяет изучение строя языка, то программа по словесности — изучение употребления языка. Если программа по литературе рассматривает произведения как создания опре- деленных писателей, то программа по словесности — прежде всего как явления искусства слова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ограмма «Русская словесность. От слова к словесности» предлагает последовательное освоение материала от класса к классу в соответствии с возрастными возможностями школьников, с уровнем их языкового и литературного развития. При этом выделяются два концентра: первый — начальный этап, первоначальные сведения о словесности — 5—6 классы, второй — более глубокий, основы словесности, важнейшие, базовые категории искусства слова — 7—9 классы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5 классе учащиеся знакомятся с некоторыми свойствами языка, позволяющими ему выражать содержание, в частности, с понятиями литературный язык и разговорный язык, учатся различать разговорную и книжную окраску слов и выражений, а также употреблять слова в соответствии с их окраской; в 6-м — осваивают такое важнейшее понятие, как стилистическая окраска слов и выражений, учатся видеть стилистические возможности лексики и грамматики в произведении, а также применять это свойство языка в собственных высказываниях; в 7-м — изучают разновидности употребления языка, его функциональные стили, формы словесного выражения, понятия о стиле и о стилистических возможностях лексики, фразеологии и морфологии, учатся не только понимать значение этих явлений в произведении, но и создавать собственные тексты, используя для выражения мысли средства стилистической окраски; в 8-м — осваивают понятие о семантике средств языка во всех его сферах; фонетике, лексике, словообразовании, морфологии, синтаксисе; учатся оценивать качества текста; в 9-м — получают представление уже о системе средств художественной изобразительности языка, о специфике поэтического слова в его историческом развитии и таким образом приобретают умение воспринимать произведения, созданные в разные эпохи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5 классе учащиеся получают первоначальное представление о произведениях устной народной словесности и о литературных произведениях — эпических, лирических и драматических, созданных отдельными писателями, рассматривают особенности словесного выражения содержания в этих разновидностях словесности; в 6 классе развивается и углубляется представление о том, что в каждом из родов словесности есть свои законы употребления языка, рассматриваются особенности языкового выражения содержания в эпическом, лирическом и драматическом произведениях; в 7 классе школьники не только учатся различать роды и жанры как устной народной словесности, но и литературных произведений, не только видеть словесные средства изображения героев в произведениях разных родов и жанров, но и исходить из особенностей языка в понимании и оценке произведения в соответствии с его жанрово-родовой природой; в 8 классе ученики осваивают такие важнейшие для словесности понятия, как автор, рассказчик, разновидности авторского повествования, учатся различать автора, рассказчика и героя в эпическом произведении, видеть авторское отношение к изображаемому, выраженное средствами языка, понимать значение средств языкового выражения содержания в произведениях всех родов; наконец, в 9 классе рассматривают произведение как единство художественного содержания и его словесного выражения, осваивают понятие художественный образ, созданный средствами языка, учатся понимать художественное содержание произведения, выраженное в словесной форме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Обоснование выбора программы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анная программа конкретизирует содержание стандарта, дает распределение учебных часов по разделам курса, последовательность изучения тем и разделов с учетом межпредметных и внутрипредметных связей, логики учебного процесса, возрастных особенностей учащихся. Программа по словесности призвана научить детей рассматривать язык как материал словесности и произведения как явления искусства слова. Словесность составляет единое целое с традиционными школьными предметами – русским языком и литературой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 уроках словесности ученик узнаёт законы употребления языка, своеобразие словесного выражения содержания в произведениях различных родов и видов. Словесность учит детей воспринимать произведение как единое целостное явление искусства слова. На уроках школьник учится творческому употреблению родного языка.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Место и роль учебного курс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бочая программа по словесности для 7 класса составлена на основе Федерального компонента государственного стандарта, регионального компонента основного общего образования и программы по словесности автора Альбетковой Р.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еализация данной программы способствует использованию разнообразных форм организации учебного процесса, внедрению современных методов обучения и педагогических технологий. Основной формой организации учебного процесса является урок, кроме того, материал преподносится и в нетрадиционной форме (путешествия, инсценирование отрывков художественных произведений, составление сценариев, иллюстраций по прочитанным произведениям).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Информация о количестве часов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соответствии с учебным планом на изучение словесности в 7 классе отводится 3 часа в неделю. Таким образом, программа 7 класса рассчитана на 102 часа и представляет собой курс, направленный на то, чтобы вооружить обучающихся знаниями, связанными с общими свойствами словесности, со структурой и языком художественного произведения, с жанровыми особенностями произведений, изобразительно-выразительными средствами, используемыми в них.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Формы организации образовательной деятельности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новной формой организации учебного процесса является классно-урочная система. В качестве дополнительных форм организации образовательного процесса в школе используется система консультационной поддержки, индивидуальных занятий, лекционные, семинарские занятия, самостоятельная работа учащихся с использованием современных информационных технологий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Технологии, </w:t>
      </w:r>
      <w:r>
        <w:rPr>
          <w:color w:val="000000"/>
        </w:rPr>
        <w:t>которые будут применены в процессе преподавания курса: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 первом месте стоят педагогические технологии, основанные на личностной ориентации педагогического процесса, такие как </w:t>
      </w:r>
      <w:r>
        <w:rPr>
          <w:b/>
          <w:bCs/>
          <w:i/>
          <w:iCs/>
          <w:color w:val="000000"/>
        </w:rPr>
        <w:t>педагогика сотрудничества и технология проблемного обучения</w:t>
      </w:r>
      <w:r>
        <w:rPr>
          <w:color w:val="000000"/>
        </w:rPr>
        <w:t> (Ш. А. Амонашвили, Д. Дьюи), а также идея известного русского мыслителя А. А. Ухтомского о развитии личности на базе формирования доминанты самосовершенствования. В основе их лежит гуманно-личностный подход, который объединяет следующие идеи: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личностную направленность учебно-воспитательного процесса;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гуманизацию педагогических отношений;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формирование положительной Я-концепции;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тказ от прямого принуждения как метода, не дающего результатов в современных условиях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еподавание курса идет в режиме диалога, возникла необходимость внедрения </w:t>
      </w:r>
      <w:r>
        <w:rPr>
          <w:b/>
          <w:bCs/>
          <w:i/>
          <w:iCs/>
          <w:color w:val="000000"/>
        </w:rPr>
        <w:t>технологии «Диалога культур» (</w:t>
      </w:r>
      <w:r>
        <w:rPr>
          <w:color w:val="000000"/>
        </w:rPr>
        <w:t>В. Библер, С. Курганов), поэтому выбрана </w:t>
      </w:r>
      <w:r>
        <w:rPr>
          <w:b/>
          <w:bCs/>
          <w:i/>
          <w:iCs/>
          <w:color w:val="000000"/>
        </w:rPr>
        <w:t>технология интерактивного обучения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одержание элективного курса предполагает различные методы активизации познавательной деятельности школьников, а также разнообразные </w:t>
      </w:r>
      <w:r>
        <w:rPr>
          <w:b/>
          <w:bCs/>
          <w:i/>
          <w:iCs/>
          <w:color w:val="000000"/>
        </w:rPr>
        <w:t>виды и формы организации работы учителя и учащихся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лекции монологического характера с элементами беседы,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лекции с демонстрацией компьютерных презентаций,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становку проблемных вопросов и поиск ответов на них,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налитическую работу с текстами произведений,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ообщения учащихся,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ыполнение самостоятельных творческих работ, работу в группах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ля того чтобы учащиеся сохранили интерес к предмету, необходимо развивать их творчество. С этой целью могут быть предложены </w:t>
      </w:r>
      <w:r>
        <w:rPr>
          <w:b/>
          <w:bCs/>
          <w:i/>
          <w:iCs/>
          <w:color w:val="000000"/>
        </w:rPr>
        <w:t>задания творческого характера</w:t>
      </w:r>
      <w:r>
        <w:rPr>
          <w:color w:val="000000"/>
        </w:rPr>
        <w:t>: письменные сочинения, отзывы, создание презентаций. В рамках этого предполагается консультативная работа учителя по оказанию помощи в подборе материала, критической литературы, корректировке выполненных заданий. Желательно проводить последующее обсуждение и оценку самостоятельной деятельности ученика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именяются разнообразные</w:t>
      </w:r>
      <w:r>
        <w:rPr>
          <w:b/>
          <w:bCs/>
          <w:color w:val="000000"/>
        </w:rPr>
        <w:t> формы контроля уровня усвоения материала</w:t>
      </w:r>
      <w:r>
        <w:rPr>
          <w:color w:val="000000"/>
          <w:sz w:val="27"/>
          <w:szCs w:val="27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стные высказывания учеников на уроке, дискусси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турниры знатоков современной литературы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оздание творческих работ: эссе, отзыва, рецензи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оздание презентаций к темам курса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сследовательская деятельность: создание и защита проекта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очинени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читательские конференции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Сведения об УМК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ограмма по русской словесности для общеобразовательных школ, гимназий, лицеев. 5 – 9 классы. Автор программы Р.И. Альбеткова. – М.: «Дрофа», 2010.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.И. Альбеткова. Методические рекомендации к учебнику «Русская словесность». 7 класс. – М.: «Дрофа», 2005.</w:t>
      </w:r>
    </w:p>
    <w:p>
      <w:pPr>
        <w:pStyle w:val="Normal"/>
        <w:numPr>
          <w:ilvl w:val="0"/>
          <w:numId w:val="23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.И. Альбеткова. Русская словесность: От слова к словесности: Учебник для 7 класса. – М.: Дрофа, 2009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Содержание тем курса 7 класс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Знать</w:t>
      </w:r>
      <w:r>
        <w:rPr>
          <w:color w:val="000000"/>
        </w:rPr>
        <w:t>: виды лингвистических словарей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Уметь:</w:t>
      </w:r>
      <w:r>
        <w:rPr>
          <w:color w:val="000000"/>
        </w:rPr>
        <w:t> работать с лингвистическими словарям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Знать</w:t>
      </w:r>
      <w:r>
        <w:rPr>
          <w:color w:val="000000"/>
        </w:rPr>
        <w:t xml:space="preserve">: начальные сведения о происхождении слов.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color w:val="000000"/>
        </w:rPr>
        <w:t>Уметь:</w:t>
      </w:r>
      <w:r>
        <w:rPr>
          <w:color w:val="000000"/>
        </w:rPr>
        <w:t xml:space="preserve"> находить значение слов в словарях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Что такое слово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лово как единица языка и как словесное высказывание. Начальные сведения о происхождении слов. Назначение языка. Закрепление в словесных произведениях результатов познания мира и самопознания человека, нравственных устоев общества. Значение языка для жизни общества. Слово – заповедь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Знать:</w:t>
      </w:r>
      <w:r>
        <w:rPr>
          <w:color w:val="000000"/>
        </w:rPr>
        <w:t> назначение слова, языка в жизни обществ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Уметь:</w:t>
      </w:r>
      <w:r>
        <w:rPr>
          <w:color w:val="000000"/>
        </w:rPr>
        <w:t> выразительно читать текст, пользоваться этимологическим словарём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Что такое словесность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ловесность как словесное творчество, словесное искусство. Письменная и устная формы словесности. Разговорный язык и литературный язык. Диалог и монолог. Просторечие. Язык художественной словесности. Отличие значения языка в жизни от значения языка в произведении. Различение разговорного и литературного языка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Знать:</w:t>
      </w:r>
      <w:r>
        <w:rPr>
          <w:color w:val="000000"/>
        </w:rPr>
        <w:t> что такое словесность, её назначение. Просторечие. Формы язык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Уметь:</w:t>
      </w:r>
      <w:r>
        <w:rPr>
          <w:color w:val="000000"/>
        </w:rPr>
        <w:t> различать разговорную и книжную окраску выражений; различать понятия: устная речь и разговорный язык. Построить диалог. Уместно употреблять просторечие. Понимать художественное произведение, идя от слова к смыслу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0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огатство лексики русского языка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Лексическое значение слова. Способы определения значения слова. Слова однозначные и многозначные. Слова-термины. Омонимы. Роль омонимов в художественных произведениях. Синонимы. Антонимы. Неологизмы. Устаревшие слова. Фразеологизмы. Работа с толковыми словарями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2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Знать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Лексика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однозначные и многозначные слова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термины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синонимы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антонимы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неологизмы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устаревшие слова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ямое и переносное значения слова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ямое значение слова. Употребление слова в переносном значении. Эпитет. Сравнение. Аллегория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7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Знать</w:t>
      </w:r>
      <w:r>
        <w:rPr>
          <w:color w:val="000000"/>
        </w:rPr>
        <w:t>: прямое и переносное значения слов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Уметь:</w:t>
      </w:r>
      <w:r>
        <w:rPr>
          <w:color w:val="000000"/>
        </w:rPr>
        <w:t> находить в произведениях эпитеты и сравнения, понимать аллегории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Текст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Текст как результат употребления языка, связное законченное высказывание. Тема и основная мысль текста. Способы связи предложений в тексте. Формы словесного выражения: повествование, описание, рассуждение, диалог, монолог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Знать: </w:t>
      </w:r>
      <w:r>
        <w:rPr>
          <w:color w:val="000000"/>
        </w:rPr>
        <w:t>что такое текст; формы словесного выражения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Уметь: </w:t>
      </w:r>
      <w:r>
        <w:rPr>
          <w:color w:val="000000"/>
        </w:rPr>
        <w:t>определять тему и основную мысль текста; создать собственный текст на предложенную тему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2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тихотворная и прозаическая формы словесного выражения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нятие о стихотворной и прозаической формах словесного выражения. Интонация. Особенности интонации в прозаической и стихотворной речи. Ритм и рифма в стихах. Строфа как единица композиции стихотворной речи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0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Знать: </w:t>
      </w:r>
      <w:r>
        <w:rPr>
          <w:color w:val="000000"/>
        </w:rPr>
        <w:t>стихотворная и прозаическая формы</w:t>
      </w:r>
      <w:r>
        <w:rPr>
          <w:b/>
          <w:bCs/>
          <w:color w:val="000000"/>
        </w:rPr>
        <w:t> </w:t>
      </w:r>
      <w:r>
        <w:rPr>
          <w:color w:val="000000"/>
        </w:rPr>
        <w:t>словесного выражения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Уметь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- </w:t>
      </w:r>
      <w:r>
        <w:rPr>
          <w:color w:val="000000"/>
        </w:rPr>
        <w:t>выразительно читать тексты стихотворного и прозаического произведений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Определять тон, паузы, ударения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Подбирать рифмы к предложенным словам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стная народная словесность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нятия: произведение, устная народная словесность. Сказка, виды сказок. Другие виды народной словесности: небылицы, загадки, пословицы, считалки, скороговорки. Использование в произведениях устной народной словесности языковых средств выражения содержания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Знать </w:t>
      </w:r>
      <w:r>
        <w:rPr>
          <w:color w:val="000000"/>
        </w:rPr>
        <w:t>понятия: произведение, устная народная словесность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Уметь:</w:t>
      </w:r>
      <w:r>
        <w:rPr>
          <w:color w:val="000000"/>
        </w:rPr>
        <w:t> различать виды устной народной словесности, рассказывать сказки, небылицы, произносить считалки, скороговорки, сочинять загадки, понимать смысл пословиц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Литературное эпическое произведение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Эпическое, лирическое и драматическое произведения. Литературная сказка. Басня. Рассказ и повесть. Понятие о сюжете и эпизоде эпического произведения. Особенности языка эпического произведения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Знать</w:t>
      </w:r>
      <w:r>
        <w:rPr>
          <w:color w:val="000000"/>
        </w:rPr>
        <w:t>: особенности эпического произведения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онимать</w:t>
      </w:r>
      <w:r>
        <w:rPr>
          <w:color w:val="000000"/>
        </w:rPr>
        <w:t>: эпическое произведение – результат творчества писателя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Уметь</w:t>
      </w:r>
      <w:r>
        <w:rPr>
          <w:color w:val="000000"/>
        </w:rPr>
        <w:t> пересказать литературную сказку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8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Литературное лирическое произведение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тихи о родине и природе. Стихи о животных, о событиях. Значение стихотворной речи в лирическом произведении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8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Знать:</w:t>
      </w:r>
      <w:r>
        <w:rPr>
          <w:color w:val="000000"/>
        </w:rPr>
        <w:t> особенности лирического произведения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онимать </w:t>
      </w:r>
      <w:r>
        <w:rPr>
          <w:color w:val="000000"/>
        </w:rPr>
        <w:t>выражение мыслей и чувств автор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Уметь </w:t>
      </w:r>
      <w:r>
        <w:rPr>
          <w:color w:val="000000"/>
        </w:rPr>
        <w:t>выразительно читать стихи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Литературное драматическое произведение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ьеса-сказка. Особенности языкового выражения содержания в драматическом произведении. диалогическая форма изображения жизни в драматическом произведении, реплики героев. Использование разговорного языка в диалоге. Авторские ремарки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4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Знать:</w:t>
      </w:r>
      <w:r>
        <w:rPr>
          <w:color w:val="000000"/>
        </w:rPr>
        <w:t> особенности драматического произведения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Уметь</w:t>
      </w:r>
      <w:r>
        <w:rPr>
          <w:color w:val="000000"/>
        </w:rPr>
        <w:t>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отличить драматическое произведение от произведений других родов словесности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читать пьесу по ролям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вторение и обобщение по курсу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Учебно-тематический план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римечание: </w:t>
      </w:r>
      <w:r>
        <w:rPr>
          <w:color w:val="000000"/>
        </w:rPr>
        <w:t>проверочные работы входят в уроки</w:t>
      </w:r>
    </w:p>
    <w:p>
      <w:pPr>
        <w:pStyle w:val="Normal"/>
        <w:numPr>
          <w:ilvl w:val="0"/>
          <w:numId w:val="17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ланируемые результаты усвоения курса:</w:t>
      </w:r>
    </w:p>
    <w:p>
      <w:pPr>
        <w:pStyle w:val="Normal"/>
        <w:numPr>
          <w:ilvl w:val="0"/>
          <w:numId w:val="18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Предметные:</w:t>
      </w:r>
    </w:p>
    <w:p>
      <w:pPr>
        <w:pStyle w:val="Normal"/>
        <w:numPr>
          <w:ilvl w:val="0"/>
          <w:numId w:val="9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ыразительно читать различные по теме и эмоциональной окраске тексты; произведения с учётом употреблённых в них средств художественной изобразительности; тексты-описания, научные и художественные тексты-рассуждения; стихотворные и прозаические произведения; эпизоды рассказа, басни; стихи, пьесы по ролям;</w:t>
      </w:r>
    </w:p>
    <w:p>
      <w:pPr>
        <w:pStyle w:val="Normal"/>
        <w:numPr>
          <w:ilvl w:val="0"/>
          <w:numId w:val="9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зличать разговорный и литературный язык; понятия «устная речь» и «разговорный язык»; «письменная речь» и «литературный язык»; стихотворную и прозаическую речь; виды интонации в повествовательных, вопросительных, побудительных предложениях; виды устной народной словесности; литературную сказку, басню, рассказ и повесть;</w:t>
      </w:r>
    </w:p>
    <w:p>
      <w:pPr>
        <w:pStyle w:val="Normal"/>
        <w:numPr>
          <w:ilvl w:val="0"/>
          <w:numId w:val="9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меть пользоваться этимологическим и толковым словарями;</w:t>
      </w:r>
    </w:p>
    <w:p>
      <w:pPr>
        <w:pStyle w:val="Normal"/>
        <w:numPr>
          <w:ilvl w:val="0"/>
          <w:numId w:val="9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ходить в тексте произведения многозначные слова, омонимы, синонимы, антонимы, неологизмы, архаизмы, историзмы, фразеологизмы; эпитеты и сравнения;</w:t>
      </w:r>
    </w:p>
    <w:p>
      <w:pPr>
        <w:pStyle w:val="Normal"/>
        <w:numPr>
          <w:ilvl w:val="0"/>
          <w:numId w:val="9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троить диалог, уместно употреблять просторечия;</w:t>
      </w:r>
    </w:p>
    <w:p>
      <w:pPr>
        <w:pStyle w:val="Normal"/>
        <w:numPr>
          <w:ilvl w:val="0"/>
          <w:numId w:val="9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пределять лексическое значение слова; тему и основную мысль текста;</w:t>
      </w:r>
    </w:p>
    <w:p>
      <w:pPr>
        <w:pStyle w:val="Normal"/>
        <w:numPr>
          <w:ilvl w:val="0"/>
          <w:numId w:val="9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потреблять лексические ресурсы языка в собственных высказываниях; эпитеты, сравнения, аллегории; пословицы и поговорки;</w:t>
      </w:r>
    </w:p>
    <w:p>
      <w:pPr>
        <w:pStyle w:val="Normal"/>
        <w:numPr>
          <w:ilvl w:val="0"/>
          <w:numId w:val="9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оздавать повествовательный текст на предложенную тему, словесное описание предмета, рассуждение, диалог, монолог; подбирать рифмы к предложенным словам; устный рассказ по собственным впечатлениям;</w:t>
      </w:r>
    </w:p>
    <w:p>
      <w:pPr>
        <w:pStyle w:val="Normal"/>
        <w:numPr>
          <w:ilvl w:val="0"/>
          <w:numId w:val="9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ссказывать сказки и небылицы, произносить скороговорки и считалки;</w:t>
      </w:r>
    </w:p>
    <w:p>
      <w:pPr>
        <w:pStyle w:val="Normal"/>
        <w:numPr>
          <w:ilvl w:val="0"/>
          <w:numId w:val="9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ересказывать литературную сказку; сочинять собственную сценку, инсценировку эпического произведения.</w:t>
      </w:r>
    </w:p>
    <w:p>
      <w:pPr>
        <w:pStyle w:val="Normal"/>
        <w:numPr>
          <w:ilvl w:val="0"/>
          <w:numId w:val="9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Личностные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Метапредметными результатами</w:t>
      </w:r>
      <w:r>
        <w:rPr>
          <w:color w:val="000000"/>
        </w:rPr>
        <w:t> освоения курса являются: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) владение всеми видами речевой деятельности: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Аудирование и чтение</w:t>
      </w:r>
      <w:r>
        <w:rPr>
          <w:color w:val="000000"/>
        </w:rPr>
        <w:t>: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владение разными видами чтения (поисковым, просмотровым, ознакомительным, изучающим) текстов разных стилей и жанров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адекватное восприятие на слух текстов разных стилей и жанров; владение разными видами аудирования (выборочным, ознакомительным, детальным)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свободно пользоваться словарями различных типов, справочной литературой, в том числе и на электронных носителях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Говорение и письмо: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умение воспроизводить прослушанный или прочитанный текст с заданной степенью свернутости (план, пересказ, конспект, аннотация)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 — обмен мнениями и др.; сочетание разных видов диалога)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способность участвовать в речевом общении, соблюдая нормы речевого этикета; адекватно использовать жесты, мимику в процессе речевого общения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 (на уроках иностранного языка, литературы и др.)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) Коммуникативно целесообразное взаимодействие с окружающими людьми в процессе речевого общения, совместного выполнения какого-либо задания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VI. Учебно-методическое обеспечение предмета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ля полного усвоения курса необходимо следующее учебно-методическое обеспечение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учебник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.И. Альбеткова. Русская словесность: От слова к словесности: Учебник для 7 класса. – М.: Дрофа, 2009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методические пособия для учителя:</w:t>
      </w:r>
    </w:p>
    <w:p>
      <w:pPr>
        <w:pStyle w:val="Normal"/>
        <w:numPr>
          <w:ilvl w:val="0"/>
          <w:numId w:val="11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бочая программа по русской словесности для общеобразовательных школ, гимназий, лицеев. 5 – 9 классы. Автор программы Р.И. Альбеткова. – М.: «Дрофа», 2010.</w:t>
      </w:r>
    </w:p>
    <w:p>
      <w:pPr>
        <w:pStyle w:val="Normal"/>
        <w:numPr>
          <w:ilvl w:val="0"/>
          <w:numId w:val="11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.И. Альбеткова. Методические рекомендации к учебнику «Русская словесность». 7 класс. – М.: «Дрофа», 2005.</w:t>
      </w:r>
    </w:p>
    <w:p>
      <w:pPr>
        <w:pStyle w:val="Normal"/>
        <w:numPr>
          <w:ilvl w:val="0"/>
          <w:numId w:val="11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. И. Львова. Уроки словесности. 5—9 классы: Пособие для учителя. — М., 2009.</w:t>
      </w:r>
    </w:p>
    <w:p>
      <w:pPr>
        <w:pStyle w:val="Normal"/>
        <w:numPr>
          <w:ilvl w:val="0"/>
          <w:numId w:val="11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ольшая энциклопедия Кирилла и Мефодия, 2003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для учащихся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.И. Альбеткова. Русская словесность: От слова к словесности: Учебник для 7 класса. – М.: Дрофа, 2009.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ловари, справочник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Интернет-ресурсы для ученика и учителя: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numPr>
          <w:ilvl w:val="0"/>
          <w:numId w:val="25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Грамота.Ру: справочно-информационный портал «Русский язык» </w:t>
      </w:r>
      <w:hyperlink r:id="rId3">
        <w:r>
          <w:rPr>
            <w:rStyle w:val="InternetLink"/>
            <w:color w:val="663300"/>
            <w:u w:val="single"/>
          </w:rPr>
          <w:t>http://www.gramota.ru</w:t>
        </w:r>
      </w:hyperlink>
    </w:p>
    <w:p>
      <w:pPr>
        <w:pStyle w:val="Normal"/>
        <w:numPr>
          <w:ilvl w:val="0"/>
          <w:numId w:val="25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рылатые слова и выражения </w:t>
      </w:r>
      <w:hyperlink r:id="rId4">
        <w:r>
          <w:rPr>
            <w:rStyle w:val="InternetLink"/>
            <w:color w:val="663300"/>
            <w:u w:val="single"/>
          </w:rPr>
          <w:t>http://slova.ndo.ru</w:t>
        </w:r>
      </w:hyperlink>
    </w:p>
    <w:p>
      <w:pPr>
        <w:pStyle w:val="Normal"/>
        <w:numPr>
          <w:ilvl w:val="0"/>
          <w:numId w:val="25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ультура письменной речи </w:t>
      </w:r>
      <w:hyperlink r:id="rId5">
        <w:r>
          <w:rPr>
            <w:rStyle w:val="InternetLink"/>
            <w:color w:val="663300"/>
            <w:u w:val="single"/>
          </w:rPr>
          <w:t>http://www.gramma.ru</w:t>
        </w:r>
      </w:hyperlink>
    </w:p>
    <w:p>
      <w:pPr>
        <w:pStyle w:val="Normal"/>
        <w:numPr>
          <w:ilvl w:val="0"/>
          <w:numId w:val="25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ир слова русского </w:t>
      </w:r>
      <w:hyperlink r:id="rId6">
        <w:r>
          <w:rPr>
            <w:rStyle w:val="InternetLink"/>
            <w:color w:val="663300"/>
            <w:u w:val="single"/>
          </w:rPr>
          <w:t>http://www.rusword.org</w:t>
        </w:r>
      </w:hyperlink>
    </w:p>
    <w:p>
      <w:pPr>
        <w:pStyle w:val="Normal"/>
        <w:numPr>
          <w:ilvl w:val="0"/>
          <w:numId w:val="25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новные правила грамматики русского языка </w:t>
      </w:r>
      <w:hyperlink r:id="rId7">
        <w:r>
          <w:rPr>
            <w:rStyle w:val="InternetLink"/>
            <w:color w:val="663300"/>
            <w:u w:val="single"/>
          </w:rPr>
          <w:t>http://www.stihi-rus.ru/pravila.htm</w:t>
        </w:r>
      </w:hyperlink>
    </w:p>
    <w:p>
      <w:pPr>
        <w:pStyle w:val="Normal"/>
        <w:numPr>
          <w:ilvl w:val="0"/>
          <w:numId w:val="25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оссийское общество преподавателей русского языка и литературы: портал «Русское слово» </w:t>
      </w:r>
      <w:hyperlink r:id="rId8">
        <w:r>
          <w:rPr>
            <w:rStyle w:val="InternetLink"/>
            <w:color w:val="663300"/>
            <w:u w:val="single"/>
          </w:rPr>
          <w:t>http://www.ropryal.ru</w:t>
        </w:r>
      </w:hyperlink>
    </w:p>
    <w:p>
      <w:pPr>
        <w:pStyle w:val="Normal"/>
        <w:numPr>
          <w:ilvl w:val="0"/>
          <w:numId w:val="25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u w:val="single"/>
        </w:rPr>
        <w:t>fcior.edu.ru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u w:val="single"/>
        </w:rPr>
        <w:t>school-collection.ru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hyperlink r:id="rId9">
        <w:r>
          <w:rPr>
            <w:rStyle w:val="InternetLink"/>
            <w:color w:val="663300"/>
            <w:u w:val="single"/>
          </w:rPr>
          <w:t>http://rifma.com.ru/</w:t>
        </w:r>
      </w:hyperlink>
      <w:r>
        <w:rPr>
          <w:b/>
          <w:bCs/>
          <w:color w:val="000000"/>
        </w:rPr>
        <w:t> - </w:t>
      </w:r>
      <w:r>
        <w:rPr>
          <w:color w:val="000000"/>
        </w:rPr>
        <w:t>Рифма. Теория и словари рифм. Словарь разновидностей рифмы. Всё по стихосложению. Поэтический словарь в примерах. Сотни терминов, цитат и пояснений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личество часов по учебному плану – 102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з них развития речи – 24(сочинений -5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ерочных работ – 7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щее количество часов в неделю – 3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тематического курса</w:t>
      </w:r>
    </w:p>
    <w:p>
      <w:pPr>
        <w:pStyle w:val="Normal"/>
        <w:shd w:fill="FFFFFF" w:val="clear"/>
        <w:suppressAutoHyphens w:val="true"/>
        <w:jc w:val="center"/>
        <w:rPr/>
      </w:pPr>
      <w:r>
        <w:rPr/>
        <w:t>по родному языку(русск.) 7 класс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180"/>
        <w:gridCol w:w="1559"/>
      </w:tblGrid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1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делает человека человеком. Роль языка в жизни людей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и словесность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и употребления язык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словесного выраж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стическая окраска слов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ы, виды и жанры словесност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1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ая народная словесность, ее виды и жанр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1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ая литература, ее виды и жанры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ческие произведения, их своеобразие и вид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ческие произведения, их своеобразие и вид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1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матические произведения, их своеобразие и вид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1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о-эпические произведения, их своеобразие и вид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102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851" w:right="851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</w:t>
      </w:r>
      <w:r>
        <w:rPr>
          <w:b/>
          <w:sz w:val="22"/>
          <w:szCs w:val="22"/>
        </w:rPr>
        <w:t xml:space="preserve">Календарно - тематическое планир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усской словесност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7 класс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709"/>
        <w:gridCol w:w="1418"/>
        <w:gridCol w:w="2551"/>
        <w:gridCol w:w="2835"/>
        <w:gridCol w:w="1418"/>
        <w:gridCol w:w="1558"/>
        <w:gridCol w:w="993"/>
        <w:gridCol w:w="994"/>
      </w:tblGrid>
      <w:tr>
        <w:trPr>
          <w:trHeight w:val="43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 в тем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урок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 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контрол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>
          <w:trHeight w:val="4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hanging="0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делает человека человеком. Роль языка в жизни люд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бес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языка в жизни человека и общества. Язык как средство общения, передачи и сохранения информ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значении языка в жизни человека и общества. Язык как средство общения, передачи и сохранения информац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 с. 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5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о и словесност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и слово: сходства и различ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лово как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единица языка. Различие в значении слов «слово» и «язык».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лово как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единицу языка, видеть различие в значении слов «слово» и «язы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2 с. 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ость как искусство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ость, устная народная словесность и письменная художественная литерату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такое словесность, устная народная словесность и письменная художественная литература. Уметь работать со словарями различных типов; уметь сравнивать произведения искусства слова           и изобразитель</w:t>
              <w:softHyphen/>
              <w:t>ного искус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4 с. 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5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новидности употребления язы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разговорного язы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разговорным и книжным языком. Назначение разговорного я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разницу между разговорным и книжным языком. Назначение разговорного язы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опро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5,6  с. 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разговорного язы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разговорного языка на разных уровнях: фонетическом, лексическом, словообразовательном, морфологическом, синтаксическ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войства разговорного языка на разных уровнях: фонетическом, лексическом, словообразовательном, морфологическом, синтаксичес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опро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 8 с. 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разговорного языка в произведениях словес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говорный язык в художественном произведении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>как и для чего используется разговорный язык в художественном произведении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опро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 13 с. 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и разговорного язы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оречие, его фонетические особен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такое «общий» разговорный язык. Просторечие, его фонетические особен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опро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 14 с. 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екты как особенности разговорного языка на разных территори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и диалектов, их стилистическая окрас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разновидности диалектов, их стилистическую окраску. Понимать роль диалектов в произведениях слове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4 с. 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измы, жаргоны и арго как разновидности разговорного языка разных социальных груп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и профессиональных  диалектов, их стилистическая окраска. Жаргон, арго, их роль в произведениях словес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разновидности профессиональных  диалектов, их стилистическую окраску. Знать, что такое жаргон, арго, их роль в произведениях слове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5 с. 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ый язык как образцовый язык. Его свой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бес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и и признаки литературного языка, его орфоэпические, лексические, грамматические и стилистические нор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разновидности и признаки литературного языка, его орфоэпические, лексические, грамматические и стилистические нор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7 с. 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ые стили языка. Официально-деловой стиль, его особен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и стилей литературного языка, нормы официально-делового стил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разновидности стилей литературного языка, нормы официально-делового сти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9 с. 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й стиль, его особен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й стиль, его назначение, разновидности. Лексика и синтаксис научного стил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>что такое научный стиль, его назначение, разновидности. Лексика и синтаксис научного сти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6 с. 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цистический стиль, его особен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цистический стиль, его назначение, разновидности. Лексика и синтаксис публицистического стил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>что такое публицистический стиль, его назначение, разновидности. Лексика и синтаксис публицистического сти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5 с. 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стиль, его особен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  с использованием И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языка художественной литературы как средства создания художественного образ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обенности языка художественной литературы как средства создания художественного образ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опро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8 с. 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15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словесного выра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словесного выражения, их разновид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формы словесного выражения: диалог, монолог, описание, повествование и рассужд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устные и письменные формы словесного выражения: диалог, монолог, описание, повествование и рассужд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опро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, 2  с. 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лог и монолог, их употребление в нехудожественной словесност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и монолог в нехудожественной словес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 и для чего применяется диалог и монолог в нехудожественной слове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5  с. 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и монолог в художественных произведени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и монолог в художественной словесности. Роль диалога и монолога в эпических, лирических и драматических произведениях словес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 применяется диалог и монолог в художественной словесности. Роль диалога и монолога в эпических, лирических и драматических произведениях слове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7  с. 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 – это не сказ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, его отличие от сказки. Особенности сказ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такое сказ, его отличие от сказки. Особенности сказ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7  с. 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ная и прозаическая формы словесного выражения, их различ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ие между стихами и прозой, их языковые средства. Стихи как основная форма словесного выражения в лирике. Проза как основная форма словесного выражения в эпос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различие между стихами и прозой, их языковые средства. Стихи как основная форма словесного выражения в лирике. Проза как основная форма словесного выражения в эпос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4, 15  с. 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ые возможности слов в стих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, приобретаемые словами в стихотворной ре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свойствах, приобретаемых словами в стихотворной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3, с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ые возможности слов в проз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значения слов в проз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б особенностях значения слов в проз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опро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6, с.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ые возможности ритма и интон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ритма и интонации в стихах и проз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обенности ритма и интонации в стихах и прозе. Уметь определять роль ритма и интонации в произведениях слове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8, с.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и стихотворной речи для выражения различных оттенков смы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традиций в стихотворной речи. Анализ ритма, интон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начении традиций в стихотворной речи. Уметь видеть оттенки смысла, анализируя ритм, интонацию, значения слов в стихотворении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опро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9, с.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очная работа</w:t>
            </w:r>
            <w:r>
              <w:rPr>
                <w:sz w:val="22"/>
                <w:szCs w:val="22"/>
              </w:rPr>
              <w:t xml:space="preserve"> по теме «Формы словесного выраж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твер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контроля зн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истематизация и обобщение полученных знаний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 теоретические сведения по разделу программы. </w:t>
            </w:r>
            <w:r>
              <w:rPr>
                <w:b/>
                <w:sz w:val="22"/>
                <w:szCs w:val="22"/>
              </w:rPr>
              <w:t xml:space="preserve"> Уметь </w:t>
            </w:r>
            <w:r>
              <w:rPr>
                <w:sz w:val="22"/>
                <w:szCs w:val="22"/>
              </w:rPr>
              <w:t>видеть содержание, выраженное в определенной словесной фор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5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листическая окраска сло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стически и эмоционально окрашенные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стическая и эмоционально-экспрессивная окраска слова. Определение экспресс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что такое стилистическая и эмоционально-экспрессивная окраска слова. Определение экспре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опро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, с.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онимы как яркое средство стилистической окраски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инонимы, их стилистические возможности. Синонимические ряд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>что такое синонимы, их стилистические возможности. Синонимические ряды. Уметь подбирать нужный синоним для создания стилистической окра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опро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2, с.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стические окрашенные слова в произведениях словес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стилистически окрашенных слов в художественном произвед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пределя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ль стилистически окрашенных слов в художественном произвед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5, с.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зеология как яркое средство стилистической окраски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разеологизмы и «крылатые слова».Роль фразеологизмов в произведении слове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такое фразеологизмы и «крылатые слова». Уметь определять роль фразеологизмов в произведении словесности. Уметь классифицировать фразеологизмы в зависимости от их стилистической окра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, 4, с.125-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стические возможности морфолог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стические возможности существительного, прилагательного и глагола. Грамматические средства для создания стилистической окраски текс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тилистические возможности существительного, прилагательного и глагола. Грамматические средства для создания стилистической окраски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6, с.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и синтаксиса как средства стилистической окраски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стические возможности синтаксиса.  Роль различных синтаксических конструкций в создании стилистической окраски текс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тилистические возможности синтаксиса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 определять роль различных синтаксических конструкций в создании стилистической окраски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0,  с.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ь писателя как показатель его индивидуальности. Стиль произвед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тиля одного и того же автора в разных произведениях. Стиль произведения как показатель его неординарности. «Узнаваемые» произве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стиля писателя, видеть особенности стиля одного и того же автора в разных произведениях. Стиль произведения как показатель его неординарности. «Узнаваемые» произведения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опро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2, с.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ь как показатель исторической эпохи. Особенности стиля народной поэз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ительные черты стилей разных эпох, особенности стиля народной поэз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тличительные черты стилей разных эпох, уметь определять эпоху по стилю произведения. Понимать особенности стиля народной поэзии, находить их в авторских произведен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3, с.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лизация. Повесть Н.В.Гоголя «Тарас Бульба» как пример стилизац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тилизации как образа чужого стиля, роль стилизации в произведениях словес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стилизации как образа чужого стиля, роль стилизации в произведениях словесности. Уметь анализировать текст произведения с точки зрения стилизации, находить черты чужого сти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опро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1, с.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лада Д.Б.Кедрина «Зодчие» как пример стилизац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семина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обобщение полученных знаний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нализировать текст произведения с точки зрения стилизации, находить черты чужого сти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7, 8, с.127-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ая пародия как комическое подражание другому произведе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-беседа </w:t>
            </w:r>
            <w:r>
              <w:rPr>
                <w:b/>
                <w:sz w:val="22"/>
                <w:szCs w:val="22"/>
              </w:rPr>
              <w:t>с применением И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ародии, виды парод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пародии, виды пародии. Понимать роль пародии как средства выделения индивидуальных черт произведения или авторского стиля. Уметь определять, на какое произведение создана парод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9, с.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Р </w:t>
            </w:r>
            <w:r>
              <w:rPr>
                <w:sz w:val="22"/>
                <w:szCs w:val="22"/>
              </w:rPr>
              <w:t>Создание пародии или стилиз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атизация и обобщение полученных знаний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оздавать стилизацию или пародию, используя полученные зн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ароди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5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ы, виды и жанры словес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ие родов словес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и  рода словесности: эпос, лирика и драма, их особен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ри рода словесности: эпос, лирику и драму, их особенности. Уметь отличать их друг от дру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опро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8, с.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стотель о трех родах словесности. Разделение словесности на виды и жан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и жанры словесности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виды и жанры словесност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 с.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5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ная народная словесность, ее виды и жанры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а как жанр УН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 возникновения загадок, приемы создания, особенности язы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историю возникновения загадок, приемы создания, особенности языка. Уметь создавать загад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, 2, с.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 жанр, несущий большой смысл: пословицы и поговор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 возникновения пословиц и поговорок, их отлич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сторию возникновения пословиц и поговорок, их отличия. Уметь видеть большой смысл в небольшом предло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, 4, с.154-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тастика в фольклоре: сказки, легенды, пред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казки, небылицы, легенды и пред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обенности сказки, небылицы, легенды и предания. Уметь видеть в них сходства и различ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9, с.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а (старина) как эпос русского нар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 возникновения, особенности былины как жан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сторию возникновения, особенности былины как жанра. Уметь видеть в былине эпические чер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0, с.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кдот как малый жанр фолькло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 возникновения жанра анекдота, его изменения с течением времени, особенности строения и языка этого произве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историю возникновения жанра анекдота, его изменения с течением времени, особенности строения и языка этого произве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1, с.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ни как жанр УНТ. Частушки, их особен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 возникновения песен, их виды, языковые особенности. Частушка как разновидность лирических песе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сторию возникновения песен, их виды, языковые особенности. Частушка как разновидность лирических песе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3, с.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аматические виды и жанры народной словесност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семина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 возникновения и разновидности драматических жанров устной народной словесности: театра Петрушки, народной драмы, райка, представления скоморохов. Особенности каждого жан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историю возникновения и разновидности драматических жанров устной народной словесности: театра Петрушки, народной драмы, райка, представления скоморохов. Особенности каждого жан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5, с.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верочная работа </w:t>
            </w:r>
            <w:r>
              <w:rPr>
                <w:sz w:val="22"/>
                <w:szCs w:val="22"/>
              </w:rPr>
              <w:t>по теме «Виды и жанры народной словесност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контрол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атизация и обобщение полученных знаний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изученного раздела. Уметь отличать жанры друг от друга, характеризовать их языковые особен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5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ховная литература, ее виды и жанр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я как «книга книг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я и ее  значение   для русской и мировой культу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>что  такое Библия и какое  значение она имеет  для русской и мировой культу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опро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&amp;</w:t>
            </w:r>
            <w:r>
              <w:rPr>
                <w:sz w:val="22"/>
                <w:szCs w:val="22"/>
              </w:rPr>
              <w:t>57-переск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й библейский стиль. Содержание Библ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бес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образие  стиля Библии, содержание книг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своеобразии  стиля Библии, содержание кни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, с.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ь как библейский жан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 жанра повести, отличие библейской повести от обычной пове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обенности  жанра повести, отличие библейской повести от обычной пове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5, с.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тча как библейский жан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притчи как жанра Библ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обенности притчи как жанра Библ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опро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7, с.1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ведь как библейский жан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проповеди как жанра Библ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обенности проповеди как жанра Библ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опро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8, с.1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итва как библейский жан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молитвы как жанра Библ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обенности молитвы как жанра Библии. Уметь видеть сходства в разных молитв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опро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9, с.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ангелие как часть Библии, его своеобраз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анров Евангелия: жизнеописание, родословие, пророчество, афоризм, плач, обличение, гим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 </w:t>
            </w:r>
            <w:r>
              <w:rPr>
                <w:sz w:val="22"/>
                <w:szCs w:val="22"/>
              </w:rPr>
              <w:t>разнообраз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анров  Евангелия: жизнеописание, родословие,  пророчество, афоризм,  плач, обличение, гимн. Уметь видеть стилистические особенности каждого из жан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0, с.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5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Р </w:t>
            </w:r>
            <w:r>
              <w:rPr>
                <w:sz w:val="22"/>
                <w:szCs w:val="22"/>
              </w:rPr>
              <w:t>Подготовка и написание сочинения-повествования по картине Рембрандта «Возвращение блудного сы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развития речи с использованием И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обобщение полученных зн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изнаки текс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делять основную мысль текста, его тему; составлять план, создавать собственный текст от 3-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очинений. Послания и псалмы как библейские жан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послания и псалма как лирических жанров Библ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обенности послания и псалма как лирических жанров Библ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1, с.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я и русская художественная словес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бес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обобщение полученных зн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 находить библейские темы и жанры в произведениях русских поэ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3, с.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верочная работа </w:t>
            </w:r>
            <w:r>
              <w:rPr>
                <w:sz w:val="22"/>
                <w:szCs w:val="22"/>
              </w:rPr>
              <w:t>по теме «Библия и русская художественная словесность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контроля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обобщение полученных зн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изученного раздела. Уметь находить библейские темы и жанры в произведениях русской слове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5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пические произведения, их своеобразие и вид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ые сказки, небылицы, загадки, скороговор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литературной сказки, небылицы, загадки, скороговорки как жанров эпических произведений; отличие литературных сказок  от народ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обенности литературной сказки, небылицы, загадки, скороговорки как жанров эпических произведений; отличие литературных сказок  от  народ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&amp;</w:t>
            </w:r>
            <w:r>
              <w:rPr>
                <w:sz w:val="22"/>
                <w:szCs w:val="22"/>
              </w:rPr>
              <w:t>68-переск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ня как жанр эпо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басни как эпического жанра. Мораль,  стилевые особенности басн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обенности басни как эпического жанра. Уметь определять мораль, находить стилевые особенности бас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опро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&amp;</w:t>
            </w:r>
            <w:r>
              <w:rPr>
                <w:sz w:val="22"/>
                <w:szCs w:val="22"/>
              </w:rPr>
              <w:t>69-переска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, повесть, роман как эпические жан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рассказа, повести, романа как эпического жанра; их отличительные особен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особенности рассказа, повести, романа как эпического жанра; их отличительные особен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1, с.207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изображения героя в эпическом произвед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«литературный герой»; способы изображения героя в эпических произведени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литературный герой»; способы изображения героя в эпических произведен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&amp;</w:t>
            </w:r>
            <w:r>
              <w:rPr>
                <w:sz w:val="22"/>
                <w:szCs w:val="22"/>
              </w:rPr>
              <w:t>72-переска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вование о поступках героя как способ изображения характе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повествования как форма словесного выра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обенности повествования как формы словесного выражения. Уметь характеризовать героя по его поступк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&amp;</w:t>
            </w:r>
            <w:r>
              <w:rPr>
                <w:sz w:val="22"/>
                <w:szCs w:val="22"/>
              </w:rPr>
              <w:t>73-переска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нешности как способ изображения внутреннего мира героя. Пейзаж, интерь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описания как форма словесного выражения.  Понятие «психологический портрет». Роль описания пейзажа и интерьера для характеристики литературного геро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обенности описания как формы словесного выражения. Уметь характеризовать героя по описанию его внешности. Понятие «психологический портрет». Роль описания пейзажа и интерьера для характеристики литературного геро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2, 3, с.207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уждение  о герое как способ выражения авторской пози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енности рассуждения как форма словесного выра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обенности рассуждения как формы словесного выражения. Уметь выявлять авторскую позицию на основе рассуждения о геро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5 с.208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и и монологи героев как средство характерист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образие диалогов и монологов в эпическом произвед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своеобразии диалогов и монологов в эпическом произведении. Уметь давать речевую характеристику геро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4 с.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6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Р </w:t>
            </w:r>
            <w:r>
              <w:rPr>
                <w:sz w:val="22"/>
                <w:szCs w:val="22"/>
              </w:rPr>
              <w:t>Описание друга. Подготовка и написание сочи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развития реч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обобщение полученных зн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изнаки текста, особенности текста-описания. Уметь создавать психологический портре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южет и фабула в эпическом произведении, их отличи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южет и фабула эпического произведения;  отличие сюжета от фабул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такое сюжет и фабула эпического произведения; уметь отличать сюжет от фабул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6 с.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сюжета в эпическом произведении, его своеобраз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сюжета, его роль в эпическом произвед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пределение  сюжета, его роль в эпическом произведении. Уметь рассказывать сюжет, анализировать его с точки зрения его своеобраз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8 с.2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сюжета как средство выражения идеи произведения и авторской пози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сюжета: экспозиция, завязка, развитие действия, кульминация, развяз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этапы сюжета: экспозицию, завязку, развитие действия, кульминацию, развязку. Уметь определять их в эпическом произведении. Уметь определять роль этапов сюжета в произведении, выявлять авторскую позицию, опираясь на своеобразие сюже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4 с.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 эпического произведения как средство выражения идеи и авторской пози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композиции, её единицы: эпизоды и карти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композиции, её единицы: эпизоды и картины. Уметь определять роль композиции в произведении, выявлять авторскую позицию, опираясь на своеобразие сюжета и компози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5 с.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южетные  элементы как голос автора в эпическом произвед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южетные  элементы композиции: мораль, исторические и лирические отступ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такое внесюжетные  элементы композиции: мораль, исторические и лирические отступления. Определять авторскую позицию, опираясь на внесюжетные элемен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6 с.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бразов в эпическом произведении, её рол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бразов эпического произве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,  </w:t>
            </w:r>
            <w:r>
              <w:rPr>
                <w:sz w:val="22"/>
                <w:szCs w:val="22"/>
              </w:rPr>
              <w:t>что такое система образов эпического произведения. Уметь определять систему образ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7 с.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вовательная деталь как средство художественной вырази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вовательная деталь в  художественном текс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тако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ествовательная деталь в  художественном тексте. Уметь определять роль повествовательных деталей в развитии действия, характеристике геро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8 с.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тельная деталь как средство характеристики геро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тельная деталь в художественном текс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>что тако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исательная деталь в художественном тексте. Уметь находить описательные детали, определять их рол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9 с.2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верочная работа </w:t>
            </w:r>
            <w:r>
              <w:rPr>
                <w:sz w:val="22"/>
                <w:szCs w:val="22"/>
              </w:rPr>
              <w:t>по теме «Анализ эпического произвед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контрол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обобщение полученных зн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изученного раздела. Уметь анализировать эпическое произведение с точки зрения его своеобраз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эпического произвед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5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рические произведения, их своеобразие и вид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а как жанр лир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возникновения, особенности оды как жанра лири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сторию возникновения, особенности оды как жанра лирики. Уметь выделять языковые и стилистические особенности жанра в произвед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 с.2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гия как жанр лир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элегии как жанра лири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обенности элегии как жанра лирики. Уметь выделять языковые и стилистические особенности жанра в произвед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 с.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а в лири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средств описания картины в произведении словесности:: эпитеты-прилагательные, глаголы, означающие цве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редства описания картины в произведении словесности: эпитеты-прилагательные, глаголы, означающие цвет. Учиться видеть картину, изображенную слов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2 с.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е чувств в лири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выражения мысли и чувства поэта: слова, строение предложений, пауз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редства выражения мысли и чувства поэта: слова, строение предложений, паузы. Учиться видеть чувства, выраженные с помощью с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4 с.2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 и ее роль в лирическом произвед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композиции в лирике: слова, строки, строф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единицы композиции в лирике: слова, строки, строфы. Уметь определять роль композиции в лирическом произвед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6 с.2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ирический геро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</w:t>
            </w:r>
            <w:r>
              <w:rPr>
                <w:b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лирический герой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онятие</w:t>
            </w:r>
            <w:r>
              <w:rPr>
                <w:b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лирический герой». Уметь отличать героя от авто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7 с.2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олевая» лирика как яркое средство изображения чувств лирического геро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«ролевая» лир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онятие «ролевая» лирика. Учиться видеть чувства, выраженные в лирическом произвед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8 с.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образ в лирике, его необыч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й вид художественного образа -</w:t>
              <w:softHyphen/>
              <w:t xml:space="preserve"> образ-пережива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обый вид художественного образа -</w:t>
              <w:softHyphen/>
              <w:t xml:space="preserve"> образ-переживание. Учиться видеть чувства, выраженные в лирическом произвед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9 с.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верочная работа </w:t>
            </w:r>
            <w:r>
              <w:rPr>
                <w:sz w:val="22"/>
                <w:szCs w:val="22"/>
              </w:rPr>
              <w:t>по теме «Анализ лирического произведе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контрол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обобщение полученных зн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изученного раздела. Уметь анализировать лирическое произвед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лирического произвед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5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аматические произведения, их своеобразие и вид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гедия как вид драматического произвед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трагедии как вида драматического произве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обенности трагедии как вида драматического произведе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2 с.2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едия и драма как виды драматических произвед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комедии и драмы как видов драматических произвед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обенности комедии и драмы как видов драматических произвед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4 с.2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ма – особый род литерату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образие драматического произведения: реплики «в сторону», декорации, реквизит, костюмы; их роль в раскрытии иде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воеобразие драматического произведения: реплики «в сторону», декорации, реквизит, костюмы; их роль в раскрытии иде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 с.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й драматического произвед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изображения характеров героев в драматическом произведении: речь героя, его поступки, авторские ремар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пособы изображения характеров героев в драматическом произведении: речь героя, его поступки, авторские ремарки. Уметь давать речевую характеристику геро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6 с.2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-9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Р </w:t>
            </w:r>
            <w:r>
              <w:rPr>
                <w:sz w:val="22"/>
                <w:szCs w:val="22"/>
              </w:rPr>
              <w:t>Подготовка и написание сочинения по картине В.А. Серова «Девочка с персикам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развития речи с использованием И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обобщение полученных зн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изнаки текста, особенности текста-описания. Уметь создавать драматическое произведение, опираясь на полученные зн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сюжета в драматическом произвед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сюжета драматического произведения: экспозиция, завязка, развитие действия, кульминация, развяз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этапы сюжета драматического произведения: экспозицию, завязку, развитие действия, кульминацию, развязку. Уметь определять их рол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5 с.2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ликт как движущая сила в драматическом произвед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конфлик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пределение конфликта. Учиться видеть конфликт в драматическом произведении, его роль в развитии сюже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7 с.2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изображения событий в драматическом произвед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ки и слова-поступки в драматическом произвед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>что такое поступки и слова-поступки в драматическом произведении. Уметь характеризовать героя драматического произве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8 с.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композиции драматического произвед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композиции драматического произведения: акты, явления, картины, сце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ые понятия композиции драматического произведения: акты, явления, картины, сцены. Определять роль элементов компози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 на с.242-2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.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верочная работа </w:t>
            </w:r>
            <w:r>
              <w:rPr>
                <w:sz w:val="22"/>
                <w:szCs w:val="22"/>
              </w:rPr>
              <w:t>по теме «Своеобразие драматического произведе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обобщение полученных зн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изученного разде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5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ро-эпические произведения, их своеобразие и вид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ада и  поэма как лиро-эпические жан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баллады и поэмы как лиро-эпического жанра словес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обенности баллады и поэмы как лиро-эпического жанра словесности. Уметь выделять тематические и стилистические особенности балла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4 с.2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и в стихах и стихотворения в проз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жанра повести в стихах и стихотворения в прозе как особых видов лиро-эпического произве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обенности жанра повести в стихах и стихотворения в прозе как особых видов лиро-эпического произведения. Уметь выделять особенности жанра в стихотворениях в проз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 с.2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произведений словес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взаимодействия произведений словесности: эпиграф, цитата, реминисцен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ормы взаимодействия произведений словесности: эпиграф, цитату, реминисценции. Уметь находить их в текс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5, 6  с.274-2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тоговая проверочная работа </w:t>
            </w:r>
            <w:r>
              <w:rPr>
                <w:sz w:val="22"/>
                <w:szCs w:val="22"/>
              </w:rPr>
              <w:t>по пройденным тем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контроля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обобщение полученных зн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изученного разде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1"/>
      <w:type w:val="nextPage"/>
      <w:pgSz w:orient="landscape" w:w="16838" w:h="11906"/>
      <w:pgMar w:left="85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b/>
      <w:sz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28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азвание Знак"/>
    <w:qFormat/>
    <w:rPr>
      <w:b/>
      <w:sz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/>
    <w:rPr/>
  </w:style>
  <w:style w:type="paragraph" w:styleId="22">
    <w:name w:val="Стиль2"/>
    <w:basedOn w:val="Style18"/>
    <w:qFormat/>
    <w:pPr/>
    <w:rPr>
      <w:sz w:val="22"/>
      <w:szCs w:val="22"/>
    </w:rPr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24">
    <w:name w:val="шап2"/>
    <w:basedOn w:val="Normal"/>
    <w:qFormat/>
    <w:pPr>
      <w:spacing w:before="0" w:after="567"/>
      <w:jc w:val="center"/>
    </w:pPr>
    <w:rPr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fourok.ru/go.html?href=http%3A%2F%2Fwww.gramota.ru" TargetMode="External"/><Relationship Id="rId4" Type="http://schemas.openxmlformats.org/officeDocument/2006/relationships/hyperlink" Target="https://infourok.ru/go.html?href=http%3A%2F%2Fslova.ndo.ru%2F" TargetMode="External"/><Relationship Id="rId5" Type="http://schemas.openxmlformats.org/officeDocument/2006/relationships/hyperlink" Target="https://infourok.ru/go.html?href=http%3A%2F%2Fwww.gramma.ru%2F" TargetMode="External"/><Relationship Id="rId6" Type="http://schemas.openxmlformats.org/officeDocument/2006/relationships/hyperlink" Target="https://infourok.ru/go.html?href=http%3A%2F%2Fwww.rusword.org%2F" TargetMode="External"/><Relationship Id="rId7" Type="http://schemas.openxmlformats.org/officeDocument/2006/relationships/hyperlink" Target="https://infourok.ru/go.html?href=http%3A%2F%2Fwww.stihi-rus.ru%2Fpravila.htm" TargetMode="External"/><Relationship Id="rId8" Type="http://schemas.openxmlformats.org/officeDocument/2006/relationships/hyperlink" Target="https://infourok.ru/go.html?href=http%3A%2F%2Fwww.ropryal.ru" TargetMode="External"/><Relationship Id="rId9" Type="http://schemas.openxmlformats.org/officeDocument/2006/relationships/hyperlink" Target="https://infourok.ru/go.html?href=http%3A%2F%2Frifma.com.ru%2F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1:00Z</dcterms:created>
  <dc:creator>1</dc:creator>
  <dc:description/>
  <cp:keywords/>
  <dc:language>en-US</dc:language>
  <cp:lastModifiedBy>лщьз</cp:lastModifiedBy>
  <cp:lastPrinted>2020-09-25T09:46:00Z</cp:lastPrinted>
  <dcterms:modified xsi:type="dcterms:W3CDTF">2020-10-27T13:22:00Z</dcterms:modified>
  <cp:revision>14</cp:revision>
  <dc:subject/>
  <dc:title>Муниципальное бюджетное общеобразовательное учреждение</dc:title>
</cp:coreProperties>
</file>