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drawing>
          <wp:inline distT="0" distB="0" distL="0" distR="0">
            <wp:extent cx="963168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по предмету «</w:t>
      </w:r>
      <w:r>
        <w:rPr>
          <w:b/>
          <w:sz w:val="28"/>
          <w:szCs w:val="28"/>
          <w:u w:val="single"/>
          <w:lang w:eastAsia="ru-RU"/>
        </w:rPr>
        <w:t>Английский язык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ласс   4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итель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Манапова А. К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u w:val="single"/>
          <w:lang w:eastAsia="ru-RU"/>
        </w:rPr>
        <w:t>2020-2021</w:t>
      </w:r>
      <w:r>
        <w:rPr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ind w:right="20" w:hanging="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</w:r>
    </w:p>
    <w:p>
      <w:pPr>
        <w:pStyle w:val="Normal"/>
        <w:suppressAutoHyphens w:val="false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держание учебного предмет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Я и моя семья. </w:t>
      </w:r>
      <w:r>
        <w:rPr/>
        <w:t>Члены семьи, их имена, возраст, профессии, черты характера.</w:t>
      </w:r>
      <w:r>
        <w:rPr>
          <w:b/>
        </w:rPr>
        <w:t xml:space="preserve"> </w:t>
      </w:r>
      <w:r>
        <w:rPr/>
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ей. Работа по дому и в саду. Покупки. Любимая ед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ой день. </w:t>
      </w:r>
      <w:r>
        <w:rPr/>
        <w:t>Распорядок дня. Занятия в будни и выходные д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ой дом. </w:t>
      </w:r>
      <w:r>
        <w:rPr/>
        <w:t>Дом/квартира: комнаты и предметы мебели и интерьера. Моя ком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Я и мои друзья. </w:t>
      </w:r>
      <w:r>
        <w:rPr/>
        <w:t>Знакомство.</w:t>
      </w:r>
      <w:r>
        <w:rPr>
          <w:b/>
        </w:rPr>
        <w:t xml:space="preserve"> </w:t>
      </w:r>
      <w:r>
        <w:rPr/>
        <w:t>Приветствие, прощание. Мои друзья: черты характера, внешность, одежда, что умеют делать, совместные игры, любимые занятия. Письмо зарубежному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Мир моих увлечений. </w:t>
      </w:r>
      <w:r>
        <w:rPr/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оя школа.</w:t>
      </w:r>
      <w:r>
        <w:rPr/>
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ир вокруг меня.</w:t>
      </w:r>
      <w:r>
        <w:rPr/>
        <w:t xml:space="preserve"> Домашние питомцы и уход за ними. Любимые животные. Животные в цирке, на ферме и в зооп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года. Времена года. Путешествия.</w:t>
      </w:r>
      <w:r>
        <w:rPr/>
        <w:t xml:space="preserve"> Любимое время года. Погода: занятия в различную погоду. Семейные путешествия. Виды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трана/страны изучаемого языка и родная страна.</w:t>
      </w:r>
      <w:r>
        <w:rPr/>
        <w:t xml:space="preserve"> Названия континентов, стран и городов. Достопримечательности. Столицы. Национальные праздники и традиции. Мой город/деревня: общественные места, места отдых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  <w:bCs/>
          <w:color w:val="000000"/>
          <w:lang w:eastAsia="ru-RU"/>
        </w:rPr>
        <w:t xml:space="preserve">  </w:t>
      </w:r>
      <w:r>
        <w:rPr>
          <w:b/>
          <w:bCs/>
          <w:color w:val="000000"/>
          <w:lang w:eastAsia="ru-RU"/>
        </w:rPr>
        <w:t>Планируемые результаты освоения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формированность основ гражданской идентичности, т.е.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нание определе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Личностные результаты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процессе воспитания у выпускника начальной школы будут достигнуты определенные </w:t>
      </w:r>
      <w:r>
        <w:rPr>
          <w:b/>
          <w:bCs/>
        </w:rPr>
        <w:t>личностные</w:t>
      </w:r>
      <w:r>
        <w:rPr>
          <w:bCs/>
        </w:rPr>
        <w:t xml:space="preserve"> результаты</w:t>
      </w:r>
      <w:r>
        <w:rPr/>
        <w:t xml:space="preserve"> освоения учебного предмета «Иностранный язык» в начальной школ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31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ценностное отношение к своей малой родине, семейным традициям; государственной символике, родному языку, к России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/>
      </w:pPr>
      <w:r>
        <w:rPr/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/>
      </w:pPr>
      <w:r>
        <w:rPr/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/>
      </w:pPr>
      <w:r>
        <w:rPr/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b/>
          <w:b/>
        </w:rPr>
      </w:pPr>
      <w:r>
        <w:rPr/>
        <w:t>начальные представления о правах и обязанностях человека и товарища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спитание нравственных чувств и этического сознания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/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/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/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/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/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ходить на карте страны изучаемого языка и континен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знавать достопримечательности стран изучаемого языка/родной стран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нимать особенности образа жизни своих зарубежных сверстни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сформировать представление о государственной символике стран изучаемого языка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сопоставлять реалии стран изучаемого языка и родной страны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представлять реалии своей страны средствами английского языка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bookmarkStart w:id="0" w:name="_GoBack"/>
      <w:bookmarkEnd w:id="0"/>
      <w:r>
        <w:rPr>
          <w:i/>
        </w:rPr>
        <w:t>- познакомиться и выучить наизусть популярные детские песенки и стихотвор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2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 говорении </w:t>
      </w:r>
      <w:r>
        <w:rPr>
          <w:sz w:val="24"/>
        </w:rPr>
        <w:t>выпускник научится:</w:t>
      </w:r>
    </w:p>
    <w:p>
      <w:pPr>
        <w:pStyle w:val="Style20"/>
        <w:numPr>
          <w:ilvl w:val="0"/>
          <w:numId w:val="4"/>
        </w:numPr>
        <w:rPr>
          <w:sz w:val="24"/>
        </w:rPr>
      </w:pPr>
      <w:r>
        <w:rPr>
          <w:sz w:val="24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20"/>
        <w:numPr>
          <w:ilvl w:val="0"/>
          <w:numId w:val="4"/>
        </w:numPr>
        <w:rPr>
          <w:sz w:val="24"/>
        </w:rPr>
      </w:pPr>
      <w:r>
        <w:rPr>
          <w:sz w:val="24"/>
        </w:rPr>
        <w:t>кратко описывать и характеризовать предмет, картинку, персонаж;</w:t>
      </w:r>
    </w:p>
    <w:p>
      <w:pPr>
        <w:pStyle w:val="Style20"/>
        <w:numPr>
          <w:ilvl w:val="0"/>
          <w:numId w:val="4"/>
        </w:numPr>
        <w:rPr>
          <w:sz w:val="24"/>
        </w:rPr>
      </w:pPr>
      <w:r>
        <w:rPr>
          <w:sz w:val="24"/>
        </w:rPr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20"/>
        <w:ind w:hanging="0"/>
        <w:rPr>
          <w:i/>
          <w:i/>
          <w:sz w:val="24"/>
        </w:rPr>
      </w:pPr>
      <w:r>
        <w:rPr>
          <w:i/>
          <w:sz w:val="24"/>
        </w:rPr>
        <w:t>Выпускник получит возможность научиться:</w:t>
      </w:r>
    </w:p>
    <w:p>
      <w:pPr>
        <w:pStyle w:val="Style20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20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кратко передавать содержание прочитанного/услышанного  текста;</w:t>
      </w:r>
    </w:p>
    <w:p>
      <w:pPr>
        <w:pStyle w:val="Style20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выражать отношение к прочитанному/услышанному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В аудировании </w:t>
      </w:r>
      <w:r>
        <w:rPr/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048" w:hanging="1048"/>
        <w:rPr/>
      </w:pPr>
      <w:r>
        <w:rPr/>
        <w:t>понимать на слух:</w:t>
      </w:r>
    </w:p>
    <w:p>
      <w:pPr>
        <w:pStyle w:val="Normal"/>
        <w:spacing w:lineRule="auto" w:line="360"/>
        <w:ind w:firstLine="360"/>
        <w:rPr/>
      </w:pPr>
      <w:r>
        <w:rPr/>
        <w:t>- речь учителя по ведению урока;</w:t>
      </w:r>
    </w:p>
    <w:p>
      <w:pPr>
        <w:pStyle w:val="Normal"/>
        <w:spacing w:lineRule="auto" w:line="360"/>
        <w:ind w:left="360" w:hanging="0"/>
        <w:rPr/>
      </w:pPr>
      <w:r>
        <w:rPr/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Normal"/>
        <w:spacing w:lineRule="auto" w:line="360"/>
        <w:ind w:left="360" w:hanging="0"/>
        <w:rPr/>
      </w:pPr>
      <w:r>
        <w:rPr/>
        <w:t>- выказывания одноклассников;</w:t>
      </w:r>
    </w:p>
    <w:p>
      <w:pPr>
        <w:pStyle w:val="Normal"/>
        <w:spacing w:lineRule="auto" w:line="360"/>
        <w:ind w:left="360" w:hanging="0"/>
        <w:rPr/>
      </w:pPr>
      <w:r>
        <w:rPr/>
        <w:t>- небольшие тексты и сообщения, построенные на изученном речевом материале как при непосредственном общении, так и при восприятии аудиозаписи;</w:t>
      </w:r>
    </w:p>
    <w:p>
      <w:pPr>
        <w:pStyle w:val="Normal"/>
        <w:spacing w:lineRule="auto" w:line="360"/>
        <w:ind w:left="360" w:hanging="0"/>
        <w:rPr/>
      </w:pPr>
      <w:r>
        <w:rPr/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понимать основную информацию услыш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извлекать конкретную информацию из услыш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понимать детали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вербально или невербально реагировать на услышанное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i/>
          <w:i/>
        </w:rPr>
      </w:pPr>
      <w:r>
        <w:rPr>
          <w:i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i/>
          <w:i/>
        </w:rPr>
      </w:pPr>
      <w:r>
        <w:rPr>
          <w:i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i/>
          <w:i/>
        </w:rPr>
      </w:pPr>
      <w:r>
        <w:rPr>
          <w:i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left="180" w:firstLine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чтении </w:t>
      </w:r>
      <w:r>
        <w:rPr>
          <w:bCs/>
          <w:iCs/>
        </w:rPr>
        <w:t>в</w:t>
      </w:r>
      <w:r>
        <w:rPr/>
        <w:t>ыпускник овладеет техникой чтения, т.е. научится читать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/>
        <w:t>по транскрипции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/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/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/>
        <w:t>написанные цифрами время, количественные и порядковые числительные и даты;</w:t>
      </w:r>
    </w:p>
    <w:p>
      <w:pPr>
        <w:pStyle w:val="22"/>
        <w:numPr>
          <w:ilvl w:val="0"/>
          <w:numId w:val="13"/>
        </w:numPr>
        <w:spacing w:lineRule="auto" w:line="360" w:before="0" w:after="0"/>
        <w:rPr/>
      </w:pPr>
      <w:r>
        <w:rPr/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/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Выпускник овладеет умением читать, т.е. научится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</w:rPr>
      </w:pPr>
      <w:r>
        <w:rPr/>
        <w:t>ч</w:t>
      </w:r>
      <w:r>
        <w:rPr>
          <w:bCs/>
        </w:rPr>
        <w:t xml:space="preserve">итать небольшие различных типов тексты с разными стратегиями, обеспечивающими </w:t>
      </w:r>
      <w:r>
        <w:rPr/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/>
        <w:t>читать и п</w:t>
      </w:r>
      <w:r>
        <w:rPr>
          <w:bCs/>
        </w:rPr>
        <w:t xml:space="preserve">онимать содержание текста на уровне значения, т.е. сумеет на основе понимания </w:t>
      </w:r>
      <w:r>
        <w:rPr/>
        <w:t>взаимоотношений между членами простых предложений</w:t>
      </w:r>
      <w:r>
        <w:rPr>
          <w:bCs/>
        </w:rPr>
        <w:t xml:space="preserve"> </w:t>
      </w:r>
      <w:r>
        <w:rPr/>
        <w:t>ответить на вопросы по содержанию текста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/>
      </w:pPr>
      <w:r>
        <w:rPr/>
        <w:t>о</w:t>
      </w:r>
      <w:r>
        <w:rPr>
          <w:bCs/>
        </w:rPr>
        <w:t xml:space="preserve">пределять значения незнакомых слов по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- знакомым словообразовательным элементам </w:t>
      </w:r>
      <w:r>
        <w:rPr/>
        <w:t xml:space="preserve">(приставки, суффиксы) и по известным составляющим элементам сложных слов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аналогии с родным языком,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/>
        <w:t>- конверсии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контексту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иллюстративной наглядност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хронологический/логический порядок;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i/>
        </w:rPr>
        <w:t>читать и п</w:t>
      </w:r>
      <w:r>
        <w:rPr>
          <w:bCs/>
          <w:i/>
        </w:rPr>
        <w:t xml:space="preserve">онимать содержание текста на уровне смысла и: 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- делать выводы из прочитанного;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- выражать собственное мнение по поводу прочитанного;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- выражать суждение относительно поступков героев;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- соотносить события в тексте с личным опытом;</w:t>
      </w:r>
    </w:p>
    <w:p>
      <w:pPr>
        <w:pStyle w:val="Normal"/>
        <w:spacing w:lineRule="auto" w:line="360"/>
        <w:ind w:firstLine="454"/>
        <w:jc w:val="both"/>
        <w:rPr>
          <w:b/>
          <w:b/>
          <w:i/>
          <w:i/>
        </w:rPr>
      </w:pPr>
      <w:r>
        <w:rPr>
          <w:b/>
          <w:i/>
        </w:rPr>
        <w:t xml:space="preserve">В письме </w:t>
      </w:r>
      <w:r>
        <w:rPr/>
        <w:t>выпускник научится: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- правильно списывать,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выполнять лексико-грамматические упражнения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делать записи (выписки из текста)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делать подписи к рисункам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отвечать письменно на вопросы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писать открытки - поздравления с праздником и днем рождения (объём 15-20 слов)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писать личные письма в рамках изучаемой тематики (объём 30-40 слов) с опорой на образец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исать русские имена и фамилии по-английски,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исать записки друзьям,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составлять правила поведения/инструкции,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в личных письмах запрашивать интересующую информацию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исать короткие сообщения (в рамках изучаемой тематики) с опорой на план/ключевые слова  (объём 50-60 слов)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равильно оформлять конверт (с опорой на образец)</w:t>
      </w:r>
    </w:p>
    <w:p>
      <w:pPr>
        <w:pStyle w:val="1"/>
        <w:ind w:hanging="0"/>
        <w:rPr>
          <w:rFonts w:eastAsia="Calibri"/>
          <w:i/>
          <w:i/>
          <w:spacing w:val="0"/>
          <w:sz w:val="24"/>
          <w:szCs w:val="24"/>
          <w:shd w:fill="auto" w:val="clear"/>
          <w:lang w:val="ru-RU" w:eastAsia="ar-SA"/>
        </w:rPr>
      </w:pPr>
      <w:r>
        <w:rPr>
          <w:rFonts w:eastAsia="Calibri"/>
          <w:i/>
          <w:spacing w:val="0"/>
          <w:sz w:val="24"/>
          <w:szCs w:val="24"/>
          <w:shd w:fill="auto" w:val="clear"/>
          <w:lang w:val="ru-RU" w:eastAsia="ar-SA"/>
        </w:rPr>
      </w:r>
    </w:p>
    <w:p>
      <w:pPr>
        <w:pStyle w:val="1"/>
        <w:ind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Учебно-методическое обеспечение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1.Английский язык: учебник для 4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Английский язык: книга для учителя к учебнику для 4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3.Английский язык: рабочая тетрадь к учебнику для 4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.Английский язык. Прописи. 4 класс. / Кузовлев В.П., Перегудова Э.Ш., Пастухова С.А., Стрельникова О.В./ - М.: Просвещение, 2014.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5.Английский язык. Контрольные задания. 2-4 классы. / В.П. Кузовлев, Н.М. Лапа, Э.Ш. Перегудова  и др./- М.: Просвещение, 2014.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6.Английский язык. Рабочие программы. Предметная линия учебников В. П. Кузовлева. 2-4 классы: пособие для учителей общеобразоват. учреждений/ В. П. Кузовлев, Н. М. Лапа, Э. Ш. Перегудова.- М.: Просвещение, 2011.</w:t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98"/>
        <w:gridCol w:w="1617"/>
        <w:gridCol w:w="8460"/>
      </w:tblGrid>
      <w:tr>
        <w:trPr>
          <w:trHeight w:val="1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/>
            </w:pPr>
            <w:r>
              <w:rPr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п</w:t>
            </w:r>
            <w:r>
              <w:rPr>
                <w:b/>
                <w:color w:val="000000"/>
                <w:lang w:val="en-US" w:eastAsia="en-US"/>
              </w:rPr>
              <w:t>/</w:t>
            </w:r>
            <w:r>
              <w:rPr>
                <w:b/>
                <w:color w:val="000000"/>
                <w:lang w:eastAsia="en-US"/>
              </w:rPr>
              <w:t>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звание разд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личество ча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одержание учебного раздела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работы, творческие и проектные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Летние увл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Животные, которые мне нравят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</w:rPr>
              <w:t>Это время для ме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по аудировани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Любимая 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М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ность, где я жи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 навыков говор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Моя будущая профе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учшие моменты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ind w:left="7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3495" w:leader="none"/>
          <w:tab w:val="left" w:pos="8460" w:leader="none"/>
        </w:tabs>
        <w:spacing w:before="0" w:after="150"/>
        <w:ind w:left="720" w:hanging="0"/>
        <w:rPr/>
      </w:pPr>
      <w:r>
        <w:rPr>
          <w:b/>
          <w:color w:val="000000"/>
        </w:rPr>
        <w:tab/>
      </w:r>
      <w:r>
        <w:rPr>
          <w:b/>
          <w:color w:val="FF0000"/>
        </w:rPr>
        <w:t xml:space="preserve">                    </w:t>
      </w:r>
      <w:r>
        <w:rPr>
          <w:b/>
        </w:rPr>
        <w:t>68 ч</w:t>
      </w:r>
      <w:r>
        <w:rPr>
          <w:b/>
          <w:color w:val="FF0000"/>
        </w:rPr>
        <w:t xml:space="preserve">                     </w:t>
      </w:r>
      <w:r>
        <w:rPr>
          <w:b/>
        </w:rPr>
        <w:t>4 к</w:t>
      </w:r>
      <w:r>
        <w:rPr>
          <w:b/>
          <w:lang w:val="en-US"/>
        </w:rPr>
        <w:t>/</w:t>
      </w:r>
      <w:r>
        <w:rPr>
          <w:b/>
        </w:rPr>
        <w:t>р        1 к</w:t>
      </w:r>
      <w:r>
        <w:rPr>
          <w:b/>
          <w:lang w:val="en-US"/>
        </w:rPr>
        <w:t>/</w:t>
      </w:r>
      <w:r>
        <w:rPr>
          <w:b/>
        </w:rPr>
        <w:t>а      1 к</w:t>
      </w:r>
      <w:r>
        <w:rPr>
          <w:b/>
          <w:lang w:val="en-US"/>
        </w:rPr>
        <w:t>/</w:t>
      </w:r>
      <w:r>
        <w:rPr>
          <w:b/>
        </w:rPr>
        <w:t>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54"/>
        <w:gridCol w:w="4844"/>
        <w:gridCol w:w="2580"/>
        <w:gridCol w:w="1453"/>
        <w:gridCol w:w="1559"/>
      </w:tblGrid>
      <w:tr>
        <w:trPr>
          <w:trHeight w:val="51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/>
              <w:t>Урок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/>
              <w:t>Тема  урока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/>
              <w:t>Тип уро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48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18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кл 1. Летние увлечения.</w:t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 фонетических навыков и навыков говорения по теме “About myself”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ами</w:t>
            </w:r>
            <w:r>
              <w:rPr>
                <w:sz w:val="20"/>
                <w:szCs w:val="20"/>
                <w:lang w:val="en-US"/>
              </w:rPr>
              <w:t xml:space="preserve">: What is your name?, What is your surname?, How old are you?, Do you have a sister? </w:t>
            </w:r>
            <w:r>
              <w:rPr>
                <w:sz w:val="20"/>
                <w:szCs w:val="20"/>
              </w:rPr>
              <w:t>ЛЕ за 3 класс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Все транскрипционные знак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  <w:t xml:space="preserve">Урок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вторение лексики по теме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lang w:val="en-US"/>
              </w:rPr>
              <w:t>Seasons</w:t>
            </w:r>
            <w:r>
              <w:rPr/>
              <w:t>“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ами</w:t>
            </w:r>
            <w:r>
              <w:rPr>
                <w:sz w:val="20"/>
                <w:szCs w:val="20"/>
                <w:lang w:val="en-US"/>
              </w:rPr>
              <w:t>: What season is is now?, What is you country lik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ind w:hanging="4"/>
              <w:jc w:val="both"/>
              <w:rPr/>
            </w:pPr>
            <w:r>
              <w:rPr>
                <w:sz w:val="20"/>
                <w:szCs w:val="20"/>
              </w:rPr>
              <w:t>-учатся использовать основные коммуникативные типы речи: описание, сообщение, рассказ, характерис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тние каникулы. Развитие навыков чтения и говорени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понимание нужной/интересующей информации из текста (просмотровое/поисковое чтен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 xml:space="preserve">онимать содержание текста на </w:t>
            </w:r>
            <w:r>
              <w:rPr>
                <w:bCs/>
                <w:sz w:val="20"/>
                <w:szCs w:val="20"/>
              </w:rPr>
              <w:t>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ражать собственное мнение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оящее прост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ой и вопросительной форм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грамматических навыков в речи и на пись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ой и вопросительной форм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 xml:space="preserve">Урок </w:t>
            </w:r>
            <w:r>
              <w:rPr>
                <w:sz w:val="28"/>
                <w:szCs w:val="28"/>
              </w:rPr>
              <w:t>закрепления изученн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ые выходные. Развитие навыков аудировани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просами</w:t>
            </w:r>
            <w:r>
              <w:rPr>
                <w:sz w:val="20"/>
                <w:szCs w:val="20"/>
                <w:lang w:val="en-US"/>
              </w:rPr>
              <w:t>: Do you like playing games?, What do you like doing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</w:t>
            </w:r>
            <w:r>
              <w:rPr>
                <w:sz w:val="20"/>
                <w:szCs w:val="20"/>
                <w:lang w:val="en-US"/>
              </w:rPr>
              <w:t>: interesting, fun, boring, Id like, to go on ride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 каникулы.</w:t>
            </w:r>
          </w:p>
          <w:p>
            <w:pPr>
              <w:pStyle w:val="Normal"/>
              <w:jc w:val="center"/>
              <w:rPr/>
            </w:pPr>
            <w:r>
              <w:rPr/>
              <w:t>Развитие навыков говорени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сновного содержания несложных звучащих аутентичных текстов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stening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общение и систематизация знаний по теме «Летние каникулы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ют диалогической формой речи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инать, поддерживать и завершать разгов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ратко излагают содержание прочитанного/услышанного (по опорам, без опор);</w:t>
            </w:r>
          </w:p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тся высказываться логично и связ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вают монологической форм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тся использовать основные коммуникативные типы речи: описание, сообщение, рассказ, характерис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Цикл 2. Животные, которые мне нравятся.</w:t>
            </w:r>
          </w:p>
          <w:p>
            <w:pPr>
              <w:pStyle w:val="Normal"/>
              <w:jc w:val="center"/>
              <w:rPr/>
            </w:pPr>
            <w:r>
              <w:rPr/>
              <w:t>Загадки о животных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ют диалогической формой речи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нимают и распознают новые грамматические явления в кон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улируют правило образования грамматической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спользуют новое грамматическое явл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воспринимают и распознают новые грамматические явления в кон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улируют правило образования грамматической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спользуют новое грамматическое явл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 xml:space="preserve">Урок </w:t>
            </w:r>
            <w:r>
              <w:rPr>
                <w:sz w:val="28"/>
                <w:szCs w:val="28"/>
              </w:rPr>
              <w:t>закрепления изучен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-исключения, в степени сравнения прилагательных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монологической форм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чатся использовать основные коммуникативные типы речи: описание, сообщение, рассказ, характерис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гадываются о значении незнакомых слов, используя различные виды догадки (по аналогии с родным языком, словообразовательным элементам и т.д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ринимают новые лексические единицы в кон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ют значение новых лексических единиц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познают по определенным признакам части реч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 навыков чтения и говорения по теме «В зоопарке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монологической форм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чатся использовать основные коммуникативные типы речи: описание, сообщение, рассказ, характерис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гадываются о значении незнакомых слов, используя различные виды догадки (по аналогии с родным языком, словообразовательным элементам и т.д.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ринимают новые лексические единицы в контек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ют значение новых лексических единиц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познают по определенным признакам части реч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Контро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  <w:color w:val="000000"/>
                <w:lang w:val="en-US"/>
              </w:rPr>
              <w:t>Degrees of Comparison</w:t>
            </w:r>
            <w:r>
              <w:rPr>
                <w:b/>
                <w:lang w:val="en-US"/>
              </w:rPr>
              <w:t>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писанные цифрами время, количественные числительные и да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 лексики, образования степеней сравнения прилагательных, окончаний порядковых числительных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ализ контрольных работ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лексики, образования степеней сравнения прилагательных, окончаний порядковых числительных. Анализ контрольных рабо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Урок </w:t>
            </w:r>
            <w:r>
              <w:rPr>
                <w:sz w:val="28"/>
                <w:szCs w:val="28"/>
              </w:rPr>
              <w:t>проверки и коррекции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ресный зоопарк.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Правила чтения букв 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бук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икл 3. </w:t>
            </w:r>
            <w:r>
              <w:rPr>
                <w:b/>
                <w:sz w:val="28"/>
                <w:szCs w:val="28"/>
              </w:rPr>
              <w:t>Это время для мен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Который час?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жать собственное мнение по поводу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н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ыражать суждение относительно поступков героев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события в тексте с личным опы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ербально или невербально реагируют на услышанное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велительное наклонени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тся вести диалог-расспрос, диалог этикетного характера, диалог-обмен мне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ня в выходны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повто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в будние дн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чатся использовать основные коммуникативные типы речи: описание, сообщение, рассказ, характерис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нтрольная работа по аудирован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тся работать с аудиотекстом;</w:t>
            </w:r>
          </w:p>
          <w:p>
            <w:pPr>
              <w:pStyle w:val="Normal"/>
              <w:ind w:left="19" w:hanging="0"/>
              <w:rPr/>
            </w:pPr>
            <w:r>
              <w:rPr>
                <w:sz w:val="20"/>
                <w:szCs w:val="20"/>
              </w:rPr>
              <w:t>- догадываются о значении звучащего слова с опорой на контекст или на сходство в звучании в родном язы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Цикл 4. Любимая шко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ормирование лексических навыков говорения по теме «Школа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ют диалогической формой речи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инать, поддерживать и завершать разгов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ратко излагают содержание прочитанного/услышанного (по опорам, без опор);</w:t>
            </w:r>
          </w:p>
          <w:p>
            <w:pPr>
              <w:pStyle w:val="Normal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тся высказываться логично и связ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монологической форм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чатся использовать основные коммуникативные типы речи: описание, сообщение, рассказ, характери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нимают и распознают новые грамматические явления в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едметы. Правила чтения букв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th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ыражать собственное мнение по поводу прочитанного. Правила чтения бу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ящее простое время и настоящее продолженное врем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ые типы предложений: утвердительные, вопросительные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порядок слов в них. G</w:t>
            </w:r>
            <w:r>
              <w:rPr>
                <w:sz w:val="20"/>
                <w:szCs w:val="20"/>
                <w:lang w:val="en-US"/>
              </w:rPr>
              <w:t>ener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онный тест на составление специальных вопросов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C</w:t>
            </w:r>
            <w:r>
              <w:rPr/>
              <w:t>овершенствование грамматических навыков P</w:t>
            </w:r>
            <w:r>
              <w:rPr>
                <w:lang w:val="en-US"/>
              </w:rPr>
              <w:t>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Continuous</w:t>
            </w:r>
            <w:r>
              <w:rPr/>
              <w:t xml:space="preserve"> в речи и на письм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s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(утвердительные, отрицательные, вопросительные предложения)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Вопросительные предложения в P</w:t>
            </w:r>
            <w:r>
              <w:rPr>
                <w:lang w:val="en-US"/>
              </w:rPr>
              <w:t>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s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утвердительные, отрицательные, вопросительные предложения)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История моей школы. Развитие навыков монологической реч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распознают открытый и закрытый типы слогов; осуществляют структурный анализ сло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писанные цифрами время,</w:t>
            </w:r>
            <w:r>
              <w:rPr/>
              <w:t xml:space="preserve"> количественные </w:t>
            </w:r>
            <w:r>
              <w:rPr>
                <w:sz w:val="20"/>
                <w:szCs w:val="20"/>
              </w:rPr>
              <w:t>числительные и дат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 «Present Simple, Continuous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s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(утвердительные, отрицательные, вопросительные предложения), написанные цифрами время, количественные числительные и дат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ых работ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вторение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повто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28"/>
                <w:szCs w:val="28"/>
              </w:rPr>
              <w:t>Цикл 5. Мой д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ормирование лексических навыков говорения. Введение новой лексики по теме «Мой дом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оей комнате произошли измен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события в тексте с личным опы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улируют правило образования грамматической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спользуют новое грамматическое явление</w:t>
            </w:r>
            <w:r>
              <w:rPr/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стоящее простое время и настоящее абсолютно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/>
              <w:t>-формулируют правило образования грамматической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амостоятельно используют новое грамматическое явлени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клы. Правила чтения букв о, а, 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высказывания о фактах и событиях с использованием  пройденной лексики. Электронная игра на тренировку описания внешности и одежды человека. </w:t>
            </w: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s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tinuo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ормирование грамматических навыков в реч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- многосложные слова с правильным словесным ударением. </w:t>
            </w:r>
            <w:r>
              <w:rPr>
                <w:sz w:val="20"/>
                <w:szCs w:val="20"/>
                <w:lang w:val="en-US"/>
              </w:rPr>
              <w:t>Grammar tests: Past Simple, Continuous.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в комнат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ыражать собственное мнение по поводу прочитанного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стоящее абсолютное время в вопросах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е единицы, обслуживающие ситуации в рамках тематики начальной и основной школы. </w:t>
            </w:r>
            <w:r>
              <w:rPr>
                <w:sz w:val="20"/>
                <w:szCs w:val="20"/>
                <w:lang w:val="en-US"/>
              </w:rPr>
              <w:t>Grammar tests: Past Simple, 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 грамматических навыков в речи и на письм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tests: Past Simple, Continuou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счастлив, когда я дом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ормирование навыков чтени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понимание нужной информации из текста (просмотровое/поисковое чт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и точное понимание содержания несложных адаптированных текстов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ая рабо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sz w:val="20"/>
                <w:szCs w:val="20"/>
                <w:lang w:val="en-US"/>
              </w:rPr>
              <w:t>Past Simple, Continuo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е единицы, обслуживающие ситуации в рамках тематики начальной и основной школы. </w:t>
            </w:r>
            <w:r>
              <w:rPr>
                <w:sz w:val="20"/>
                <w:szCs w:val="20"/>
                <w:lang w:val="en-US"/>
              </w:rPr>
              <w:t>Grammar tests: Past Simple, 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контрольных работ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икл 6. </w:t>
            </w:r>
            <w:r>
              <w:rPr>
                <w:b/>
                <w:sz w:val="28"/>
                <w:szCs w:val="28"/>
              </w:rPr>
              <w:t>Местность, где я жив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лексических навыков говорения. Введение новой лексики по теме «Родной город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чатся использовать основные коммуникативные типы речи: описание, сообщение, рассказ, характерис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ие здания и улиц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события в тексте с личным опы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понимают на слух речь учителя по ведению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грамматических навыков говорения. </w:t>
            </w:r>
            <w:r>
              <w:rPr/>
              <w:t>Употребление предлогов в речи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ормулируют правило образования грамматической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спользуют новое грамматическое явление</w:t>
            </w:r>
            <w:r>
              <w:rPr/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игрушечном магазин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щие ситуации в рамках тематики начальной и основной школы. Порядковые числительные в речи и на письм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рядковые числительны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понимание нужной информации из текста (просмотровое/поисковое чт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 обмен мнениями.  Порядковые числительные в речи и на письм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1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Совершенствование навыков говорения «Казань – мой родной город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добраться до зоопарка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ги направлени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 в речи и на письм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писанные цифрами время, количественные числительные и даты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город особенный</w:t>
            </w:r>
            <w:r>
              <w:rPr>
                <w:color w:val="000000"/>
              </w:rPr>
              <w:t>. Развитие навыков чтения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 в речи и на письм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писанные цифрами время, количественные числительные и даты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повто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 в речи и на письм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икл 7. </w:t>
            </w:r>
            <w:r>
              <w:rPr>
                <w:b/>
                <w:sz w:val="28"/>
                <w:szCs w:val="28"/>
              </w:rPr>
              <w:t>Моя будущая професс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</w:rPr>
              <w:t>Формирование лексических навыков говорения. Введение лексики по теме «</w:t>
            </w:r>
            <w:r>
              <w:rPr/>
              <w:t>Профессия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оинства разных профессий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;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Я собираюсь быть доктором. Употребление выражения 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>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итие навыков чтения и говорения по теме «</w:t>
            </w:r>
            <w:r>
              <w:rPr/>
              <w:t>Профессия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чатся высказываться логично и связно; - читать и п</w:t>
            </w:r>
            <w:r>
              <w:rPr>
                <w:bCs/>
                <w:sz w:val="20"/>
                <w:szCs w:val="20"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ражать собственное мнение по поводу прочитанного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применения знаний и ум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талантливых  дете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ила чтения букв </w:t>
            </w:r>
            <w:r>
              <w:rPr>
                <w:lang w:val="en-US"/>
              </w:rPr>
              <w:t>i</w:t>
            </w:r>
            <w:r>
              <w:rPr/>
              <w:t xml:space="preserve"> ,</w:t>
            </w:r>
            <w:r>
              <w:rPr>
                <w:lang w:val="en-US"/>
              </w:rPr>
              <w:t>y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познают открытый и закрытый типы слогов; осуществляют структурный анализ сло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написанные цифрами время, количественные числительные и да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глаголов при изменении лица или видовременной фор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дуцированные формы вспомогательных глаголов, используемых для образования изучаемых видовременных форм;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я будущая професс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 навыков монологической реч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жные слова с правильным словесным ударени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написанные цифрами время, количественные числительные и да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кончания глаголов при изменении лица или видовременной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уцированные формы вспомогательны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общение и систематизация знаний по теме «Моя будущая профессия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более употребительные личные формы глаголов действительного залога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Электронные тесты и игры по грамматик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икл 8.</w:t>
            </w:r>
            <w:r>
              <w:rPr>
                <w:b/>
                <w:sz w:val="28"/>
                <w:szCs w:val="28"/>
              </w:rPr>
              <w:t>Лучшие моменты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 на календаре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более употребительные личные формы глаголов действительного залога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Электронные тесты и игры по грамматик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учения нового матери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бираемся на пикни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звитие навыков диалогической речи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е единицы, обслуживающие ситуации в рамках тематики начальной и основной школы. Наиболее употребительные личные формы глаголов действительного залога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 Электронные тесты и игры по лексике и грамматик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применения новых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 грамматических навыков в речи и на письме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rPr/>
            </w:pPr>
            <w:r>
              <w:rPr>
                <w:sz w:val="20"/>
                <w:szCs w:val="20"/>
              </w:rPr>
              <w:t xml:space="preserve">Лексические единицы, обслуживающие ситуации в рамках тематики начальной и основной школы. Наиболее употребительные личные формы глаголов действительного залога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 хотите быть знаменитым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вторение степени сравнения прилагательных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е единицы, обслуживающие ситуации в рамках тематики начальной и основной школы. Наиболее употребительные личные формы глаголов действительного залога: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Школьная ярмарка. Повторение оборотов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</w:t>
            </w:r>
            <w:r>
              <w:rPr/>
              <w:t>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ют на слух выказывания однокласс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тся использовать основные коммуникативные типы речи: описание, сообщение, рассказ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бота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Present, Future, Past Simple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и грамматический материал обслуживающие ситуации в рамках тематики начальной и основной школ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ализ контрольной работы.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и грамматический материал обслуживающие ситуации в рамках тематики начальной и основной школ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щие ситуации в рамках тематики начальной и основной школ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20"/>
      <w:sz w:val="21"/>
      <w:shd w:fill="FFFFFF" w:val="clear"/>
      <w:lang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59" w:before="120" w:after="0"/>
      <w:ind w:hanging="200"/>
      <w:jc w:val="both"/>
    </w:pPr>
    <w:rPr>
      <w:rFonts w:eastAsia="Times New Roman"/>
      <w:spacing w:val="20"/>
      <w:sz w:val="21"/>
      <w:szCs w:val="20"/>
      <w:shd w:fill="FFFFFF" w:val="clear"/>
      <w:lang w:val="en-US"/>
    </w:rPr>
  </w:style>
  <w:style w:type="paragraph" w:styleId="Style20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.......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Times New Roma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Calibri"/>
      <w:sz w:val="16"/>
      <w:szCs w:val="1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Times New Roma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13:00Z</dcterms:created>
  <dc:creator>риг 4</dc:creator>
  <dc:description/>
  <cp:keywords/>
  <dc:language>en-US</dc:language>
  <cp:lastModifiedBy>лщьз</cp:lastModifiedBy>
  <cp:lastPrinted>2020-09-25T15:25:00Z</cp:lastPrinted>
  <dcterms:modified xsi:type="dcterms:W3CDTF">2020-10-28T17:33:00Z</dcterms:modified>
  <cp:revision>31</cp:revision>
  <dc:subject/>
  <dc:title/>
</cp:coreProperties>
</file>