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3168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68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3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напова А.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20-20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>Рабочая программа учебного предмета «Иностранный (английский) язык» для 3 класса разработана на основе следующих нормативно-методических документов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both"/>
        <w:rPr/>
      </w:pPr>
      <w:r>
        <w:rPr/>
        <w:t>Рабочая программа учебного предмета «Иностранный (английский) язык» для  класса 3 разработана на основе следующих нормативно-методических документов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both"/>
        <w:rPr/>
      </w:pPr>
      <w:r>
        <w:rPr/>
        <w:t xml:space="preserve"> </w:t>
      </w:r>
      <w:r>
        <w:rPr/>
        <w:t>Примерной программы по иностранному языку. Начальная школа. – М.: Просвещение, 2011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both"/>
        <w:rPr/>
      </w:pPr>
      <w:r>
        <w:rPr/>
        <w:t xml:space="preserve"> </w:t>
      </w:r>
      <w:r>
        <w:rPr/>
        <w:t>Авторской программы по английскому языку для 2 – 4 классов к УМК «Английский язык» общеобразовательных учреждений. 2-4 классы. (Авторы: В.П. Кузовлев, Н.М. Лапа, Э.Ш. Перегудова и др. М.: Просвещение, 2011)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center"/>
        <w:rPr/>
      </w:pPr>
      <w:r>
        <w:rPr/>
        <w:t>ЦЕЛИ ИЗУЧЕНИЯ ИНОСТРАННОГО ЯЗЫК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Целью обучения английскому языку во 3 классе является формирование элементарной коммуникативной компетенции обучающихся на уровне  начального общего образования 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обучающихся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обучающихся данного класса. Следовательно, изучение иностранного (английского) языка на уровне начального общего образования направлено на достижение следующих целей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формирование умения общаться на английском языке на элементарном уровне с учетом речевых возможностей и потребностей обучающихся в устной (аудирование и говорение) и письменной (чтение и письмо) фор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приобщение обучающихся к новому социальному опыту с использованием английского языка: знакомство 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развитие речевых, интеллектуальных и познавательных способностей обучающихся, а также их общеучебных умений; развитие мотивации к дальнейшему овладению английским язык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воспитание и разностороннее развитие обучающихся средствами иностранного язы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С учетом  сформулированных целей изучение предмета «Английский язык» направлено на решение следующих задач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формирование представлений об английском языке как средстве общ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расширение лингвистического кругозора обучающихся; освоение элементарных лингвистических представлений, доступных обучающимся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развитие личностных качеств обучающихся, его внимания, мышления, памяти и воображения в процессе участия в моделируемых ситуациях общения, ролевых игра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), умением работать в паре, в групп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ЛИЧНОСТНЫЕ, МЕТАПРЕДМЕТНЫЕ И ПРЕДМЕТНЫЕ  РЕЗУЛЬТАТЫ ОСВОЕНИЯ ПРЕДМЕТА «АНГЛИЙСКИЙ ЯЗЫК»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Личностные результаты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ет сформировано общее представление о мире как многоязычном и поликультурном сообществ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ут развиты мотивы учебной деятельности и сформирован личностный смысл уч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ет развита способность к самооценке на основе критериев успешной деятельност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ут развиты этические чувства, доброжелательность, эмоционально-нравственная отзывчивость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ут сформированы установки на здоровый образ жизни, наличие мотивации к творческому труду, работе на результат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Метапредметные результаты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ут развиты умения взаимодействовать с окружающими при выполнении  разных роле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овладеют способностью принимать и сохранять цели и задачи учебной деятельности, формулировать цели урока после предварительного обсужд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освоят начальные формы познавательной и личностной рефлекс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смогут перерабатывать полученную информацию, делать выводы на основе обобщения знани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ут адекватно использовать речевые средства для решения коммуникативных задач, оформлять свои мысли в устной и письменной речи с учетом своих учебных и жизненных речевых ситуаци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овладеют умением координированной работы с разными компонентами учебно-методического комплекта (учебником, рабочей тетрадью, мультимедийным приложением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Предметные результаты освоения основной образовательной программы начального общего образования  с учетом специфики содержания предметной области «Филология (Иностранный язык. Английский язык)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 Коммуникативная компетенция: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 и неречевого поведен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1. Говор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частвовать в элементарных диалогах: этикетном (угощение за столом); диалоге-расспросе (задавать простые вопросы: кто? что? и отвечать на них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ставлять небольшое описание предмета, картинки, персонажа по образц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кратко рассказывать о себе, своей семье, друг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частвовать в элементарном диалоге: этикетном (приносить извинение); диалоге-расспросе (расспрашивать собеседника, задавая вопросы куда? зачем? почему? и отвечать на его вопросы); диалоге-побуждении к действию (обращаться с просьбой, выражать готовность или отказ ее выполнить; предлагать сделать что-либо вместе и соглашаться/ не соглашаться на предложение партнёра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ставлять краткую характеристику друга, персонажа прочитанного произвед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производить наизусть небольшие произведения детского фольклор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2. Аудирова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принимать на слух и понимать основное содержание сообщений, рассказов, сказок, построенных на знакомом языковом материале с опорой на зрительную наглядность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принимать на слух аудиотекст, построенный на знакомом языковом материале, и полностью понимать содержащуюся в нём информ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использовать контекстуальную или текст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3. Чт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относить графический образ английского слова с его звуковым образ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читать по транскрипц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читать про себя и понимать содержание небольшого текста, построенного на изученном языковом материал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читать про себя и понимать несложные тексты, содержащие отдельные незнакомые слова, и находить в них необходимую или интересующую информацию (имена главных героев, место действия, время действия, характеристики герое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догадываться о значении незнакомых слов по контекст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не обращать внимания на незнакомые слова, не мешающие понять основное содержание текст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4. Письмо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писывать текст и выписывать из него слова, словосочетания, простые предлож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станавливать слово, предложение, текст в соответствии с решаемой учеб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кратко отвечать на  вопросы к тексту в письменной фор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ставлять рассказ в письменной форме по ключевым словам и по плану, в том числе в виде моделе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заполнять простую анкет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исать небольшое поздравление с опорой на образец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равильно оформлять конверт (с опорой на образец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 Языковая компетенция: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1. Графика, каллиграфия, орфограф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ользоваться английским алфавитом, зная последовательность букв в нё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рименять основные правила чтения и орфографии; читать и писать изученные слова английского языка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отличать буквы от знаков фонетической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равнивать и анализировать буквосочетания английского языка и их транскрип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группировать слова в соответствии с изученными правилами чт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группировать лексический материал по частям речи (глагол, существительное…) и по тема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точнять написание слова по словарю учебни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2. Фоне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блюдать правильное ударение в изолированном слове, фраз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зличать коммуникативные типы предложений по интонации: повествовательные (утвердительные и отрицательные), вопросительные, восклицательные, побудительны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спознавать случаи использования связующего “r” и соблюдать их в реч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блюдать интонацию перечисл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блюдать правило отсутствия ударения на служебных слова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читать слова по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3. Лекс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оперировать в процессе общения активной лексикой в соответствии с коммуникатив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спознавать имена собственные и нарицательны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знавать простые словообразовательные элементы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опираться на языковую догадку в процессе чтения и аудирования (интернациональные слова, сложные слова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4. Грамма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спознавать и употреблять в речи основные коммуникативные типы предложени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спознавать и употреблять в речи следующие грамматические явления: существительные с определённым/неопределённым артиклем; множественное число имен существительных; глагол to be в настоящем простом времени, глагол  have got,  глаголы в Present Simple; модальный глагол can; личные местоимения в именительном падеже, притяжательные местоимения, указательные местоимения в единственном и множественном числе, неопределенные местоимения; количественные  числительные от 1 до 10; наиболее употребительные предлоги: in, on, from, with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знавать сложносочинённые предложения с союзами and и but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использовать в речи безличные предлож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оперировать в речи неопределёнными местоимениям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спознавать в тексте и дифференцировать слова по определённым признакам (существительные, глаголы, прилагательные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3. Социокультурная компетенция: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У обучающихся формируется социокультурная компетенция в процессе чтения и прослушивания текстов (в том числе сказок и других произведений детского фольклора на английском языке), проигрывания ситуаций, типичных для англоговорящих стран; ознакомления с изображениями (иллюстрации, фото, коллажи), отражающими явления культуры страны изучаемого язы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1.Английский язык: учебник для 3 класса (в 2х частях) общеобразоват. учреждений / / В. П. Кузовлев, Э.Ш. Пергудова, С.А. Пастухова, О.В. Стрельникова – М.: Просвещение, 2012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2.Английский язык: книга для учителя к учебнику для 3 класса общеобразоват. учреждений / В. П. Кузовлев, Э.Ш. Перегудова,  С. А. Пастухова, О.В. Стрельникова; Рос. акад. наук, Рос. акад. образования. – М.: Просвещение, 2013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3.Английский язык: рабочая тетрадь к учебнику для 3 класса общеобразоват. учреждений / В. П. Кузовлев, Э.Ш. Пергудова, С.А. Пастухова, О.В. Стрельникова – М.: Просвещение, 2014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4.Английский язык. Прописи. 3 класс. / Кузовлев В.П., Перегудова Э.Ш., Пастухова С.А., Стрельникова О.В./ - М.: Просвещение, 2014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5.Английский язык. Контрольные задания. 2-4 классы. / В.П. Кузовлев, Н.М. Лапа, Э.Ш. Перегудова  и др./- М.: Просвещение, 2014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6.Английский язык. Рабочие программы. Предметная линия учебников В. П. Кузовлева. 2-4 классы: пособие для учителей общеобразоват. учреждений/ В. П. Кузовлев, Н. М. Лапа, Э. Ш. Перегудова.- М.: Просвещение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98"/>
        <w:gridCol w:w="1617"/>
        <w:gridCol w:w="8460"/>
      </w:tblGrid>
      <w:tr>
        <w:trPr>
          <w:trHeight w:val="1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/>
            </w:pPr>
            <w:r>
              <w:rPr>
                <w:b/>
                <w:color w:val="000000"/>
                <w:lang w:eastAsia="en-US"/>
              </w:rPr>
              <w:t xml:space="preserve">№ </w:t>
            </w:r>
            <w:r>
              <w:rPr>
                <w:b/>
                <w:color w:val="000000"/>
                <w:lang w:eastAsia="en-US"/>
              </w:rPr>
              <w:t>п</w:t>
            </w:r>
            <w:r>
              <w:rPr>
                <w:b/>
                <w:color w:val="000000"/>
                <w:lang w:val="en-US" w:eastAsia="en-US"/>
              </w:rPr>
              <w:t>/</w:t>
            </w:r>
            <w:r>
              <w:rPr>
                <w:b/>
                <w:color w:val="000000"/>
                <w:lang w:eastAsia="en-US"/>
              </w:rPr>
              <w:t>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звание разде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личество ча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одержание учебного раздела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работы, творческие и проектные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Откуда ты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ртовая контрольная раб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У тебя большая семья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рольная раб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</w:rPr>
              <w:t>Ты хороший помощник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Что вы празднуете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рольная раб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Досуг и увле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вое любимое время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У тебя есть домашний питомец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рольная работа</w:t>
            </w:r>
          </w:p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проектная раб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то такие лучшие друзья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ind w:left="7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рольная работа</w:t>
            </w:r>
          </w:p>
          <w:p>
            <w:pPr>
              <w:pStyle w:val="Style16"/>
              <w:spacing w:before="0" w:after="15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проектная работа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3495" w:leader="none"/>
          <w:tab w:val="left" w:pos="8460" w:leader="none"/>
        </w:tabs>
        <w:spacing w:before="0" w:after="150"/>
        <w:ind w:left="720" w:hanging="0"/>
        <w:rPr/>
      </w:pPr>
      <w:r>
        <w:rPr>
          <w:b/>
          <w:color w:val="000000"/>
        </w:rPr>
        <w:tab/>
      </w:r>
      <w:r>
        <w:rPr>
          <w:b/>
          <w:color w:val="FF0000"/>
        </w:rPr>
        <w:t xml:space="preserve">                    </w:t>
      </w:r>
      <w:r>
        <w:rPr>
          <w:b/>
        </w:rPr>
        <w:t>68 ч</w:t>
      </w:r>
      <w:r>
        <w:rPr>
          <w:b/>
          <w:color w:val="FF0000"/>
        </w:rPr>
        <w:t xml:space="preserve">                     </w:t>
      </w:r>
      <w:r>
        <w:rPr>
          <w:b/>
        </w:rPr>
        <w:t>5 к</w:t>
      </w:r>
      <w:r>
        <w:rPr>
          <w:b/>
          <w:lang w:val="en-US"/>
        </w:rPr>
        <w:t>/</w:t>
      </w:r>
      <w:r>
        <w:rPr>
          <w:b/>
        </w:rPr>
        <w:t>р        2 п</w:t>
      </w:r>
      <w:r>
        <w:rPr>
          <w:b/>
          <w:lang w:val="en-US"/>
        </w:rPr>
        <w:t>/</w:t>
      </w:r>
      <w:r>
        <w:rPr>
          <w:b/>
        </w:rPr>
        <w:t>р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ab/>
      </w:r>
    </w:p>
    <w:p>
      <w:pPr>
        <w:pStyle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/>
        <w:t>ТЕМАТИЧЕСКОЕ ПЛАНИРОВАНИЕ</w:t>
      </w:r>
    </w:p>
    <w:tbl>
      <w:tblPr>
        <w:tblW w:w="14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1276"/>
        <w:gridCol w:w="239"/>
        <w:gridCol w:w="611"/>
        <w:gridCol w:w="1938"/>
        <w:gridCol w:w="330"/>
        <w:gridCol w:w="7513"/>
        <w:gridCol w:w="95"/>
      </w:tblGrid>
      <w:tr>
        <w:trPr>
          <w:trHeight w:val="3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-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РАЗДЕЛОВ и тем урок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й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АНГЛОГОВОРЯ-ЩИЕ СТРА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Л - осознание языка, в том числе иностранного, как основного средства</w:t>
            </w:r>
          </w:p>
          <w:p>
            <w:pPr>
              <w:pStyle w:val="Normal"/>
              <w:jc w:val="both"/>
              <w:rPr/>
            </w:pPr>
            <w:r>
              <w:rPr/>
              <w:t>общения между людьми. Р - принимать учебную задачу урока, осуществлять решение учебной задачи под руководством учителя.</w:t>
            </w:r>
            <w:r>
              <w:rPr>
                <w:iCs/>
              </w:rPr>
              <w:t xml:space="preserve"> П - развитие умения </w:t>
            </w:r>
            <w:r>
              <w:rPr/>
              <w:t>выполнять правильно указания учителя умения пользоваться картой, работать со справочным материалом (грамматическим справочником). К - развитие умения слушать и слышать собеседника, у</w:t>
            </w:r>
            <w:r>
              <w:rPr>
                <w:iCs/>
              </w:rPr>
              <w:t>частвовать в диалоге на уроке, соблюдать простейшие нормы речевого этикет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гор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Л - знакомство с достопримечательностями с использованием средств изучаемого иностранного языка. Р - самостоятельно ставить цели, планировать пути достижения целей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пользоваться логическим действием анализа, фиксировать нужную информацию. К - выражать с полнотой и точностью свои мысли, уметь оказать поддержку партнерам в процессе достижения общей цел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 своей стране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Л – осознание своей культуры через контекст культуры англоязычных стран. Р -  принимать учебную задачу урока, осуществлять решение учебной задачи под руководством учителя.. П - р</w:t>
            </w:r>
            <w:r>
              <w:rPr>
                <w:iCs/>
              </w:rPr>
              <w:t xml:space="preserve">азвитие умения </w:t>
            </w:r>
            <w:r>
              <w:rPr/>
              <w:t>пользоваться  лингвострановедческим словарем, умения определять открытый и закрытый слоги,  развитие способности к догадке(по картинк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ые занятия в городе (селе)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интереса  к прогулкам на природе, подвижным играм, участию в спортивных соревнованиях. Р - овладевать основами принятия решений, осуществлять осознанный выбор в познавательной деятельности. П - работать со справочным материалом  (грамматическим справочником и лингвострановедческим словаре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к Родин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потребность и способность представлять собственную культуру. Р - </w:t>
            </w:r>
            <w:r>
              <w:rPr>
                <w:color w:val="333333"/>
              </w:rPr>
              <w:t xml:space="preserve">оценивать правильность выполнения учебной задачи. </w:t>
            </w:r>
            <w:r>
              <w:rPr/>
              <w:t>П - работать со справочным материалом  (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ая контрольная рабо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П -выполняют лексико-грамматический тест. Р - владеют элементарными умениями самооценки при выполнении контрольной работ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формирование уважительного отношения к родителям и другим членам семьи, семейным ценностям и традициям. Р - принимать учебную задачу урока, осуществлять решение учебной задачи под руководством учител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. Чтение букв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  <w:r>
              <w:rPr/>
              <w:t xml:space="preserve"> в разных позиция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важительное отношение к родителям, страшим членам семьи. Р - планировать пути достижения целей, выбирать наиболее эффективные способы решения познавательных задач. П - устанавливать причинно-следственные связи.</w:t>
            </w:r>
            <w:r>
              <w:rPr>
                <w:iCs/>
              </w:rPr>
              <w:t xml:space="preserve"> К - формирование ориентации на партнёра, умения слушать и слышать собеседник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в семье. Настоящее простое врем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формирование интереса к различным видам деятельности. Р - овладевать основами самооценки, овладевать основами принятия решения. П - прогнозировать содержание текста по ключевым словам, осуществлять информационный поиск с помощью компьютерных средств. К- проявлять внимание к личности другого человека., владеть монологической формой речи в соответствии с грамматическими и синтаксическими номами английского язык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вободного времени в семье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стремление проводить свободное время в кругу семьи. Р - самостоятельно ставить цели, планировать пути достижения целей. П - пользоваться логическим действием анализа, работать с прослушанным текстом. К - проявлять уважительное отношение к партнерам, выражать с полнотой и точностью свои мысл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и увлеч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– понимание важности спортивных игр. Р - овладевать основами принятия решений, планировать пути достижения целей. П - прогнозировать содержание текста по ключевым словам, пользоваться логическим действием анализа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– уважительное отношение к родителям, страшим членам семьи. Р - осуществлять осознанный выбор в познавательной деятельности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 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/>
            </w:pPr>
            <w:r>
              <w:rPr/>
              <w:t>сформировано чувство эстетики. П – сформирована способность логически мыслить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1 четверт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П -выполняют лексико-грамматический тест. Р - владеют элементарными умениями самооценки при выполнении контрольной работ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-ции зна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 П – используют знаково-символические средства для создания моделей речевого высказывания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О ДОМУ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Л – формирование уважительного отношения к труду людей, стремление помогать по дому. Р - овладевать основами самооценки, самостоятельно ставить цели. </w:t>
            </w:r>
            <w:r>
              <w:rPr>
                <w:iCs/>
              </w:rPr>
              <w:t xml:space="preserve">П - развитие способности к догадке, имитации, непроизвольной памяти, развитие умения  самостоятельно </w:t>
            </w:r>
            <w:r>
              <w:rPr/>
              <w:t>работать и умения пользоваться  справочным материало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мощь членов семь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стремление устанавливать дружеские отношения в семье, основанные на уважении и взаимопомощи. Р – рационально организовывать свою деятельность в классе. П – анализировать грамматический материал, делать выводы. К – составление собственного монологического высказывания по образц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детей по дом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Л – формирование чувства ответственности за поручения в семье. Р  -  преобразовывают практическую задачу в познавательную.  П – анализировать правила чтения. К</w:t>
            </w:r>
            <w:r>
              <w:rPr>
                <w:color w:val="000000"/>
                <w:lang w:eastAsia="ar-SA"/>
              </w:rPr>
              <w:t xml:space="preserve">- проявляют активность во взаимодействии </w:t>
            </w:r>
            <w:r>
              <w:rPr/>
              <w:t>для решения коммуникативных и познавательных задач.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едшее простое время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 - </w:t>
            </w:r>
            <w:r>
              <w:rPr>
                <w:iCs/>
              </w:rPr>
              <w:t xml:space="preserve">формирование стремления знать и соблюдать санитарно – гигиенические правила и здоровьесберегающий режим дня. </w:t>
            </w:r>
            <w:r>
              <w:rPr/>
              <w:t>Р - принимать учебную задачу урока, осуществлять решение учебной задачи под руководством учителя.</w:t>
            </w:r>
            <w:r>
              <w:rPr>
                <w:iCs/>
              </w:rPr>
              <w:t xml:space="preserve"> П - развитие способностей к выведению языковых закономерностей (правила чтения), к </w:t>
            </w:r>
          </w:p>
        </w:tc>
      </w:tr>
      <w:tr>
        <w:trPr>
          <w:trHeight w:val="1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ные дни в семье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формирование познавательных способностей. Р- овладевать основами самооценки, планировать пути достижения целе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- осуществлять информационный поиск с помощью компьютерных средств,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хороший помощник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формиро-ва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формирование умения проявлять дисциплинированность, последовательность, самостоятельность в выполнении трудовых заданий. Р - овладевать основами принятия решений. П - прогнозировать содержание текста по ключевым словам. К  -поддерживать беседу, задавая вопросы собеседнику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интереса и уважительного отношения к культуре народов англоязычных стран. Р – принимать и сохранять учебную задачу на протяжении всего урока. П – формулировать правило чтения буквы на основе анализа примеров. К – воспринимать на слух и понимать при чтении сообщения.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 подарки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интереса и уважительного отношения к культуре народов англоязычных стран. Р – принимать и сохранять учебную задачу на протяжении всего урока. П – формулировать правило чтения буквы на основе анализа примеров. К – воспринимать на слух и понимать при чтении сообщения.</w:t>
            </w:r>
          </w:p>
        </w:tc>
      </w:tr>
      <w:tr>
        <w:trPr>
          <w:trHeight w:val="1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инки-сюрприз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стремления понимать образ жизни зарубежных сверстников. Р - принимают учебную задачу, участвуют в распределении ролей для сценки. П- формулируют ответы на вопросы учителя и собеседника. К- понимают позицию партнера, в том числе отличную от своей, согласовывают свои действия с учителем.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английские праздники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right="-113" w:hanging="0"/>
              <w:rPr>
                <w:rFonts w:eastAsia="@Arial Unicode MS"/>
                <w:color w:val="000000"/>
              </w:rPr>
            </w:pPr>
            <w:r>
              <w:rPr/>
              <w:t xml:space="preserve">Л – формирование уважительного отношения к  английским семьям, имеющим свои традиции празднования праздников. Р -  выбирают действия в соответствии с поставленной задачей и условиями её реализации; адекватно воспринимать исправления ошибок.  П - </w:t>
            </w:r>
            <w:r>
              <w:rPr>
                <w:rFonts w:eastAsia="@Arial Unicode MS"/>
                <w:iCs/>
                <w:color w:val="000000"/>
              </w:rPr>
              <w:t>осознанно и произвольно строят сообщения в устной и письменной форме.</w:t>
            </w:r>
            <w:r>
              <w:rPr>
                <w:rFonts w:eastAsia="@Arial Unicode MS"/>
                <w:color w:val="000000"/>
              </w:rPr>
              <w:t xml:space="preserve"> </w:t>
            </w:r>
            <w:r>
              <w:rPr>
                <w:rFonts w:eastAsia="@Arial Unicode MS"/>
                <w:iCs/>
                <w:color w:val="000000"/>
              </w:rPr>
              <w:t>К - владеют умениями построения речевого высказывания в соответствии с задачами коммуникации в устной речи.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ование дня рождения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Л – формирование уважительного отношения к особенностям образа жизни зарубежных сверстников. Р – умение осуществлять действие по образцу и заданному правилу. П – умение выбирать языковые средства в зависимости от конкретной ситуации иноязычного общения. К – умение точно выражать свои мысли на английском языке в соответствии с задачами и условиями общения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формиро-ва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/>
            </w:pPr>
            <w:r>
              <w:rPr/>
              <w:t>Л – сформировано чувство эстетики. П – сформирована способность логически мыслить и умение рассуждать, способность отделять главное от второстепенного. К – строят монологическое высказывание. Р - принимают и сохраняют цели и задачи  .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2 четвер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П -выполняют лексико-грамматический тест. Р - владеют элементарными умениями самооценки при выполнении контрольной работы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 П – используют знаково-символические средства для создания моделей речевого высказывания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2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И УВЛЕ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положительного отношения к увлечениям друзей. Р – постановка задачи на основе соотнесения того, что уже известно, и того, что еще предстоит освоить. П – выбирать необходимую информацию из прочитанного текста, анализировать правило, делать выводы. К – формулировать описание игрушки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одежд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эстетического вкуса к вещам. Р - принимать учебную задачу урока, осуществлять решение учебной задачи под руководством учителя.</w:t>
            </w:r>
            <w:r>
              <w:rPr>
                <w:iCs/>
              </w:rPr>
              <w:t xml:space="preserve"> П - развитие способности к догадке (по картинке), развитие непроизвольной памяти, воображения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К</w:t>
            </w:r>
            <w:r>
              <w:rPr>
                <w:b/>
                <w:iCs/>
              </w:rPr>
              <w:t xml:space="preserve"> - о</w:t>
            </w:r>
            <w:r>
              <w:rPr>
                <w:iCs/>
              </w:rPr>
              <w:t>бщее речевое развитие   на основе формирования обобщенных лингвистических структур грамматики  и синтаксиса, формирование ориентации на партнёра, умения слушать и слышать собеседника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улки по парку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формирование интереса к чтению, выраженной устойчивой учебно-познавательной мотивации учения.  Р - планировать пути достижения целей, выбирать наиболее эффективные способы решения познавательных задач. П - устанавливать причинно-следственные связи.</w:t>
            </w:r>
            <w:r>
              <w:rPr>
                <w:iCs/>
              </w:rPr>
              <w:t xml:space="preserve"> К - формирование ориентации на партнёра, умения слушать и слышать собеседника.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ированные вечерин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формирование потребности и способности участвовать в межкультурной коммуникации, осознание своей культуры через  контекст культуры англоязычных стран. Р – умение контролировать свой результат. П – использовать знаково-символические действия. К – задавать вопросы уточняюще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 И ПО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воспитание внимательного отношения к окружающим, развитие интереса к природе, к природным явлениям. Р - принимать учебную задачу урока, осуществлять решение учебной задачи под руководством учителя</w:t>
            </w:r>
            <w:r>
              <w:rPr>
                <w:b/>
                <w:iCs/>
              </w:rPr>
              <w:t xml:space="preserve">. 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 Безличные предлож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Л - воспитание этических чувств: доброжелательности, отзывчивости, понимания и сопереживания чувствам других людей.</w:t>
            </w:r>
            <w:r>
              <w:rPr>
                <w:b/>
              </w:rPr>
              <w:t xml:space="preserve"> </w:t>
            </w:r>
            <w:r>
              <w:rPr/>
              <w:t>Р - принимать учебную задачу урока, осуществлять решение учебной задачи под руководством учителя.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да в России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- развитие умения анализировать нравственную сторону поступков других людей, в том числе персонажей литературных произведений. Р – понимать что уже известно, а что предстоит узнать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в разную погоду. Модальный глагол </w:t>
            </w:r>
            <w:r>
              <w:rPr>
                <w:lang w:val="en-US"/>
              </w:rPr>
              <w:t>should</w:t>
            </w:r>
            <w:r>
              <w:rPr/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осознанного поведения в любую погоду, стремление к заботе о своей жизни и здоровье. Р – предвосхищать результат и уровень усвоения знаний. П – поиск и выделение необходимой информации, пользоваться грамматическим справочником. К – планирование учебного сотрудничества с учителем и сверстниками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 время год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- воспитание  доброжелательного отношения, уважения к английскому языку и культуре народов англоязычных стран. Р - принимать учебную задачу урока, осуществлять решение учебной задачи под руководством учителя. П - умение высказывать предположение, планировать высказывания, работать со справочными материалами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 - общее речевое развитие учащегося   на основе формирования обобщенных лингвистических структур грамматики  и синтаксиса</w:t>
            </w:r>
            <w:r>
              <w:rPr>
                <w:rFonts w:cs="NewtonCSanPin-Regular" w:ascii="NewtonCSanPin-Regular" w:hAnsi="NewtonCSanPin-Regular"/>
              </w:rPr>
              <w:t>, в</w:t>
            </w:r>
            <w:r>
              <w:rPr>
                <w:iCs/>
              </w:rPr>
              <w:t>ыполнять правила работы группе, в паре.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ИТОМ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потребности и стремления ухаживать за домашними питомцами. Р – ставить учебную задачу на основе соотнесения того, что уже известно и того, что еще неизвестно. П – смысловое чтение, извлечение необходимой информации из текста. К – воспринимать речь учителя и сверстников, вербально и невербально реагировать на услышанное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та о животных. Модальные глаголы </w:t>
            </w:r>
            <w:r>
              <w:rPr>
                <w:lang w:val="en-US"/>
              </w:rPr>
              <w:t>must</w:t>
            </w:r>
            <w:r>
              <w:rPr/>
              <w:t xml:space="preserve"> и </w:t>
            </w:r>
            <w:r>
              <w:rPr>
                <w:lang w:val="en-US"/>
              </w:rPr>
              <w:t>may</w:t>
            </w:r>
            <w:r>
              <w:rPr/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бережного отношения к животным. Р – определять последовательность промежуточных целей с учетом конечного результата. П – постановка и формулирование проблемы, самостоятельное создание алгоритмов деятельности. К – воспринимать речь учителя и сверстников, вербально и невербально реагировать на услышанное.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– друзья человека. Чтение буквы Аа в сочетании с другими буква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чувства ответственности за жизнь и здоровье домашних животных. Р – осознание того, что уже усвоено и что еще нужно усвоить, осознание качества и уровня усвоения. П – построение логической цепи рассуждений. К – поддерживать беседу, задавая вопросы, переспрашивая.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любимое животное. Рассказ о домашнем животн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-вания и усвоения умений и навыков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потребности и стремления ухаживать за домашними питомцами. Р – контроль в форме сличения способа действия и его результата с заданным эталоном. П – выбор оснований и критериев для сравнения и сериации объектов. К – овладевать коммуникативными типами речи, такими как описание, рассказ.</w:t>
            </w:r>
          </w:p>
        </w:tc>
      </w:tr>
      <w:tr>
        <w:trPr>
          <w:trHeight w:val="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-вания и усвоения умений и навыков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/>
            </w:pPr>
            <w:r>
              <w:rPr/>
              <w:t>Л – сформировано чувство эстетики. П – сформирована способность логически мыслить и умение рассуждать, способность отделять главное от второстепенного. К – строят монологическое высказывание. Р - принимают и сохраняют цели и задачи учебной деятельности 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3 четвер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П -выполняют лексико-грамматический тест. Р - владеют элементарными умениями самооценки при выполнении контрольной работы.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 Проектная работа «Мой питомец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 П – используют знаково-символические средства для создания моделей речевого высказывания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</w:tr>
      <w:tr>
        <w:trPr>
          <w:trHeight w:val="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 И Я.</w:t>
            </w:r>
          </w:p>
          <w:p>
            <w:pPr>
              <w:pStyle w:val="Normal"/>
              <w:rPr/>
            </w:pPr>
            <w:r>
              <w:rPr/>
              <w:t>Друзья в жизни челове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формирование доброжелательного отношения, уважения к английскому языку и культуре народов англоязычных стран, потребности в здоровом образе жизни и полезном времяпрепровождении с друзьями. Р – составлять план действий для усвоения нового материала. П – развитие в</w:t>
            </w:r>
            <w:r>
              <w:rPr>
                <w:iCs/>
              </w:rPr>
              <w:t>нимания, способности к обобщению, классификации, развитие умения правильно писать слова, р</w:t>
            </w:r>
            <w:r>
              <w:rPr/>
              <w:t>аботать со справочными материалами (англо - русским и грамматическим справочником). К – понимать речь учителя и в звукозаписи.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друзе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этических чувств: доброжелательность, эмоционально-нравственная отзывчивость. Р – определяют отклонения в отличие от образца, адекватно воспринимают оценку учителя. П – делают выводы и обобщения, сопоставляют результаты работы одноклассников. К – понимать речь учителя и в звукозаписи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е друзья. Чтение буквы Аа в различ. сочета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этических чувств: понимание и сопереживание чувствам других людей. Р – принимают учебную задачу и следуют инструкции учителя. П – в сотрудничестве с учителем ставят новые задачи. К – осознанно и произвольно строят сообщения в устной и письменной формах.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ые дела друзей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 – формирование стремления устанавливать дружеские отношения в коллективе. П - осознанно строят сообщения в устной форме</w:t>
            </w:r>
          </w:p>
          <w:p>
            <w:pPr>
              <w:pStyle w:val="Normal"/>
              <w:jc w:val="both"/>
              <w:rPr/>
            </w:pPr>
            <w:r>
              <w:rPr/>
              <w:t>К - слушают собеседника. Р - принимают и сохраняют цели и задачи учебной деятельности, находят средства ее осуществ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ение друзей на праздник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знание правил вежливого поведения, культуры речи. П – используют знаково-символические средства для решения коммуникативных задач. Р – учитывают выделенные ориентиры действия в новом учебном материале. К – адекватно используют речевые средства для решения коммуникативных задач.</w:t>
            </w:r>
          </w:p>
        </w:tc>
      </w:tr>
      <w:tr>
        <w:trPr>
          <w:trHeight w:val="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с друзьями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стремление проводить с друзьями свободное время, интерес к подвижным играм, отдыху. Р- оценивают правильность выполнения действий на уровне адекватной ретроспективной оценки. П – используют знаково-символические средства для создания моделей речевого высказывания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друзей. Написание поздравл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различение положительных и отрицательных героев, плохих и хороших поступков. Р – оценивают правильность действия на основе звукозаписи. П – находят нужную информацию в прочитанном тексте.  К – выражать свои мысли в письменной форм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учший дру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способность анализировать нравственную сторону своих поступков и поступков своих друзей. Р - самостоятельно адекватно оценивают правильность выполнения действий и вносят  необходимые коррективы. П - осознанно строят речевые высказывания в соответствии с задачами коммуникации.  К – строить речевое высказывание с опорой на образец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с друзьями лет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формирование потребности в здоровом образе жизни и полезном времяпрепровождении. </w:t>
            </w:r>
            <w:r>
              <w:rPr>
                <w:i/>
                <w:iCs/>
              </w:rPr>
              <w:t xml:space="preserve">К - </w:t>
            </w:r>
            <w:r>
              <w:rPr/>
              <w:t xml:space="preserve">самостоятельно формулируют свой ответ. </w:t>
            </w:r>
            <w:r>
              <w:rPr>
                <w:i/>
                <w:iCs/>
              </w:rPr>
              <w:t xml:space="preserve">Р - </w:t>
            </w:r>
            <w:r>
              <w:rPr/>
              <w:t xml:space="preserve">самостоятельно выбирают алгоритм ответа. </w:t>
            </w:r>
            <w:r>
              <w:rPr>
                <w:i/>
                <w:iCs/>
              </w:rPr>
              <w:t xml:space="preserve">П - </w:t>
            </w:r>
            <w:r>
              <w:rPr/>
              <w:t>самостоятельно перерабатывают информацию.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. Отдых в летнем лагер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формирование потребности в здоровом образе жизни и полезном времяпрепровождении. </w:t>
            </w:r>
            <w:r>
              <w:rPr>
                <w:i/>
                <w:iCs/>
              </w:rPr>
              <w:t xml:space="preserve">Р - </w:t>
            </w:r>
            <w:r>
              <w:rPr/>
              <w:t xml:space="preserve"> принимают и сохраняют цели и задачи учебной деятельности. </w:t>
            </w:r>
            <w:r>
              <w:rPr>
                <w:i/>
                <w:iCs/>
              </w:rPr>
              <w:t xml:space="preserve">П- </w:t>
            </w:r>
            <w:r>
              <w:rPr/>
              <w:t>осознанно строят  речевые высказывания в соответствии с задачами коммуникации. К – участвуют в диалоге.</w:t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авил чтения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формиро-ва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формирование познавательных потребностей, потребность расширять кругозор за счет чтения книг. П - </w:t>
            </w:r>
            <w:r>
              <w:rPr>
                <w:kern w:val="2"/>
                <w:lang w:eastAsia="ar-SA"/>
              </w:rPr>
              <w:t>ориентируются в своей системе знаний: самостоятельно предполагают, какая информация нужна для решения учебной задачи в один шаг.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отрицательное отношение  к лени и небрежности в труде и учебе. П – осознанно строят  речевой высказывание. К – ведут диалог-расспрос. Р – различают способ и результат действия.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контрольной рабо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мение проявлять дисциплинированность, последовательность и самостоятельность в выполнении учебных заданий. К - самостоятельно формулируют ответ.  Р- самостоятельно выбирают алгоритм ответа. П - самостоятельно перерабатывают информацию.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становление связи между целью учебной деятельности и ее мотивом. Р – различают способ и результат действий. П – осуществляют поиск необходимой информации из материалов учебника, выделяют необходимую информацию из аудиотекста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потребность и способность представлять собственную культуру. Р – понимают инструкции к работе, вносят необходимые коррективы в действие после его </w:t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«Летние каникулы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интерес к прогулкам на природе, подвижным играм, участию в спортивных соревнованиях. Р – понимают инструкции к работе, вносят необходимые коррективы в действие после его завершения. П – фиксируют в устной речи новую для себя информацию. К – осознанно строят речевые высказывания по теме урока.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-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-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10:00Z</dcterms:created>
  <dc:creator>риг 4</dc:creator>
  <dc:description/>
  <cp:keywords/>
  <dc:language>en-US</dc:language>
  <cp:lastModifiedBy>лщьз</cp:lastModifiedBy>
  <cp:lastPrinted>2020-09-25T15:13:00Z</cp:lastPrinted>
  <dcterms:modified xsi:type="dcterms:W3CDTF">2020-10-28T17:33:00Z</dcterms:modified>
  <cp:revision>18</cp:revision>
  <dc:subject/>
  <dc:title/>
</cp:coreProperties>
</file>