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631680" cy="240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168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>Английски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  2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английского язы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напова А. 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20-2021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>Рабочая программа учебного предмета «Иностранный (английский) язык» для 2 класса разработана на основе следующих нормативно-методических документов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римерной программы по иностранному языку. Начальная школа. – М.: Просвещение, 2011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928" w:hanging="0"/>
        <w:jc w:val="both"/>
        <w:rPr/>
      </w:pPr>
      <w:r>
        <w:rPr/>
        <w:t xml:space="preserve"> </w:t>
      </w:r>
      <w:r>
        <w:rPr/>
        <w:t>Авторской программы по английскому языку для 2 – 4 классов к УМК «Английский язык» общеобразовательных учреждений. 2-4 классы.</w:t>
      </w:r>
      <w:r>
        <w:rPr>
          <w:b/>
        </w:rPr>
        <w:t xml:space="preserve"> (</w:t>
      </w:r>
      <w:r>
        <w:rPr/>
        <w:t>Авторы: В.П. Кузовлев, Н.М. Лапа, Э.Ш. Перегудова и др. М.: Просвещение, 2011)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5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568" w:hanging="0"/>
        <w:jc w:val="center"/>
        <w:rPr>
          <w:rStyle w:val="Zag11"/>
        </w:rPr>
      </w:pPr>
      <w:r>
        <w:rPr/>
        <w:t>ЦЕЛИ ИЗУЧЕНИЯ ИНОСТРАННОГО ЯЗЫ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>
          <w:bCs/>
        </w:rPr>
        <w:t xml:space="preserve">Целью </w:t>
      </w:r>
      <w:r>
        <w:rPr/>
        <w:t xml:space="preserve">обучения английскому языку во 2 классе является формирование </w:t>
      </w:r>
      <w:r>
        <w:rPr>
          <w:iCs/>
        </w:rPr>
        <w:t>элементарной коммуникативной</w:t>
      </w:r>
      <w:r>
        <w:rPr/>
        <w:t xml:space="preserve"> </w:t>
      </w:r>
      <w:r>
        <w:rPr>
          <w:iCs/>
        </w:rPr>
        <w:t xml:space="preserve">компетенции </w:t>
      </w:r>
      <w:r>
        <w:rPr/>
        <w:t>обучающихся на уровне  начального общего образования  в основных видах речевой деятельности: аудировании, говорении, чтении и письме. Элементарная коммуникативная компетенция понимается как способность и готовность обучающихся осуществлять межличностное и межкультурное общение с носителями изучаемого языка в устной и письменной формах в ограниченном круге типичных ситуаций и сфер общения, доступных для обучающихся данного класса. Следовательно, изучение иностранного (английского) языка на уровне начального общего образования направлено на достижение</w:t>
      </w:r>
      <w:r>
        <w:rPr>
          <w:b/>
        </w:rPr>
        <w:t xml:space="preserve"> следующих целей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bCs/>
        </w:rPr>
        <w:t xml:space="preserve">формирование </w:t>
      </w:r>
      <w:r>
        <w:rPr/>
        <w:t>умения общаться на английском языке на элементарном уровне с учетом речевых возможностей и потребностей обучающихся в устной (аудирование и говорение) и письменной (чтение и письмо) форме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bCs/>
        </w:rPr>
        <w:t xml:space="preserve">приобщение </w:t>
      </w:r>
      <w:r>
        <w:rPr/>
        <w:t>обучающихся к новому социальному опыту с использованием английского языка: знакомство 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bCs/>
        </w:rPr>
        <w:t xml:space="preserve">развитие </w:t>
      </w:r>
      <w:r>
        <w:rPr/>
        <w:t>речевых, интеллектуальных и познавательных способностей обучающихся, а также их общеучебных умений; развитие мотивации к дальнейшему овладению английским языком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bCs/>
        </w:rPr>
        <w:t xml:space="preserve">воспитание </w:t>
      </w:r>
      <w:r>
        <w:rPr/>
        <w:t>и разностороннее развитие обучающихся средствами иностранного язык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 учетом  сформулированных целей изучение предмета «Английский язык» направлено на решение </w:t>
      </w:r>
      <w:r>
        <w:rPr>
          <w:b/>
        </w:rPr>
        <w:t>следующих задач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формирование представлений об английском языке как средстве общ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расширение лингвистического кругозора обучающихся; освоение элементарных лингвистических представлений, доступных обучающимся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развитие личностных качеств обучающихся, его внимания, мышления, памяти и воображения в процессе участия в моделируемых ситуациях общения, ролевых играх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), умением работать в паре, в групп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ЛИЧНОСТНЫЕ, МЕТАПРЕДМЕТНЫЕ И ПРЕДМЕТНЫЕ  РЕЗУЛЬТАТЫ ОСВОЕНИЯ ПРЕДМЕТА «АНГЛИЙСКИЙ ЯЗЫК» </w:t>
      </w:r>
    </w:p>
    <w:p>
      <w:pPr>
        <w:pStyle w:val="Normal"/>
        <w:spacing w:lineRule="auto" w:line="360"/>
        <w:rPr/>
      </w:pPr>
      <w:r>
        <w:rPr/>
        <w:t>Личностные результат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удет сформировано общее представление о мире как многоязычном и поликультурном сообществе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удут развиты мотивы учебной деятельности и сформирован личностный смысл уче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удет развита способность к самооценке на основе критериев успеш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удут развиты этические чувства, доброжелательность, эмоционально-нравственная отзывчивость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удут сформированы установки на здоровый образ жизни, наличие мотивации к творческому труду, работе на результа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етапредметные результат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будут развиты умения взаимодействовать с окружающими при выполнении  разных ролей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владеют способностью принимать и сохранять цели и задачи учебной деятельности, формулировать цели урока после предварительного обсуждения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своят начальные формы познавательной и личностной рефлекси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могут перерабатывать полученную информацию, делать выводы на основе обобщения знаний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будут адекватно использовать речевые средства для решения коммуникативных задач, оформлять свои мысли в устной и письменной речи с учетом своих учебных и жизненных речевых ситуаций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владеют умением координированной работы с разными компонентами учебно-методического комплекта (учебником, рабочей тетрадью, мультимедийным приложением)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редметные результаты освоения основной образовательной программы начального общего образования  с учетом специфики содержания предметной области «Филология (Иностранный язык. Английский язык)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rPr/>
      </w:pPr>
      <w:r>
        <w:rPr/>
        <w:t xml:space="preserve">1. </w:t>
      </w:r>
      <w:r>
        <w:rPr>
          <w:bCs/>
        </w:rPr>
        <w:t>Коммуникативная компетенция: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 и неречевого поведения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1.1. Говоре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участвовать в элементарных диалогах: этикетном (угощение за столом); диалоге-расспросе (задавать простые вопросы: кто? что? и отвечать на них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составлять небольшое описание предмета, картинки, персонажа по образцу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кратко рассказывать о себе, своей семье, друг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участвовать в элементарном диалоге: этикетном (приносить извинение); диалоге-расспросе (расспрашивать собеседника, задавая вопросы куда? зачем? почему? и отвечать на его вопросы); диалоге-побуждении к действию (обращаться с просьбой, выражать готовность или отказ ее выполнить; предлагать сделать что-либо вместе и соглашаться/ не соглашаться на предложение партнёра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составлять краткую характеристику друга, персонажа прочитанного произвед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воспроизводить наизусть небольшие произведения детского фольклор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1.2. Аудирова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воспринимать на слух и понимать основное содержание сообщений, рассказов, сказок, построенных на знакомом языковом материале с опорой на зрительную наглядность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воспринимать на слух аудиотекст, построенный на знакомом языковом материале, и полностью понимать содержащуюся в нём информа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использовать контекстуальную или текстовую догадку при восприятии на слух текстов, содержащих некоторые незнакомые слов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1.3. Чте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соотносить графический образ английского слова с его звуковым образо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читать по транскрипци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читать про себя и понимать содержание небольшого текста, построенного на изученном языковом материал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читать про себя и понимать несложные тексты, содержащие отдельные незнакомые слова, и находить в них необходимую или интересующую информацию (имена главных героев, место действия, время действия, характеристики героев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догадываться о значении незнакомых слов по контексту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не обращать внимания на незнакомые слова, не мешающие понять основное содержание текст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1.4. Письмо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списывать текст и выписывать из него слова, словосочетания, простые предлож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восстанавливать слово, предложение, текст в соответствии с решаемой учебной задач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получат возможность научиться:</w:t>
      </w:r>
    </w:p>
    <w:p>
      <w:pPr>
        <w:pStyle w:val="Normal"/>
        <w:spacing w:lineRule="auto" w:line="360"/>
        <w:jc w:val="both"/>
        <w:rPr/>
      </w:pPr>
      <w:r>
        <w:rPr/>
        <w:t>- кратко отвечать на  вопросы к тексту в письменной форме;</w:t>
      </w:r>
    </w:p>
    <w:p>
      <w:pPr>
        <w:pStyle w:val="Normal"/>
        <w:spacing w:lineRule="auto" w:line="360"/>
        <w:jc w:val="both"/>
        <w:rPr/>
      </w:pPr>
      <w:r>
        <w:rPr/>
        <w:t>- составлять рассказ в письменной форме по ключевым словам и по плану, в том числе в виде моделей;</w:t>
      </w:r>
    </w:p>
    <w:p>
      <w:pPr>
        <w:pStyle w:val="Normal"/>
        <w:spacing w:lineRule="auto" w:line="360"/>
        <w:jc w:val="both"/>
        <w:rPr/>
      </w:pPr>
      <w:r>
        <w:rPr/>
        <w:t>- заполнять простую анкету;</w:t>
      </w:r>
    </w:p>
    <w:p>
      <w:pPr>
        <w:pStyle w:val="Normal"/>
        <w:spacing w:lineRule="auto" w:line="360"/>
        <w:jc w:val="both"/>
        <w:rPr/>
      </w:pPr>
      <w:r>
        <w:rPr/>
        <w:t>- писать небольшое поздравление с опорой на образец;</w:t>
      </w:r>
    </w:p>
    <w:p>
      <w:pPr>
        <w:pStyle w:val="Normal"/>
        <w:spacing w:lineRule="auto" w:line="360"/>
        <w:jc w:val="both"/>
        <w:rPr/>
      </w:pPr>
      <w:r>
        <w:rPr/>
        <w:t>- правильно оформлять конверт (с опорой на образец).</w:t>
      </w:r>
    </w:p>
    <w:p>
      <w:pPr>
        <w:pStyle w:val="Normal"/>
        <w:spacing w:lineRule="auto" w:line="360"/>
        <w:rPr/>
      </w:pPr>
      <w:r>
        <w:rPr/>
        <w:t>2. Языковая компетенция: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.</w:t>
      </w:r>
    </w:p>
    <w:p>
      <w:pPr>
        <w:pStyle w:val="Normal"/>
        <w:spacing w:lineRule="auto" w:line="360"/>
        <w:jc w:val="both"/>
        <w:rPr/>
      </w:pPr>
      <w:r>
        <w:rPr/>
        <w:t>2.1. Графика, каллиграфия, орфография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</w:rPr>
        <w:t xml:space="preserve">- </w:t>
      </w:r>
      <w:r>
        <w:rPr/>
        <w:t>пользоваться английским алфавитом, зная последовательность букв в нё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применять основные правила чтения и орфографии; читать и писать изученные слова английского языка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отличать буквы от знаков фонетической транскрипци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сравнивать и анализировать буквосочетания английского языка и их транскрип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группировать слова в соответствии с изученными правилами чт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группировать лексический материал по частям речи (глагол, существительное…) и по тема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уточнять написание слова по словарю учебника.</w:t>
      </w:r>
    </w:p>
    <w:p>
      <w:pPr>
        <w:pStyle w:val="Normal"/>
        <w:spacing w:lineRule="auto" w:line="360"/>
        <w:jc w:val="both"/>
        <w:rPr/>
      </w:pPr>
      <w:r>
        <w:rPr/>
        <w:t>2.2. Фонет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научатся:</w:t>
      </w:r>
    </w:p>
    <w:p>
      <w:pPr>
        <w:pStyle w:val="Normal"/>
        <w:spacing w:lineRule="auto" w:line="360"/>
        <w:jc w:val="both"/>
        <w:rPr/>
      </w:pPr>
      <w:r>
        <w:rPr/>
        <w:t>- 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spacing w:lineRule="auto" w:line="360"/>
        <w:jc w:val="both"/>
        <w:rPr/>
      </w:pPr>
      <w:r>
        <w:rPr/>
        <w:t>- соблюдать правильное ударение в изолированном слове, фразе;</w:t>
      </w:r>
    </w:p>
    <w:p>
      <w:pPr>
        <w:pStyle w:val="Normal"/>
        <w:spacing w:lineRule="auto" w:line="360"/>
        <w:jc w:val="both"/>
        <w:rPr/>
      </w:pPr>
      <w:r>
        <w:rPr/>
        <w:t>- различать коммуникативные типы предложений по интонации: повествовательные (утвердительные и отрицательные), вопросительные, восклицательные, побудительные;</w:t>
      </w:r>
    </w:p>
    <w:p>
      <w:pPr>
        <w:pStyle w:val="Normal"/>
        <w:spacing w:lineRule="auto" w:line="360"/>
        <w:jc w:val="both"/>
        <w:rPr/>
      </w:pPr>
      <w:r>
        <w:rPr/>
        <w:t>- корректно произносить предложения с точки зрения их ритмико-интонационных особенност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</w:rPr>
        <w:t>- распознавать случаи использования связующего “</w:t>
      </w:r>
      <w:r>
        <w:rPr>
          <w:bCs/>
          <w:lang w:val="en-US"/>
        </w:rPr>
        <w:t>r</w:t>
      </w:r>
      <w:r>
        <w:rPr>
          <w:bCs/>
        </w:rPr>
        <w:t>” и соблюдать их в реч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соблюдать интонацию перечисл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соблюдать правило отсутствия ударения на служебных словах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читать слова по транскрипци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2.3. Лекс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узнавать в письменном и устном тексте изученные лексические единицы, в том числе словосочетания, в пределах тематик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оперировать в процессе общения активной лексикой в соответствии с коммуникативной задач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распознавать имена собственные и нарицательны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узнавать простые словообразовательные элементы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опираться на языковую догадку в процессе чтения и аудирования (интернациональные слова, сложные слова)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2.4. Граммат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распознавать и употреблять в речи основные коммуникативные типы предложени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</w:rPr>
        <w:t xml:space="preserve">- распознавать и употреблять в речи следующие грамматические явления: существительные с определённым/неопределённым артиклем; множественное число имен существительных; глагол </w:t>
      </w:r>
      <w:r>
        <w:rPr>
          <w:bCs/>
          <w:lang w:val="en-US"/>
        </w:rPr>
        <w:t>to</w:t>
      </w:r>
      <w:r>
        <w:rPr>
          <w:bCs/>
        </w:rPr>
        <w:t xml:space="preserve"> </w:t>
      </w:r>
      <w:r>
        <w:rPr>
          <w:bCs/>
          <w:lang w:val="en-US"/>
        </w:rPr>
        <w:t>be</w:t>
      </w:r>
      <w:r>
        <w:rPr>
          <w:bCs/>
        </w:rPr>
        <w:t xml:space="preserve"> в настоящем простом времени, глагол  </w:t>
      </w:r>
      <w:r>
        <w:rPr>
          <w:bCs/>
          <w:lang w:val="en-US"/>
        </w:rPr>
        <w:t>have</w:t>
      </w:r>
      <w:r>
        <w:rPr>
          <w:bCs/>
        </w:rPr>
        <w:t xml:space="preserve"> </w:t>
      </w:r>
      <w:r>
        <w:rPr>
          <w:bCs/>
          <w:lang w:val="en-US"/>
        </w:rPr>
        <w:t>got</w:t>
      </w:r>
      <w:r>
        <w:rPr>
          <w:bCs/>
        </w:rPr>
        <w:t xml:space="preserve">,  глаголы в </w:t>
      </w:r>
      <w:r>
        <w:rPr>
          <w:bCs/>
          <w:lang w:val="en-US"/>
        </w:rPr>
        <w:t>Present</w:t>
      </w:r>
      <w:r>
        <w:rPr>
          <w:bCs/>
        </w:rPr>
        <w:t xml:space="preserve"> </w:t>
      </w:r>
      <w:r>
        <w:rPr>
          <w:bCs/>
          <w:lang w:val="en-US"/>
        </w:rPr>
        <w:t>Simple</w:t>
      </w:r>
      <w:r>
        <w:rPr>
          <w:bCs/>
        </w:rPr>
        <w:t xml:space="preserve">; модальный глагол </w:t>
      </w:r>
      <w:r>
        <w:rPr>
          <w:bCs/>
          <w:lang w:val="en-US"/>
        </w:rPr>
        <w:t>can</w:t>
      </w:r>
      <w:r>
        <w:rPr>
          <w:bCs/>
        </w:rPr>
        <w:t xml:space="preserve">; личные местоимения в именительном падеже, притяжательные местоимения, указательные местоимения в единственном и множественном числе, неопределенные местоимения; количественные  числительные от 1 до 10; наиболее употребительные предлоги: </w:t>
      </w:r>
      <w:r>
        <w:rPr>
          <w:bCs/>
          <w:lang w:val="en-US"/>
        </w:rPr>
        <w:t>in</w:t>
      </w:r>
      <w:r>
        <w:rPr>
          <w:bCs/>
        </w:rPr>
        <w:t xml:space="preserve">, </w:t>
      </w:r>
      <w:r>
        <w:rPr>
          <w:bCs/>
          <w:lang w:val="en-US"/>
        </w:rPr>
        <w:t>on</w:t>
      </w:r>
      <w:r>
        <w:rPr>
          <w:bCs/>
        </w:rPr>
        <w:t xml:space="preserve">, </w:t>
      </w:r>
      <w:r>
        <w:rPr>
          <w:bCs/>
          <w:lang w:val="en-US"/>
        </w:rPr>
        <w:t>from</w:t>
      </w:r>
      <w:r>
        <w:rPr>
          <w:bCs/>
        </w:rPr>
        <w:t xml:space="preserve">, </w:t>
      </w:r>
      <w:r>
        <w:rPr>
          <w:bCs/>
          <w:lang w:val="en-US"/>
        </w:rPr>
        <w:t>with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получат возможность научиться:</w:t>
      </w:r>
    </w:p>
    <w:p>
      <w:pPr>
        <w:pStyle w:val="Normal"/>
        <w:spacing w:lineRule="auto" w:line="360"/>
        <w:jc w:val="both"/>
        <w:rPr/>
      </w:pPr>
      <w:r>
        <w:rPr/>
        <w:t xml:space="preserve">- узнавать сложносочинённые предложения с союзами </w:t>
      </w:r>
      <w:r>
        <w:rPr>
          <w:lang w:val="en-US"/>
        </w:rPr>
        <w:t>and</w:t>
      </w:r>
      <w:r>
        <w:rPr/>
        <w:t xml:space="preserve"> и </w:t>
      </w:r>
      <w:r>
        <w:rPr>
          <w:lang w:val="en-US"/>
        </w:rPr>
        <w:t>but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- использовать в речи безличные предложения;</w:t>
      </w:r>
    </w:p>
    <w:p>
      <w:pPr>
        <w:pStyle w:val="Normal"/>
        <w:spacing w:lineRule="auto" w:line="360"/>
        <w:jc w:val="both"/>
        <w:rPr/>
      </w:pPr>
      <w:r>
        <w:rPr/>
        <w:t>- оперировать в речи неопределёнными местоимениями;</w:t>
      </w:r>
    </w:p>
    <w:p>
      <w:pPr>
        <w:pStyle w:val="Normal"/>
        <w:spacing w:lineRule="auto" w:line="360"/>
        <w:jc w:val="both"/>
        <w:rPr/>
      </w:pPr>
      <w:r>
        <w:rPr/>
        <w:t>- распознавать в тексте и дифференцировать слова по определённым признакам (существительные, глаголы, прилагательные).</w:t>
      </w:r>
    </w:p>
    <w:p>
      <w:pPr>
        <w:pStyle w:val="Normal"/>
        <w:spacing w:lineRule="auto" w:line="360"/>
        <w:rPr/>
      </w:pPr>
      <w:r>
        <w:rPr/>
        <w:t>3. Социокультурная компетенция: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        </w:t>
      </w:r>
      <w:r>
        <w:rPr/>
        <w:t>Учебно-методическое обеспечение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1.</w:t>
        <w:tab/>
        <w:t xml:space="preserve">Английский язык: учебник для 2 класса (в 2х частях) общеобразоват. учреждений / / В. П. Кузовлев, Э.Ш. Пергудова, С.А. Пастухова, О.В. Стрельникова – М.: Просвещение, 2012.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2.</w:t>
        <w:tab/>
        <w:t xml:space="preserve">Английский язык: книга для учителя к учебнику для 2 класса общеобразоват. учреждений / В. П. Кузовлев, Э.Ш. Перегудова,  С. А. Пастухова, О.В. Стрельникова; Рос. акад. наук, Рос. акад. образования. – М.: Просвещение, 2013.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3.</w:t>
        <w:tab/>
        <w:t xml:space="preserve">Английский язык: рабочая тетрадь к учебнику для 2 класса общеобразоват. учреждений / В. П. Кузовлев, Э.Ш. Пергудова, С.А. Пастухова, О.В. Стрельникова – М.: Просвещение, 2014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18"/>
          <w:szCs w:val="18"/>
          <w:lang w:val="en-US"/>
        </w:rPr>
      </w:pPr>
      <w:r>
        <w:rPr>
          <w:rFonts w:cs="Arial Narrow" w:ascii="Arial Narrow" w:hAnsi="Arial Narrow"/>
          <w:b/>
          <w:color w:val="000000"/>
          <w:sz w:val="18"/>
          <w:szCs w:val="18"/>
        </w:rPr>
        <w:t>Календарно-тематическое планирование  «</w:t>
      </w:r>
      <w:r>
        <w:rPr>
          <w:rFonts w:cs="Arial Narrow" w:ascii="Arial Narrow" w:hAnsi="Arial Narrow"/>
          <w:b/>
          <w:color w:val="000000"/>
          <w:sz w:val="18"/>
          <w:szCs w:val="18"/>
          <w:lang w:val="en-US"/>
        </w:rPr>
        <w:t>English 2</w:t>
      </w: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»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18"/>
          <w:szCs w:val="18"/>
          <w:lang w:val="en-US"/>
        </w:rPr>
      </w:pPr>
      <w:r>
        <w:rPr>
          <w:rFonts w:cs="Arial Narrow" w:ascii="Arial Narrow" w:hAnsi="Arial Narrow"/>
          <w:b/>
          <w:color w:val="000000"/>
          <w:sz w:val="18"/>
          <w:szCs w:val="18"/>
          <w:lang w:val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1701"/>
        <w:gridCol w:w="435"/>
        <w:gridCol w:w="3109"/>
        <w:gridCol w:w="2410"/>
        <w:gridCol w:w="4110"/>
        <w:gridCol w:w="1985"/>
        <w:gridCol w:w="566"/>
        <w:gridCol w:w="567"/>
      </w:tblGrid>
      <w:tr>
        <w:trPr>
          <w:trHeight w:val="34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Тема урок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Тип урок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Элементы содержания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Планируемые результат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Дата</w:t>
            </w:r>
          </w:p>
        </w:tc>
      </w:tr>
      <w:tr>
        <w:trPr>
          <w:trHeight w:val="85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предмет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мета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личност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факт</w:t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вет, Хелен! Привет, Майк!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некоторыми</w:t>
            </w:r>
          </w:p>
          <w:p>
            <w:pPr>
              <w:pStyle w:val="Normal"/>
              <w:ind w:left="100" w:hanging="10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бенностями английского языка в сравнении с русским языком, со звуками и словами, схожими по</w:t>
            </w:r>
          </w:p>
          <w:p>
            <w:pPr>
              <w:pStyle w:val="Normal"/>
              <w:ind w:left="100" w:hanging="10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вучанию и значению, знакомство с географическим положением  Великобритании и  США, с песенкой</w:t>
            </w:r>
          </w:p>
          <w:p>
            <w:pPr>
              <w:pStyle w:val="Normal"/>
              <w:ind w:left="100" w:hanging="10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ollowing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eader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з  мультфильма У. Дисне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роизносительных навыков, навыков аудирования и чтения по транскрипции (формирование навыков каллиграфии: буквы Nn, Mm, Ll, Ii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работать с новым учебником и рабочей тетрадь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тремления знать и следовать правилам вежливого поведения и соблюдать культуру реч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элементарных представлений о роли знаний в жизни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требности в дружбе с одноклассниками и ребятами других стр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Я люблю Минни. Популярные персонаж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некоторыми Популярными британскими и Американскими именами, именем  талисмана Олимпийских игр в Австралии (ехидна Millie), с песенкой- приветствием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Hello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 с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нформацией о писателе A.A. Milne и об игрушке Ke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 и навыков чтения по транскрипции (формирование навыков каллиграфии, навыков чтения букв Kk, Mm, Nn, Hh, Ll в словах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ервоначальных навыков использовать знаково-символические средст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тремления знать и следовать правилам вежливого поведения и соблюдать культуру реч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рационально организовывать свой труд в классе и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доброжелательного отношения к сверстник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накомство с американскими традициям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 традицией проведения Парада, посвященного Дню Благодарения в  США (Macy’s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Thanksgiving Day Parade), знакомство с популярными героями сказок и мультфильмов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Stuart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Puss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Cat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Henn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Penn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Micke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Mous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 с информацией о детском парке Disneyland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 и чтения по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: буквы Ss, Uu, Xx, Qq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Формирование навыков соотнесения и подбора нужной информации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слушать и взаимодействовать в групп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ервоначальных навыков взаимоотношения с одноклассник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пулярные герои сказок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производить простые логические действ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тремления участвовать в межкультурной коммуника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делирование ситуации поведения в кла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готовности к сотрудничеству и дружб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ерои мультфильмов Том и Джерри, Кот Леопольд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героями повести-сказки американского писателя Элвина Брукса У айт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Stuart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героями американского мультфильма Дж. Барберы и У. Ханн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om and Jerr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 и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звлечение необходимой информации из прочитанног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выражать свои мысл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ределение последовательности промежуточных целей с учетом конечного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выбрать оптимальные формы во взаимоотношениях с одноклассник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нгелина – талантливая балерин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некоторыми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бенностями звукоподражаний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животным и предметам в странах изучаемого языка, знакомство с героями англоязычных сказок (Angeline Mouseling), мультфильмов (Daisy) и телевизионных шоу (Barney)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 и чтения по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: буквы Bb,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Cc, Dd, Ee, Gg, Pp, Tt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начальных языковых способностей, способностей к выявлению закономерносте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слушать и желания общаться с другими ребята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регуляция как способность к мобилизации сил и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зитивного отношения к себе и окружающему мир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ерои сказок Н.Носова «Незнайка и его друзья»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желания и умения выражать свои мысл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взаимодействовать со взрослыми и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оотносить поступки с нормами повед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нгелина любит танцевать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произносительных,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eter like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eating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роизносительных навыков, лексических и грамматических навыков говорения, 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 транскрипции (формирование навыков чтения букв Bb, Dd, Jj,  Gg, Rr, Ss, Zz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 умения анализировать и делать выводы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пособности к сравнен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работка уважительного отношения к сверстникам и внимания к личности другог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организовывать свой труд в классе и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становление дружеских взаимоотношений в коллективе, основанных на взаимопомощи и взаимной поддержк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Страна Букв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ческих и грамматических навык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игр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Alphabet Bingo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Skip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o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ou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y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Darl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Формирование навыков рефлексии и навыков самооценки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ервоначальных навыков коллективной работ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регуляция как способность к мобилизации сил и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вежливого и доброжелательного отношения к другим участникам игров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рд любит рисовать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произносительных и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he Rainbow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Song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 с популярной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елепередачей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Sesam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 xml:space="preserve">Street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рсонажам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этой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редач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Ord, Cookie Monster, Sherlock Hemlock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Grover, Cassi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 чтения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 транскрипции, лексических навыков (формирование навыков каллиграфии: буквы Aa, Oo, Vv, Zz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языковых способностей: к догадке, логическому мышлен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слушать и воспроизводить услышанно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сширение познавательных потребностей, формирование стремления творчески выражать себя в учеб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ерои телепередачи «Улица Сезам»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произносительных навыков и чтения по транскрип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Zeliboba, персонажем телепередач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Sesame Street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требности и способности представлять культуру родной страны и участвовать  в межкультурной коммуника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и положительного отношения к чужой культур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ерои стихотворений Матушки Гусын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произносительных навыков, навыков аудирования и чтения по транскрип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английским фольклором для детей и героями стихотворений Матушки Гусыни (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other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Goos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Rhyme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, с переводами С.Я. Маршака, с песенкой the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Muffin M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с героями сказки английского писателя Х. Лофтинг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Docto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Do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чтения по транскрипции, навыков аудирования, лексических 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: буквы Ff, Ww, Yy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навыков использовать знаково-символические средст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видеть красоту труда и творчества, формирование интереса к чтению, умение анализировать нравственную сторону своих поступк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ы друзь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произносительных навыков и чтения по транскрип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героями сказк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нглийского писателя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Х. Лофтинг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Doctor Do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чтения по транскрипции, формир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 грамматических навы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и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редставления о дружбе и друзьях, потребности и способности анализировать нравственную сторону своих поступк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арли красивы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произносительных навыков и чтения по транскрип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eddy Bear,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ouch Your Nos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сгероями английских и американских сказок, мультфильмов и комиксов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edd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Bea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Oi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Bombu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Ariel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Charli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Brow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 чтения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 транскрипци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: буквы Rr, Hh, Jj, Kk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выделять существенную информацию из текстов разных вид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лушать и вступать в коллективное обсужд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ределять цель учебной деятельности с помощью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зитивного отношения к себе и окружающему миру, отзывчивости и доброжела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Его зовут Тедд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What Is You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Name?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 наиболее Популярными домашними животными в странах изучаемого я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 чтения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 транскрипци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ыявлять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особенности разных объектов в процессе их рассматри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блюдать простейшие нормы речевого этикета: здороваться,  представлять, прощаться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Удерживать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цель деятельности до получения ее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готовности к сотрудничеству и дружбе,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ыражать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положительное отношение к процессу познания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являть внимание, удивление, желание больше узна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Я люблю английск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произносительных навыков и чтения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чтения по транскрипции и по буквам, навыков аудирования, лексическихи грамматических навыков (скрытый контроль уровня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формированности навыков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флексия способов и условий действия, контроль и оценка процесса и результатов деятель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исывать объект: передавать его внешние характеристик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уя выразительные средства язык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слушать и желания общаться с другими ребята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оценивать прогресс в своих знаниях и ум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настойчивости и самостоятельности в выполнении учебных зада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вторе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пособностей преобразовывать объект: импровизировать, изменять, творчес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ределыв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, высказывать свою точку зр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ценивать выполнение задания по параметрам: легко или трудно выполнять, в чём сложность выполне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уществлять само- и взаимопроверку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нглийский алфавит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 буквами английского алфавита,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he ABC Song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 и чтения по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(совершенствование 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навыков использовать знаково-символические средст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требности соблюдать правила вежливого поведения и культуру речи, пользоваться «волшебными словами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следовательности и настойчивости в выполнении учебных заданий, формирование элементарных представлений о роли знаний в жизни челове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Я люблю животных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информацией о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платформе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Animal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lanet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 участвующей в параде, посвященном Дню Благодарения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ША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(Macy’s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hanksgiving Day Parade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 и чтения по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риентироваться в рисунках, схемах, таблицах, представленных в учебниках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тремления слушать, понимать услышанное и участвовать в коллективной речевой деятель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регуляция как способности к мобилизации сил и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творчески выражать себя в творческой/учеб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пулярные игры детей в англоязычных странах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; знакомство с динозавриком Barney, персонажем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популярного американского телешоу для дете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Barney 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Friend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с английской считалоч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One, two three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аудирования и чтения по транскрипции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 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, высказывать свою точку зр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уществлять само- и взаимопроверку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следовательности, настойчивости и самостоятельности в выполнении учебных заданий и чувства ответственности за совместну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имволы и талисманы Олимпийских игр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, «Спорт»; знакомство с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званиями континентов и частей света, с понятием «Олимпийские игры», с некоторыми символами и талисманами  Олимпийских иг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аудирования и чтения по транскрипции (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накомство с понятием «олимпийских игр», с названиями континентов и частей света, знакомство с разнообразными представителями животного мир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выражать свои мысли, выстраивая их грамотно в логической последова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держивать цель деятельности до получения ее результата, беря за основу то, что уже известно и сравнивая с тем, что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к участию в спортивных соревнованиях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являть понимание и уважение к ценностям культур других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родо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лимпийские виды спорт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, «Спорт»; знакомство с некоторыми олимпийскими видами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порта, с некоторыми представителями животного мира Австрал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,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аудирования и чтения по транскрипци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  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спроизводить по памяти информацию, необходимую дл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шения учебной задач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исывать объект: передавать его внешние характеристик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уя выразительные средства язы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евая саморегуляция как способность к волевому усил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дентифицировать себя с принадлежностью к народу, стране, государству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кахонтас - героиня индейских легенд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историей возникновения и традициями Дня благодарени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Thanksgiving Day) в США, с героиней легенд об индейцах и одноименного мультфильма У. Диснея – Pocahontas, с бытом коренных жителей Северной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Америки – индейцев,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en 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Indian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 и навыков чтения по транскрипции (совершенствование 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риентироваться в рисунках, схемах, таблицах, представленных в учебниках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участвовать в межкультурной коммуника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делирование ситуации поведения в кла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и воспитание уважительного отношения к иностранному языку и культуре народов англоязычных стр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Жизнь и быт индейцев Северной Америк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бытом корен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жителей Северной Америки – индейце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блюдать и самостоятельно делать простые выводы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задания по аналог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навыка читать вслух и про себя тексты учебников, понимать прочитанно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оявлять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понимание и уважение к ценностям культур других народо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то ты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Развитие речевых умений (монолог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традиция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азднования Рождества в страна изучаемого языка, 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аким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алиям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Christmas, Lapland, Santa Park, Santa Claus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сенкой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e All Clap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Hands Togethe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речевого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я: монологическая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а реч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, 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  чтения по транскрипци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крытый контроль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ровня сформирован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пособностей преобразовывать объект: импровизировать, изменять, творчес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ределыв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выражать свои мысли, выстраивая их грамотно в логической последовательности Развитие монологической формы реч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оценивать прогресс в усвоении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зитивного отношения к себе и окружающему мир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ождественский Эльф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традициями празднования Рождества в странах изучаемого языка, с такими реалиями и понятиями как эльфы, гномы, с отрывком из стихотворения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n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Elf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Named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reddi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нтроль основ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и умений, над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торыми велась работа 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анном цикле уро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оценивать прогресс в своих знаниях и ум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следовательности, настойчивости и самостоятельности в выполнении учебных заданий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шебное письмо Санта Клаусу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навыка читать вслух и про себя тексты учебников, понимать прочитанно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творчески выражать себя в творческой/учеб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ождественские символы и тради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 чтения по транскрип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традициями и символами Празднования Рождества в странах изучаемого языка иРоссии, с Рождественскими открытками и правилами их </w:t>
            </w:r>
            <w:r>
              <w:rPr>
                <w:rFonts w:cs="Arial Narrow" w:ascii="Arial Narrow" w:hAnsi="Arial Narrow"/>
                <w:color w:val="000000"/>
                <w:w w:val="99"/>
                <w:sz w:val="18"/>
                <w:szCs w:val="18"/>
              </w:rPr>
              <w:t>написания, с песенкам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и стихам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Oh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Christmas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re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!,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ish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You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err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Christma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.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зер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являть особенности (качества, признаки) разных объектов 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цессе их рассматривания (наблюдения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ушать и понимать других, реагировать на реплики, высказывать свою точку зр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требности и стремления соблюдать культуру поведения и речи, развитие готовности к сотрудничеству и дружб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овогодняя вечеринк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произносительных, лексических и грамматических навыков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флексия способов и условий действия, контроль и оценка процесса и результатов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, высказывать свою точку зрения Анализировать эмоциональные состояния, полученные от успешной (неуспешной) деятельности, оценивать их влияние на настроение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шем книгу о друг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каллиграф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традициями и символа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азднования Нового года в странах изучаемого языка и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осси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грам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Pi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 Nose On Rudolf, Freeze, Simon Say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формлять свои мысли в устной и письменной речи с учетом своих учебных и жизненных речевых ситуац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оценивать прогресс в своих знаниях и ум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являть уважение к своей семье, ценить взаимопомощь и взаимоподдержку членов семьи и друз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й домашний любимец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зервный урок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ческих, грамматических навыков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Я – Питер Пен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Peter Pan, героем сказки шотландского писателя Джеймса Барри, с памятниками литературным героям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Pete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P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Statu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Londo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Alic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i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Wonderl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Sculptur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New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Yor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Fisherm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Goldfish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Moscow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, с игр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nimal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?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ineral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?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Vegetabl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 чтения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 транскрипции, навыков аудирования 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риентироваться в рисунках, схемах, таблицах, представленных в учебниках. Знакомство с литературным произведениями англоязычных стран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слушать и желания вступать в коллективное обще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дентифицировать себя с принадлежностью к народу, стране, государству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.12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енди и ее семь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; знакомство с героями сказок шотландского писателя Джеймса Барр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ete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английской писательницы Памелы Трэверс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Mary Poppin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сателя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о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онн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rederic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емецких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сателей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братьев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имм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Hansel 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Gretel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сенками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 xml:space="preserve"> M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other Talks to M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ather, My Family 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Pet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стоятельно осуществлять поиск необходимой информации для выполнения учебных зада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спринимать текст с учетом поставленной учебной задачи, находить в тексте информацию, необходимую для ее реш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и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являть уважение к своей семье, ценить взаимопомощь и взаимоподдержку членов семьи и друз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 меня чудесная семь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 и навыков аудир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; знакомство с героями сказок Шарля Перро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red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Riding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Hoo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братьев Гримм «Белоснежка и семь гном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читать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ть с целью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лного понимани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читанного /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слышанног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спринимать текст с учетом поставленной учебной задач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ходить в тексте информацию, необходимую для ее реш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регуляция как способности к мобилизации сил и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чтительного отношения к родителям , доброжелательного отношения к сверстникам и младши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емья Питера Пен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; знакомство с героями сказок Э.Б. Уайт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Stuart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Ф. Баум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onderful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izard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of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Oz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Льюиса Кэрролл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lic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’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s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dventures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n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onderl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.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Бэббит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Something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стрид Линдгрен «Карлсон, который живет на крыш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Умение прогнозировать события по иллюстрациям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звлечение необходимой информации из прочитанног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Умение слушать и вступать в диалог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корректировать, вносить изменения в способ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этических чувств: доброжелательности, отзывчивости, понимания и сопереживания чувствам других люд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частливые семьи и «Быстрое бинго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; знакомство с играм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Happy Families, Quick Bingo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пособностей к догадке по аналогии с родным языком на основе звуковых образов слов и по картинка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Инициативное сотрудничество в коммуникативной активности класса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равственно-этическая ориентац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чтительного отношения к родителям, доброжелательного отношения к сверстникам и младши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 кого они похож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ческих навыков и навыков произношения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; знакомство с героями сказок Джеймса Барр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ete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Pan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и Ш. Перро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Cinderella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 чтени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 транскрипци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 помощью вопросов получать недостающ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желания и умения слушать и выражать свои мысл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основ оптимистического восприятия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чтительного отношения к семье и своим родителям, формирование представления о дружбе и друзьях, внимательного отношения к друзьям, их интересам и увлеч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егодня пятниц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и друзья и я»; знакомство с некоторыми приметами и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поговорками, связанными с названиями дней недели, с песне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oda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s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rida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владение монологической формой речи в соответствии с образца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</w:rPr>
              <w:t>Выбирать оптимальные формы  поведения во взаимоотношениях с одноклассникам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нимать учебные цели, проявлять желание учитьс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иды транспорт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картой мира, с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английской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Liste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прогнозировать развитие событ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нимание возможности разных точек зрения на какой либо предмет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следовательности, настойчивости и самостоятельности в выполнении учебных задан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важительного отношения к собеседнику и его предпочт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тер Пен умеет лет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  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являть особенности (качества, признаки) разных объектов 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цессе их рассматривания (наблюдения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формлять диалогическое высказывание в соответствии 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ебованиями речевого этикет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етом возникших трудностей и ошиб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этических чувств: доброжелательности, отзывчивости, понимания и сопереживания чувствам других люд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ы умеешь плавать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Развитие языковых способностей, способностей к выявлению закономерностей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диалогической формы речи, умения задавать вопрос и правильно отвеч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евая саморегуляция как способность к волевому усил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юбимые игр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; знакомство с популярными играми и занятиями детей в англоязычных стран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val="uk-UA"/>
              </w:rPr>
              <w:t>Умение обмениваться знаниями с членами группы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val="uk-UA"/>
              </w:rPr>
              <w:t>Формирование умения слушать и вступать в диалог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val="uk-UA"/>
              </w:rPr>
              <w:t>Инициативное сотруднечество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становление связи между целью учебной деятельности и ее мотив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думанные остро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картой мира, с английской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r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s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n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sland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n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Oce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пособностей к догадке по аналогии с родным языком на основе звуковых образов слов и по картинка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основ монологической формы речи. Описывать объект, используя выразительные средства язы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и положительного отношения к чужой культур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то есть на остров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героями сказки французского пис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 помощью вопросов получать недостающ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исывать объект: передавать его внешние характеристик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уя выразительные средства язы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основ оптимистического восприятия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вежливого и доброжелательного отношения к другим участникам игровой и коммуникатив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ни хорошие друзь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Антуана де Сент- Экзюпер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ittl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Princ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 друзья и я», «Родная страна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траны изучаемого языка»; знакомство с Интернет-страницей 'Ask Earl'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).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тения по транскрипции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крытый контроль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ровн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формирован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стоятельно осуществлять поиск необходимой информации для выполнения учебных зада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ущественный признак разбиения объектов на группы (классификации); приводить доказательства истинности проведенной классифика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евая саморегуляция как способность к волевому усилию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uk-UA"/>
              </w:rPr>
              <w:t>Формирование адекватной позитивной осознанной самооцен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ни хорошие друзь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аудирования и чт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обмениваться знаниями с членами группы, умение слушать и слышать друг друг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ценивать выполнение своего задания по следующим параметрам: легко или трудно выполнять, в чём сложность выпол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следовательности и настойчивости в выполнении учебных заданий, формирование элементарных представлений о роли знаний в жизни челове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то они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чт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я», «Родная страна и страны изучаемого языка»; знакомство с журналом для дете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Clic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нтроль основ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и умений, над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торыми велась работа 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анном цикле уро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, задавать вопросы, высказывать свою точку зре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нимать смысл высказывания, рассуждать логичес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отрицательного отношения к небрежности при выполнении заданий, формирование элементарных представлений о роли знаний в жизни челове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накомство с журналом «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Clic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ко-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задания по аналоги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риентироваться в рисунках, схемах, таблицах, представленных в учебниках и учителе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нимать учебные цели, проявлять желание учитьс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шем книгу о себ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навыков письменной реч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и подготовка к участию 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аздновании Международного дн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етской книги (2 апрел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бучение письменной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чи (скрытый контроль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ровня сформирован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)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стоятельно 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задания по аналог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формлять свои мысли в устной и письменной речи с учетом своих учебных и жизненных речевых ситуац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контролировать процесс и результат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евая саморегуляция как способность к волевому усил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шем книгу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письменной реч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де ты живеш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; знакомство с героями раз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казок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Hobbits, Snow White and the Seven Dwarfs, the Three Little Pigs, Winnie-the-Pooh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накомство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сней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ive In a Cit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пособностей к догадке по аналогии с родным языком на основе звуковых образов слов и по картинка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</w:rPr>
              <w:t>Выбирать оптимальные формы  поведения во взаимоотношениях с одноклассникам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нимать учебные цели, проявлять желание учитьс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ы любишь ябло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 произносительных и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Досуг и увлечения»; знакомство с песне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lums and Apple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 помощью вопросов получать недостающ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овать готовые речевые образцы для построения своих собственных высказыван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взаимодействовать со взрослыми и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вежливого и доброжелательного отношения к другим участникам игровой и коммуникатив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кой цвет любит Венд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стоятельно начинать, поддерживать и завершать диалог. Передавать суть услышанного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контролировать процесс и результат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евая саморегуляция как способность к волевому усил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важительного отношения к собеседнику и его предпочтениям, вкус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юбит ли Венди плав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; знакомство с песней из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ультфильма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иснея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ollowing th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eade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развит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я чита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Развитие умения с помощью вопросов получать недостающую информацию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задания по аналог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важительного отношения к сверстникам и внимания к личности другог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ределять цель учебной деятельности с помощью учителя и самостоятельно, соотносить свои действия с поставленной цел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и воспитание уважительного отношения к иностранному языку и культуре народов англоязычных стр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юбит ли Хелен читать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 (развит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я аудировать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пособности устанавливать причинно-следственные связи и зависим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ежду объектами, их положение в пространстве и времен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овать речевой образец в качестве опоры для построения собственных высказываний, использовать языковую догадку при чтении и аудировании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еодоление импульсивности во взаимоотношениях  со сверстника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Формирование потребности в здоровом образе жизни и полезном времяпрепровождении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Уважительно относиться к собеседнику и его мнению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раты преследуют индейце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произносительны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развитие ум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ть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логичности, воображения, умения пользоваться англо-русским и лингвострановедческим словарями, заполнять таблиц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сотрудничать со сверстниками, вести диалог, обмениваться мнениям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и воспитание уважительного отношения к иностранному языку и культуре народов англоязычных стр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то любит делать Питер Пен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бучение технике чтени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развитие ум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ть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аполнять таблицы, работать со справочным материалом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Развитие умения с помощью вопросов получать недостающую информацию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задания по аналог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лушать, читать про себя и вслух, при этом извлекая запрашиваем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Формирование элементарных представления о моральных нормах и правилах нравственного поведения, развитие умения различать хорошие и плохие поступки и умения анализировать нравственную строну своих поступков и поступков других людей, в том числе персонажей литературных произведений, анимационных фильмов и телевизионных переда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9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орошо ли готовит Венди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пособностей к догадке по аналогии с родным языком на основе звуковых образов слов и по картинка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троить монологические высказывания по готовому образц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Понимание возможности разных точек зрения на какой-либо предмет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оценить прогресс в усвоении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равственно-этическая ориентац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чтительного отношения к родителям, доброжелательного отношения к сверстникам и младши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.04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6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ссказывают ли тебе сказки? Что ты любишь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и друзья и я», «Досуг и увлечения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. 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тения по транскрипци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крытый контрол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ровня сформирован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троить монологические высказывания по готовому образц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Понимание возможности разных точек зрения на какой-либо предмет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адекватно понимать оценку взрослого и сверстника</w:t>
            </w: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color w:val="000000"/>
                <w:sz w:val="16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6"/>
                <w:szCs w:val="18"/>
              </w:rPr>
              <w:t xml:space="preserve">Управление поведением партнера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Понимание возможности разных точек зрения на какой-либо предме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color w:val="000000"/>
                <w:sz w:val="16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6"/>
                <w:szCs w:val="18"/>
              </w:rPr>
              <w:t>Умение адекватно понимать оценку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Установление дружеских взаимоотношений в коллективе, основанных на взаимопомощи и взаимной поддержке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равственно-этическая ориен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.04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авай поиграем в школ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нтроль основных навыков и умений, над которыми велась работа в течение данного год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буч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shd w:fill="E0E0E0" w:val="clear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shd w:fill="E0E0E0" w:val="clear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shd w:fill="E0E0E0" w:val="clea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shd w:fill="E0E0E0" w:val="clear"/>
              </w:rPr>
              <w:t>мо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рузья и я», «Досуг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влечения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еобразовывать модели в соответствии с содержанием учебного материала и поставленной учебной цель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ланирование учебного сотрудничества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становка учебных зада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воение критериев оценки выполнен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Нравственно-этическая ориентац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Развитие последовательности и настойчивости в выполнении учебных зада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шем книгу о себе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Самостоятельно 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Выполнять задания по аналог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Оформлять свои мысли в устной и письменной речи с учетом своих учебных и жизненных речевых ситуац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Формирование умения контролировать процесс и результат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Волевая саморегуляция как способность к волевому усил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следовательности и настойчивости в выполнении учебных заданий, формирование элементарных представлений о роли знаний в жизни челове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накомство с островами медведе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Контроль навыков чт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, «Досуг и </w:t>
            </w:r>
            <w:r>
              <w:rPr>
                <w:rFonts w:cs="Arial Narrow" w:ascii="Arial Narrow" w:hAnsi="Arial Narrow"/>
                <w:color w:val="000000"/>
                <w:w w:val="98"/>
                <w:sz w:val="18"/>
                <w:szCs w:val="18"/>
              </w:rPr>
              <w:t>увлечения», знакомство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со сказ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Great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eddy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Club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reasure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Hunt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y Nerys Hughes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тения по транскрипци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крыт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 помощью вопросов получать недостающ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исывать объект: передавать его внешние характеристик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уя выразительные средства язы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основ оптимистического восприятия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вежливого и доброжелательного отношения к другим участникам игровой и коммуникатив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обро пожаловать на острова!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  <w:lang w:val="pt-BR"/>
              </w:rPr>
              <w:t>Умение выделить личностные характеристики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Развитие способности к сравнен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Умение высказывать свое отноше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Умение искать и выделять необходим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Оценивать выполнение своего задания по следующим параметрам: легко или трудно выполнять, в чём сложность выполне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  <w:lang w:val="uk-UA"/>
              </w:rPr>
              <w:t>Умение оценить прогресс в усвоении знаний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Умение адекватно понимать оценку взрослого и сверстника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 xml:space="preserve">Способность адекватно судить о причинах успех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обро пожаловать на острова!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US"/>
              </w:rPr>
              <w:t>WELCOME TO OUR MAKE-BELIEVE ISLANDS!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заключительное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мероприятие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устной реч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8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Резервные уроки </w:t>
            </w: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чт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Р е з е р в н ы й  у р о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.05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.05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14:24:00Z</dcterms:created>
  <dc:creator>Natasha</dc:creator>
  <dc:description/>
  <cp:keywords/>
  <dc:language>en-US</dc:language>
  <cp:lastModifiedBy>лщьз</cp:lastModifiedBy>
  <dcterms:modified xsi:type="dcterms:W3CDTF">2020-10-28T17:32:00Z</dcterms:modified>
  <cp:revision>15</cp:revision>
  <dc:subject/>
  <dc:title/>
</cp:coreProperties>
</file>