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drawing>
          <wp:inline distT="0" distB="0" distL="0" distR="0">
            <wp:extent cx="9481185" cy="774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185" cy="774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Fonts w:cs="Times New Roman"/>
          <w:b/>
          <w:i/>
          <w:color w:val="000000"/>
          <w:sz w:val="32"/>
          <w:szCs w:val="32"/>
        </w:rPr>
        <w:t>Пояснительная</w:t>
      </w:r>
      <w:r>
        <w:rPr>
          <w:rFonts w:eastAsia="Times New Roman" w:cs="Times New Roman"/>
          <w:b/>
          <w:i/>
          <w:color w:val="000000"/>
          <w:sz w:val="32"/>
          <w:szCs w:val="32"/>
        </w:rPr>
        <w:t xml:space="preserve"> </w:t>
      </w:r>
      <w:r>
        <w:rPr>
          <w:rFonts w:cs="Times New Roman"/>
          <w:b/>
          <w:i/>
          <w:color w:val="000000"/>
          <w:sz w:val="32"/>
          <w:szCs w:val="32"/>
        </w:rPr>
        <w:t>записка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 </w:t>
      </w:r>
      <w:r>
        <w:rPr>
          <w:rFonts w:cs="Times New Roman"/>
          <w:color w:val="000000"/>
          <w:sz w:val="26"/>
          <w:szCs w:val="26"/>
        </w:rPr>
        <w:t>Рабоч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11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ле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</w:rPr>
        <w:t>Зако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Ф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Об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и»,</w:t>
      </w:r>
      <w:r>
        <w:rPr>
          <w:rFonts w:cs="Calibri" w:ascii="Calibri" w:hAnsi="Calibri"/>
          <w:color w:val="000000"/>
          <w:sz w:val="26"/>
          <w:szCs w:val="26"/>
        </w:rPr>
        <w:t>  </w:t>
      </w:r>
      <w:r>
        <w:rPr>
          <w:rFonts w:cs="Times New Roman"/>
          <w:color w:val="000000"/>
          <w:sz w:val="26"/>
          <w:szCs w:val="26"/>
        </w:rPr>
        <w:t>федер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понент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сударств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ндарт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н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(полного)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втор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.Г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льц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Рус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р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10-11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ы».-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.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2012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(учебник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Н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льцов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амшин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Рус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10-11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ы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.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Рус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»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2017).</w:t>
      </w:r>
    </w:p>
    <w:p>
      <w:pPr>
        <w:pStyle w:val="TextBody"/>
        <w:widowControl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6"/>
          <w:szCs w:val="26"/>
        </w:rPr>
        <w:t>Програм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счита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68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(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2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делю).</w:t>
      </w:r>
    </w:p>
    <w:p>
      <w:pPr>
        <w:pStyle w:val="TextBody"/>
        <w:widowControl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6"/>
          <w:szCs w:val="26"/>
        </w:rPr>
        <w:t>Вы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втор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тивирован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м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на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рекомендова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нистерств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Ф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образова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ов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соответству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стандарт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построе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ё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цип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ч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ступ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емственности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способству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вит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муникатив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петен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хся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обеспечива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лов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лиз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че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правлен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итывае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зрастну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сихолог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хся.</w:t>
      </w:r>
    </w:p>
    <w:p>
      <w:pPr>
        <w:pStyle w:val="TextBody"/>
        <w:widowControl/>
        <w:spacing w:lineRule="atLeast" w:line="100" w:before="0" w:after="0"/>
        <w:ind w:firstLine="708"/>
        <w:rPr/>
      </w:pPr>
      <w:r>
        <w:rPr>
          <w:rFonts w:cs="Times New Roman"/>
          <w:b/>
          <w:color w:val="000000"/>
          <w:sz w:val="26"/>
          <w:szCs w:val="26"/>
        </w:rPr>
        <w:t>Цели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русскому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языку: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 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rPr/>
      </w:pPr>
      <w:r>
        <w:rPr>
          <w:rFonts w:cs="Times New Roman"/>
          <w:color w:val="000000"/>
          <w:sz w:val="26"/>
          <w:szCs w:val="26"/>
        </w:rPr>
        <w:t>воспит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ствен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триотизм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юбв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дн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ош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ухов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н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rPr/>
      </w:pPr>
      <w:r>
        <w:rPr>
          <w:rFonts w:cs="Times New Roman"/>
          <w:color w:val="000000"/>
          <w:sz w:val="26"/>
          <w:szCs w:val="26"/>
        </w:rPr>
        <w:t>развит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ршенств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ятель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гащ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р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аса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формир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ознава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ирова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ифицир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ы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примен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уче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ке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cs="Times New Roman"/>
          <w:b/>
          <w:color w:val="000000"/>
          <w:sz w:val="32"/>
          <w:szCs w:val="32"/>
        </w:rPr>
        <w:t>Задачи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обучения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усскому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языку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рш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кол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яю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иц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петент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хода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воспит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и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триот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сформир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став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уховно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равствен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н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род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знание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цион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еобраз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владение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национ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разв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ршенств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м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аимодействи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циаль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даптации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формацио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выки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вы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организ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развит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углуби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нгвистик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ке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ногофункциональ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вивающей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е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аимосвяз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иц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ях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онально-стилистиче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ед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фер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туаци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совершенств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влад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я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ознава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ирова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поставля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ифицир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рпретаций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бходим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уча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а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тор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ментар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ям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цен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ч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р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ативн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фе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ту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граничи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риант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рушен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20" w:hanging="283"/>
        <w:jc w:val="both"/>
        <w:rPr/>
      </w:pPr>
      <w:r>
        <w:rPr>
          <w:rFonts w:cs="Times New Roman"/>
          <w:color w:val="000000"/>
          <w:sz w:val="26"/>
          <w:szCs w:val="26"/>
        </w:rPr>
        <w:t>применя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уч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бствен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е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фессионально-ориентирован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фе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;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ршенствова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атив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есообраз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пользо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фер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туаци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ния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cs="Times New Roman"/>
          <w:b/>
          <w:color w:val="000000"/>
          <w:sz w:val="32"/>
          <w:szCs w:val="32"/>
          <w:u w:val="single"/>
        </w:rPr>
        <w:t>Технологии,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используемые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в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образовательном</w:t>
      </w:r>
      <w:r>
        <w:rPr>
          <w:rFonts w:eastAsia="Times New Roman" w:cs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/>
          <w:b/>
          <w:color w:val="000000"/>
          <w:sz w:val="32"/>
          <w:szCs w:val="32"/>
          <w:u w:val="single"/>
        </w:rPr>
        <w:t>процессе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адицио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ниму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держ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бования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ндартов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постро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ъяснительно-иллюстратив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rFonts w:eastAsia="Times New Roman" w:cs="Times New Roman"/>
          <w:color w:val="000000"/>
          <w:sz w:val="26"/>
          <w:szCs w:val="26"/>
        </w:rPr>
        <w:t xml:space="preserve"> – </w:t>
      </w:r>
      <w:r>
        <w:rPr>
          <w:rFonts w:cs="Times New Roman"/>
          <w:color w:val="000000"/>
          <w:sz w:val="26"/>
          <w:szCs w:val="26"/>
        </w:rPr>
        <w:t>информирован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вещ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ющих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продуктив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йств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ь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работ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кольник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щеучеб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выков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лизац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предмет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ватель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цессе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фференцирова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ал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ющимис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ающими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емост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ыш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навате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рес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уществляет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те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л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виж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оситель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мог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упп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во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грамм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ал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ласт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ли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ях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нимальном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азовом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риативном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Технолог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блем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ью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вит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ворческ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ност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ающихс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ллектуаль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тенциал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знава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зможностей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уч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иентирован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стоятель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ис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ультат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стоятель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быв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й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ворческо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ллектуально-познаватель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 усво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ника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да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мет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ала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0"/>
        <w:ind w:left="1516" w:hanging="283"/>
        <w:rPr/>
      </w:pPr>
      <w:r>
        <w:rPr>
          <w:rFonts w:cs="Times New Roman"/>
          <w:color w:val="000000"/>
          <w:sz w:val="26"/>
          <w:szCs w:val="26"/>
        </w:rPr>
        <w:t>Информационно-коммуникацио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хнологии.</w:t>
      </w:r>
    </w:p>
    <w:p>
      <w:pPr>
        <w:pStyle w:val="TextBody"/>
        <w:widowControl/>
        <w:spacing w:lineRule="atLeast" w:line="100" w:before="0" w:after="0"/>
        <w:ind w:left="1516" w:hanging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widowControl/>
        <w:spacing w:lineRule="auto" w:line="264" w:before="0" w:after="0"/>
        <w:jc w:val="center"/>
        <w:rPr/>
      </w:pPr>
      <w:r>
        <w:rPr>
          <w:rFonts w:cs="Times New Roman"/>
          <w:b/>
          <w:color w:val="000000"/>
          <w:sz w:val="32"/>
          <w:szCs w:val="32"/>
        </w:rPr>
        <w:t>Содержание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тем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учебного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курса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(68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ч.)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овтор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10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иц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обенно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(звук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рфемы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сочетания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)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ексиче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мматиче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ч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мысловы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рфолог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знак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л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описа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Синтакси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я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нят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с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ицы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цип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с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он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Словосочета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Классифик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сочетаний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сочетания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онят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ифик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ы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слож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сказыв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моциональ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краск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тверд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рицательны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укту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усост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сост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лежащи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зуемым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ростра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распростра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торостеп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пол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итель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онацио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орядо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верс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Синоним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лож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слож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слож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сказыв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моциональн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краск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тверд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рицательны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Вид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укту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усост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сост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лежащи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зуемым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ростра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распростра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торостеп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пол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итель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онацио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орядо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верс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Синоним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ст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лож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слож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рост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лож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днород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м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ен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ложен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е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повторяющими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юзам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едине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торяющимис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рны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юзами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бобщающ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р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бщающи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х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стоятельств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обл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полн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точняющ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ясн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соедин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лен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Паралл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струкции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авни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ротах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струкция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мматичес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ан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м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щен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в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сочетан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вод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струкциях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ометия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твердительны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рицательных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ительно-восклицате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ах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Слож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нят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даточ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даточ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й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сочине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сочинен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сочин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подчинен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скольки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даточным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подчинен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скольким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даточными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ят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ч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ят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оеточ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м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бор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союз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иод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иоде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ло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бзац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оним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ж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ложения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</w:rPr>
        <w:t>Предложе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уж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ью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дач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уж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ям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алог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итатах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Употребле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четан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итель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склицатель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ят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р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ноготоч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об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выч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ультати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инания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вторска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я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  <w:sz w:val="26"/>
          <w:szCs w:val="26"/>
        </w:rPr>
        <w:t>Культур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дел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ающ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льно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тоту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льность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тератур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тературног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фоэп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центолог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образовательны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екс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рфолог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нтаксическ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истически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фографически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нктуацион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рмы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честв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хорош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тота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разительнос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стнос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чность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гатство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Стилистика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исти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дел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учающ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зык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кж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образительно-выразитель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а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ификация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ональ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ей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уч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иально-делово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блицистически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говор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Художественны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ь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знак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а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ункционально-смысловы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ипы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чи: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ествован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исание,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суждение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ализ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кстов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ных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илей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анров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lineRule="atLeast" w:line="100" w:before="0" w:after="0"/>
        <w:ind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ендарно-тематическое планирование</w:t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30944" w:type="dxa"/>
        <w:jc w:val="left"/>
        <w:tblInd w:w="-4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774"/>
        <w:gridCol w:w="796"/>
        <w:gridCol w:w="2091"/>
        <w:gridCol w:w="170"/>
        <w:gridCol w:w="1247"/>
        <w:gridCol w:w="16"/>
        <w:gridCol w:w="4762"/>
        <w:gridCol w:w="2375"/>
        <w:gridCol w:w="2134"/>
        <w:gridCol w:w="10"/>
        <w:gridCol w:w="2651"/>
        <w:gridCol w:w="2661"/>
        <w:gridCol w:w="2661"/>
        <w:gridCol w:w="2661"/>
        <w:gridCol w:w="2661"/>
        <w:gridCol w:w="2661"/>
        <w:gridCol w:w="1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Тип</w:t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урока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Планируемые</w:t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результаты</w:t>
            </w:r>
            <w:r>
              <w:rPr>
                <w:rStyle w:val="11"/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Виды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я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Домашнее</w:t>
            </w: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дание.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ан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акту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i/>
                <w:sz w:val="32"/>
                <w:szCs w:val="32"/>
              </w:rPr>
              <w:t>Словосочет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i/>
                <w:sz w:val="32"/>
                <w:szCs w:val="3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b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общени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йде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ласс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ый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6"/>
                <w:szCs w:val="26"/>
              </w:rPr>
              <w:t>Знать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пределения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ы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изучаемы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в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классе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языковы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явлений,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рфографически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и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унктуационных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равил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2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нц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ть: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стем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ил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ограмм;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диницы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нц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и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в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упп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раздел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делительные)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iCs/>
              </w:rPr>
              <w:t>Уметь:</w:t>
            </w: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cs="Times New Roman"/>
              </w:rPr>
              <w:t>при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ктик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исьм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време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литератур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а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й;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фичес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зна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ограммы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а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о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вопросы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зада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на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2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сочетание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собенности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связи слов в словосочета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владе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ставле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орм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ипа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лавном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у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а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и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чл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тро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ью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изво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владе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рм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2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я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тро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чин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вязью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изво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владе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рм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осочетаний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27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. работа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д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.228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</w:rPr>
              <w:t>Рабо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д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шибками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ыпол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у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ад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шибками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опущенным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трольно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е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33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онят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ифик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й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контроля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рок-семинар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;</w:t>
            </w:r>
          </w:p>
          <w:p>
            <w:pPr>
              <w:pStyle w:val="Normal"/>
              <w:rPr/>
            </w:pPr>
            <w:r>
              <w:rPr/>
              <w:t>классифик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аск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лич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рамматическ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ст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тонаци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аск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лич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рамматическ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3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49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осто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е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ронтальны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про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бот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кстами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кум</w:t>
            </w:r>
          </w:p>
        </w:tc>
      </w:tr>
      <w:tr>
        <w:trPr>
          <w:trHeight w:val="3511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сказыва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краске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лассификац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уктур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я.</w:t>
            </w:r>
          </w:p>
          <w:p>
            <w:pPr>
              <w:pStyle w:val="Normal"/>
              <w:rPr/>
            </w:pPr>
            <w:r>
              <w:rPr/>
              <w:t>Уметь осозна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има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ев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я;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аске.</w:t>
            </w:r>
          </w:p>
          <w:p>
            <w:pPr>
              <w:pStyle w:val="Normal"/>
              <w:rPr/>
            </w:pPr>
            <w:r>
              <w:rPr/>
              <w:t>Уметь осозна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има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ев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моцион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аске;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69-7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7,стр.23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color w:val="000000"/>
              </w:rPr>
              <w:t>Административный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нтрольный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иктант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Краски осени»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ом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а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ЕГЭ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чин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ном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кст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дготовк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тверд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рицательные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д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риц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д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риц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3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Дву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казуемог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лассификац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уктур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у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соста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у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со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озна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соста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3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Р/р. </w:t>
            </w:r>
            <w:r>
              <w:rPr>
                <w:color w:val="000000"/>
                <w:shd w:fill="FFFFFF" w:val="clear"/>
              </w:rPr>
              <w:t>Развит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ни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амостоятельно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кстом.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пределен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мы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деи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блематик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кста. </w:t>
            </w:r>
          </w:p>
          <w:p>
            <w:pPr>
              <w:pStyle w:val="Normal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лежащи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казуемым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лежащи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казуемы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3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238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29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ас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раc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раc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раcпростран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4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ол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пол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л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хо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рамматическ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станавли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л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ч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пол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л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л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.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жато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злож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ворческим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заданием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екват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приним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кротемы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е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жат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я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ом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е.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ложений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Соедини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ир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тонацио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ире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едини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тонацио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едини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тонацио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4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>Просто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сложнённо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едложение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интаксически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азбор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ст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едложения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ст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ст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9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47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м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ми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ложения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лен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тавля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ложения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лен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79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63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иях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е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пределения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6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.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ложениях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е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ложения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7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5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х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един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повторяю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юзам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ленах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единен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еповторяющимис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юза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един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повторяю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ам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7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.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х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един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вторяю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ар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юзам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ави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станов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норо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членах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единен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вторяющимис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ар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юза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един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вторяю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р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ам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3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7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59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чин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т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ЕГЭ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. </w:t>
            </w:r>
            <w:r>
              <w:rPr>
                <w:b/>
                <w:bCs/>
                <w:color w:val="000000"/>
                <w:shd w:fill="FFFFFF" w:val="clear"/>
              </w:rPr>
              <w:t>Способы</w:t>
            </w:r>
            <w:r>
              <w:rPr>
                <w:rFonts w:eastAsia="Times New Roman" w:cs="Times New Roman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определения</w:t>
            </w:r>
            <w:r>
              <w:rPr>
                <w:rFonts w:eastAsia="Times New Roman" w:cs="Times New Roman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авторской</w:t>
            </w:r>
            <w:r>
              <w:rPr>
                <w:rFonts w:eastAsia="Times New Roman" w:cs="Times New Roman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позиции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Обобщающ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р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а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бщающ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ах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Зна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вил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становк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сставл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ответстви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м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3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81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6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6"/>
                <w:szCs w:val="26"/>
              </w:rPr>
            </w:pPr>
            <w:r>
              <w:rPr>
                <w:rFonts w:cs="Times New Roman"/>
                <w:b/>
                <w:i/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i/>
                <w:sz w:val="32"/>
                <w:szCs w:val="32"/>
              </w:rPr>
              <w:t>Обособленные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члены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предложения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Знаки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пинания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и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обособленных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членах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я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ия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5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84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7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ия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389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7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Контрольна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бот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формат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(проб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экзамен)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нт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ы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ложе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лож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лож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6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92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7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стоятельства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тоятельст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тавля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ложения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особлен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стоятельства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ответстви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нктуацион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9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8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стоятельства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вка к ЕГЭ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тоятельств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тоятельств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7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400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8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бособл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полн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собле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98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8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.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а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точняющи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яс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соеди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очняющи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соед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очняющим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нитель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соединитель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9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0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87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Уточняющи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яс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соеди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лен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очняющи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соед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очняющим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нитель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соединитель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лен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89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09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9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авнитель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рот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авнитель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ро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тавля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инан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равнительном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орот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ответстви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нктуационны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90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12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9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i/>
                <w:sz w:val="32"/>
                <w:szCs w:val="32"/>
              </w:rPr>
              <w:t>Знаки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препинания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при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словах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и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i/>
                <w:sz w:val="32"/>
                <w:szCs w:val="32"/>
              </w:rPr>
              <w:t>конструкциях,</w:t>
            </w:r>
            <w:r>
              <w:rPr>
                <w:rFonts w:eastAsia="Times New Roman" w:cs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грамматически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н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связанных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с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ем.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.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а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ращениях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ращения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ращ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1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15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295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чин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ном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кст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дготовк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е.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ения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вод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та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нструкци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в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осочета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ста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струкция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вод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осочетан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ста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струкци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2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22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30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Междометия.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Утвердительны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рицательны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опросительно-восклицательны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ва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ометия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дительны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рицательны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просительно-восклица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ометия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твердительны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рицательны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просительно-восклица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х.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30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05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Контроль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иктант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м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«Просто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ие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Сложно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е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шибкам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нят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чин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ы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едств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вяз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т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а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3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1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СП.</w:t>
            </w:r>
            <w:r>
              <w:rPr>
                <w:rFonts w:eastAsia="Times New Roman" w:cs="Times New Roman"/>
                <w:lang w:eastAsia="ru-RU"/>
              </w:rPr>
              <w:t xml:space="preserve">  Подготовка к 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сочинен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5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3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1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СП.</w:t>
            </w:r>
            <w:r>
              <w:rPr>
                <w:rFonts w:eastAsia="Times New Roman" w:cs="Times New Roman"/>
                <w:lang w:eastAsia="ru-RU"/>
              </w:rPr>
              <w:t xml:space="preserve"> 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СП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сочинен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42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.31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жато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злож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ворческим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заданием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екват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приним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кротемы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е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жат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я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лож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ч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4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0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.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и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чин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юзов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49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2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5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и.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даточным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даточ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5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26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.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чин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ном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ксту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дготовк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br/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ин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чин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пят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ч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пят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мысл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но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т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пят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ч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пят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8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5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.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ессоюз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ож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ия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лич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оеточ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мысл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но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т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р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оето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ссоюз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ж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и</w:t>
            </w:r>
          </w:p>
          <w:p>
            <w:pPr>
              <w:pStyle w:val="Normal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ряд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такс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бо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С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8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59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ериод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иоде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иода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и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99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70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38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Контроль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иктант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ем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«Сложно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ложение»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sz w:val="32"/>
                <w:szCs w:val="32"/>
              </w:rPr>
              <w:t>Предложения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с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чужой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sz w:val="32"/>
                <w:szCs w:val="32"/>
              </w:rPr>
              <w:t>речью</w:t>
            </w: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шибками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Способ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едач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уж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чи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соб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да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уж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хо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об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ъяс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стру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бир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ноним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струк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итератур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зыка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фограммы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фограф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1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75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ям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ч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иалоге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ям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ям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2-10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7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Р/Р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зложен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ворческим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заданием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екват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приним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ю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кротемы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.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ом.</w:t>
            </w:r>
          </w:p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ис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ложение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изложе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итатах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нов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итатах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итат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84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49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333333"/>
                <w:sz w:val="26"/>
                <w:szCs w:val="26"/>
              </w:rPr>
            </w:pPr>
            <w:r>
              <w:rPr>
                <w:rFonts w:cs="Times New Roman"/>
                <w:b/>
                <w:i/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Сочет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акультати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пинания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змож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ет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акультати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авл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четающие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онны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ми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акультати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пи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5-10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8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1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вторск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унктуац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обен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р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нализ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обен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р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нкту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раз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едств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крыт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р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ысл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490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55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Контрольна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бот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формат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ЕГЭ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(проб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экзамен)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</w:rPr>
              <w:t>Знать: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</w:t>
            </w:r>
            <w:r>
              <w:rPr>
                <w:i/>
                <w:iCs/>
                <w:color w:val="000000"/>
              </w:rPr>
              <w:t>(повествов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писание,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ассуждение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ть: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</w:p>
          <w:p>
            <w:pPr>
              <w:pStyle w:val="Normal"/>
              <w:rPr/>
            </w:pPr>
            <w:r>
              <w:rPr/>
              <w:t>мы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е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дакт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нал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б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ученного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511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69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7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Calibri" w:cs="Times New Roman"/>
                <w:b/>
                <w:bCs/>
                <w:i/>
                <w:iCs/>
                <w:sz w:val="32"/>
                <w:szCs w:val="32"/>
              </w:rPr>
              <w:t>Культура</w:t>
            </w:r>
            <w:r>
              <w:rPr>
                <w:rFonts w:eastAsia="Times New Roman" w:cs="Times New Roman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32"/>
                <w:szCs w:val="32"/>
              </w:rPr>
              <w:t>речи</w:t>
            </w:r>
            <w:r>
              <w:rPr>
                <w:rFonts w:eastAsia="Times New Roman" w:cs="Times New Roman"/>
                <w:b/>
                <w:bCs/>
                <w:i/>
                <w:iCs/>
                <w:sz w:val="32"/>
                <w:szCs w:val="32"/>
              </w:rPr>
              <w:t xml:space="preserve">. </w:t>
            </w:r>
            <w:r>
              <w:rPr>
                <w:b/>
                <w:bCs/>
                <w:i/>
                <w:iCs/>
                <w:sz w:val="32"/>
                <w:szCs w:val="32"/>
              </w:rPr>
              <w:t>Стилистика.</w:t>
            </w:r>
            <w:r>
              <w:rPr>
                <w:rFonts w:eastAsia="Times New Roman" w:cs="Times New Roman"/>
                <w:b/>
                <w:bCs/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Язы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чь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иль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чи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нят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зы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ь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ребов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;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ативный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катив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спек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щения.</w:t>
            </w:r>
          </w:p>
          <w:p>
            <w:pPr>
              <w:pStyle w:val="Normal"/>
              <w:rPr/>
            </w:pPr>
            <w:r>
              <w:rPr/>
              <w:t>Зн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ипы нор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зыка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о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ч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мене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соб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висим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люде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р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08 -109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51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74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Итогов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й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иктант</w:t>
            </w:r>
            <w:r>
              <w:rPr/>
              <w:t>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т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р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Контро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.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бо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д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шиб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ыпол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у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ад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шибками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опущенным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трольно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боте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д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8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.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>Научны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тиль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фициально-делово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тиль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Подготовк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ЕГЭ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ункционально-смыслов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пов(повествование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писание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уждение);функциональны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или;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знак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учн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фициально-делов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и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свободно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лаг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во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ысл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стно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исьменно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орм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ответстви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итуацие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чев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ния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адача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чи;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блюда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ормы;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ставля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сты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учн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фициально-делов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и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кстами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Тест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алогич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дания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Э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12-113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527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393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.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>Публицистическийстиль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Художественный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тиль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Анализ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екста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а.</w:t>
            </w:r>
            <w:r>
              <w:rPr>
                <w:color w:val="333333"/>
              </w:rPr>
              <w:t>Комбинированный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hd w:fill="FFFFFF" w:val="clear"/>
              </w:rPr>
              <w:t>Знать: </w:t>
            </w:r>
            <w:r>
              <w:rPr>
                <w:color w:val="000000"/>
                <w:shd w:fill="FFFFFF" w:val="clear"/>
              </w:rPr>
              <w:t>признак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говорного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блицистического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художествен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тилей. </w:t>
            </w:r>
            <w:r>
              <w:rPr>
                <w:i/>
                <w:iCs/>
                <w:color w:val="000000"/>
                <w:shd w:fill="FFFFFF" w:val="clear"/>
              </w:rPr>
              <w:t>Уметь:</w:t>
            </w:r>
            <w:r>
              <w:rPr>
                <w:color w:val="000000"/>
                <w:shd w:fill="FFFFFF" w:val="clear"/>
              </w:rPr>
              <w:t>находи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кст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знак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говорного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блицистиче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тилей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меть:</w:t>
            </w:r>
            <w:r>
              <w:rPr>
                <w:i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опознава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ов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единицы,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води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лич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ид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х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нализ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ксто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ных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тилей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жанров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ам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§</w:t>
            </w:r>
            <w:r>
              <w:rPr>
                <w:rFonts w:eastAsia="Times New Roman" w:cs="Times New Roman"/>
                <w:color w:val="333333"/>
              </w:rPr>
              <w:t xml:space="preserve"> 114-116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упр.</w:t>
            </w:r>
            <w:r>
              <w:rPr>
                <w:rFonts w:eastAsia="Times New Roman" w:cs="Times New Roman"/>
                <w:color w:val="333333"/>
              </w:rPr>
              <w:t xml:space="preserve"> 535</w:t>
            </w:r>
            <w:r>
              <w:rPr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стр.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402</w:t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б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ученного.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Урок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повторения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</w:rPr>
              <w:t>обобщения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ме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ть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ктик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а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фографически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унктуационные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ормы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сск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литературного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язык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34:00Z</dcterms:created>
  <dc:creator>Umalatov</dc:creator>
  <dc:description/>
  <cp:keywords/>
  <dc:language>en-US</dc:language>
  <cp:lastModifiedBy>users</cp:lastModifiedBy>
  <cp:lastPrinted>2019-09-12T22:00:00Z</cp:lastPrinted>
  <dcterms:modified xsi:type="dcterms:W3CDTF">2020-09-27T18:27:00Z</dcterms:modified>
  <cp:revision>8</cp:revision>
  <dc:subject/>
  <dc:title/>
</cp:coreProperties>
</file>