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7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МУНИЦИПАЛЬНОЕ КАЗЕННОЕ ОБРАЗОВАТЕЛЬНОЕ УЧРЕЖДЕНИЕ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7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«Ново-Дмитриевская СОШ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РУМОВСКИЙ РАЙОН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7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8655050" cy="1690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  <w:gridCol w:w="4023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на заседании   метод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объединения учителей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 xml:space="preserve"> математики,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>физики и инфор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от «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 xml:space="preserve">  26  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»  __08__2020-21 г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Руководитель:   __   /Амангулова Р.Э ./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3"/>
                                      <w:szCs w:val="23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3"/>
                                      <w:szCs w:val="23"/>
                                      <w:u w:val="single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__08__» 2020-21 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79600" cy="147256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43" r="-3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9600" cy="1472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133.1pt;mso-wrap-distance-left:0pt;mso-wrap-distance-right:9pt;mso-wrap-distance-top:0pt;mso-wrap-distance-bottom:1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  <w:gridCol w:w="4023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на заседании   методическог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объединения учителей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 xml:space="preserve"> математики,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>физики и информатик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Протокол № _1__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от «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 xml:space="preserve">  26  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»  __08__2020-21 г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Руководитель:   __   /Амангулова Р.Э .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3"/>
                                <w:szCs w:val="23"/>
                                <w:u w:val="single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__08__» 2020-21 г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79600" cy="147256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0" cy="147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РАБОЧАЯ ПРОГРАММА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по предмету «Информатика»</w:t>
      </w:r>
    </w:p>
    <w:p>
      <w:pPr>
        <w:pStyle w:val="Normal"/>
        <w:widowControl/>
        <w:suppressAutoHyphens w:val="true"/>
        <w:autoSpaceDE w:val="true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  <w:t>учитель математики и информатики</w:t>
      </w:r>
    </w:p>
    <w:p>
      <w:pPr>
        <w:pStyle w:val="Normal"/>
        <w:widowControl/>
        <w:suppressAutoHyphens w:val="true"/>
        <w:autoSpaceDE w:val="true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  <w:t>Бекишиева М.Ю.</w:t>
      </w:r>
    </w:p>
    <w:p>
      <w:pPr>
        <w:pStyle w:val="Normal"/>
        <w:widowControl/>
        <w:suppressAutoHyphens w:val="true"/>
        <w:autoSpaceDE w:val="true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  <w:t>Класс  8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sz w:val="40"/>
          <w:szCs w:val="40"/>
          <w:u w:val="single"/>
          <w:lang w:eastAsia="en-US"/>
        </w:rPr>
      </w:pPr>
      <w:r>
        <w:rPr>
          <w:rFonts w:eastAsia="Calibri"/>
          <w:sz w:val="40"/>
          <w:szCs w:val="40"/>
          <w:u w:val="single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76" w:before="240" w:after="60"/>
        <w:jc w:val="center"/>
        <w:outlineLvl w:val="2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2020-2021 учебный год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567"/>
        <w:jc w:val="center"/>
        <w:rPr>
          <w:b/>
          <w:b/>
          <w:bCs/>
          <w:spacing w:val="40"/>
          <w:sz w:val="28"/>
          <w:szCs w:val="28"/>
          <w:lang w:eastAsia="zh-CN"/>
        </w:rPr>
      </w:pPr>
      <w:r>
        <w:rPr>
          <w:b/>
          <w:bCs/>
          <w:spacing w:val="4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567"/>
        <w:jc w:val="center"/>
        <w:rPr>
          <w:b/>
          <w:b/>
          <w:spacing w:val="40"/>
          <w:sz w:val="28"/>
          <w:szCs w:val="28"/>
          <w:lang w:eastAsia="zh-CN"/>
        </w:rPr>
      </w:pPr>
      <w:r>
        <w:rPr>
          <w:b/>
          <w:spacing w:val="4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eastAsia="zh-CN"/>
        </w:rPr>
      </w:pPr>
      <w:r>
        <w:rPr>
          <w:b/>
          <w:spacing w:val="4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для 8 класса составлена на основе Федерального Государственного стандарта основного общего образования, Примерной программы основного общего образования по информатике и ИКТ  авторской программы  И.Г.Семакина.</w:t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>
          <w:sz w:val="28"/>
          <w:szCs w:val="28"/>
        </w:rPr>
        <w:tab/>
        <w:t>Изучение учебного предмета осуществляется на основании нормативно-правов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ого закона от 29.12.2012г. №273-ФЗ «Об образовании в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базисному учебному плану на изучение информатики в 8 классе отводится 1 час в неделю (34 часа в г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.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Цели и задачи изучения информатики в основной школе: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autoSpaceDE w:val="true"/>
        <w:ind w:left="0" w:hanging="0"/>
        <w:jc w:val="both"/>
        <w:rPr/>
      </w:pPr>
      <w:r>
        <w:rPr>
          <w:iCs/>
          <w:sz w:val="28"/>
          <w:szCs w:val="28"/>
        </w:rPr>
        <w:t>освоение знани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ющих основу научных представлений об инфор</w:t>
        <w:softHyphen/>
        <w:t>мации, информационных процессах, системах, технологиях и моделях;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hanging="0"/>
        <w:jc w:val="both"/>
        <w:rPr/>
      </w:pPr>
      <w:r>
        <w:rPr>
          <w:iCs/>
          <w:sz w:val="28"/>
          <w:szCs w:val="28"/>
        </w:rPr>
        <w:t>овладение умения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ать с различными видами информации с помо</w:t>
        <w:softHyphen/>
        <w:t>щью компьютера и других средств информационных и коммуникационных технологий (ИКТ). организовывать собственную информационную деятельность и планировать ее ре</w:t>
        <w:softHyphen/>
        <w:t>зультаты;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hanging="0"/>
        <w:jc w:val="both"/>
        <w:rPr/>
      </w:pPr>
      <w:r>
        <w:rPr>
          <w:iCs/>
          <w:sz w:val="28"/>
          <w:szCs w:val="28"/>
        </w:rPr>
        <w:t>развит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знавательных интересов, интеллектуальных и творческих спо</w:t>
        <w:softHyphen/>
        <w:t>собностей средствами ИКТ;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hanging="0"/>
        <w:jc w:val="both"/>
        <w:rPr/>
      </w:pPr>
      <w:r>
        <w:rPr>
          <w:iCs/>
          <w:sz w:val="28"/>
          <w:szCs w:val="28"/>
        </w:rPr>
        <w:t>воспит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</w:t>
        <w:softHyphen/>
        <w:t>мации;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работка навык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нения средств ИКТ в повседневной жизни, при выполнении индивидуальных и коллективных проектов, в учебной деятельности, даль</w:t>
        <w:softHyphen/>
        <w:t>нейшем освоении профессий, востребованных на рынке труд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программы: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тизировать подходы к изучению предме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ить пользоваться распространенными прикладными пакет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Место предмета в учебном плане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>
          <w:sz w:val="28"/>
          <w:szCs w:val="28"/>
        </w:rPr>
        <w:tab/>
        <w:t>Согласно действующему Базисному учебному плану, рабочая программа для 8-го класса предусматривает обучение информатики и ИКТ  в объеме 1 час в неделю. Всего 34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ых тестовых работ-6, практических работ-13. </w:t>
      </w:r>
    </w:p>
    <w:p>
      <w:pPr>
        <w:pStyle w:val="Normal"/>
        <w:jc w:val="both"/>
        <w:rPr/>
      </w:pPr>
      <w:r>
        <w:rPr>
          <w:sz w:val="28"/>
          <w:szCs w:val="28"/>
        </w:rPr>
        <w:t>Для реализации программы выбран учебно-методический комплекс (далее УМК), который входит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и обеспечивающий обучение курсу информатики, в соответствии с ФГОС, включающий в себя:</w:t>
      </w:r>
    </w:p>
    <w:p>
      <w:pPr>
        <w:pStyle w:val="21"/>
        <w:numPr>
          <w:ilvl w:val="0"/>
          <w:numId w:val="15"/>
        </w:numPr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>Учебник  «Информатика» для 8 класса.</w:t>
      </w:r>
      <w:r>
        <w:rPr>
          <w:iCs/>
          <w:sz w:val="28"/>
          <w:szCs w:val="28"/>
        </w:rPr>
        <w:t xml:space="preserve"> Семакин И.Г., Залогова Л.А., Русаков С.В., Шестакова Л.В.</w:t>
      </w:r>
      <w:r>
        <w:rPr>
          <w:sz w:val="28"/>
          <w:szCs w:val="28"/>
        </w:rPr>
        <w:t xml:space="preserve">  — М.: БИНОМ. Лаборатория знаний, 2015</w:t>
      </w:r>
      <w:r>
        <w:rPr/>
        <w:t>.</w:t>
      </w:r>
    </w:p>
    <w:p>
      <w:pPr>
        <w:pStyle w:val="Normal"/>
        <w:numPr>
          <w:ilvl w:val="0"/>
          <w:numId w:val="15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: рабочая тетрадь для 8 класса (в 4-х частях) /Семакин И. Г., Ромашкина Т. В. - М.: БИНОМ. Лаборатория знаний, 201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образовательного проце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е развития универсальных учебных действий в основной школе лежит системно-деятельностный подход. В соответствии с ним именно активность учащихся признается основой достижения развивающих целей образования – знания не передаются в готовом виде, а добываются самими учащимися в процессе познавательной деятельности.</w:t>
      </w:r>
    </w:p>
    <w:p>
      <w:pPr>
        <w:pStyle w:val="Default"/>
        <w:ind w:firstLine="708"/>
        <w:jc w:val="both"/>
        <w:rPr/>
      </w:pPr>
      <w:r>
        <w:rPr>
          <w:bCs/>
          <w:sz w:val="28"/>
          <w:szCs w:val="28"/>
        </w:rPr>
        <w:t>В соответствии с данными  особенностями предполагается использование следующих педагогических технологий: проблемного обучения, развивающего обучения, игровых технологий, а также использование методов проектов, индивидуальных и групповых форм работы.</w:t>
      </w:r>
      <w:r>
        <w:rPr>
          <w:sz w:val="28"/>
          <w:szCs w:val="28"/>
        </w:rPr>
        <w:t xml:space="preserve"> При организации учебного процесса используется следующая система уроков:</w:t>
      </w:r>
    </w:p>
    <w:p>
      <w:pPr>
        <w:pStyle w:val="Default"/>
        <w:jc w:val="both"/>
        <w:rPr/>
      </w:pPr>
      <w:r>
        <w:rPr>
          <w:sz w:val="28"/>
          <w:szCs w:val="28"/>
        </w:rPr>
        <w:t>Комбинированный урок - предполагает выполнение работ и заданий разного вида.</w:t>
        <w:tab/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решения задач - вырабатываются у учащихся умения и навыки решения задач на уровне обязательной и возможной подготовк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рок – тест - тестирование проводится с целью диагностики пробелов знаний, тренировки технике тестирова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рок – самостоятельная работа - предлагаются разные виды самостоятельных работ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– контрольная работа - урок проверки, оценки  и корректировки знаний. Проводится с целью контроля знаний учащихся по пройденной теме. </w:t>
      </w:r>
    </w:p>
    <w:p>
      <w:pPr>
        <w:pStyle w:val="Normal"/>
        <w:jc w:val="both"/>
        <w:rPr/>
      </w:pPr>
      <w:r>
        <w:rPr>
          <w:sz w:val="28"/>
          <w:szCs w:val="28"/>
        </w:rPr>
        <w:t>При проведении уроков используются также интерактивные методы: работа в группах, учебный диалог, объяснение-провокация, лекция-дискуссия, учебная дискуссия, игровое моделирование, защита проекта, совместный проект, деловые игры; традиционные методы: лекция, рассказ, объяснение, бесе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формы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роль знаний, умений, навыков проводится в форме контрольных работ, выполнения тестов, практических работ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ьно – измерительные материалы, направленные на изучение уровня: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>знаний основ информатики (монологический ответ, экспресс – опрос, фронтальный опрос, тестовый опрос, написание и защита сообщения по заданной теме, объяснение результатов практической работы)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>приобретенных навыков самостоятельной и практической деятельности учащихся  (в ходе выполнения практических работ и решения задач)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ых свойств личности: творческих способностей, интереса к изучению информатики, самостоятельности, коммуникативности, критичности, рефлекс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контроля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ум</w:t>
      </w:r>
      <w:r>
        <w:rPr/>
        <w:t>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ланируемые результаты освоения учебного предмета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обучения информатике в основной школе являются: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/>
      </w:pPr>
      <w:r>
        <w:rPr>
          <w:iCs/>
          <w:color w:val="000000"/>
          <w:sz w:val="28"/>
          <w:szCs w:val="28"/>
          <w:lang w:bidi="sa-IN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/>
      </w:pPr>
      <w:r>
        <w:rPr>
          <w:iCs/>
          <w:color w:val="000000"/>
          <w:sz w:val="28"/>
          <w:szCs w:val="28"/>
          <w:lang w:bidi="sa-IN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/>
      </w:pPr>
      <w:r>
        <w:rPr>
          <w:iCs/>
          <w:color w:val="000000"/>
          <w:sz w:val="28"/>
          <w:szCs w:val="28"/>
          <w:lang w:bidi="sa-IN"/>
        </w:rPr>
        <w:t>развитие осознанного и ответственного отношения к собственным поступкам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/>
      </w:pPr>
      <w:r>
        <w:rPr>
          <w:iCs/>
          <w:color w:val="000000"/>
          <w:sz w:val="28"/>
          <w:szCs w:val="28"/>
          <w:lang w:bidi="sa-IN"/>
        </w:rPr>
        <w:t>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обучения информатике в основной школе являются:</w:t>
      </w:r>
    </w:p>
    <w:p>
      <w:pPr>
        <w:pStyle w:val="Normal"/>
        <w:numPr>
          <w:ilvl w:val="0"/>
          <w:numId w:val="21"/>
        </w:numPr>
        <w:ind w:left="0" w:hanging="0"/>
        <w:rPr/>
      </w:pPr>
      <w:r>
        <w:rPr>
          <w:sz w:val="28"/>
          <w:szCs w:val="28"/>
        </w:rPr>
        <w:t>умение создавать простейшие модели объектов и процессов в виде изображений и чертежей, таблиц, программ (в том числе в форме блок-схем)</w:t>
      </w:r>
    </w:p>
    <w:p>
      <w:pPr>
        <w:pStyle w:val="Normal"/>
        <w:numPr>
          <w:ilvl w:val="0"/>
          <w:numId w:val="2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мение создавать информационные объекты, в том числе для оформления результатов учебной работы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/>
      </w:pPr>
      <w:r>
        <w:rPr>
          <w:iCs/>
          <w:color w:val="000000"/>
          <w:sz w:val="28"/>
          <w:szCs w:val="28"/>
          <w:lang w:bidi="sa-IN"/>
        </w:rPr>
        <w:t>умение использовать термины «информация», «сообщение», «данные», «кодирование», «алгоритм», «программа»; понимание различий между употреблением этих терминов в обыденной речи и в информатике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/>
      </w:pPr>
      <w:r>
        <w:rPr>
          <w:iCs/>
          <w:color w:val="000000"/>
          <w:sz w:val="28"/>
          <w:szCs w:val="28"/>
          <w:lang w:bidi="sa-IN"/>
        </w:rPr>
        <w:t>умение</w:t>
        <w:tab/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/>
      </w:pPr>
      <w:r>
        <w:rPr>
          <w:iCs/>
          <w:color w:val="000000"/>
          <w:sz w:val="28"/>
          <w:szCs w:val="28"/>
          <w:lang w:bidi="sa-IN"/>
        </w:rPr>
        <w:t>умение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/>
      </w:pPr>
      <w:r>
        <w:rPr>
          <w:iCs/>
          <w:color w:val="000000"/>
          <w:sz w:val="28"/>
          <w:szCs w:val="28"/>
          <w:lang w:bidi="sa-IN"/>
        </w:rPr>
        <w:t>умение использовать готовые прикладные компьютерные программы и сервисы в выбранной специализации, умение работать с описаниями программ и сервисами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/>
      </w:pPr>
      <w:r>
        <w:rPr>
          <w:iCs/>
          <w:color w:val="000000"/>
          <w:sz w:val="28"/>
          <w:szCs w:val="28"/>
          <w:lang w:bidi="sa-IN"/>
        </w:rPr>
        <w:t xml:space="preserve">навыки выбора способа представления данных в зависимости от постановленной задачи. 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/>
      </w:pPr>
      <w:r>
        <w:rPr>
          <w:iCs/>
          <w:color w:val="000000"/>
          <w:sz w:val="28"/>
          <w:szCs w:val="28"/>
          <w:lang w:bidi="sa-IN"/>
        </w:rPr>
        <w:t>умение</w:t>
        <w:tab/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both"/>
        <w:rPr/>
      </w:pPr>
      <w:r>
        <w:rPr>
          <w:iCs/>
          <w:color w:val="000000"/>
          <w:sz w:val="28"/>
          <w:szCs w:val="28"/>
          <w:lang w:bidi="sa-IN"/>
        </w:rPr>
        <w:t>умение</w:t>
        <w:tab/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jc w:val="both"/>
        <w:rPr>
          <w:iCs/>
          <w:color w:val="000000"/>
          <w:sz w:val="28"/>
          <w:szCs w:val="28"/>
          <w:lang w:bidi="sa-IN"/>
        </w:rPr>
      </w:pPr>
      <w:r>
        <w:rPr>
          <w:bCs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обучения информатике в основной школе являются: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hanging="0"/>
        <w:jc w:val="both"/>
        <w:rPr/>
      </w:pPr>
      <w:r>
        <w:rPr>
          <w:iCs/>
          <w:color w:val="000000"/>
          <w:sz w:val="28"/>
          <w:szCs w:val="28"/>
          <w:lang w:bidi="sa-IN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hanging="0"/>
        <w:jc w:val="both"/>
        <w:rPr/>
      </w:pPr>
      <w:r>
        <w:rPr>
          <w:iCs/>
          <w:color w:val="000000"/>
          <w:sz w:val="28"/>
          <w:szCs w:val="28"/>
          <w:lang w:bidi="sa-IN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hanging="0"/>
        <w:jc w:val="both"/>
        <w:rPr/>
      </w:pPr>
      <w:r>
        <w:rPr>
          <w:iCs/>
          <w:color w:val="000000"/>
          <w:sz w:val="28"/>
          <w:szCs w:val="28"/>
          <w:lang w:bidi="sa-IN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hanging="0"/>
        <w:jc w:val="both"/>
        <w:rPr>
          <w:iCs/>
          <w:color w:val="000000"/>
          <w:sz w:val="28"/>
          <w:szCs w:val="28"/>
          <w:lang w:bidi="sa-IN"/>
        </w:rPr>
      </w:pPr>
      <w:r>
        <w:rPr>
          <w:iCs/>
          <w:color w:val="000000"/>
          <w:sz w:val="28"/>
          <w:szCs w:val="28"/>
          <w:lang w:bidi="sa-IN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hanging="0"/>
        <w:jc w:val="both"/>
        <w:rPr>
          <w:iCs/>
          <w:color w:val="000000"/>
          <w:sz w:val="28"/>
          <w:szCs w:val="28"/>
          <w:lang w:bidi="sa-IN"/>
        </w:rPr>
      </w:pPr>
      <w:r>
        <w:rPr>
          <w:iCs/>
          <w:color w:val="000000"/>
          <w:sz w:val="28"/>
          <w:szCs w:val="28"/>
          <w:lang w:bidi="sa-IN"/>
        </w:rPr>
        <w:t>смысловое чтение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hanging="0"/>
        <w:jc w:val="both"/>
        <w:rPr/>
      </w:pPr>
      <w:r>
        <w:rPr>
          <w:iCs/>
          <w:color w:val="000000"/>
          <w:sz w:val="28"/>
          <w:szCs w:val="28"/>
          <w:lang w:bidi="sa-IN"/>
        </w:rPr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hanging="0"/>
        <w:jc w:val="both"/>
        <w:rPr/>
      </w:pPr>
      <w:r>
        <w:rPr>
          <w:iCs/>
          <w:color w:val="000000"/>
          <w:sz w:val="28"/>
          <w:szCs w:val="28"/>
          <w:lang w:bidi="sa-IN"/>
        </w:rPr>
        <w:t>формирование и развитие компетентности в области использования информационно-коммуникационных технологий (далее ИКТ-компетенции).</w:t>
      </w:r>
    </w:p>
    <w:p>
      <w:pPr>
        <w:pStyle w:val="Normal"/>
        <w:widowControl/>
        <w:numPr>
          <w:ilvl w:val="0"/>
          <w:numId w:val="13"/>
        </w:numPr>
        <w:autoSpaceDE w:val="true"/>
        <w:ind w:left="0" w:hanging="0"/>
        <w:rPr/>
      </w:pPr>
      <w:r>
        <w:rPr>
          <w:sz w:val="28"/>
          <w:szCs w:val="28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.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 курса – 34 ч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Передача информации в компьютерных сетях (6 ч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Информационные услуги компьютерных сетей: электронная почта, телеконференции, файловые архивы и пр. Интернет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– Всемирная паутина. Поисковые системы Интернета. Архивирование и разархивирование файло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u w:val="single"/>
        </w:rPr>
        <w:t>Практика на компьютере</w:t>
      </w:r>
      <w:r>
        <w:rPr>
          <w:sz w:val="28"/>
          <w:szCs w:val="28"/>
        </w:rPr>
        <w:t xml:space="preserve">: работа в локальной сети компьютерного класса в режиме обмена файлами. Работа в Интернете (или в учебной имитирующей системе) с почтовой программой, с браузером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, с поисковыми программами. Работа с архиваторам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Знакомство с энциклопедиями и справочниками учебного содержания в Интернете (используя отечественные учебные порталы). Копирование информационных объектов из Интернета (файлов, документов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Создание просто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ы с помощью текстового процес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знать: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Интернет; какие возможности предоставляет пользователю Всемирная паутина —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обмен информацией с файл-сервером локальной сети или с рабочими станциями одноранговой сети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ть просмотр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 с помощью браузера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с одной из программ-архиваторо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2. Информационное моделирование (5 ч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Виды информационных моделей: вербальные, графические, математические, имитационные. Табличная организация информации. Области применения компьютерного информационного моделирования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u w:val="single"/>
        </w:rPr>
        <w:t>Практика на компьютере:</w:t>
      </w:r>
      <w:r>
        <w:rPr>
          <w:sz w:val="28"/>
          <w:szCs w:val="28"/>
        </w:rPr>
        <w:t xml:space="preserve"> работа с демонстрационными примерами компьютерных информационных моделе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 должны знать: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модель; в чем разница между натурной и информационной моделями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 должны уметь: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натурных и информационных моделей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иентироваться в таблично организованной информации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исывать объект (процесс) в табличной форме для простых случае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3. Хранение и обработка информации в базах данных (9 ч)</w:t>
      </w:r>
    </w:p>
    <w:p>
      <w:pPr>
        <w:pStyle w:val="Normal"/>
        <w:jc w:val="both"/>
        <w:rPr/>
      </w:pPr>
      <w:r>
        <w:rPr>
          <w:sz w:val="28"/>
          <w:szCs w:val="28"/>
        </w:rPr>
        <w:t>Понятие базы данных (БД), информационной системы. Основные понятия БД: запись, поле, типы полей, первичный ключ. Системы управления БД и принципы работы с ними. Просмотр и редактирование БД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создание однотабличной БД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  <w:u w:val="single"/>
        </w:rPr>
        <w:t>Практика на компьютере:</w:t>
      </w:r>
      <w:r>
        <w:rPr>
          <w:bCs/>
          <w:sz w:val="28"/>
          <w:szCs w:val="28"/>
        </w:rPr>
        <w:t xml:space="preserve"> работа с готовой базой данных: открытие, просмотр, простейшие приемы поиска и сортировки; формирование запросов на поиск с простыми и составными условиями поиска; сортировка таблицы по одному и нескольким ключам; создание однотабличной базы данных; ввод, удаление и добавление записей.</w:t>
      </w:r>
    </w:p>
    <w:p>
      <w:pPr>
        <w:pStyle w:val="21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комство с одной из доступных геоинформационных систем (например, картой города в Интерне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знать: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база данных (БД), система управления базами данных (СУБД), информационная система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реляционная база данных, ее элементы (записи, поля, ключи); типы и форматы полей; 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у команд поиска и сортировки информации в базах данных; 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логическая величина, логическое выражение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логические операции, как они выполн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вать готовую БД в одной из СУБД реляционного типа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ывать поиск информации в БД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актировать содержимое полей БД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тировать записи в БД по ключу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лять и удалять записи в БД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вать и заполнять однотабличную БД в среде СУБД.</w:t>
      </w:r>
    </w:p>
    <w:p>
      <w:pPr>
        <w:pStyle w:val="21"/>
        <w:numPr>
          <w:ilvl w:val="0"/>
          <w:numId w:val="8"/>
        </w:numPr>
        <w:spacing w:lineRule="auto" w:line="24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Табличные вычисления на компьютере (11 ч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воичная система счисления. Представление чисел в памяти компьютера. 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Методы работы с электронными таб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иков и диаграмм с помощью электронных таблиц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моделирование и решение задач с помощью электронных таблиц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u w:val="single"/>
        </w:rPr>
        <w:t>Практика на компьютере</w:t>
      </w:r>
      <w:r>
        <w:rPr>
          <w:sz w:val="28"/>
          <w:szCs w:val="28"/>
        </w:rPr>
        <w:t>: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лектронной таблицы (удаление и вставка строк, сортировка строк). Использование встроенных графических средст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знать: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электронная таблица и табличный процессор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функции (математические, статистические), используемые при записи формул в электронную таблицу; 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ческие возможности табличного процес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вать готовую электронную таблицу в одном из табличных процессоров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основные операции манипулирования с фрагментами электронной таблицы: копирование, удаление, вставку, сортировку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ь диаграммы с помощью графических средств табличного процессора;</w:t>
      </w:r>
    </w:p>
    <w:p>
      <w:pPr>
        <w:pStyle w:val="Normal"/>
        <w:widowControl/>
        <w:numPr>
          <w:ilvl w:val="0"/>
          <w:numId w:val="22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вать электронную таблицу для несложных расчетов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 (3 ч)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6664325</wp:posOffset>
                </wp:positionV>
                <wp:extent cx="6540500" cy="2877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87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46"/>
                              <w:gridCol w:w="2855"/>
                              <w:gridCol w:w="992"/>
                              <w:gridCol w:w="1134"/>
                              <w:gridCol w:w="1276"/>
                              <w:gridCol w:w="1842"/>
                              <w:gridCol w:w="1755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аименование разделов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Всего ча</w:t>
                                    <w:softHyphen/>
                                    <w:t>сов</w:t>
                                  </w:r>
                                </w:p>
                              </w:tc>
                              <w:tc>
                                <w:tcPr>
                                  <w:tcW w:w="60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В том числе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н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теори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естовые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або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рактические  работы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онтрольны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4"/>
                                    </w:numPr>
                                    <w:shd w:fill="FFFFFF" w:val="clear"/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  <w:lang w:val="ru-RU" w:bidi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  <w:lang w:val="ru-R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ередача информации в компьютерных сетях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4"/>
                                    </w:numPr>
                                    <w:shd w:fill="FFFFFF" w:val="clear"/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Информационное моделирование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4"/>
                                    </w:numPr>
                                    <w:shd w:fill="FFFFFF" w:val="clear"/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Хранение и обработка информации в базах данных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4"/>
                                    </w:numPr>
                                    <w:shd w:fill="FFFFFF" w:val="clear"/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Табличные вычисления на компьютере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4"/>
                                    </w:numPr>
                                    <w:shd w:fill="FFFFFF" w:val="clear"/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4"/>
                                    </w:numPr>
                                    <w:shd w:fill="FFFFFF" w:val="clear"/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226.6pt;mso-wrap-distance-left:9pt;mso-wrap-distance-right:9pt;mso-wrap-distance-top:0pt;mso-wrap-distance-bottom:0pt;margin-top:524.75pt;mso-position-vertical-relative:page;margin-left:10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46"/>
                        <w:gridCol w:w="2855"/>
                        <w:gridCol w:w="992"/>
                        <w:gridCol w:w="1134"/>
                        <w:gridCol w:w="1276"/>
                        <w:gridCol w:w="1842"/>
                        <w:gridCol w:w="1755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4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8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именование разделов 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сего ча</w:t>
                              <w:softHyphen/>
                              <w:t>сов</w:t>
                            </w:r>
                          </w:p>
                        </w:tc>
                        <w:tc>
                          <w:tcPr>
                            <w:tcW w:w="60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 том числе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на: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еори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естовые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або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актические  работы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нтрольные работы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4"/>
                              </w:numPr>
                              <w:shd w:fill="FFFFFF" w:val="clear"/>
                              <w:autoSpaceDE w:val="true"/>
                              <w:snapToGrid w:val="false"/>
                              <w:ind w:left="0"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  <w:lang w:val="ru-RU" w:bidi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  <w:lang w:val="ru-RU" w:bidi="en-US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ередача информации в компьютерных сетях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4"/>
                              </w:numPr>
                              <w:shd w:fill="FFFFFF" w:val="clear"/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Информационное моделирование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4"/>
                              </w:numPr>
                              <w:shd w:fill="FFFFFF" w:val="clear"/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Хранение и обработка информации в базах данных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4"/>
                              </w:numPr>
                              <w:shd w:fill="FFFFFF" w:val="clear"/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Табличные вычисления на компьютере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4"/>
                              </w:numPr>
                              <w:shd w:fill="FFFFFF" w:val="clear"/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4"/>
                              </w:numPr>
                              <w:shd w:fill="FFFFFF" w:val="clear"/>
                              <w:autoSpaceDE w:val="true"/>
                              <w:snapToGrid w:val="false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</w:rPr>
        <w:t>Требования к уровню подготовки учащихся, обучающихся по данной программе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ащиеся должны знать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функции используемых информационных и коммуникационных технологий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нформационные объекты, в том числе: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записи в базе данных;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резентации на основе шаблонов;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/>
          <w:sz w:val="28"/>
          <w:szCs w:val="28"/>
        </w:rPr>
        <w:t>для: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Критерии оцениван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Отметка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ценка практических работ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ценка «5» ставится, если обучающийся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выполнил    работу    в    полном    объеме   с   соблюдением    необходимой последовательности действ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проводит  работу  в  условиях,   обеспечивающих  получение   правильных результатов и вывод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ает правила техники безопасност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вете правильно и аккуратно выполняет все записи, таблицы, рисунки, чертежи,    графики, вычисле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полняет анализ ошибок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ся, если выполнены требования к оценке 5, но допущены 2-3 недочета, или не     более одной ошибки и одного недочета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Оценка «3»</w:t>
      </w:r>
      <w:r>
        <w:rPr>
          <w:sz w:val="28"/>
          <w:szCs w:val="28"/>
        </w:rPr>
        <w:t xml:space="preserve"> ставится, если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работа выполнена не полностью, но объем выполненной части таков, что позволяет получить правильные результаты и выводы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работы были допущены ошибки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Оценка «2»</w:t>
      </w:r>
      <w:r>
        <w:rPr>
          <w:sz w:val="28"/>
          <w:szCs w:val="28"/>
        </w:rPr>
        <w:t xml:space="preserve"> ставится, если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работа выполнена не полностью и объем выполненной работы не позволяет сделать правильных выводов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роводилась неправильно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ценка устных ответов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Оценка «5»</w:t>
      </w:r>
      <w:r>
        <w:rPr>
          <w:sz w:val="28"/>
          <w:szCs w:val="28"/>
        </w:rPr>
        <w:t xml:space="preserve"> ставится в том случае, если обучающийся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правильно понимает сущность вопроса, дает точное определение и истолкование основных понятий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анализирует условие задачи, строит алгоритм и записывает программу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строит ответ по собственному плану, сопровождает ответ новыми примерами, умеет применить знания в новой ситуации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может установить связь между изучаемым и ранее изученным материалом из курса информатики, а также с материалом, усвоенным при изучении других предметов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ся, если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ответ обучающегося удовлетворяет основным требованиям к ответу на оценку 5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предметов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обучающийся допустил одну ошибку или не более двух недочетов и может их исправить самостоятельно или с небольшой помощью учителя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Оценка «3»</w:t>
      </w:r>
      <w:r>
        <w:rPr>
          <w:sz w:val="28"/>
          <w:szCs w:val="28"/>
        </w:rPr>
        <w:t xml:space="preserve"> ставится, если обучающийся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правильно понимает сущность вопроса, но в ответе имеются отдельные пробелы в усвоении вопросов курса информатики, не препятствующие дальнейшему усвоению программного материала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умеет применять полученные знания при решении простых задач по готовому алгоритму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допустил не более одной грубой ошибки и двух недочетов, не более одной грубой и одной негрубой ошибки, не более двух-трех негрубых ошибок, одной негрубой ошибки и трех недочетов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устил четыре-пять недочетов.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ценка «2»</w:t>
      </w:r>
      <w:r>
        <w:rPr>
          <w:sz w:val="28"/>
          <w:szCs w:val="28"/>
        </w:rPr>
        <w:t xml:space="preserve"> ставится, если обучающийся не овладел основными знаниями и умениями в соответствии с требованиями программы и допустил больше ошибок и недочетов, чем необходимо для оценки 3. 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ценка тестовых работ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Оценка «5»</w:t>
      </w:r>
      <w:r>
        <w:rPr>
          <w:sz w:val="28"/>
          <w:szCs w:val="28"/>
        </w:rPr>
        <w:t xml:space="preserve"> ставится в том случае, если обучающийся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   работу   в   полном   объеме   с   соблюдением    необходимой последовательности действий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устил не более 2% неверных ответов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ся, если выполнены требования к оценке 5, но допущены ошибки (не более 20% ответов от общего количества заданий)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Оценка «3»</w:t>
      </w:r>
      <w:r>
        <w:rPr>
          <w:sz w:val="28"/>
          <w:szCs w:val="28"/>
        </w:rPr>
        <w:t xml:space="preserve"> ставится, если учащийся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 работу в полном объеме, неверные ответы составляют от 20% до 50% ответов от общего числа заданий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если работа выполнена не полностью, но объем выполненной части таков, что позволяет получить оценку.</w:t>
      </w:r>
    </w:p>
    <w:p>
      <w:pPr>
        <w:pStyle w:val="Style17"/>
        <w:shd w:fill="FFFFFF" w:val="clear"/>
        <w:tabs>
          <w:tab w:val="clear" w:pos="708"/>
          <w:tab w:val="left" w:pos="720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>Оценка «2»</w:t>
      </w:r>
      <w:r>
        <w:rPr>
          <w:sz w:val="28"/>
          <w:szCs w:val="28"/>
        </w:rPr>
        <w:t xml:space="preserve"> ставится, если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работа, выполнена полностью, но количество правильных ответов не превышает 50% от общего числа заданий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работа выполнена не полностью и объем выполненной работы не превышает 50% от общего числа заданий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тфолио.</w:t>
      </w:r>
    </w:p>
    <w:p>
      <w:pPr>
        <w:pStyle w:val="TextBody"/>
        <w:suppressAutoHyphens w:val="true"/>
        <w:rPr>
          <w:rFonts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/>
          <w:b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и средства обучения</w:t>
      </w:r>
    </w:p>
    <w:p>
      <w:pPr>
        <w:pStyle w:val="3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тература для учителя:</w:t>
      </w:r>
    </w:p>
    <w:p>
      <w:pPr>
        <w:pStyle w:val="21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>Учебник  «Информатика» для 8 класса.</w:t>
      </w:r>
      <w:r>
        <w:rPr>
          <w:iCs/>
          <w:sz w:val="28"/>
          <w:szCs w:val="28"/>
        </w:rPr>
        <w:t xml:space="preserve"> Семакин И.Г., Залогова Л.А., Русаков С.В., Шестакова Л.В.</w:t>
      </w:r>
      <w:r>
        <w:rPr>
          <w:sz w:val="28"/>
          <w:szCs w:val="28"/>
        </w:rPr>
        <w:t xml:space="preserve">  — М.: БИНОМ. Лаборатория знаний, 2013</w:t>
      </w:r>
      <w:r>
        <w:rPr/>
        <w:t>.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: рабочая тетрадь для 8 класса (в 4-х частях) /Семакин И. Г., Ромашкина Т. В. - М.: БИНОМ. Лаборатория знаний, 201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базового курса информатики в средней школе. / Семакин И. Г., Шеина Т. Ю. – М,: Лаборатория Базовых Знаний. 200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бор ЦОР к базовому курсу информатики в 7-9 классах (УМК к учебнику Семакина И.Г.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  <w:sz w:val="28"/>
          <w:szCs w:val="28"/>
        </w:rPr>
        <w:t>Комплект дидактических материалов</w:t>
      </w:r>
      <w:r>
        <w:rPr>
          <w:sz w:val="28"/>
          <w:szCs w:val="28"/>
        </w:rPr>
        <w:t xml:space="preserve"> для текущего контроля результатов обучения по информатике в основной школе, под.ред. Семакина И.Г.(доступ через авторскую мастерскую на сайте методической службы).</w:t>
      </w:r>
    </w:p>
    <w:p>
      <w:pPr>
        <w:pStyle w:val="TextBody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:</w:t>
      </w:r>
    </w:p>
    <w:p>
      <w:pPr>
        <w:pStyle w:val="21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>Учебник  «Информатика» для 8 класса.</w:t>
      </w:r>
      <w:r>
        <w:rPr>
          <w:iCs/>
          <w:sz w:val="28"/>
          <w:szCs w:val="28"/>
        </w:rPr>
        <w:t xml:space="preserve"> Семакин И.Г., Залогова Л.А., Русаков С.В., Шестакова Л.В.</w:t>
      </w:r>
      <w:r>
        <w:rPr>
          <w:sz w:val="28"/>
          <w:szCs w:val="28"/>
        </w:rPr>
        <w:t xml:space="preserve">  — М.: БИНОМ. Лаборатория знаний, 2013</w:t>
      </w:r>
      <w:r>
        <w:rPr/>
        <w:t>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осова Л.Л., Босова А.Ю., Коломенская Ю.Г. Занимательные задачи по информатике. – М.: БИНОМ. Лаборатория знаний, 2012.</w:t>
      </w:r>
    </w:p>
    <w:p>
      <w:pPr>
        <w:pStyle w:val="Normal"/>
        <w:numPr>
          <w:ilvl w:val="0"/>
          <w:numId w:val="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: рабочая тетрадь для 8 класса (в 4-х частях) /Семакин И. Г., Ромашкина Т. В. - М.: БИНОМ. Лаборатория знаний, 2015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ind w:left="720" w:hanging="360"/>
        <w:jc w:val="both"/>
        <w:rPr/>
      </w:pPr>
      <w:r>
        <w:rPr>
          <w:rFonts w:cs="Courier New"/>
          <w:iCs/>
          <w:color w:val="000000"/>
          <w:sz w:val="28"/>
          <w:szCs w:val="28"/>
          <w:lang w:bidi="sa-IN"/>
        </w:rPr>
        <w:t>1. www.edu.ru (сайт МОиН РФ) и www.ege.еdu.ru Аналитические отчеты. Результаты ЕГЭ. Федеральный институт педагогических измерений; Министерство образования и науки РФ, Федеральная Служба по надзору в сфере образования и науки. .</w:t>
      </w:r>
    </w:p>
    <w:p>
      <w:pPr>
        <w:pStyle w:val="Normal"/>
        <w:ind w:left="720" w:hanging="360"/>
        <w:jc w:val="both"/>
        <w:rPr>
          <w:rFonts w:cs="Courier New"/>
          <w:iCs/>
          <w:color w:val="000000"/>
          <w:sz w:val="28"/>
          <w:szCs w:val="28"/>
          <w:lang w:bidi="sa-IN"/>
        </w:rPr>
      </w:pPr>
      <w:r>
        <w:rPr>
          <w:rFonts w:cs="Courier New"/>
          <w:iCs/>
          <w:color w:val="000000"/>
          <w:sz w:val="28"/>
          <w:szCs w:val="28"/>
          <w:lang w:bidi="sa-IN"/>
        </w:rPr>
        <w:t>2. www.school.edu.ru (Российский общеобразовательный портал).</w:t>
      </w:r>
    </w:p>
    <w:p>
      <w:pPr>
        <w:pStyle w:val="Normal"/>
        <w:ind w:left="720" w:hanging="360"/>
        <w:jc w:val="both"/>
        <w:rPr>
          <w:rFonts w:cs="Courier New"/>
          <w:iCs/>
          <w:color w:val="000000"/>
          <w:sz w:val="28"/>
          <w:szCs w:val="28"/>
          <w:lang w:bidi="sa-IN"/>
        </w:rPr>
      </w:pPr>
      <w:r>
        <w:rPr>
          <w:rFonts w:cs="Courier New"/>
          <w:iCs/>
          <w:color w:val="000000"/>
          <w:sz w:val="28"/>
          <w:szCs w:val="28"/>
          <w:lang w:bidi="sa-IN"/>
        </w:rPr>
        <w:t>3. www.pedsovet.org (Всероссийский Интернет-педсовет)</w:t>
      </w:r>
    </w:p>
    <w:p>
      <w:pPr>
        <w:pStyle w:val="Normal"/>
        <w:ind w:left="720" w:hanging="360"/>
        <w:jc w:val="both"/>
        <w:rPr>
          <w:rFonts w:cs="Courier New"/>
          <w:iCs/>
          <w:color w:val="000000"/>
          <w:sz w:val="28"/>
          <w:szCs w:val="28"/>
          <w:lang w:bidi="sa-IN"/>
        </w:rPr>
      </w:pPr>
      <w:r>
        <w:rPr>
          <w:rFonts w:cs="Courier New"/>
          <w:iCs/>
          <w:color w:val="000000"/>
          <w:sz w:val="28"/>
          <w:szCs w:val="28"/>
          <w:lang w:bidi="sa-IN"/>
        </w:rPr>
        <w:t>4. www.fipi.ru (сайт Федерального института педагогических измерений).</w:t>
      </w:r>
    </w:p>
    <w:p>
      <w:pPr>
        <w:pStyle w:val="Normal"/>
        <w:ind w:left="720" w:hanging="360"/>
        <w:jc w:val="both"/>
        <w:rPr>
          <w:rFonts w:cs="Courier New"/>
          <w:iCs/>
          <w:color w:val="000000"/>
          <w:sz w:val="28"/>
          <w:szCs w:val="28"/>
          <w:lang w:bidi="sa-IN"/>
        </w:rPr>
      </w:pPr>
      <w:r>
        <w:rPr>
          <w:rFonts w:cs="Courier New"/>
          <w:iCs/>
          <w:color w:val="000000"/>
          <w:sz w:val="28"/>
          <w:szCs w:val="28"/>
          <w:lang w:bidi="sa-IN"/>
        </w:rPr>
        <w:t>5. http://school-collection.edu.ru/ - единая коллекция цифровых образовательных рес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Courier New"/>
          <w:b/>
          <w:b/>
          <w:bCs/>
          <w:iCs/>
          <w:color w:val="000000"/>
          <w:sz w:val="28"/>
          <w:szCs w:val="28"/>
          <w:lang w:bidi="sa-IN"/>
        </w:rPr>
      </w:pPr>
      <w:r>
        <w:rPr>
          <w:rFonts w:cs="Courier New"/>
          <w:b/>
          <w:bCs/>
          <w:iCs/>
          <w:color w:val="000000"/>
          <w:sz w:val="28"/>
          <w:szCs w:val="28"/>
          <w:lang w:bidi="sa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ные средства: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активный комплект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тер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тевые устройства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а для записи (ввода) визуальной  информации: сканер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средства: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– Windows XP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йловый менеджер (в составе операционной системы или др.)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вирусная программа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-архиватор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ный тренажер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я система управления базами данных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туальные компьютерные лаборатории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птического распознавания текста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jc w:val="both"/>
        <w:rPr/>
      </w:pPr>
      <w:r>
        <w:rPr>
          <w:color w:val="000000"/>
          <w:sz w:val="28"/>
          <w:szCs w:val="28"/>
        </w:rPr>
        <w:t>Мультимедиа проигрыватель (входит в состав операционных систем)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граммирования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клиент (входит в состав операционных систем или др.)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узер (входит в состав операционных систем или др.)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интерактивного общения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10"/>
        </w:numPr>
        <w:shd w:fill="FFFFFF" w:val="clear"/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Простой редактор Wеb - страниц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8 класса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6" w:type="dxa"/>
        <w:jc w:val="left"/>
        <w:tblInd w:w="-11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"/>
        <w:gridCol w:w="1461"/>
        <w:gridCol w:w="700"/>
        <w:gridCol w:w="700"/>
        <w:gridCol w:w="3300"/>
        <w:gridCol w:w="3500"/>
        <w:gridCol w:w="1679"/>
        <w:gridCol w:w="1121"/>
        <w:gridCol w:w="963"/>
        <w:gridCol w:w="137"/>
        <w:gridCol w:w="850"/>
        <w:gridCol w:w="776"/>
      </w:tblGrid>
      <w:tr>
        <w:trPr>
          <w:trHeight w:val="583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№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Разделы и темы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Кол часов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Тип урока</w:t>
            </w:r>
          </w:p>
        </w:tc>
        <w:tc>
          <w:tcPr>
            <w:tcW w:w="8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Планируемые результаты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ы и формы контроля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/З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Дата проведения</w:t>
            </w:r>
          </w:p>
        </w:tc>
      </w:tr>
      <w:tr>
        <w:trPr>
          <w:trHeight w:val="382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Личностные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Предметные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етапредметные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Footer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spacing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.</w:t>
            </w:r>
          </w:p>
        </w:tc>
      </w:tr>
      <w:tr>
        <w:trPr>
          <w:trHeight w:val="530" w:hRule="atLeast"/>
        </w:trPr>
        <w:tc>
          <w:tcPr>
            <w:tcW w:w="156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Передача информации в компьютерных сетях - 6</w:t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устроена компьютерная сеть. ТБ 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кция.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и навыки безопасного и целесообразного по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боте в компьютерном классе; способность и готовность к принят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ей здорового образа жизни за счет знания основных гигиенически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гономических и технических условий безопасной эксплуатации средств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ИКТ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остные представления о роли ИКТ при изуч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х предметов и в повседневной жизни; способность увязать учеб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 собственным жизненным опытом, понять значим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в области информатики и ИКТ в условиях развития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го общества; умение работать с учебником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едставления о месте информатики в системе других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, о целях изучения курса информатики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и другие услуги сетей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об информации как важнейшем стратегичес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е развития личности, государства, общества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бщепредметной сущности понятия компьютерная сеть, что такое электронное письмо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е предста-вления об ком-пьютерных сетях и электронной почте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Url"/>
              <w:spacing w:before="0" w:after="0"/>
              <w:rPr/>
            </w:pPr>
            <w:r>
              <w:rPr/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.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ое и программное обеспечение сети. Входная контрольная работ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бинированный (повторение + пр.р.)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   о  технических средствах глобальной сети, протоколах, навыки работы в сети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ённые  представления  о  различных  способах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го обеспечения глобальной сети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   общепредметной  сущности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 программное обеспечение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Url"/>
              <w:spacing w:before="0" w:after="0"/>
              <w:rPr/>
            </w:pPr>
            <w:r>
              <w:rPr/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Опрос.  Тестирование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Интернет и Всемирная паутина. Поисковые серверы. Формирование простых запросов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абота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концентрации внимания, умения поиска информации в сети умение концентрироваться при выполнении контрольной работы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я  об  Интернете, понятиях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сервер,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страница,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айт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ние   универсальности  глобальной сети, гиперструктуры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, способа организации связи между сайтами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онтальный опрос, практику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оиска в Интернете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и навыки безопасного и целесообразного по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боте в компьютерном классе; навыки концентрации внимания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пособов поиска информации в Интернете, способов формирования запросов поисковой системы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  сущности  телеконференций, языка запросов поисковых серверов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Фронтальный опрос, практикум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и концентрации внимания, понимание  значимости  информационной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для современного человека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 представления  об  информацио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х  и  их  роли  в  современном  мире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предметные  навыки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и информации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iCs/>
                <w:sz w:val="24"/>
                <w:szCs w:val="24"/>
                <w:lang w:eastAsia="zh-CN"/>
              </w:rPr>
            </w:pPr>
            <w:r>
              <w:rPr>
                <w:iCs/>
                <w:sz w:val="24"/>
                <w:szCs w:val="24"/>
                <w:lang w:eastAsia="zh-CN"/>
              </w:rPr>
              <w:t xml:space="preserve">Тестирование 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повторить § 4-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56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Информационное моделирование - 5</w:t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Что такое моделирование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 ознакомлению с новым материалом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ние  значимости  информацион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для современного человека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 представления  об  информацио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ах  и  их  роли  в  современном  мире;  умение  приводи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 хранения   и  передачи  информации  в  деятель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а, в живой природе, обществе, технике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предметные  навыки  обработки,  хранения  и  передачи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контр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рафические информационные модели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бинированный (проверка + новый материал)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ние первичными навыками анализа и критич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и  получаемой  информации;  ответственное  отношение  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находить ответ на вопрос о том, «какой смысл имеет для меня учение»;</w:t>
            </w:r>
            <w:r>
              <w:rPr>
                <w:bCs/>
                <w:iCs/>
                <w:sz w:val="24"/>
                <w:szCs w:val="24"/>
              </w:rPr>
              <w:t>формирования желания выполнять учебные действия.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 универсальные  ум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го  характера:  постановка  и  формулирование </w:t>
            </w:r>
          </w:p>
          <w:p>
            <w:pPr>
              <w:pStyle w:val="Normal"/>
              <w:kinsoku w:val="false"/>
              <w:overflowPunct w:val="false"/>
              <w:textAlignment w:val="baseline"/>
              <w:rPr/>
            </w:pPr>
            <w:r>
              <w:rPr>
                <w:sz w:val="24"/>
                <w:szCs w:val="24"/>
              </w:rPr>
              <w:t xml:space="preserve">проблемы  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контр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oter"/>
              <w:snapToGrid w:val="false"/>
              <w:spacing w:before="10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ые модели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ние первичными навыками анализа и критичной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и  получаемой  информации;  представление о табличных моделях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я  об  информации  как  одном  и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х  понятий  современной  науки,  об  информационных 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х и их роли в современном мире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  и  выделение  необходимой  информации,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табличных моделей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контр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8, № 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Информационное моделирование на компьютере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бинированный (проверка + новый материал)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ние  роли  компьютеров  в  жиз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го  человека;  способность   увязать  знания  об  основ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ях  компьютера   с  собственным  жизненным  опытом 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тизированные  представления  об  основных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х компьютера и их функциях, моделирование на компьютере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ённые представления   о компьютере как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ом устройстве обработки информации представленной моделью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контр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ум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Работа с информационной моделью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е тестирование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ПР. Работа с информационной моделью. Тестирование.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ние  роли  компьютеров  в  жиз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го  человека;  способность   увязать  знания  об  основ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ях компьютера  с собственным жизненным опытом, умение концентрироваться при выполнении теста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ние  основных  устройств  персон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а, умение строить табличные модели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ние  назначения  основных  устрой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ого компьютера, умение решать информационные задачи с помощью табличной модели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Практикум. Тестирование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56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Хранение и обработка информации в базах данных - 9</w:t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нятия 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екция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ние  роли  компьютеров  в  жизни 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  человека;  понимание  значимости  организованной совокупности данных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важности информационных систем, баз данных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 назначения  баз данных и информационных систем и назначения элементов реляционных баз данных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Что такое система управления базами данных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бинированный (проверка + новый материал)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 назначения систем управления базами данных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 о  системах управления базами данных как программного обеспечения для работы с базами данных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возможност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 компьютеров при работе с базами данных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контр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1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заполнение баз данных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ние  необходимости  упорядоченного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я больших массивов данных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 о структуре баз данных, типах и форматах полей баз данных, заполнении баз данных информацией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 и  навыки  организации  по созданию и заполнению баз данных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контр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2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Знакомство с СУБД. Создание и редактирование базы данных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ПР. Создание и редактирование базы данных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ние  необходимости  ответствен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 к  информационным  ресурсам  и  информационн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у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 и соблюдение этапов создания баз данных, умение редактирования баз данных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и  оперирования  компьютерными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ми объектами 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Фронтальный опрос, практикум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oter"/>
              <w:snapToGrid w:val="false"/>
              <w:spacing w:before="10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oter"/>
              <w:snapToGrid w:val="false"/>
              <w:spacing w:before="100" w:after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spacing w:before="100" w:after="100"/>
              <w:ind w:hanging="0"/>
              <w:rPr>
                <w:sz w:val="24"/>
              </w:rPr>
            </w:pPr>
            <w:r>
              <w:rPr>
                <w:sz w:val="24"/>
              </w:rPr>
              <w:t>19.1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логики: логические величины и формулы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бинированный (проверка + новый материал)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 увязать  знания  об  основ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ях  компьютера   с  собственным  жизненным  опытом 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 чувства  личной  ответственности  за  качество  окружающ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й среды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я  о  компьютере  как  универсальн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е обработки информации, понимание основ логики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 навыки  и  умения  исполь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ных  устройств;  навыки  создания  лич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го пространства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Фронтальный опрос, практикум.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3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Условия выбора и простые логические выражения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бинированный (проверка + новый материал)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применять теоретические знания для реш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задач; интерес к изучению вопросов, связанных с созданием логических запросов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нные  представления  о простых запросах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я  выделять  условия для создания запросов, отвечающих необходимым для поиска в базе данных условиям 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Фронтальный опрос, практикум.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4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Условия выбора и сложные логические выражения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бинированный (проверка + новый материал)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фер применения баз данных; способ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теоретические знания для решения практических задач; интерес к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ю вопросов, связанных с базами данных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нные представления о реляционных базах данных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правильно выбирать формат полей баз данных в зависимости от решаемой задачи, выполнять сортировку и удаление запис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Фронтальный опрос, практикум.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5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Сортировка, удаление и добавление записей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 к изучению вопросов, связанных с компьютер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ой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нные представления об инструмент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я графических изображений; развитие основных навыков и ум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 графических редакторов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подбирать и использовать инструментарий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поставленной задачи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Фронтальный опрос, практикум.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6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е тестирование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увязать знания об основных возможност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а с собственным жизненным опытом; интерес к вопроса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анным с практическим применением компьютеров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нные представления об основных понятия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анных с баз данных на компьюте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выки и умения использования систем управления базами данных для решения практических задач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0-16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56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Табличные вычисления на компьютере - </w:t>
            </w:r>
            <w:r>
              <w:rPr>
                <w:b/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чисел и систем счисления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бинированный (повторение + нов мат-л)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роли в жизни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 человека навыков работы в различных системах счисления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нные представления о позиционных и непозиционных системах счисления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ий спектр умений и навыков использования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систем счисления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чисел и двоичная арифметик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бинированный (повторение + нов мат-л)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ние    роли  в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и  современного  человека  навыков  перевода чисел из одной позиционной системы счисления в другую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едставления  о  выполнении перевода чисел из одной позиционной системы счисления в другую и выполнении арифметических операций в двоичной системе счисления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ий спектр умений и навыков использования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ичной арифметики и алгоритмов перевода чисел из одной системы счисления в другую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контр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Числа в памяти компьютер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б-ный (повторение + нов мат-л)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ние  социальной,  общекультурной  роли  в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и  современного  человека  знаний о представлении чисел в памяти компьютера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 о  кодировании целых, вещественных чисел в памяти компьютера, об особенностях работы компьютера с вещественными числами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кий  спектр  умений  и  навыков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пределению внутреннего представления чисел  с использованием ячеек различных разрядов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контр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электронная таблиц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бинированный (повторение + нов мат-л)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социальной, общекультурной роли в жизни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 человека навыков работы с электронными таблицами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 о  структуре электронной таблицы, данных в электронной таблице, режимах отображения данных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кий  спектр  умений  и  навы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я  средств  информационных  и  коммуникационных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  для   создания  электронных таблиц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контр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полнения таблицы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 заполнения таблицы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социальной, общекультурной роли в жизни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 человека навыков создания электронных таблиц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использования средств создания электронных таблиц и подготовки таблиц к расчетам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ий спектр умений и навыков ис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информационных и коммуникационных технологий для создания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х таблиц и выполнения расчетов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контр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§21, №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иапазонами. Относительная адресация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 Разработка электронной таблицы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социальной, общекультурной роли в жи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 человека навыков работы с программным обеспечением,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ющим работу с электронными таблицами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 работы  с  программным  обеспечением, поддерживающим работу с электронными таблицами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ий спектр умений и навыков использования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х таблиц, умение работать с диапазонами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Фронтальный опрос, практикум.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графика. Условная функция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бинированный (повторение + нов мат-л)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применять теоретические знания для решения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задач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ние  основных  принципов  представления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формации  в  электронных таблицах, как в электронных таблицах реализуются логические операции при записи условных функций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 строить с помощью электронной таблицы различные типы диаграмм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Фронтальный опрос, практикум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функции и абсолютные адрес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ПР. Сортировка данных.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социальной, общекультурной роли в жизни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 человека навыков создания электронных таблиц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работы с электронными таблицами; умения использовать логические операции при записи условных функций; умения правильно указывать адреса ячеек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ий спектр умений и навыков ис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информационных и коммуникационных технологий для создания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; навыки выполнения вычислительных операций в электронных таблицах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Фронтальный опрос, практикум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таблицы и математическое моделирование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бинированный (повторение + нов мат-л)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увязать знания об основных возможност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а с собственным жизненным опытом; интерес к вопросам,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анным с практическим применением компьютеров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нные представления об основных понятиях,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анных с обработкой электронных таблиц, об этапах математического моделирования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выки и умения использования инструментов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я электронных таблиц для решения практических задач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ум 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 имитационной модели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 Построение диаграмм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увязать знания об основных возможност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а с собственным жизненным опытом; интерес к вопросам,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анным с практическим применением компьютеров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нные представления об основных понятиях,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анных с технологией создания и применения электронной таблицы; умения с имитационными моделями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делять инвариантную сущность внешне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объектов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ум 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pacing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е тестирование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418" w:leader="none"/>
                <w:tab w:val="left" w:pos="7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находить ответ на вопрос о том, «какой смысл имеет для меня учение»;</w:t>
            </w:r>
            <w:r>
              <w:rPr>
                <w:bCs/>
                <w:iCs/>
                <w:sz w:val="24"/>
                <w:szCs w:val="24"/>
              </w:rPr>
              <w:t>формирования желания выполнять учебные действия.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нные представления об основных понятиях,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анных с электронными таблицами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tabs>
                <w:tab w:val="clear" w:pos="708"/>
                <w:tab w:val="left" w:pos="309" w:leader="none"/>
                <w:tab w:val="left" w:pos="560" w:leader="none"/>
              </w:tabs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4"/>
                <w:szCs w:val="24"/>
              </w:rPr>
              <w:t>формирование умения объяснять свой выбор, строить фразы, отвечать на поставленный вопрос, аргументировать;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oter"/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§  17-2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Footer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08.05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textAlignment w:val="baselin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679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autoSpaceDE w:val="true"/>
                            <w:spacing w:before="100" w:after="100"/>
                            <w:ind w:firstLine="709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1.1pt;mso-wrap-distance-left:0pt;mso-wrap-distance-right:0pt;mso-wrap-distance-top:0pt;mso-wrap-distance-bottom:0pt;margin-top:0.05pt;mso-position-vertical-relative:text;margin-left:6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autoSpaceDE w:val="true"/>
                      <w:spacing w:before="100" w:after="100"/>
                      <w:ind w:firstLine="709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679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autoSpaceDE w:val="true"/>
                            <w:spacing w:before="100" w:after="10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1.1pt;mso-wrap-distance-left:0pt;mso-wrap-distance-right:0pt;mso-wrap-distance-top:0pt;mso-wrap-distance-bottom:0pt;margin-top:0.05pt;mso-position-vertical-relative:text;margin-left:6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autoSpaceDE w:val="true"/>
                      <w:spacing w:before="100" w:after="10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spacing w:before="120" w:after="120"/>
      <w:outlineLvl w:val="3"/>
    </w:pPr>
    <w:rPr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Cs/>
      <w:sz w:val="32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Style14">
    <w:name w:val="Нижний колонтитул Знак"/>
    <w:qFormat/>
    <w:rPr>
      <w:sz w:val="28"/>
      <w:szCs w:val="24"/>
      <w:lang w:val="ru-RU" w:bidi="ar-SA"/>
    </w:rPr>
  </w:style>
  <w:style w:type="character" w:styleId="Style15">
    <w:name w:val="Основной текст Знак"/>
    <w:basedOn w:val="Style11"/>
    <w:qFormat/>
    <w:rPr/>
  </w:style>
  <w:style w:type="character" w:styleId="PageNumber">
    <w:name w:val="Page Number"/>
    <w:basedOn w:val="Style11"/>
    <w:rPr/>
  </w:style>
  <w:style w:type="character" w:styleId="C4c58c14">
    <w:name w:val="c4 c58 c14"/>
    <w:basedOn w:val="Style11"/>
    <w:qFormat/>
    <w:rPr/>
  </w:style>
  <w:style w:type="character" w:styleId="C4">
    <w:name w:val="c4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100" w:after="100"/>
      <w:ind w:firstLine="709"/>
      <w:jc w:val="both"/>
    </w:pPr>
    <w:rPr>
      <w:sz w:val="28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100" w:after="100"/>
      <w:ind w:firstLine="709"/>
      <w:jc w:val="both"/>
    </w:pPr>
    <w:rPr>
      <w:sz w:val="28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5">
    <w:name w:val=" Знак Знак5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5c32c49c38">
    <w:name w:val="c5 c32 c49 c3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5c32c38c49">
    <w:name w:val="c5 c32 c38 c4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5c38">
    <w:name w:val="c5 c3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Url">
    <w:name w:val="ur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Без интервала"/>
    <w:basedOn w:val="Normal"/>
    <w:qFormat/>
    <w:pPr>
      <w:widowControl/>
      <w:autoSpaceDE w:val="true"/>
    </w:pPr>
    <w:rPr>
      <w:rFonts w:ascii="Cambria" w:hAnsi="Cambria" w:cs="Cambria"/>
      <w:sz w:val="22"/>
      <w:szCs w:val="22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бычный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shd w:fill="FFFFFF" w:val="clear"/>
      <w:autoSpaceDE w:val="true"/>
      <w:ind w:left="1080" w:firstLine="426"/>
      <w:jc w:val="center"/>
    </w:pPr>
    <w:rPr>
      <w:rFonts w:ascii="Arial" w:hAnsi="Arial" w:cs="Arial"/>
      <w:b/>
      <w:bCs/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6:43:00Z</dcterms:created>
  <dc:creator>Меньков Олег Федосович</dc:creator>
  <dc:description/>
  <cp:keywords/>
  <dc:language>en-US</dc:language>
  <cp:lastModifiedBy>лщьз</cp:lastModifiedBy>
  <cp:lastPrinted>2020-09-15T21:50:00Z</cp:lastPrinted>
  <dcterms:modified xsi:type="dcterms:W3CDTF">2020-10-27T17:32:00Z</dcterms:modified>
  <cp:revision>7</cp:revision>
  <dc:subject/>
  <dc:title>Утверждаю</dc:title>
</cp:coreProperties>
</file>