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«Ново-Дмитриевская СОШ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РУМОВ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6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1505" cy="14732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1505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3.15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6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1505" cy="14732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по предмету «Информатика»</w:t>
      </w:r>
    </w:p>
    <w:p>
      <w:pPr>
        <w:pStyle w:val="Normal"/>
        <w:suppressAutoHyphens w:val="true"/>
        <w:jc w:val="center"/>
        <w:rPr>
          <w:rFonts w:eastAsia="Times New Roman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>учитель математики и информатики</w:t>
      </w:r>
    </w:p>
    <w:p>
      <w:pPr>
        <w:pStyle w:val="Normal"/>
        <w:suppressAutoHyphens w:val="true"/>
        <w:jc w:val="center"/>
        <w:rPr>
          <w:rFonts w:eastAsia="Times New Roman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>Бекишиева М.Ю.</w:t>
      </w:r>
    </w:p>
    <w:p>
      <w:pPr>
        <w:pStyle w:val="Normal"/>
        <w:suppressAutoHyphens w:val="true"/>
        <w:jc w:val="center"/>
        <w:rPr>
          <w:rFonts w:eastAsia="Times New Roman"/>
          <w:sz w:val="40"/>
          <w:szCs w:val="40"/>
          <w:lang w:eastAsia="en-US"/>
        </w:rPr>
      </w:pPr>
      <w:r>
        <w:rPr>
          <w:rFonts w:eastAsia="Times New Roman"/>
          <w:sz w:val="40"/>
          <w:szCs w:val="40"/>
          <w:lang w:eastAsia="en-US"/>
        </w:rPr>
        <w:t>Класс  9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0"/>
          <w:szCs w:val="40"/>
          <w:u w:val="single"/>
          <w:lang w:eastAsia="en-US"/>
        </w:rPr>
      </w:pPr>
      <w:r>
        <w:rPr>
          <w:rFonts w:eastAsia="Calibri"/>
          <w:sz w:val="40"/>
          <w:szCs w:val="40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rFonts w:eastAsia="Times New Roman"/>
          <w:b/>
          <w:b/>
          <w:bCs/>
          <w:sz w:val="40"/>
          <w:szCs w:val="40"/>
          <w:lang w:eastAsia="en-US"/>
        </w:rPr>
      </w:pPr>
      <w:r>
        <w:rPr>
          <w:rFonts w:eastAsia="Times New Roman"/>
          <w:b/>
          <w:bCs/>
          <w:sz w:val="40"/>
          <w:szCs w:val="40"/>
          <w:lang w:eastAsia="en-US"/>
        </w:rPr>
        <w:t>2020-2021 учебный год</w:t>
      </w:r>
    </w:p>
    <w:p>
      <w:pPr>
        <w:pStyle w:val="Normal"/>
        <w:shd w:fill="FFFFFF" w:val="clear"/>
        <w:spacing w:lineRule="auto" w:line="276"/>
        <w:ind w:right="14" w:hanging="0"/>
        <w:rPr>
          <w:rFonts w:eastAsia="Times New Roman"/>
          <w:b/>
          <w:b/>
          <w:bCs/>
          <w:spacing w:val="-7"/>
          <w:sz w:val="28"/>
          <w:szCs w:val="28"/>
          <w:lang w:eastAsia="en-US"/>
        </w:rPr>
      </w:pPr>
      <w:r>
        <w:rPr>
          <w:rFonts w:eastAsia="Times New Roman"/>
          <w:b/>
          <w:bCs/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 xml:space="preserve">Настоящая рабочая учебная программа базового курса «Информатика» для 9 класса </w:t>
      </w:r>
      <w:r>
        <w:rPr>
          <w:lang w:val="en-US"/>
        </w:rPr>
        <w:t>II</w:t>
      </w:r>
      <w:r>
        <w:rPr/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  технологиям  (базовый уровень)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14).</w:t>
      </w:r>
    </w:p>
    <w:p>
      <w:pPr>
        <w:pStyle w:val="TextBody"/>
        <w:rPr/>
      </w:pPr>
      <w:r>
        <w:rPr/>
        <w:t xml:space="preserve">     </w:t>
      </w:r>
      <w:r>
        <w:rPr>
          <w:sz w:val="24"/>
          <w:szCs w:val="24"/>
        </w:rPr>
        <w:t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бочая программа по инфор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2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</w:t>
      </w:r>
    </w:p>
    <w:p>
      <w:pPr>
        <w:pStyle w:val="Normal"/>
        <w:shd w:fill="FFFFFF" w:val="clear"/>
        <w:spacing w:before="240" w:after="240"/>
        <w:rPr>
          <w:b/>
          <w:b/>
          <w:color w:val="000000"/>
        </w:rPr>
      </w:pPr>
      <w:r>
        <w:rPr>
          <w:b/>
          <w:color w:val="000000"/>
        </w:rPr>
        <w:t>Цели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рабочей программе внесены изменения: увеличено количество часов на изучение разделов «Управление и алгоритмы», «Программное управление работой компьютера», так как этот материал всегда вызывает затруднения у учащихся и, кроме того, материал выносится на ЕГЭ, а в 10-11 классах этот материал больше не изучае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здел «Информационные технологии и общество» был изучен в прошлом году этими учащимися за счет уплотнения материала, а высвободившиеся часы отведены на вышеуказанные разделы.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Место курса в решении общих целей и задач на </w:t>
      </w:r>
      <w:r>
        <w:rPr>
          <w:b/>
          <w:lang w:val="en-US"/>
        </w:rPr>
        <w:t>II</w:t>
      </w:r>
      <w:r>
        <w:rPr>
          <w:b/>
        </w:rPr>
        <w:t xml:space="preserve"> ступени обучения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 </w:t>
      </w: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ым предназначением образовательной области «Информатика» на </w:t>
      </w:r>
      <w:r>
        <w:rPr>
          <w:lang w:val="en-US"/>
        </w:rPr>
        <w:t>II</w:t>
      </w:r>
      <w:r>
        <w:rPr/>
        <w:t xml:space="preserve">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b/>
          <w:i/>
        </w:rPr>
        <w:t>В результате изучения информатики и информационных технологий ученик должен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24"/>
        </w:numPr>
        <w:ind w:left="0" w:firstLine="426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4"/>
        </w:numPr>
        <w:ind w:left="0" w:firstLine="426"/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24"/>
        </w:numPr>
        <w:spacing w:before="0" w:after="240"/>
        <w:ind w:left="0" w:firstLine="426"/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записи в базе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актикумы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контроля ЗУН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ос в па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ктику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и нормы оцен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ний, умений, навыков обучающихся применительно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азличным формам контроля знаний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и оценки устного отве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отсутствие ответа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практической работы (компьютерный практикум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 с соблюдением необходимой последовательности действий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 работу в условиях, обеспечивающих получение правильных результатов и вывод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ает правила техники безопас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в ответе правильно и аккуратно выполняет все записи, таблицы, рисунки, чертежи, графики, вычисл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яет анализ ошибок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правильно с учетом 1-2 мелких погрешностей или 2-3 недочетов, исправленных самостоятельно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правильно не менее чем наполовину, допущены 1-2 погрешности или одна грубая ошиб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допущены две (и более) грубые ошибки в ходе работы, которые учащийся не может исправить даже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письменной работы (контрольной  работы, проверочной работы)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, либо, при наличии 1-2 мелких    погрешностей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в полном объеме, но при наличии 1-2 недочётов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более чем наполовину или в работе допущены 1-2 грубые ошибки, много недочётов, мелких погрешностей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работа выполнена менее чем наполовину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Грубая ошибка</w:t>
      </w:r>
      <w:r>
        <w:rPr>
          <w:sz w:val="22"/>
          <w:szCs w:val="22"/>
        </w:rPr>
        <w:t xml:space="preserve"> – полностью искажено смысловое значение понятие определения;</w:t>
        <w:br/>
      </w:r>
      <w:r>
        <w:rPr>
          <w:b/>
          <w:bCs/>
          <w:i/>
          <w:iCs/>
          <w:sz w:val="22"/>
          <w:szCs w:val="22"/>
        </w:rPr>
        <w:t>Погрешность</w:t>
      </w:r>
      <w:r>
        <w:rPr>
          <w:sz w:val="22"/>
          <w:szCs w:val="22"/>
        </w:rPr>
        <w:t xml:space="preserve"> отражает неточные формулировки, свидетельствующие о нечетком представлении рассматриваемого объекта;</w:t>
        <w:br/>
      </w:r>
      <w:r>
        <w:rPr>
          <w:b/>
          <w:bCs/>
          <w:i/>
          <w:iCs/>
          <w:sz w:val="22"/>
          <w:szCs w:val="22"/>
        </w:rPr>
        <w:t>Недочёт</w:t>
      </w:r>
      <w:r>
        <w:rPr>
          <w:sz w:val="22"/>
          <w:szCs w:val="22"/>
        </w:rPr>
        <w:t xml:space="preserve"> – неправильное представление об объекте, не влияющего кардинально на знания определённые программой обучения;</w:t>
        <w:br/>
      </w:r>
      <w:r>
        <w:rPr>
          <w:b/>
          <w:bCs/>
          <w:i/>
          <w:iCs/>
          <w:sz w:val="22"/>
          <w:szCs w:val="22"/>
        </w:rPr>
        <w:t>Мелкие погрешности</w:t>
      </w:r>
      <w:r>
        <w:rPr>
          <w:sz w:val="22"/>
          <w:szCs w:val="22"/>
        </w:rPr>
        <w:t xml:space="preserve"> – неточности в устной и письменной речи, не искажающие смысла ответа или решения, случайные описки и т.п. 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творческой работ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 выполнении творческих работ (проектов, разработанных в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  <w:r>
        <w:rPr>
          <w:b/>
          <w:bCs/>
          <w:sz w:val="22"/>
          <w:szCs w:val="22"/>
        </w:rPr>
        <w:t>) оценивается оформление по следующим критерия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6662"/>
      </w:tblGrid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критериев</w:t>
            </w:r>
          </w:p>
        </w:tc>
      </w:tr>
      <w:tr>
        <w:trPr>
          <w:trHeight w:val="7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ind w:left="57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орма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17" w:hanging="218"/>
              <w:rPr/>
            </w:pPr>
            <w:r>
              <w:rPr>
                <w:bCs/>
              </w:rPr>
              <w:t xml:space="preserve">Стиль (единый стиль) 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18"/>
              <w:rPr>
                <w:bCs/>
              </w:rPr>
            </w:pPr>
            <w:r>
              <w:rPr>
                <w:bCs/>
              </w:rPr>
              <w:t>Фон  (спокойный, привлекающий внимание)</w:t>
            </w:r>
          </w:p>
          <w:p>
            <w:pPr>
              <w:pStyle w:val="Normal"/>
              <w:numPr>
                <w:ilvl w:val="0"/>
                <w:numId w:val="23"/>
              </w:numPr>
              <w:ind w:left="317" w:hanging="218"/>
              <w:rPr>
                <w:bCs/>
              </w:rPr>
            </w:pPr>
            <w:r>
              <w:rPr>
                <w:bCs/>
              </w:rPr>
              <w:t>Использование ц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ставление информ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/>
            </w:pPr>
            <w:r>
              <w:rPr>
                <w:bCs/>
              </w:rPr>
              <w:t>Содержание информации на объектах (короткие слова и предложен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Расположение объектов на форме (объекты на форма систематизированы, их расположения удобно для работы с приложение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Шрифты на объектах (не рекомендуется смешивание шрифтов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Способы выделения информации на объектах (основная информация выделяется жирным шрифтом, курсиво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Объем информации (главная форма содержит основные аспекты приложения, дополнительная информация вынесена в отдельный файл или форму)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бъ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(</w:t>
            </w:r>
            <w:r>
              <w:rPr>
                <w:color w:val="000000"/>
              </w:rPr>
              <w:t>при наличии нескольких форм в проекте все основные формы должны иметь один размер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е поля (</w:t>
            </w:r>
            <w:r>
              <w:rPr>
                <w:color w:val="000000"/>
              </w:rPr>
              <w:t>При запуске приложения поля должны быть очищены от текста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>Метки (</w:t>
            </w:r>
            <w:r>
              <w:rPr>
                <w:color w:val="000000"/>
              </w:rPr>
              <w:t>при запуске приложения метки для вывода информации должны быть очищены от текста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 xml:space="preserve">Кнопки (функционируют, присутствие </w:t>
            </w:r>
            <w:r>
              <w:rPr>
                <w:color w:val="000000"/>
              </w:rPr>
              <w:t xml:space="preserve"> кнопок Сброс, Выход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bCs/>
                <w:color w:val="000000"/>
              </w:rPr>
              <w:t>Радиокнопки, Флажки и т.д. (</w:t>
            </w:r>
            <w:r>
              <w:rPr>
                <w:color w:val="000000"/>
              </w:rPr>
              <w:t>при запуске приложения радиокнопки, флажки  и т.д. не должны быть включены</w:t>
            </w:r>
            <w:r>
              <w:rPr>
                <w:bCs/>
                <w:color w:val="00000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значимость проекта в учебном процессе</w:t>
            </w:r>
          </w:p>
        </w:tc>
      </w:tr>
      <w:tr>
        <w:trPr>
          <w:trHeight w:val="2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: 15 баллов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информатике и ИКТ для 9 класс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34 недели по 1 часа в неделю)</w:t>
      </w:r>
    </w:p>
    <w:tbl>
      <w:tblPr>
        <w:tblW w:w="13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6"/>
        <w:gridCol w:w="2044"/>
        <w:gridCol w:w="729"/>
        <w:gridCol w:w="5953"/>
        <w:gridCol w:w="1560"/>
        <w:gridCol w:w="1507"/>
        <w:gridCol w:w="900"/>
      </w:tblGrid>
      <w:tr>
        <w:trPr>
          <w:trHeight w:val="6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240"/>
              <w:ind w:left="113"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занятий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у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8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 – 11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Техника безопас-ности. Компьютер-ные сет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телеконферен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Знать виды компьютерных сетей; локальная сеть кабинета информатики и ИК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работать в локальной сети кабинета информатики и ИК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-ной поч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е и программное обеспечение се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 и  Всемирная паутина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ной почтой и файловыми архивами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поставление, отбор и про-верка информации, получен-ной из различных источник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модели. Информационные модел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модел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ели, классификацию моделей; типы информационных модел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ть табличные мод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both"/>
              <w:rPr/>
            </w:pPr>
            <w:r>
              <w:rPr>
                <w:sz w:val="22"/>
                <w:szCs w:val="22"/>
              </w:rPr>
              <w:t>Информационное моделирование – 5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Информационное моделирование на компьютере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Разработка схемы моделиро-вания для любой задачи; выделение объекта управления и управляющего воздейств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Базы данных и информационные систе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СУБ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Иметь представление о базах данных, определять и находить основные элементы 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Хранение и обработка информации– 10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, заполн-ение  и редактиро-вание баз данных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азначение СУБД, иметь понятие о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 реляционной базе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простые логиче-ские выраже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сложные логические выражен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условия поиска информации; записывать простые логические значения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ть задавать условия поиска информации; записывать сложные логические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, добавление и удаление записе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 запросов на удаление и изменение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ртировать данные в таблице, используя СУБД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чк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запросы на добавление, удаление и изменение данных в Б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истемы счисления- -7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и десятичная системы счисл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числа в римской системе счисления, записывать последовательность чисел в заданной системе счис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онталь-ная бесе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е-ние учителя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в двоичный код, из двоичной системы счисления в десятичну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арифметика.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еричная система счисл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одить арифметические действия над числами, записанными в двоичном код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ной и двоичной систем счисления в восьмеричную и наобор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стнадцатерич-ная система счис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-ной и двоичной систем счисле-ния в 16-ю и обратн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мостоя-тельная рабо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меть понятие о представле-нии положительных целых чисел в памяти компьюте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основные действия в системах с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вычисления на компьютере – 10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авила ТБ. Повторение темы «Информация и компьютер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бований ТБ, гигиены, эргономики и ресурсосбережения при работе со средствами И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таблиц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электронную таблицу и работать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вы-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Абсолютная и от-носительная адре-сация.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простейшие вы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абсолютные и относительные ссылки, записывать формул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функци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графика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рименять логические функции И, ИЛИ, Н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ласти применения деловой граф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строение диаграм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создавать и редактировать диаграмм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. Способы записи алгоритмов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сполнители алгоритмов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ый алгоритм. Структура следование.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4"/>
                <w:sz w:val="22"/>
                <w:szCs w:val="22"/>
              </w:rPr>
              <w:t>Знать определение алгоритма, его свойства и способы записи, блок-схем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Индивиду-альный</w:t>
              <w:br/>
              <w:t>опрос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контроль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исьмен-ный опро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8"/>
                <w:sz w:val="22"/>
                <w:szCs w:val="22"/>
              </w:rPr>
              <w:t xml:space="preserve">Иметь представление об исполнителях. </w:t>
            </w:r>
            <w:r>
              <w:rPr>
                <w:spacing w:val="-2"/>
                <w:sz w:val="22"/>
                <w:szCs w:val="22"/>
              </w:rPr>
              <w:t>Уметь приводить примеры исполните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Уметь осуществлять разработ-ку линейного алгоритма с использованием математичес-ких функций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твляющийся алгоритм. Структура  ветвление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ический алгоритм. Структура цикл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задачи на подзадачи, вспомогательный алгоритм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Знать алгоритмическую кон-струкцию: ветвление. Уметь осуществлять разработку разветвляющегося алгоритма с использованием логических функц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 по карточкам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Самостоя-тельная рабо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ическую кон-струкцию цикл. Уметь осу-ществлять разработку цикли-ческого алгоритма с исполь-зованием операций повто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вспомогатель-ного алгоритма. Уметь осу-ществлять разбиение задачи на подзадачи, использовать вспомогательный алгорит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 xml:space="preserve">Язык программи-рования Паскаль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лфавит языка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Разработка и запись на языке программирования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типовых алгорит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анных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языка Паскаль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типы данных, уметь описывать типы данных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перации языка Паскаль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функции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ператоры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Уметь записывать математические функции в языке Паскаль.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Уметь составлять программы для решения задач на линейные и условные опера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тест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Простей-шие програм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языка программирования Паскаль – 12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й оператор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 оператор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условного оператора. Уметь применять условный оператор для решения зада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составного оператора. Уметь применять составной оператор для решения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ыбора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ы в Паскале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оператора выбора. Уметь применять оператор выбора для решения зада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Фронталь-ный опрос.</w:t>
            </w:r>
          </w:p>
          <w:p>
            <w:pPr>
              <w:pStyle w:val="TextBodyIndent"/>
              <w:spacing w:before="0" w:after="12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граммы для решения задач на цикл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цикл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-граммы для задач на цик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рограммы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6формационные технологии в обществе – 5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информационного общ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применять коммуникационные технологии в своей повседне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стория информационных технологи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различать лицензии-онные, условно бесплатные и бесплат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Основы социальной информатик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определять основные компоненты информационной культуры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Обобщающий  урок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368" w:bottom="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1. Управление и алгоритмы 13ч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Кибернетика. Кибернетическая модель управления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</w:r>
    </w:p>
    <w:p>
      <w:pPr>
        <w:pStyle w:val="Normal"/>
        <w:spacing w:before="280" w:after="24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28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 чем состоят основные свойства алгоритма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spacing w:before="0" w:after="240"/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делять подзадачи; определять и использовать вспомогательные алгоритмы.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 xml:space="preserve">Модуль 2. Программное управление работой компьютера 14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Язык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/>
          <w:lang w:eastAsia="ru-RU"/>
        </w:rPr>
        <w:t>Этапы решения задач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виды и типы величин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языков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что такое трансляция; 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систем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оформления программы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аботать с готовой программой на языке Паскал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аживать и исполнять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3. Табличные вычисления на компьютере 19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Двоичная система счисления. Представление чисел в памяти компьютера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Построение графиков и диаграмм с помощью электронных таблиц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/>
          <w:lang w:eastAsia="ru-RU"/>
        </w:rPr>
        <w:t>Математическое моделирование и решение задач с помощью электронных таблиц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color w:val="000000"/>
          <w:lang w:eastAsia="ru-RU"/>
        </w:rPr>
        <w:t>Практика на компьютере:</w:t>
      </w:r>
      <w:r>
        <w:rPr>
          <w:rFonts w:eastAsia="Times New Roman"/>
          <w:color w:val="000000"/>
          <w:lang w:eastAsia="ru-RU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графические возможности табличного процессора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19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9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9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19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9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здавать электронную таблицу для несложных расчетов.</w:t>
      </w:r>
    </w:p>
    <w:p>
      <w:p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color w:val="000000"/>
          <w:lang w:eastAsia="ru-RU"/>
        </w:rPr>
        <w:t>Модуль 4 Информационные технологии 15 ч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Сжатие текстовой информации. Архиваторы. Компьютерные вирусы, антивирусные программы. Растровая и векторная графика. Устройства для ввода графической информации. Сканирование графической информации. Оптическое распознавание текстов. Тестовый процессор. Приемы работы с текстами. Форматирование текстов. Гипертекст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рхиватор, компьютерный вирус, антивирусная программа, сканер, гипертекст, форматирование текст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ичие векторной и растровой графи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ввода графической информации в ПК;</w:t>
      </w:r>
    </w:p>
    <w:p>
      <w:pPr>
        <w:pStyle w:val="Normal"/>
        <w:numPr>
          <w:ilvl w:val="0"/>
          <w:numId w:val="2"/>
        </w:numPr>
        <w:spacing w:before="0" w:after="240"/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озможности текстового редактор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архивировать и распаковывать текстовые файлы, папки с файлами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бнаруживать и лечить компьютерные вирусы с помощью антивирусных программ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канировать графическую информацию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уществлять оптическое распознавание текстов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водить, редактировать, форматировать тексты, создавать гипертекст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</w:t>
      </w:r>
      <w:r>
        <w:rPr>
          <w:rFonts w:eastAsia="Times New Roman"/>
          <w:b/>
          <w:bCs/>
          <w:lang w:eastAsia="ru-RU"/>
        </w:rPr>
        <w:t>Модуль 5. Итоговое повторение 9 ч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bCs/>
          <w:color w:val="000000"/>
          <w:lang w:eastAsia="ru-RU"/>
        </w:rPr>
        <w:t>Перечень практических работ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 «Изучение учебного исполнител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 «Ветвления в алгоритмах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 «Циклические алгоритм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4 «Изучение интерпретатора языка QBasic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5 «</w:t>
      </w:r>
      <w:r>
        <w:rPr>
          <w:rFonts w:eastAsia="Times New Roman"/>
          <w:color w:val="000000"/>
          <w:spacing w:val="-6"/>
          <w:lang w:eastAsia="ru-RU"/>
        </w:rPr>
        <w:t xml:space="preserve">Разработка линейной программы с использованием математических </w:t>
      </w:r>
      <w:r>
        <w:rPr>
          <w:rFonts w:eastAsia="Times New Roman"/>
          <w:color w:val="000000"/>
          <w:lang w:eastAsia="ru-RU"/>
        </w:rPr>
        <w:t>функций при записи арифметического выраж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6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ветвл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7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цикла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pacing w:val="-6"/>
          <w:lang w:eastAsia="ru-RU"/>
        </w:rPr>
        <w:t>Практическая работа № 8 «Разработка программы, содержащей подпрограмму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9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 по обработке одномерного массива.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0 «Строковые переменные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1 «Рисование фигур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2 «Творческий проект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3 «Арифметические вычисления в двоичной системе счисления с помощью программного калькуля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4 «Перевод чисел из одной системы счисления в другую с помощью программного калькулятора.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5 Соединение блоков и устройств компьютера, подключение внешних устройств, характеристики компьютера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6 «Создание таблиц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7 «Форматирование в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8 «Функции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9 «Построение диаграмм и графиков функций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0 «Работа с архиватором WinRar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1 «Антивирус Касперского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2 «Сканирование графической информ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3 «Сканирование и распознавание текст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4«Форматирование текс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5 «Вставка объектов, создание и форматирование списк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6 «Создание и редактирование таблиц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7 «Создание гипертекстового докумен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28 «Создание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9 «Использование анимации в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0 «Творческий проект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1 «Демонстрация презентации. Использование микрофона и проек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2 «Кодирование звуковой информации. Запись звуковых файл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3 «</w:t>
      </w:r>
      <w:r>
        <w:rPr>
          <w:rFonts w:eastAsia="Times New Roman"/>
          <w:color w:val="000000"/>
          <w:spacing w:val="-6"/>
          <w:lang w:eastAsia="ru-RU"/>
        </w:rPr>
        <w:t>Перевод текста с использованием системы машинного перевод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4 «Посещение виртуальных музеев»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еречень учебно-методических средств обучения.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новная и дополнительная литература:</w:t>
      </w:r>
    </w:p>
    <w:p>
      <w:pPr>
        <w:pStyle w:val="Normal"/>
        <w:numPr>
          <w:ilvl w:val="1"/>
          <w:numId w:val="22"/>
        </w:numPr>
        <w:spacing w:before="28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Залогова Л.А., Русаков С.В., Шестакова Л.В. Информатика и ИКТ. Базовый курс 9 . — М.: БИНОМ, Лаборатория Базовых Знаний, 2007.</w:t>
      </w:r>
    </w:p>
    <w:p>
      <w:pPr>
        <w:pStyle w:val="Normal"/>
        <w:numPr>
          <w:ilvl w:val="1"/>
          <w:numId w:val="22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Задачник-практикум по информатике. Учебное пособие для средней школы. Под ред. И.Семакина, Е.Хеннера. — М.: Лаборатория Базовых Знаний, 2007.</w:t>
      </w:r>
    </w:p>
    <w:p>
      <w:pPr>
        <w:pStyle w:val="Normal"/>
        <w:numPr>
          <w:ilvl w:val="1"/>
          <w:numId w:val="22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Семакин И.Г., Вараксин Г.С. Структурированный конспект базового курса. — М.: Лаборатория Базовых Знаний, 2007.</w:t>
      </w:r>
    </w:p>
    <w:p>
      <w:pPr>
        <w:pStyle w:val="Normal"/>
        <w:numPr>
          <w:ilvl w:val="1"/>
          <w:numId w:val="22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Шеина Т.Ю. Преподавание базового курса информатики в средней школе. М.: БИНОМ — Лаборатория Базовых Знаний, 2000.</w:t>
      </w:r>
    </w:p>
    <w:p>
      <w:pPr>
        <w:pStyle w:val="Normal"/>
        <w:numPr>
          <w:ilvl w:val="1"/>
          <w:numId w:val="22"/>
        </w:numPr>
        <w:spacing w:before="0" w:after="28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kern w:val="2"/>
          <w:lang w:eastAsia="ru-RU"/>
        </w:rPr>
        <w:t xml:space="preserve">Цифровые образовательные ресурсы: «Информатика-базовый курс», 9 класс, Семакина И., Залоговой Л., Русакова С., Шестаковой Л. </w:t>
      </w:r>
      <w:hyperlink r:id="rId6">
        <w:r>
          <w:rPr>
            <w:rStyle w:val="InternetLink"/>
            <w:rFonts w:eastAsia="Times New Roman"/>
            <w:color w:val="0000FF"/>
            <w:kern w:val="2"/>
            <w:u w:val="single"/>
            <w:lang w:eastAsia="ru-RU"/>
          </w:rPr>
          <w:t>http://school-collection.edu.ru/catalog/rubr/a30a9550-6a62-11da-8cd6-0800200c9a66/</w:t>
        </w:r>
      </w:hyperlink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 xml:space="preserve">Изучение базового курса ориентировано на использование учащимися учебника [1], задачника-практикума [2]. Учебник построен по двухуровневому принципу: материал, соответствующий минимальному содержанию базового курса, излагается в первой части книги. Часть вторая содержит дополнительный материал, расширяющий содержание разделов первой части учебника и может использоваться при изучении курса по углубленному варианту.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ное число разнообразных заданий предоставляет возможность учителю варьировать содержание практической работы по времени и по уровню сложности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 xml:space="preserve">Учебное пособие [3] является приложением к учебнику. В нем содержится конспективное изложение разделов базового курса в схематической форме. Это своеобразные опорные конспекты, которые удобно использовать как при объяснении нового материала, так и при повторении, обобщении уже изученного. </w:t>
        </w:r>
      </w:hyperlink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Проблемы методики преподавания базового курса, организации занятий, контроля знаний учащихся рассматриваются в пособии для учителя [4]. Кроме того, пособие содержит дидактический материал, позволяющий организовать изучение базового курса путем использования модульно-рейтинговой технологии.</w:t>
        </w:r>
      </w:hyperlink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color w:val="000000"/>
          <w:lang w:eastAsia="ru-RU"/>
        </w:rPr>
        <w:t> 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еречень средств ИКТ, необходимых для реализации программы 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ппарат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Компьютер</w:t>
      </w:r>
      <w:r>
        <w:rPr>
          <w:rFonts w:eastAsia="Times New Roman"/>
          <w:color w:val="000000"/>
          <w:lang w:eastAsia="ru-RU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Проектор, </w:t>
      </w:r>
      <w:r>
        <w:rPr>
          <w:rFonts w:eastAsia="Times New Roman"/>
          <w:color w:val="000000"/>
          <w:lang w:eastAsia="ru-RU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Принтер</w:t>
      </w:r>
      <w:r>
        <w:rPr>
          <w:rFonts w:eastAsia="Times New Roman"/>
          <w:color w:val="000000"/>
          <w:lang w:eastAsia="ru-RU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Телекоммуникационный блок, устройства, обеспечивающие подключение к сети </w:t>
      </w:r>
      <w:r>
        <w:rPr>
          <w:rFonts w:eastAsia="Times New Roman"/>
          <w:color w:val="000000"/>
          <w:lang w:eastAsia="ru-RU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Устройства вывода звуковой информации</w:t>
      </w:r>
      <w:r>
        <w:rPr>
          <w:rFonts w:eastAsia="Times New Roman"/>
          <w:color w:val="000000"/>
          <w:lang w:eastAsia="ru-RU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eastAsia="Times New Roman"/>
          <w:color w:val="000000"/>
          <w:lang w:eastAsia="ru-RU"/>
        </w:rPr>
        <w:t xml:space="preserve">клавиатура и мышь (и разнообразные устройства аналогичного назначения)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записи (ввода) визуальной и звуковой информации: </w:t>
      </w:r>
      <w:r>
        <w:rPr>
          <w:rFonts w:eastAsia="Times New Roman"/>
          <w:color w:val="000000"/>
          <w:lang w:eastAsia="ru-RU"/>
        </w:rPr>
        <w:t>сканер; фотоаппарат; видеокамера; цифровой микроскоп; аудио и видео магнитофон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ограмм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Опер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Файловый менеджер (в составе операционной системы или др.)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Антивирусная програм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архива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Клавиатурный тренаже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Звуковой редак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система управления базами данных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геоинформ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Система автоматизированного проектирования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Виртуальные компьютерные лаборатори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переводчик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оптического распознавания текста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Мультимедиа проигрыватель (входит в состав операционных систем или др.)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программировании </w:t>
      </w:r>
    </w:p>
    <w:p>
      <w:pPr>
        <w:pStyle w:val="Style15"/>
        <w:spacing w:lineRule="auto" w:line="360"/>
        <w:ind w:left="0" w:right="53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sectPr>
      <w:footerReference w:type="default" r:id="rId10"/>
      <w:type w:val="nextPage"/>
      <w:pgSz w:w="11906" w:h="16838"/>
      <w:pgMar w:left="53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1"/>
    <w:qFormat/>
    <w:rPr/>
  </w:style>
  <w:style w:type="character" w:styleId="InternetLink">
    <w:name w:val="Hyperlink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eastAsia="Times New Roman"/>
      <w:szCs w:val="20"/>
    </w:rPr>
  </w:style>
  <w:style w:type="paragraph" w:styleId="Style15">
    <w:name w:val="Цитата"/>
    <w:basedOn w:val="Normal"/>
    <w:qFormat/>
    <w:pPr>
      <w:ind w:left="1539" w:right="522" w:firstLine="1710"/>
    </w:pPr>
    <w:rPr>
      <w:rFonts w:ascii="Arial" w:hAnsi="Arial" w:eastAsia="Times New Roman" w:cs="Arial"/>
      <w:spacing w:val="2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rFonts w:eastAsia="Times New Roman"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catalog/rubr/a30a9550-6a62-11da-8cd6-0800200c9a66/" TargetMode="External"/><Relationship Id="rId7" Type="http://schemas.openxmlformats.org/officeDocument/2006/relationships/hyperlink" Target="http://school-collection.edu.ru/catalog/rubr/a30a9550-6a62-11da-8cd6-0800200c9a66/" TargetMode="External"/><Relationship Id="rId8" Type="http://schemas.openxmlformats.org/officeDocument/2006/relationships/hyperlink" Target="http://school-collection.edu.ru/catalog/rubr/a30a9550-6a62-11da-8cd6-0800200c9a66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06:00Z</dcterms:created>
  <dc:creator>Катерина</dc:creator>
  <dc:description/>
  <cp:keywords/>
  <dc:language>en-US</dc:language>
  <cp:lastModifiedBy>лщьз</cp:lastModifiedBy>
  <cp:lastPrinted>2016-09-04T21:00:00Z</cp:lastPrinted>
  <dcterms:modified xsi:type="dcterms:W3CDTF">2020-10-27T17:33:00Z</dcterms:modified>
  <cp:revision>146</cp:revision>
  <dc:subject>Рабочая программа по информатике</dc:subject>
  <dc:title>РП_Семакин_9 класс-моя</dc:title>
</cp:coreProperties>
</file>