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«Ново-Дмитриев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РУМОВ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8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6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14700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7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2.9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6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885" cy="14700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center"/>
                              <w:outlineLvl w:val="7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едмету «Физи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   11</w:t>
      </w:r>
    </w:p>
    <w:p>
      <w:pPr>
        <w:pStyle w:val="Normal"/>
        <w:spacing w:before="0" w:after="0"/>
        <w:rPr/>
      </w:pPr>
      <w:r>
        <w:rPr>
          <w:b/>
          <w:sz w:val="40"/>
          <w:szCs w:val="40"/>
        </w:rPr>
        <w:t xml:space="preserve">                                                                       </w:t>
      </w:r>
      <w:r>
        <w:rPr>
          <w:sz w:val="32"/>
          <w:szCs w:val="32"/>
        </w:rPr>
        <w:t>Оразлиева А.А.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читель математики и физик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20-2021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ативные акты и учебно-методически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ый закон от 29.12.2012 года  №273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образовательного стандарта общего образования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 по физике для 10-11 классов общеобразовательных учреждений (базовый уровень). Авторы программы  В. С. Данюшенков,О. В. Коршунова. Программа составлена на основе  программы  автора Г.Я.Мякишева.    М.: «Просвещение», 2007 год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реализации рабочей программы в 11классе  используется учебник  Г.Я.Мякишев, Б.Б.Буховцев,  Н.Н. Сотский «Физика 11»  (базовый  уровень), издательство «Просвещение»  2014 год, входящий в Федеральный перечень учебников, утверждённый Министерством  образования и науки РФ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лендарному учебному графику на 2019/2020 учебный год для 11   класса предусмотрено 34 учебных недели, по учебному плану на 2019/2020 учебный год на изучение физики отводится 2 часа в неделю, следовательно, настоящая рабочая программа должна быть спланирована на 68 часов в год. 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2 часа учебного времени выпадают на нерабочие, праздничные дни программа будет выполнена  в полном объёме за 66 часов в год за счёт уменьшения часов на повторение и резервных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Электродинамика.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оняти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л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гнит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я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ции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авил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енц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амоиндукци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дуктивность, электромагнитное поле магнитный поток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ы измерения физической величины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электромагнитной индукции закона Ампера , правило буравчика, правило правой руки , правило левой ру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–</w:t>
      </w: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спользовать измерительные приборы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ять устройство, определять цену деления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льзоваться простейшими измерительными приборами (амперметр, вольтметр)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иводи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ры опытов, иллюстрирующих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направление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ействующей силы  Ампера, Лоренц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ff6;Times New Roman" w:cs="ff6;Times New Roman" w:ascii="ff6;Times New Roman" w:hAnsi="ff6;Times New Roman"/>
          <w:color w:val="000000"/>
          <w:sz w:val="24"/>
          <w:szCs w:val="24"/>
        </w:rPr>
        <w:t xml:space="preserve">      </w:t>
      </w: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олебания и волны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-механическ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темат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ятник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Гармонические колебания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нужденные колебания. Резонанс. Автоколебания. Свободные колебания в колебательном конту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й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менны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ическ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ок. Генерирование электрической энергии. Трансформатор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едача  электр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и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электромагнитных волн.  Телевидение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мплитуда, период, частота, фаза. Емкостное,  индуктивное сопротивления, коэффициент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рансформации , длина волны ,скорость волны, энергия магнитного поля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лектромагнитных волн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6;Times New Roman" w:hAnsi="ff6;Times New Roman" w:eastAsia="Times New Roman" w:cs="ff6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инципов радиосвязи, теория Максвелла, принцип действия генератора переменного тока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,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я ЭДС, напряжения и силы для переменного ток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зульт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наблюд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висимос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я свободного падения от длин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характер физического процесса по графику длины волны, периода колебания, таблице зависимости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I(U</w:t>
      </w:r>
      <w:r>
        <w:rPr>
          <w:rFonts w:eastAsia="Times New Roman" w:cs="inherit;Times New Roman" w:ascii="inherit;Times New Roman" w:hAnsi="inherit;Times New Roman"/>
          <w:color w:val="000000"/>
          <w:spacing w:val="-2"/>
          <w:sz w:val="24"/>
          <w:szCs w:val="24"/>
        </w:rPr>
        <w:t>)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рмуле  Томсо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измерять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;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скор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бод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ад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ину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ультаты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лебаниях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ах.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Опт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понят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ь света и методы ее измерения ,  отражение и преломление света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е свойства света: дисперсия, интерференция света, дифракция света. Когерентность. Поперечность световых волн. Поляризация света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величин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гол падения, отражения, показатель преломления среды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кусное расстояние, оптическая сила линз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ериод дифракционной решетк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физических законов, принципов и постула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геометрической оптики,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нцип Гюйгенса, теория Френеля, условия </w:t>
      </w:r>
      <w:r>
        <w:rPr>
          <w:rFonts w:eastAsia="Times New Roman" w:cs="ff2;Times New Roman" w:ascii="ff2;Times New Roman" w:hAnsi="ff2;Times New Roman"/>
          <w:color w:val="000000"/>
          <w:spacing w:val="1"/>
          <w:sz w:val="24"/>
          <w:szCs w:val="24"/>
        </w:rPr>
        <w:t>min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, max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ференции, электромагнитна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теория света, постулаты теории относительност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и объяснять результаты наблюдений и экспериментов: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 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корости света, показателя преломления стекла,  полного отражения, дисперсии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интерференции, дифракции, поляризац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ять физические величины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 формуле тонкой линзы, длину  световой волны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измер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кусно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сто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н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казат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ломл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ериод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ифракционной решетки,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представлять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результаты измерений с учетом их погрешностей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водить примеры практического применения физических знаний о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ах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оптик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i/>
          <w:color w:val="000000"/>
          <w:sz w:val="24"/>
          <w:szCs w:val="24"/>
        </w:rPr>
        <w:t>Квантовая физика</w:t>
      </w:r>
      <w:r>
        <w:rPr>
          <w:rFonts w:eastAsia="Times New Roman" w:cs="ff6;Times New Roman" w:ascii="ff6;Times New Roman" w:hAnsi="ff6;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еся должны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знать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смысл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нятий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,фотон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рой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йства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астиц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лновой дуализм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том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зерфорд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Бо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уск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оглощение света атомом. Лазеры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дел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протон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йтронная  модел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троения  ато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а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ил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фект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ассы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яз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уклон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ре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Ядер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етика. Влия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онизирующ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аци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жи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мы.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з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лучения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: частицы и античастиц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величин: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держивающе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пряже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нерг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ван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расна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раниц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мпульс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фотона, частота излучения, период полураспада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смысл физических законов, принципов и постулатов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а де Бройля  о волнов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войствах  частиц.  Корпускулярно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лновой  дуализм,  квантов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улаты  Бора,  правила смещ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одд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диоактивно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спад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законы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а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уравнение Эйнштейна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Учащийся должен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уметь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исывать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бъяснять  результат  наблюдений  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экспериментов:  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тоэффекту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авлению света; лазерного излучения, делению ядер урана, цепной реак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–</w:t>
      </w: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рименя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лученны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физ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задач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п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определению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>указанных физических величин;</w:t>
      </w:r>
      <w:r>
        <w:rPr>
          <w:rFonts w:eastAsia="Times New Roman" w:cs="ff6;Times New Roman" w:ascii="ff6;Times New Roman" w:hAnsi="ff6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Результаты освоения курса физики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24"/>
          <w:szCs w:val="24"/>
        </w:rPr>
      </w:pP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>Личностные результаты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</w:rPr>
        <w:t xml:space="preserve">: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вате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ресов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нтеллектуаль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ворчески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ей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ащихс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бежденнос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озмож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род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еобходим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умного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остиж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у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хнолог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альнейш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я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человеческого общества, уважение к творцам науки и техники, отношение к физике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ак элементу общечеловеческой культуры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отив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азователь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школьник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снов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личностн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2;Times New Roman" w:hAnsi="ff2;Times New Roman" w:eastAsia="Times New Roman" w:cs="ff2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иентированного подхода;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нно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нош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р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ител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втора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ткрыт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обретений, результатам обучения. 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5;Times New Roman" w:hAnsi="ff5;Times New Roman" w:eastAsia="Times New Roman" w:cs="ff5;Times New Roman"/>
          <w:b/>
          <w:b/>
          <w:color w:val="000000"/>
          <w:sz w:val="24"/>
          <w:szCs w:val="24"/>
        </w:rPr>
      </w:pPr>
      <w:r>
        <w:rPr>
          <w:rFonts w:eastAsia="ff2;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5;Times New Roman" w:ascii="ff5;Times New Roman" w:hAnsi="ff5;Times New Roman"/>
          <w:b/>
          <w:color w:val="000000"/>
          <w:sz w:val="24"/>
          <w:szCs w:val="24"/>
        </w:rPr>
        <w:t xml:space="preserve">Метапредметные результаты: </w:t>
      </w:r>
      <w:r>
        <w:rPr>
          <w:rFonts w:eastAsia="Times New Roman" w:cs="ff6;Times New Roman" w:ascii="ff6;Times New Roman" w:hAnsi="ff6;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Познаватель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зна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кружающег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мир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естественнонау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методов: наблюдение, измерение, эксперимент, моделирова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ормирова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личать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ичины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ледствия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доказательства, законы, теории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>-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адекватны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пособ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ш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теоретически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эксперименталь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задач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рет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ыт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ыдвиж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гипотез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бъяснен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звестных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фактов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экспериментальной проверки выдвигаемых гипотез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Информационно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>-</w:t>
      </w: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коммуникат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 моно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иалогическ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ечью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развит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способности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нима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точку зрения собеседника и признавать право на иное мнение;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спользование  для  решения  познавательных  и  коммуникативных  задач  различных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источников информации.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eastAsia="Times New Roman" w:cs="ffb;Times New Roman"/>
          <w:color w:val="000000"/>
          <w:sz w:val="24"/>
          <w:szCs w:val="24"/>
        </w:rPr>
      </w:pPr>
      <w:r>
        <w:rPr>
          <w:rFonts w:eastAsia="Times New Roman" w:cs="ffb;Times New Roman" w:ascii="ffb;Times New Roman" w:hAnsi="ffb;Times New Roman"/>
          <w:color w:val="000000"/>
          <w:sz w:val="24"/>
          <w:szCs w:val="24"/>
        </w:rPr>
        <w:t>Рефлексивная деятельность:</w:t>
      </w:r>
      <w:r>
        <w:rPr>
          <w:rFonts w:eastAsia="Times New Roman" w:cs="ffc;Times New Roman" w:ascii="ffc;Times New Roman" w:hAnsi="ffc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владение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навыкам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контрол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ценки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свое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мени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редвидеть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1;Times New Roman" w:hAnsi="ff1;Times New Roman" w:eastAsia="Times New Roman" w:cs="ff1;Times New Roman"/>
          <w:color w:val="000000"/>
          <w:sz w:val="24"/>
          <w:szCs w:val="24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возможные результаты своих действий: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9;Times New Roman" w:hAnsi="ff9;Times New Roman" w:eastAsia="Times New Roman" w:cs="ff9;Times New Roman"/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ffa;Times New Roman" w:cs="ffa;Times New Roman" w:ascii="ffa;Times New Roman" w:hAnsi="ffa;Times New Roman"/>
          <w:color w:val="000000"/>
          <w:sz w:val="24"/>
          <w:szCs w:val="24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рганизаци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учебной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деятельности: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остановка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цели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планирование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 xml:space="preserve">определение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</w:rPr>
        <w:t>-оптимального соотношения цели и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15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spacing w:val="15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УЧЕБНОГО ПРЕДМЕТА «ФИЗИКА – 11 КЛАС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разовани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 обучения, по раздела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ктродинамика (продолжени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ое поле тока. Индукция магнитного поля. Сила Ампера. Сила Лоренца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их величин: магнитные силы, магнитное поле,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о «буравчика», вектор магнитной индукции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лектромагнитной индукц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гнитный поток,  правило Л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модуль и направление силы Лоренц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  правило Ленца для определения направления линий магнитного поля и направления тока в проводн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правило «левой руки» для определения направления действия силы Ампера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понимать   смысл силы Ампера как физической величины.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йствие магнитного поля на проводник с током.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9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ебания и вол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 час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бодные и вынужденные колеб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ебательный контур. Свободные и вынужденные электромагнитные колебания. Гармонические электромагнитные колебания. Электрический резонанс. Производство, передача и потребление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агнитное поле. Электромагнитные волны. Скорость электромагнитных волн.  Свойства электромагнитных волн.  Принципы радиосвязи и телевид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нятия: период колебаний, частота, фаза, смещен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лебательного контура, характеристики электромагнитных колебаний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трансформатор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производства электроэнерг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мысл теории Максвелла,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и принцип действия радиоприёмника А. С Попо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возникновение и распространение электромагнитного поля,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определять ускорение свободного падени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превращение энергии при электромагнитных колебаниях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основные свойства электромагнитных волн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и объяснять принципы радиосвяз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основных потребителей электроэнерг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мысл физической величины (переменный ток).  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мысл физических явлений: свободные и вынужденные электромагнитные колеб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час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корость света. Законы отражения и преломления света. Интерференция света. Дифракция света. Дифракционная решетка. Поляризация света. Дисперсия света. Линзы. Формула тонкой линзы. Оптические приборы.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улаты специальной теории относительности. Полная энергия. Энергия поко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ть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теории взглядов на природу све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латы теории относительности Эйнштейна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исимость массы, длины, интервала времени от скор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Фокусное расстояние и оптическую силу линз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олнять построение изображений в плоском зеркале и собирающей и рассеивающей линзах.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мысл  «релятивистской динамики»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физический смысл  (скорости света)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мысл  физических законов: принцип Гюйгенса, закон  отражения све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 смысл физических  явлений: дисперсия света, интерференции, дифракции и поляризации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образование сплошного спектра при дисперсии.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вантовая физ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 ча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дели строения атома. Опыты Резерфорда. Объяснение линейчатого спектра водорода на основе квантовых постулатов Бо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и строение атомного ядра. Свойства ядерных сил. Энергия связи атомных ядер. Виды радиоактивных превращений атомных ядер. Закон радиоактивного распада. Свойства ионизирующих ядерных излучений. Доза излуч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дерные реакции. Цепная реакция деления ядер. Ядерная энергетика. Термоядерный синтез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ментарные частицы. Фундаментальные взаимодействия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изучения темы обучающиеся  должны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коны фотоэффекта,  уравнение Эйнштейна для фотоэффекта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ы, границы применения законов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личины, характеризующие свойства фотона (масса, скорость, энергия, импульс)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атома по Резерфор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ь атом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понятий: строение атомного ядра, ядерные силы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смысл физических явлений, показывающих сложное строение ато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ять смысл явления внешнего фотоэффект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ъяснить законы фотоэффекта с квантовой точки зрения, противоречие между опытом и теорией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фотоэлементов в технике, примеры взаимодействия света и вещества в природе и технике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ь корпускулярно-волновой дуализм,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строения ядер химических элемен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изученных физических закон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ерв 2 час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ительно обобщающий уро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контрольная работа за курс 11 класс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ФИЗИКА – 11 КЛАС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50" w:type="pct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069"/>
        <w:gridCol w:w="5213"/>
        <w:gridCol w:w="17"/>
        <w:gridCol w:w="19"/>
        <w:gridCol w:w="10"/>
        <w:gridCol w:w="20"/>
        <w:gridCol w:w="29"/>
        <w:gridCol w:w="17"/>
        <w:gridCol w:w="23"/>
        <w:gridCol w:w="24"/>
        <w:gridCol w:w="46"/>
        <w:gridCol w:w="23"/>
        <w:gridCol w:w="10"/>
        <w:gridCol w:w="53"/>
        <w:gridCol w:w="1363"/>
        <w:gridCol w:w="4505"/>
        <w:gridCol w:w="1498"/>
        <w:gridCol w:w="171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.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</w:tr>
      <w:tr>
        <w:trPr/>
        <w:tc>
          <w:tcPr>
            <w:tcW w:w="7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eastAsia="Times New Roman" w:cs="Rockwell;Gentium Basic" w:ascii="Rockwell;Gentium Basic" w:hAnsi="Rockwell;Gentium Basic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в кабинете физики. Взаимодейств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их величин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оков,иагнитное 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направление 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то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е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ило левой руки для определениянаправлениядействия силы Амп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ес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ренц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модуль и направление силы Лорен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 на применение силы Ампера и Лоренца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ить задач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магнитные свойства веще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а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укци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7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мысл электромагнитной индукции и по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 пото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он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ц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 электромагнитной индукции и правило Лен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ндуктивности и самоинду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рев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ДС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ущихс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 вихревое электрич.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теме « ЭДС 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ции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ть решать задачи по данной те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ое по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Знать формулы и понятие электромагнитное пол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/>
              <w:t>21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;Gentium Basic" w:hAnsi="Rockwell;Gentium Basic" w:eastAsia="Times New Roman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2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Rockwell;Gentium Basic"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rFonts w:eastAsia="Rockwell;Gentium Basic"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b/>
                <w:sz w:val="24"/>
                <w:szCs w:val="24"/>
              </w:rPr>
              <w:t xml:space="preserve"> (6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изических явлений свободн.и вынужденные мех-кие колеб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з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фазу колеба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.Б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1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кор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ятн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скорение свбодного па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и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резонан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еханическ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задачи,знать формул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П  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З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яв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й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кост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уктив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н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физической величи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то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зистор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явление  электрического резонан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ой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ии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генер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 энерг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ствия трансформат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ДЗ 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именять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3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Итоговая контрольная работа за 1 полугодие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Rockwell;Gentium Basic" w:hAnsi="Rockwell;Gentium Basic" w:eastAsia="Times New Roman" w:cs="Rockwell;Gentium Basic"/>
                <w:sz w:val="24"/>
                <w:szCs w:val="24"/>
              </w:rPr>
            </w:pPr>
            <w:r>
              <w:rPr>
                <w:rFonts w:eastAsia="Rockwell;Gentium Basic"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eastAsia="Times New Roman" w:cs="Rockwell;Gentium Basic"/>
                <w:b/>
                <w:b/>
                <w:sz w:val="24"/>
                <w:szCs w:val="24"/>
              </w:rPr>
            </w:pPr>
            <w:r>
              <w:rPr>
                <w:rFonts w:eastAsia="Times New Roman" w:cs="Rockwell;Gentium Basic" w:ascii="Rockwell;Gentium Basic" w:hAnsi="Rockwell;Gentium Basic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ов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волновых явлений (механически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ще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уравнение бегущей волн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о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явлений электромагнитной волны,знать формулу плот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 электр-го излуч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вым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связ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яц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ктирова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приемник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устройство и принцип действия радиоприем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Rockwell;Gentium Basic"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вол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локац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редств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презент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еба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и умений по изученной тем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;Gentium Basic" w:hAnsi="Rockwell;Gentium Basic" w:eastAsia="Times New Roman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- 1</w:t>
            </w:r>
            <w:r>
              <w:rPr>
                <w:b/>
                <w:sz w:val="24"/>
                <w:szCs w:val="24"/>
              </w:rPr>
              <w:t>6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;Gentium Basic"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8.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н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eastAsia="Times New Roman" w:cs="Rockwell;Gentium Basic"/>
                <w:b/>
                <w:b/>
                <w:sz w:val="24"/>
                <w:szCs w:val="24"/>
              </w:rPr>
            </w:pPr>
            <w:r>
              <w:rPr>
                <w:rFonts w:eastAsia="Times New Roman" w:cs="Rockwell;Gentium Basic" w:ascii="Rockwell;Gentium Basic" w:hAnsi="Rockwell;Gentium Basic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глядо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витие теории взглядов на природу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юйгенс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ж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законов: принцип Гюйгенса и законы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ломл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кл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.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i/>
                <w:i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ЛБ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i/>
                <w:i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i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мерить показатель преломления стекл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к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ормулу тонкой линз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шение задач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ческ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ирающе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з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лученные знания при решении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тор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нимать смысл физических явлений:дисперсия света</w:t>
            </w:r>
            <w:r>
              <w:rPr>
                <w:sz w:val="24"/>
                <w:szCs w:val="24"/>
                <w:lang w:eastAsia="en-US"/>
              </w:rPr>
              <w:t>,интерферен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ифракция механических волн и св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явлений дифра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ветовые волны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и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ительности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(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динамик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</w:p>
        </w:tc>
        <w:tc>
          <w:tcPr>
            <w:tcW w:w="1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Знать постулаты</w:t>
            </w:r>
            <w:r>
              <w:rPr>
                <w:sz w:val="24"/>
                <w:szCs w:val="24"/>
              </w:rPr>
              <w:t xml:space="preserve"> теории относитель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24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е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рост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ятивистск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масс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е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висимость массы,длины,интервала времени от скор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 Тес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учени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ктры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о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ктральны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Знать </w:t>
            </w:r>
            <w:r>
              <w:rPr>
                <w:sz w:val="24"/>
                <w:szCs w:val="24"/>
              </w:rPr>
              <w:t>виды излучений и спектр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/>
              <w:t>05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ы спектров.Спектраль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.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докла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л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смысл физических излучений:инфракрасное,ультрафиолетово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;Gentium Basic" w:hAnsi="Rockwell;Gentium Basic" w:eastAsia="Times New Roman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-  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Rockwell;Gentium Basic"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eastAsia="Times New Roman" w:cs="Rockwell;Gentium Basic"/>
                <w:b/>
                <w:b/>
                <w:sz w:val="24"/>
                <w:szCs w:val="24"/>
              </w:rPr>
            </w:pPr>
            <w:r>
              <w:rPr>
                <w:rFonts w:eastAsia="Times New Roman" w:cs="Rockwell;Gentium Basic" w:ascii="Rockwell;Gentium Basic" w:hAnsi="Rockwell;Gentium Basic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Rockwell;Gentium Basic" w:hAnsi="Rockwell;Gentium Basic" w:cs="Rockwell;Gentium Basic"/>
                <w:b/>
                <w:b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аконы фотоэффекта,уравнение Эйнштей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эффек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ысл фотона и химическое действие св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уравнения Эйнштей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ов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омная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6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ерфорд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лат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од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ост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строение атома,пониматьсмысл физических понятий строение атомного ядра,постулаты Бо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7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У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</w:rPr>
              <w:t xml:space="preserve"> 13.</w:t>
            </w:r>
            <w:r>
              <w:rPr>
                <w:b/>
              </w:rPr>
              <w:t>Физика</w:t>
            </w:r>
            <w:r>
              <w:rPr>
                <w:rFonts w:cs="Rockwell;Gentium Basic" w:ascii="Rockwell;Gentium Basic" w:hAnsi="Rockwell;Gentium Basic"/>
                <w:b/>
              </w:rPr>
              <w:t xml:space="preserve"> </w:t>
            </w:r>
            <w:r>
              <w:rPr>
                <w:b/>
              </w:rPr>
              <w:t>атомного</w:t>
            </w:r>
            <w:r>
              <w:rPr>
                <w:rFonts w:cs="Rockwell;Gentium Basic" w:ascii="Rockwell;Gentium Basic" w:hAnsi="Rockwell;Gentium Basic"/>
                <w:b/>
              </w:rPr>
              <w:t xml:space="preserve"> </w:t>
            </w:r>
            <w:r>
              <w:rPr>
                <w:b/>
              </w:rPr>
              <w:t>ядра</w:t>
            </w:r>
            <w:r>
              <w:rPr>
                <w:rFonts w:cs="Calibri" w:ascii="Calibri" w:hAnsi="Calibri"/>
                <w:b/>
              </w:rPr>
              <w:t xml:space="preserve"> (5</w:t>
            </w:r>
            <w:r>
              <w:rPr>
                <w:rFonts w:cs="Rockwell;Gentium Basic" w:ascii="Rockwell;Gentium Basic" w:hAnsi="Rockwell;Gentium Basic"/>
                <w:b/>
              </w:rPr>
              <w:t xml:space="preserve"> </w:t>
            </w:r>
            <w:r>
              <w:rPr>
                <w:b/>
              </w:rPr>
              <w:t>ч)</w:t>
            </w:r>
            <w:r>
              <w:rPr>
                <w:rFonts w:cs="Rockwell;Gentium Basic" w:ascii="Rockwell;Gentium Basic" w:hAnsi="Rockwell;Gentium Basic"/>
                <w:b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ф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мм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ткрытие радиоактив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eastAsia="Rockwell;Gentium Basic"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ад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распад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йтро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закон радиоактивного распа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ть формулы энергии связи атомных яде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ы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ор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ерно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учений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 объяснить деление ядер урана,приводить примеры строения ядер химических элемен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омног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СР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зученный материа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цы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Rockwell;Gentium Basic"/>
                <w:b/>
                <w:sz w:val="24"/>
                <w:szCs w:val="24"/>
              </w:rPr>
              <w:t xml:space="preserve"> (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)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х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ц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олюци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Rockwell;Gentium Basic" w:ascii="Rockwell;Gentium Basic" w:hAnsi="Rockwell;Gentium Basi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три этапа развития в физики элементарных част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нтов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>».</w:t>
            </w:r>
          </w:p>
        </w:tc>
        <w:tc>
          <w:tcPr>
            <w:tcW w:w="1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по теме «Квантовая физик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32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а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Rockwell;Gentium Basic" w:ascii="Rockwell;Gentium Basic" w:hAnsi="Rockwell;Gentium Basic"/>
                <w:b/>
                <w:sz w:val="24"/>
                <w:szCs w:val="24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обобщающий урок за курс 11 класса.</w:t>
            </w:r>
          </w:p>
        </w:tc>
        <w:tc>
          <w:tcPr>
            <w:tcW w:w="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З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коны физ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cs="Rockwell;Gentium Basic" w:ascii="Rockwell;Gentium Basic" w:hAnsi="Rockwell;Gentium Basic"/>
                <w:sz w:val="24"/>
                <w:szCs w:val="24"/>
              </w:rPr>
              <w:t xml:space="preserve"> 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</w:t>
            </w:r>
          </w:p>
          <w:p>
            <w:pPr>
              <w:pStyle w:val="Normal"/>
              <w:spacing w:before="0" w:after="200"/>
              <w:rPr>
                <w:rFonts w:ascii="Rockwell;Gentium Basic" w:hAnsi="Rockwell;Gentium Basic" w:cs="Rockwell;Gentium Basi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КЗУ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ffc">
    <w:altName w:val="Times New Roman"/>
    <w:charset w:val="00"/>
    <w:family w:val="roman"/>
    <w:pitch w:val="default"/>
  </w:font>
  <w:font w:name="Rockwell">
    <w:altName w:val="Gentium Basic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Calibri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C8">
    <w:name w:val="c8"/>
    <w:qFormat/>
    <w:rPr/>
  </w:style>
  <w:style w:type="character" w:styleId="C20">
    <w:name w:val="c20"/>
    <w:qFormat/>
    <w:rPr/>
  </w:style>
  <w:style w:type="character" w:styleId="C47">
    <w:name w:val="c47"/>
    <w:qFormat/>
    <w:rPr/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M">
    <w:name w:val="m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2:08:00Z</dcterms:created>
  <dc:creator>История</dc:creator>
  <dc:description/>
  <cp:keywords/>
  <dc:language>en-US</dc:language>
  <cp:lastModifiedBy>лщьз</cp:lastModifiedBy>
  <cp:lastPrinted>2019-06-08T22:37:00Z</cp:lastPrinted>
  <dcterms:modified xsi:type="dcterms:W3CDTF">2020-10-27T17:36:00Z</dcterms:modified>
  <cp:revision>32</cp:revision>
  <dc:subject/>
  <dc:title>Муниципальное бюджетное общеобразовательное учреждение</dc:title>
</cp:coreProperties>
</file>