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КОУ «Ново-Дмитриевская СОШ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865505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0"/>
                                      <w:szCs w:val="20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на заседании   методического объединения учителей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Протокол № _от «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u w:val="single"/>
                                      <w:lang w:eastAsia="en-US"/>
                                    </w:rPr>
                                    <w:t xml:space="preserve"> 26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»  08.2020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Руководитель: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u w:val="single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 xml:space="preserve">     /Бекишиев М.Д.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«27» «_08 » 2020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99310" cy="16503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99310" cy="1650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41.8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0"/>
                                <w:szCs w:val="20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на заседании   методического объединения учителей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Протокол № _от «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u w:val="single"/>
                                <w:lang w:eastAsia="en-US"/>
                              </w:rPr>
                              <w:t xml:space="preserve"> 26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»  08.2020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Руководитель:   </w:t>
                            </w: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 xml:space="preserve">     /Бекишиев М.Д./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«27» «_08 » 2020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99310" cy="16503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9310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бочая програм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едмету ОБЖ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ласс  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Шамакаев В.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учитель  первой квалификационной  категории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2020-2021</w:t>
      </w:r>
      <w:r>
        <w:rPr>
          <w:rFonts w:cs="Times New Roman" w:ascii="Times New Roman" w:hAnsi="Times New Roman"/>
          <w:sz w:val="40"/>
          <w:szCs w:val="40"/>
        </w:rPr>
        <w:t xml:space="preserve"> учебный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Настоящая рабочая программа по Основам безопасности жизнедеятельности для 7 класса  составлена на основе   Федерального компонента государственного образовательного стандарта основного общего образования,  примерной программы  основного общего образования по  ОБЖ //Примерные программы по учебным предметам. Основы безопасности жизнедеятельности . 5-9 классы: проект.- М.: Просвещение, 2010. (Стандарты второго поколения)// с учетом авторской программы «Основы безопасности жизнедеятельности. Рабочие программы. Предметная линия учебников . 5-9 классы. Под редакцией А.Т.Смирнова. Авторы А.Т.Смирнов, Б.О.Хренников », издательство «Просвещение»  2011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грамма ориентирована на использование учебник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сновы безопасности жизнедеятельности.7 класс: учеб. для       общеобразоват .организаций с приложением на электронном носителе / А.Т.Смирнов,Б.О. Хренников/Под  ред.А.Т.Смирнова;-3-е издание. , из-во «Просвещение».-М.: Просвещение, 2014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ограммой  предусмотрено проведение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 контрольных тест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ели и 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 имеет цели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безопасное поведение учащихся в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понимание каждым учащимся важности сбережения и защиты личного здоровья как индивидуальной и общественной цен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антиэкстремистское мышление и антитеррористическое поведение учащихся, в том числе нетерпимость к действиям и влияниям, представляющим угрозу для жизн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готовность и способность учащихся к нравственному самосавершенствованию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бочая программа способствует решению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формирование у учащихся модели безопасного поведения в повседневной жизни, в транспортной среде и чрезвычайных ситуациях природного, техногенного и социа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формирование индивидуальной системы здорового об</w:t>
        <w:softHyphen/>
        <w:t>раза жи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выработка у учащихся антиэкстремистской и антитеррористической личностной позиции  и отри</w:t>
        <w:softHyphen/>
        <w:t>цательного отношения к психоактивным веществам и асоци</w:t>
        <w:softHyphen/>
        <w:t>альному поведению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Новизн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данной программы заключается в том, что в нее включен новый раздел- «Основы противодействия терроризму и экстремизму в Российской Федерации» в объеме 4 час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Формы организации учебной деятельности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ронтальная, групповая,  индивидуальна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 организ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роцесса обучения в рамках данной  программы предполагается применение следующих педагогических технологий обучения: личностно-ориентированная, деятельностная технология, практико-ориентированный подход, ИКТ и др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омежуточна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аттестация проводится в соответствии с положением «О текущей и промежуточной аттестации» в форме контрольного тест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На изучение </w:t>
      </w:r>
      <w:r>
        <w:rPr>
          <w:rFonts w:cs="Times New Roman" w:ascii="Times New Roman" w:hAnsi="Times New Roman"/>
          <w:sz w:val="24"/>
          <w:szCs w:val="24"/>
          <w:lang w:eastAsia="en-US"/>
        </w:rPr>
        <w:t>данного курса в учебном плане МБОУ СОШ №9 отводится 1 час в неделю, всего 35 часов в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зультаты осво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Личностным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ами 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развитие личностных, в том числе духовных и физичес</w:t>
        <w:softHyphen/>
        <w:t>ких, качеств, обеспечивающих -защищенность жизненно важ</w:t>
        <w:softHyphen/>
        <w:t>ных интересов личности от   внешних и внутренних   угро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формирование потребности соблюдать нормы здорового образа жизни, осознанно выполнять -правила безопасности жизне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воспитание ответственного отношения к сохранению окружающей природном среды, личному -здоровью как к инди</w:t>
        <w:softHyphen/>
        <w:t>видуальной и общественной ц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Метапредметным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ами 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овладение умениями формулировать личные понятия о</w:t>
        <w:br/>
        <w:t>безопасности; анализировать причины возникновения опас</w:t>
        <w:softHyphen/>
        <w:t>ных и чрезвычайных ситуаций; обобщать и сравнивать последствия опасных и чрезвычайных ситуаций; выявлять при</w:t>
        <w:softHyphen/>
        <w:t>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овладение обучающимися навыками самостоятельно определять цели и задачи по безопасному поведению в по</w:t>
        <w:softHyphen/>
        <w:t>вседневной жизни и в различных опасных и чрезвычайных ситуациях, выбирать средства реализации поставленных це</w:t>
        <w:softHyphen/>
        <w:t>лей, оценивать результаты своей деятельности в обеспечении лич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формирование умения воспринимать и перерабатывать информацию, генерировать идеи, моделировать индивидуаль</w:t>
        <w:softHyphen/>
        <w:t>ные подходы к обеспечению личной безопасности в повсе</w:t>
        <w:softHyphen/>
        <w:t>дневной жизни и в чрезвычайных ситуац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приобретение опыта самостоятельного поиска, анализа и отбора информации в области безопасности жизнедеятельнос</w:t>
        <w:softHyphen/>
        <w:t>ти с использованием различных источников и новых инфор</w:t>
        <w:softHyphen/>
        <w:t>мационны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освоение приемов действий в опасных и чрезвычайных ситуациях природногоо и социа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формирование умений взаимодействовать с окружаю</w:t>
        <w:softHyphen/>
        <w:t>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редметными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результатами 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-3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3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30"/>
          <w:sz w:val="24"/>
          <w:szCs w:val="24"/>
          <w:lang w:eastAsia="en-US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 познавательн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я об опасных и чрезвычайных ситуациях; о влиянии их последствий на безопасность личности, общества и госу</w:t>
        <w:softHyphen/>
        <w:t>дарства; о государственной системе обеспечения защиты насе</w:t>
        <w:softHyphen/>
        <w:t>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</w:t>
        <w:softHyphen/>
        <w:t>цинской помощи при неотложных состояниях; о правах и обя</w:t>
        <w:softHyphen/>
        <w:t>занностях граждан в области безопасности жизне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-16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16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16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 ценностно-ориентационной сфер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я предвидеть возникновение опасных ситуаций по характерным признакам их появления, а также на основе ана</w:t>
        <w:softHyphen/>
        <w:t>лиза специальной информации, получаемой из различных ис</w:t>
        <w:softHyphen/>
        <w:t>точ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я применять полученные теоретические знания на практике — принимать обоснованные решения и вырабаты</w:t>
        <w:softHyphen/>
        <w:t>вать план действий в конкретной опасной ситуации с учетом реально складывающейся обстановки и индивидуальных воз</w:t>
        <w:softHyphen/>
        <w:t>мож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я анализировать явления и события природного и социального характера, выявлять причины их возникновения   и   возможные   последствия,   проектировать модели личного безопасн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-7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sz w:val="24"/>
          <w:szCs w:val="24"/>
          <w:lang w:eastAsia="en-US"/>
        </w:rPr>
        <w:t>3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 коммуникативн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я информировать о результатах своих наблюдений, участвовать в дискуссии, отстаивать свою точку зрения, на</w:t>
        <w:softHyphen/>
        <w:t xml:space="preserve"> ходить компромиссное решение в различ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8"/>
          <w:sz w:val="24"/>
          <w:szCs w:val="24"/>
          <w:lang w:eastAsia="en-US"/>
        </w:rPr>
        <w:t>4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 эстетическ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умение оценивать с эстетической (художественной) точ</w:t>
        <w:softHyphen/>
        <w:t>ки зрения красоту окружающего мира; умение сохранять ег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sz w:val="24"/>
          <w:szCs w:val="24"/>
          <w:lang w:eastAsia="en-US"/>
        </w:rPr>
        <w:t>5.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В трудовой сфере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знания устройства и принципов действия бытовых при</w:t>
        <w:softHyphen/>
        <w:t>боров и других технических средств, используемых в повсе</w:t>
        <w:softHyphen/>
        <w:t>дневной жизни: локализация возможных опасных ситуаций,</w:t>
        <w:br/>
        <w:t>связанных с нарушением работы технических средств и правил их эксплуат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- умения оказывать первую медицинскую помо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6. В сфере физической куль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формирование установки на здоровый образ жизни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развитие необходимых физических качеств: выносливос</w:t>
        <w:softHyphen/>
        <w:t>ти, силы, ловкости, гибкости, скоростных качеств, достаточ</w:t>
        <w:softHyphen/>
        <w:t>ных для того, чтобы выдерживать необходимые умственные и</w:t>
        <w:br/>
        <w:t>физические нагрузки; умение оказывать первую медицинскую помощь при занятиях физической культурой и спорт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держа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МОДУЛЬ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shd w:fill="FFFFFF" w:val="clear"/>
          <w:lang w:eastAsia="en-US"/>
        </w:rPr>
        <w:t>Основы безопасности личности, общества и государст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РАЗДЕЛ 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en-US"/>
        </w:rPr>
        <w:t>Основы комплексной безопасност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1. 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Общие понятия об опасных и чрезвычайных ситуациях природного характер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зличные природные явления . Общая характеристика природных явлений. Опасные и чрезвычайные ситуации природного характе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2. 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Чрезвычайные ситуации геологического про</w:t>
        <w:softHyphen/>
        <w:t>исх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емлетрясение. Причины возникновения и возможные последствия. </w:t>
      </w: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Правила безопасного поведения населения при землетрясении. Расположение вулканов на земле, извержения вулкано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3.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Чрезвычайные ситуации метеорологического происх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Ураганы и бури, причины их возникновения, возможные последствия.Смер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4. 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Чрезвычайные ситуации гидрологического происх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Наводнения. Виды наводнений и их причины. Рекомендации населению по действиям при угрозе и во время наводнения. Сели и их характеристика. Цунами и их характеристика. Снежные лавин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5.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иродные пожары и ч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резвычайные ситуации биолого-социального про</w:t>
        <w:softHyphen/>
        <w:t>исх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Лесные и торфяные пожары и их характе</w:t>
        <w:softHyphen/>
        <w:t>ристика. Инфекционная заболеваемость людей и защита населения. Эпизоотии и эпифитот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РАЗДЕЛ I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i/>
          <w:iCs/>
          <w:color w:val="000000"/>
          <w:sz w:val="24"/>
          <w:szCs w:val="24"/>
          <w:lang w:eastAsia="en-US"/>
        </w:rPr>
        <w:t>Защита населения Российской Федерации от чрезвычайных ситуаций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/>
          <w:b/>
          <w:i/>
          <w:i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b/>
          <w:i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Тема 2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.Защита населения от чрезвычайных ситуации геологического про</w:t>
        <w:softHyphen/>
        <w:t>исх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Защита населения от последствий землетря</w:t>
        <w:softHyphen/>
        <w:t>сений. Последствия извержения вулканов. Защита населения. Оползни и обвалы, их последствия. Защита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shd w:fill="FFFFFF" w:val="clear"/>
          <w:lang w:eastAsia="en-US"/>
        </w:rPr>
        <w:t>Тема 3.</w:t>
      </w: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Защита населения от</w:t>
      </w: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ч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резвычайных ситуации метеорологического происхождения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Защита населения от последствий ураганов и бурь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b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shd w:fill="FFFFFF" w:val="clear"/>
          <w:lang w:eastAsia="en-US"/>
        </w:rPr>
        <w:t>Тема 4.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 xml:space="preserve"> Защита населения от чрезвычайных ситуации гидрологического происхо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Защита населения от последствий наводнений. Защита населения от последствий селевых потоков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Защита населения от цунами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Тема 5.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Защита населения от природных пожаров и защита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color w:val="000000"/>
          <w:sz w:val="24"/>
          <w:szCs w:val="24"/>
          <w:shd w:fill="FFFFFF" w:val="clear"/>
          <w:lang w:eastAsia="en-US"/>
        </w:rPr>
        <w:t>Профилактика лесных и торфяных пожаров, защита на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РАЗДЕЛ I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I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Основы противодействия терроризму и экстремизму в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№6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Духовно-нравственные основы противодействия терроризму и экстремизм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Терроризм и факторы риска вовлечения подростка в террористическую и экстремистскую деятельность. Роль нравственных позиций и личных качеств подростков в формировании антитеррористического поведения.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/>
          <w:b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/>
          <w:b/>
          <w:bCs/>
          <w:color w:val="000000"/>
          <w:sz w:val="24"/>
          <w:szCs w:val="24"/>
          <w:u w:val="single"/>
          <w:shd w:fill="FFFFFF" w:val="clear"/>
          <w:lang w:eastAsia="en-US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en-US"/>
        </w:rPr>
        <w:t xml:space="preserve">МОДУЛЬ </w:t>
      </w: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val="en-US" w:eastAsia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Arial"/>
          <w:b/>
          <w:b/>
          <w:bCs/>
          <w:color w:val="000000"/>
          <w:sz w:val="24"/>
          <w:szCs w:val="24"/>
          <w:shd w:fill="FFFFFF" w:val="clear"/>
          <w:lang w:eastAsia="en-US"/>
        </w:rPr>
      </w:pPr>
      <w:r>
        <w:rPr>
          <w:rFonts w:eastAsia="Arial" w:cs="Arial" w:ascii="Times New Roman" w:hAnsi="Times New Roman"/>
          <w:b/>
          <w:bCs/>
          <w:color w:val="000000"/>
          <w:sz w:val="24"/>
          <w:szCs w:val="24"/>
          <w:shd w:fill="FFFFFF" w:val="clear"/>
          <w:lang w:eastAsia="en-US"/>
        </w:rPr>
        <w:t>Основы медицинских знаний и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IV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i/>
          <w:iCs/>
          <w:color w:val="000000"/>
          <w:sz w:val="24"/>
          <w:szCs w:val="24"/>
          <w:shd w:fill="FFFFFF" w:val="clear"/>
          <w:lang w:eastAsia="en-US"/>
        </w:rPr>
        <w:t>Основы здорового образа жизн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7.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Здоровый образ жизни и его значение для гармоничного развития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сихологическая уравновешенность. Стресс и его влияние на человека. Анатомно-физиологические особенности человека в подростковом возраст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заимоотношения подростка и общества. Ответственность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 xml:space="preserve">РАЗДЕЛ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en-US" w:eastAsia="en-US"/>
        </w:rPr>
        <w:t>V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Arial" w:cs="Arial" w:ascii="Times New Roman" w:hAnsi="Times New Roman"/>
          <w:b/>
          <w:i/>
          <w:iCs/>
          <w:color w:val="000000"/>
          <w:sz w:val="24"/>
          <w:szCs w:val="24"/>
          <w:lang w:eastAsia="en-US"/>
        </w:rPr>
        <w:t>Основы медицинских знаний и оказание первой медицинской помощ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Тема 8.  </w:t>
      </w:r>
      <w:r>
        <w:rPr>
          <w:rFonts w:eastAsia="Arial" w:cs="Arial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  <w:t>Первая медицинская помощь при неотложных состояниях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ие правила оказания первой медицинской помощ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азание первой медицинской помощи при наружном кровотечении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казание первой медицинской помощи при ушибах и переломах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щие правила транспортировки пострадавшег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ЦИФРОВЫЕ ОБРАЗОВАТЕЛЬЕЫЕ РЕСУРСЫ</w:t>
      </w:r>
    </w:p>
    <w:p>
      <w:pPr>
        <w:pStyle w:val="Normal"/>
        <w:spacing w:lineRule="exact" w:line="220"/>
        <w:ind w:firstLine="3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НТЕРНЕТ РЕСУРС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335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8"/>
        <w:gridCol w:w="4677"/>
      </w:tblGrid>
      <w:tr>
        <w:trPr>
          <w:trHeight w:val="233" w:hRule="atLeast"/>
        </w:trPr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Название сай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Электронный адрес</w:t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ЧС Росс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emercom.gov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стерство здравоохранения Р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minzdrav-rf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стерство образования и науки Р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mon.gov.ru/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Министерство природных ресурсов Р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mnr.gov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ая служба России по гидрометеорологии и мониторингу окружающей сред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mecom.ru/roshydro/pub/rus/index.htm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сский образовательный по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gov.ed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российский общеобразовательный порта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s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chool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edu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деральный портал «Российское образование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edu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дательский дома «Профкнига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profkniga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здательский дом «1 сентября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1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september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val="en-US" w:eastAsia="en-US"/>
                </w:rPr>
                <w:t>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Фестиваль педагогический идей «Открытый урок» (издательский дом  «1 сентября»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festival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1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september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rFonts w:eastAsia="Arial"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нциклопедия безопас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opasno.net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ичная безопасност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personal-safety.redut-7.ru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Мой компас» (безопасность ребёнк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moikompas.ru/compas/bezopasnost_det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формационно-методическое издание для преподавателей ОБЖ-МЧС Росси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school-obz.org/topics/bzd/bzd.html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Эконавт-CATALOG (электронный каталог интернет ресурсов по Охране трудa, Безопасности дорожного движения, Безопасности жизнедеятельности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econavt-catalog.ru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ртал Всероссийской олимпиады школьников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rusolymp.ru/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бразовательные ресурсы Интернета – Безопасность жизне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alleng.ru/edu/saf.htm</w:t>
              </w:r>
            </w:hyperlink>
          </w:p>
        </w:tc>
      </w:tr>
      <w:tr>
        <w:trPr/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kern w:val="2"/>
                <w:lang w:eastAsia="en-US"/>
              </w:rPr>
              <w:t>Безопасность. Образование. Человек</w:t>
            </w:r>
            <w:r>
              <w:rPr>
                <w:rFonts w:eastAsia="Calibri" w:cs="Times New Roman" w:ascii="Times New Roman" w:hAnsi="Times New Roman"/>
                <w:bCs/>
                <w:iCs/>
                <w:spacing w:val="24"/>
                <w:kern w:val="2"/>
                <w:lang w:eastAsia="en-US"/>
              </w:rPr>
              <w:t xml:space="preserve">. </w:t>
            </w:r>
            <w:r>
              <w:rPr>
                <w:rFonts w:eastAsia="Calibri" w:cs="Times New Roman" w:ascii="Times New Roman" w:hAnsi="Times New Roman"/>
                <w:lang w:eastAsia="en-US"/>
              </w:rPr>
              <w:t>Информационный портал ОБЖ и БЖД: Всё Безопасности Жизнедеятельност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u w:val="single"/>
                  <w:lang w:eastAsia="en-US"/>
                </w:rPr>
                <w:t>http://www.bezopasnost.edu66.ru</w:t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spacing w:lineRule="exact" w:line="220"/>
        <w:ind w:firstLine="3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exact" w:line="220"/>
        <w:ind w:firstLine="3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ируемые результаты изучения учебного предм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езультате изучения основ безопасности жизнедеятель</w:t>
        <w:softHyphen/>
        <w:t xml:space="preserve">ности ученик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олжен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отенциальные опасности природного, техногенного и социального характера, наиболее часто возникающие в по</w:t>
        <w:softHyphen/>
        <w:t>вседневной жизни, их возможные последствия и правила лич</w:t>
        <w:softHyphen/>
        <w:t>ной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сновные виды активного отдыха в природных условиях и правила личной безопасности при активном отдыхе в при</w:t>
        <w:softHyphen/>
        <w:t>родных условия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систему взглядов, принятых в Российской Федерации, по обеспечению безопасности личности, общества и государ</w:t>
        <w:softHyphen/>
        <w:t>ства от внешних и внутренних угроз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наиболее часто возникающие чрезвычайные ситуации природного, техногенного и социального характера, их по</w:t>
        <w:softHyphen/>
        <w:t>следствия и классификац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сновные виды террористических актов, их цели и спо</w:t>
        <w:softHyphen/>
        <w:t>собы осуществ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конодательную и нормативно-правовую базу Россий</w:t>
        <w:softHyphen/>
        <w:t>ской Федерации по организации борьбы с терроризм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авила поведения при угрозе террористическою акта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ник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должен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en-US"/>
        </w:rPr>
        <w:t>уме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едвидеть возникновение наиболее часто встречающих</w:t>
        <w:softHyphen/>
        <w:t>ся опасных ситуаций по их характерным признака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принимать решения и грамотно действовать, обеспечи</w:t>
        <w:softHyphen/>
        <w:t>вая личную безопасность при возникновении чрезвычайных ситуац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действовать при угрозе возникновения террористическо</w:t>
        <w:softHyphen/>
        <w:t>го акта, соблюдая правила личной безопасн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 оказывать первую медицинскую помощь при неотлож</w:t>
        <w:softHyphen/>
        <w:t>ных состояниях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роме того, учащиеся должны обладать компетенциями по использованию полученных знаний и умений в практичес</w:t>
        <w:softHyphen/>
        <w:t>кой деятельности и в повседневной жизни дл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беспечения личной безопасности в различных опасных и чрезвычайных ситуациях природного и соци</w:t>
        <w:softHyphen/>
        <w:t>ального характе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оказания первой медицинской помощи пострадавши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- выработки убеждений и потребности в соблюдении норм здорового образа жизни.</w:t>
      </w:r>
    </w:p>
    <w:p>
      <w:pPr>
        <w:pStyle w:val="Normal"/>
        <w:spacing w:lineRule="exact" w:line="220"/>
        <w:ind w:firstLine="34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Heading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АЛЕНДАРНО-ТЕМАТИЧЕСКОЕ ПЛАНИРОВАНИЕ ОБЖ 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66370</wp:posOffset>
                </wp:positionV>
                <wp:extent cx="9050655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06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6"/>
                              <w:gridCol w:w="1273"/>
                              <w:gridCol w:w="600"/>
                              <w:gridCol w:w="1233"/>
                              <w:gridCol w:w="10"/>
                              <w:gridCol w:w="1973"/>
                              <w:gridCol w:w="1994"/>
                              <w:gridCol w:w="2422"/>
                              <w:gridCol w:w="1984"/>
                              <w:gridCol w:w="1095"/>
                              <w:gridCol w:w="9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Тип урока/ форма проведения</w:t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ланируемые результаты 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Формы организации учебно-познавательной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223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3" w:hRule="atLeast"/>
                              </w:trPr>
                              <w:tc>
                                <w:tcPr>
                                  <w:tcW w:w="5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метапредметные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 пла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По факт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7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425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14253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личные природные явления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необходимости  безопасного поведения человека в природных условиях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пределять методы и способы безопасного поведения человека в природных условиях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 безопасного поведения человека в природных услови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рупповая, индивидуальная 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08.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характеристика природных явлен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различать природные явления, которые оказывают влияние на безопасность жизне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различать природные явления геологического, метеорологического, гидрологического и би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методов и способов анализа природных явлений,  в чем их сходство и различ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асные и чрезвычайные ситуации природного характер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различать природные явления, которые оказывают влияние на безопасность жизнедеятельности человека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различать природные явления геологического, метеорологического, гидрологического и биологического происхо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методов и способов анализа природных явлений,  в чем их сходство и различия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летрясение. Причины возникновения и  возможные последствия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бъяснять причины возникновения ЧС ге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по моделированию правил безопасного поведения при ЧС геологического происхождения, характерных для региона проживания учащегося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онятия землетрясение  и причин его возникновения, а так же возможных последств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населения от последствий землетрясен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нимание необходимости соблюдения правил   безопасности  при защите населения от последствий землетрясений  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ормирование знаний и умений безопасного  поведения при защите населения от последствий землетрясений   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своение правил безопасного поведения     при защите населения от последствий землетрясений 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вила безопасного поведения населения при землетрясении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актич.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бъяснять правила безопасного поведения населения при землетрясении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по моделированию  правил безопасного поведения населения при землетрясении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 правил безопасного поведения населения при землетрясени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асположение вулканов на Земле, извержение вулканов.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беждений в необходимости знаний  расположения вулканов на Земле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обретение умений по  правильному расположению на карте вулканов на Земле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воение приемов действий  правил безопасного поведения населения при извержении вулкан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следствия извержения вулканов. Защита населения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актич.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необходимости соблюдения правил   безопасности  при  извержении вулканов  и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и умений безопасного  поведения  при извержении вулканов  и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извержении вулканов и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.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ползни и обвалы, их последствия. Защита населен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нимание необходимости соблюдения правил   безопасности  при  оползнях и обвалах, и их последствиях.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ормирование знаний и умений безопасного  поведения   при  оползнях и обвалах, и их последствиях.   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ЧС ге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аганы и бури, причины их возникновения, возможные последств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беждений в необходимости знаний  про ураганы и бури,  причины их возникновения, возможные последствия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различать  ураганы и бури,  причины их возникновения, возможные последствия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метео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населения от последствий ураганов и  бурь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нимание необходимости соблюдения правил   безопасности  при  защите населения от последствий ураганов и  бурь  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ормирование знаний и умений безопасного  поведения  при   защите населения от последствий ураганов и  бурь   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ЧС метео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ерч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беждений в необходимости знаний  про смерчи,  причины их возникновения, возможные последствия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различать  смерчи,  причины их возникновения, возможные последствия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метео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воднения.  Виды наводнений и их причин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ормирование убеждений в необходимости знаний  про  наводнения и их виды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различать  наводнения по видам и их причинам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09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населения от последствий наводнени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необходимости соблюдения правил   безопасности  при  защите населения от последствий наводнений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и умений безопасного  поведения  при   защите населения от последствий наводнений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комендации населению по действиям при угрозе и во время наводнения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ормирование знаний  и умений  по действиям населения при угрозе и во время наводнения.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наводнения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ели и их характеристи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и умений  по действиям населения при угрозе и во время селей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селей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.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населения от последствий селевых поток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необходимости соблюдения правил   безопасности  при  защите населения от  последствий селевых потоков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и умений безопасного  поведения  при   защите населения от  последствий селевых потоков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унами и их характеристи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и умений  по действиям населения при угрозе и во время цунами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цунами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населения  от цунам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необходимости соблюдения правил   безопасности  при  защите населения от  последствий цуна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и умений безопасного  поведения  при   защите населения от  последствий цунами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ежные лавины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и умений  по действиям населения при угрозе и во время снежных лавин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снежных лавин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 ЧС гидрологического происхожд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сные и торфяные пожары и их характеристик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и умений  по действиям населения при угрозе и во время  лесных и торфяных пожаров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лесных и торфяных пожаров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о время лесных и торфяных пожаро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0" w:hRule="atLeast"/>
                              </w:trPr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филактика лесных и торфяных пожаров, защита населен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имание необходимости соблюдения правил   безопасности  при  защите населения от  последствий  лесных и торфяных пожаров,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и умений безопасного  поведения  при   защите населения от  последствий  лесных и торфяных пожаров,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своение правил безопасного поведения     при  профилактике лесных и торфяных пожаров, защите населе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фекционная заболеваемость людей и защита населени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и умений  по действиям населения при угрозе и во время  инфекционных заболеваний людей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инфекционных заболеваний людей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во время инфекционных заболеваний люде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пизоотии и эпифитот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и умений  по действиям населения при угрозе и во время  эпизоотиях и эпифитотиях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оценивать собственные возможности в решении задач  по  действиям населения при угрозе и во время  эпизоотиях и эпифитотиях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знание значимости безопасного поведения при эпизоотиях и эпифитотия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3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рроризм и факторы риска вовлечения подростка в террористическую и экстремистскую деятельность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о терроризме как о преступлениях не имеющих оправдания и представляющих одну из самых серьезных угроз национальной безопасности РФ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батывать отрицательное отношение к любым видам террорис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привычек способствующих профилактике вовлечения в террористическую деятельнос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ль нравственных позиций и личных качеств подростков в формировании антитеррористического поведен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знаний  о терроризме как о преступлениях не имеющих оправдания и представляющих одну из самых серьезных угроз национальной безопасности РФ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ние вырабатывать отрицательное отношение к любым видам террористической деятельности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витие привычек способствующих профилактике вовлечения в террористическую деятельност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17.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сихологическая уравновешенность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ть  знаниями понятиями психологической уравновешенности в системе здоровья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писывать особенности физического, психологического и социального развития человека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я вырабатывать систему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7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ресс и его влияние на человека .Анатомо-физиологические особенности человека в подростковом возраст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рок изучения нового материал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владеть  знаниями  понятиями стресса в системе здоровья,  состояние своего здоровья  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меть описывать особенности физического, психологического и социального развития человека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я вырабатывать  индивидуальную систему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щита проектов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Тема: Защита  населения Российской Федерации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21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щита проекто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Тема: Защита  населения Российской Федерации от чрезвычайных ситуац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  <w:t>28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тоговая контрольная работ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5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ие правила оказания первой  помощи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рок-практик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знанием и умением  приемам и правилам оказания   первой помощи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оказания приемов оказания первой помощи пострадавшим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еть самостоятельно формировать задачи по  общим правилам оказания первой  помощи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азание первой  помощи при наружном кровотечении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Урок –практика 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знанием и умением  приемам и правилам оказания   первой помощи  при наружном кровотечении.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оказания приемов оказания первой помощи пострадавшим  при наружном кровотечении.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еть самостоятельно формировать задачи по  общим правилам оказания первой  помощи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казание первой  помощи при ушибах  и переломах, при  транспортировки пострадавшего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рок –практика</w:t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владение знанием и умением  приемам и правилам оказания   первой помощи  при ушибах  и переломах, при транспортировке пострадавшего</w:t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рмирование умений оказания приемов оказания первой помощи пострадавшим  при ушибах  и переломах, при транспортировке пострадавшего</w:t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Уметь самостоятельно формировать задачи по  общим правилам оказания первой  помощи 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упповая, индивидуальная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.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зерв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65pt;height:595.3pt;mso-wrap-distance-left:9.05pt;mso-wrap-distance-right:9.05pt;mso-wrap-distance-top:0pt;mso-wrap-distance-bottom:0pt;margin-top:13.1pt;mso-position-vertical-relative:text;margin-left:3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2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6"/>
                        <w:gridCol w:w="1273"/>
                        <w:gridCol w:w="600"/>
                        <w:gridCol w:w="1233"/>
                        <w:gridCol w:w="10"/>
                        <w:gridCol w:w="1973"/>
                        <w:gridCol w:w="1994"/>
                        <w:gridCol w:w="2422"/>
                        <w:gridCol w:w="1984"/>
                        <w:gridCol w:w="1095"/>
                        <w:gridCol w:w="9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5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Тип урока/ форма проведения</w:t>
                            </w:r>
                          </w:p>
                        </w:tc>
                        <w:tc>
                          <w:tcPr>
                            <w:tcW w:w="63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ланируемые результаты освоения материала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Формы организации учебно-познавательной деятельности учащихся</w:t>
                            </w:r>
                          </w:p>
                        </w:tc>
                        <w:tc>
                          <w:tcPr>
                            <w:tcW w:w="223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1253" w:hRule="atLeast"/>
                        </w:trPr>
                        <w:tc>
                          <w:tcPr>
                            <w:tcW w:w="5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предметные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метапредметные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личностные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 план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 факт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7б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425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14253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72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личные природные явления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необходимости  безопасного поведения человека в природных условиях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пределять методы и способы безопасного поведения человека в природных условиях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 безопасного поведения человека в природных условия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рупповая, индивидуальная 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08.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характеристика природных явлен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различать природные явления, которые оказывают влияние на безопасность жизнедеятельности человека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различать природные явления геологического, метеорологического, гидрологического и биологического происхождения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методов и способов анализа природных явлений,  в чем их сходство и различ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.0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асные и чрезвычайные ситуации природного характер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различать природные явления, которые оказывают влияние на безопасность жизнедеятельности человека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различать природные явления геологического, метеорологического, гидрологического и биологического происхо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методов и способов анализа природных явлений,  в чем их сходство и различия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0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летрясение. Причины возникновения и  возможные последствия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бъяснять причины возникновения ЧС геологического происхождения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по моделированию правил безопасного поведения при ЧС геологического происхождения, характерных для региона проживания учащегося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онятия землетрясение  и причин его возникновения, а так же возможных последств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6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населения от последствий землетрясен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нимание необходимости соблюдения правил   безопасности  при защите населения от последствий землетрясений  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ормирование знаний и умений безопасного  поведения при защите населения от последствий землетрясений   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своение правил безопасного поведения     при защите населения от последствий землетрясений 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ила безопасного поведения населения при землетрясении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актич.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бъяснять правила безопасного поведения населения при землетрясении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по моделированию  правил безопасного поведения населения при землетрясении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 правил безопасного поведения населения при землетрясени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асположение вулканов на Земле, извержение вулканов.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беждений в необходимости знаний  расположения вулканов на Земле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обретение умений по  правильному расположению на карте вулканов на Земле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воение приемов действий  правил безопасного поведения населения при извержении вулкан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следствия извержения вулканов. Защита населения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актич.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необходимости соблюдения правил   безопасности  при  извержении вулканов  и защите населения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и умений безопасного  поведения  при извержении вулканов  и защите населения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извержении вулканов и защите насел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.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ползни и обвалы, их последствия. Защита населен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нимание необходимости соблюдения правил   безопасности  при  оползнях и обвалах, и их последствиях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ормирование знаний и умений безопасного  поведения   при  оползнях и обвалах, и их последствиях.   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ЧС ге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аганы и бури, причины их возникновения, возможные последств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беждений в необходимости знаний  про ураганы и бури,  причины их возникновения, возможные последствия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различать  ураганы и бури,  причины их возникновения, возможные последствия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метео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населения от последствий ураганов и  бурь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нимание необходимости соблюдения правил   безопасности  при  защите населения от последствий ураганов и  бурь  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ормирование знаний и умений безопасного  поведения  при   защите населения от последствий ураганов и  бурь   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ЧС метео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1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ерч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беждений в необходимости знаний  про смерчи,  причины их возникновения, возможные последствия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различать  смерчи,  причины их возникновения, возможные последствия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метео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8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1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воднения.  Виды наводнений и их причин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ормирование убеждений в необходимости знаний  про  наводнения и их виды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различать  наводнения по видам и их причинам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15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09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населения от последствий наводнени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необходимости соблюдения правил   безопасности  при  защите населения от последствий наводнений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и умений безопасного  поведения  при   защите населения от последствий наводнений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комендации населению по действиям при угрозе и во время наводнения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ормирование знаний  и умений  по действиям населения при угрозе и во время наводнения.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наводнения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.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ели и их характеристи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и умений  по действиям населения при угрозе и во время селей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селей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.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населения от последствий селевых поток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необходимости соблюдения правил   безопасности  при  защите населения от  последствий селевых потоков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и умений безопасного  поведения  при   защите населения от  последствий селевых потоков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унами и их характеристи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и умений  по действиям населения при угрозе и во время цунами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цунами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населения  от цунам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необходимости соблюдения правил   безопасности  при  защите населения от  последствий цунам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и умений безопасного  поведения  при   защите населения от  последствий цунами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ежные лавины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и умений  по действиям населения при угрозе и во время снежных лавин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снежных лавин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 ЧС гидрологического происхожд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2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сные и торфяные пожары и их характеристик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и умений  по действиям населения при угрозе и во время  лесных и торфяных пожаров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лесных и торфяных пожаров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о время лесных и торфяных пожаро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2</w:t>
                            </w:r>
                          </w:p>
                        </w:tc>
                      </w:tr>
                      <w:tr>
                        <w:trPr>
                          <w:trHeight w:val="1900" w:hRule="atLeast"/>
                        </w:trPr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филактика лесных и торфяных пожаров, защита населен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имание необходимости соблюдения правил   безопасности  при  защите населения от  последствий  лесных и торфяных пожаров, защите населения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и умений безопасного  поведения  при   защите населения от  последствий  лесных и торфяных пожаров, защите населения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своение правил безопасного поведения     при  профилактике лесных и торфяных пожаров, защите населе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2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екционная заболеваемость людей и защита населени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и умений  по действиям населения при угрозе и во время  инфекционных заболеваний людей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инфекционных заболеваний людей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во время инфекционных заболеваний люде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пизоотии и эпифитотии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и умений  по действиям населения при угрозе и во время  эпизоотиях и эпифитотиях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оценивать собственные возможности в решении задач  по  действиям населения при угрозе и во время  эпизоотиях и эпифитотиях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знание значимости безопасного поведения при эпизоотиях и эпифитотиях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3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рроризм и факторы риска вовлечения подростка в террористическую и экстремистскую деятельность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о терроризме как о преступлениях не имеющих оправдания и представляющих одну из самых серьезных угроз национальной безопасности РФ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батывать отрицательное отношение к любым видам террористической деятельности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привычек способствующих профилактике вовлечения в террористическую деятельнос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ль нравственных позиций и личных качеств подростков в формировании антитеррористического поведен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знаний  о терроризме как о преступлениях не имеющих оправдания и представляющих одну из самых серьезных угроз национальной безопасности РФ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ние вырабатывать отрицательное отношение к любым видам террористической деятельности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витие привычек способствующих профилактике вовлечения в террористическую деятельност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06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17.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сихологическая уравновешенность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ть  знаниями понятиями психологической уравновешенности в системе здоровья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писывать особенности физического, психологического и социального развития человека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я вырабатывать систему здорового образа жизн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7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ресс и его влияние на человека .Анатомо-физиологические особенности человека в подростковом возрасте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рок изучения нового материал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владеть  знаниями  понятиями стресса в системе здоровья,  состояние своего здоровья  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меть описывать особенности физического, психологического и социального развития человека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я вырабатывать  индивидуальную систему здорового образа жизн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щита проектов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3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Тема: Защита  населения Российской Федерации от чрезвычайных ситуац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20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21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щита проекто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63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Тема: Защита  населения Российской Федерации от чрезвычайных ситуац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27.0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28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тоговая контрольная работа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5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ие правила оказания первой  помощи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рок-практик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знанием и умением  приемам и правилам оказания   первой помощи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оказания приемов оказания первой помощи пострадавшим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еть самостоятельно формировать задачи по  общим правилам оказания первой  помощи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азание первой  помощи при наружном кровотечении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рок –практика 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знанием и умением  приемам и правилам оказания   первой помощи  при наружном кровотечении.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оказания приемов оказания первой помощи пострадавшим  при наружном кровотечении.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еть самостоятельно формировать задачи по  общим правилам оказания первой  помощи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казание первой  помощи при ушибах  и переломах, при  транспортировки пострадавшего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рок –практика</w:t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владение знанием и умением  приемам и правилам оказания   первой помощи  при ушибах  и переломах, при транспортировке пострадавшего</w:t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умений оказания приемов оказания первой помощи пострадавшим  при ушибах  и переломах, при транспортировке пострадавшего</w:t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Уметь самостоятельно формировать задачи по  общим правилам оказания первой  помощи 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овая, индивидуальная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.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.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зерв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540" w:right="63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emercom.gov.ru/" TargetMode="External"/><Relationship Id="rId5" Type="http://schemas.openxmlformats.org/officeDocument/2006/relationships/hyperlink" Target="http://www.minzdrav-rf.ru/" TargetMode="External"/><Relationship Id="rId6" Type="http://schemas.openxmlformats.org/officeDocument/2006/relationships/hyperlink" Target="http://mon.gov.ru/" TargetMode="External"/><Relationship Id="rId7" Type="http://schemas.openxmlformats.org/officeDocument/2006/relationships/hyperlink" Target="http://www.mnr.gov.ru/" TargetMode="External"/><Relationship Id="rId8" Type="http://schemas.openxmlformats.org/officeDocument/2006/relationships/hyperlink" Target="http://www.mecom.ru/roshydro/pub/rus/index.htm" TargetMode="External"/><Relationship Id="rId9" Type="http://schemas.openxmlformats.org/officeDocument/2006/relationships/hyperlink" Target="http://www.gov.ed.ru/" TargetMode="External"/><Relationship Id="rId10" Type="http://schemas.openxmlformats.org/officeDocument/2006/relationships/hyperlink" Target="http://www.school.edu.ru/" TargetMode="External"/><Relationship Id="rId11" Type="http://schemas.openxmlformats.org/officeDocument/2006/relationships/hyperlink" Target="http://www.edu.ru/" TargetMode="External"/><Relationship Id="rId12" Type="http://schemas.openxmlformats.org/officeDocument/2006/relationships/hyperlink" Target="http://www.profkniga.ru/" TargetMode="External"/><Relationship Id="rId13" Type="http://schemas.openxmlformats.org/officeDocument/2006/relationships/hyperlink" Target="http://www.1september.ru/" TargetMode="External"/><Relationship Id="rId14" Type="http://schemas.openxmlformats.org/officeDocument/2006/relationships/hyperlink" Target="http://festival.1september.ru/" TargetMode="External"/><Relationship Id="rId15" Type="http://schemas.openxmlformats.org/officeDocument/2006/relationships/hyperlink" Target="http://www.opasno.net/" TargetMode="External"/><Relationship Id="rId16" Type="http://schemas.openxmlformats.org/officeDocument/2006/relationships/hyperlink" Target="http://personal-safety.redut-7.ru/" TargetMode="External"/><Relationship Id="rId17" Type="http://schemas.openxmlformats.org/officeDocument/2006/relationships/hyperlink" Target="http://moikompas.ru/compas/bezopasnost_det" TargetMode="External"/><Relationship Id="rId18" Type="http://schemas.openxmlformats.org/officeDocument/2006/relationships/hyperlink" Target="http://www.school-obz.org/topics/bzd/bzd.html" TargetMode="External"/><Relationship Id="rId19" Type="http://schemas.openxmlformats.org/officeDocument/2006/relationships/hyperlink" Target="http://www.econavt-catalog.ru/" TargetMode="External"/><Relationship Id="rId20" Type="http://schemas.openxmlformats.org/officeDocument/2006/relationships/hyperlink" Target="http://rusolymp.ru/" TargetMode="External"/><Relationship Id="rId21" Type="http://schemas.openxmlformats.org/officeDocument/2006/relationships/hyperlink" Target="http://www.alleng.ru/edu/saf.htm" TargetMode="External"/><Relationship Id="rId22" Type="http://schemas.openxmlformats.org/officeDocument/2006/relationships/hyperlink" Target="http://www.bezopasnost.edu66.ru/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18:40:00Z</dcterms:created>
  <dc:creator>максим</dc:creator>
  <dc:description/>
  <cp:keywords/>
  <dc:language>en-US</dc:language>
  <cp:lastModifiedBy>лщьз</cp:lastModifiedBy>
  <cp:lastPrinted>2020-09-23T20:51:00Z</cp:lastPrinted>
  <dcterms:modified xsi:type="dcterms:W3CDTF">2020-10-28T16:47:00Z</dcterms:modified>
  <cp:revision>6</cp:revision>
  <dc:subject/>
  <dc:title/>
</cp:coreProperties>
</file>