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МКОУ «Ново-Дмитриевская СОШ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43180</wp:posOffset>
                </wp:positionV>
                <wp:extent cx="8655050" cy="180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0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  <w:gridCol w:w="4023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на заседании   методического объединения учи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eastAsia="Calibri"/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Протокол № _от «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 xml:space="preserve"> 26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»  08.2020 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Руководитель: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   /Бекишиев М.Д.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u w:val="single"/>
                                      <w:lang w:eastAsia="en-US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«27» «_08 » 2020 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99310" cy="165036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" t="-43" r="-34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9310" cy="1650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5pt;height:141.8pt;mso-wrap-distance-left:9pt;mso-wrap-distance-right:9pt;mso-wrap-distance-top:0pt;mso-wrap-distance-bottom:10pt;margin-top:3.4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13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  <w:gridCol w:w="4023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на заседании   методического объединения учителе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eastAsia="Calibri"/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 xml:space="preserve"> Протокол № _от «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 xml:space="preserve"> 26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 xml:space="preserve"> »  08.2020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 xml:space="preserve">Руководитель:   </w:t>
                            </w:r>
                            <w:r>
                              <w:rPr>
                                <w:rFonts w:eastAsia="Calibri"/>
                                <w:b/>
                                <w:i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 xml:space="preserve">     /Бекишиев М.Д./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u w:val="single"/>
                                <w:lang w:eastAsia="en-US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«27» «_08 » 2020 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0" w:leader="none"/>
                              </w:tabs>
                              <w:spacing w:before="0" w:after="20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before="0" w:after="20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99310" cy="165036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43" r="-3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9310" cy="165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предмету ОБЖ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ласс   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Шамакаев В.С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учитель  первой квалификационной  категории</w:t>
      </w:r>
      <w:r>
        <w:rPr>
          <w:rFonts w:cs="Times New Roman" w:ascii="Times New Roman" w:hAnsi="Times New Roman"/>
          <w:b/>
          <w:sz w:val="40"/>
          <w:szCs w:val="40"/>
          <w:u w:val="single"/>
        </w:rPr>
        <w:t xml:space="preserve"> </w:t>
      </w:r>
      <w:r>
        <w:rPr>
          <w:rFonts w:cs="Times New Roman" w:ascii="Times New Roman" w:hAnsi="Times New Roman"/>
          <w:sz w:val="40"/>
          <w:szCs w:val="40"/>
          <w:u w:val="single"/>
        </w:rPr>
        <w:t>2020-2021</w:t>
      </w:r>
      <w:r>
        <w:rPr>
          <w:rFonts w:cs="Times New Roman" w:ascii="Times New Roman" w:hAnsi="Times New Roman"/>
          <w:sz w:val="40"/>
          <w:szCs w:val="40"/>
        </w:rPr>
        <w:t xml:space="preserve"> учебный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по ОБЖ для 9 класса , учитель Шамакаев В.С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:</w:t>
      </w:r>
    </w:p>
    <w:p>
      <w:pPr>
        <w:pStyle w:val="Style20"/>
        <w:numPr>
          <w:ilvl w:val="1"/>
          <w:numId w:val="4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нормативной базе рабочей программы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284" w:firstLine="284"/>
        <w:contextualSpacing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ОБЖ 9 класса  разработана в соответствии со следующими документами: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 декабря 2012 г. № 273-ФЗ «Об образовании в Российской Федерации»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«Федеральный компонент государственных образовательных стандартов начального общего, основного общего, среднего (полного) общего         образования», утвержден приказом Министерства образования РФ от 5 марта 2004 г. № 1089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едеральный государственный образовательный стандарт основного общего образования», утвержден приказом Министерства образования и науки Российской Федерации от 17 декабря 2010 г. № 1897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ундаментальное ядро содержания общего образования. РАН, РАО», под ред.В. В. Козлова, А. М. Кондакова, М: «Просвещение», 2011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едеральный перечень учебников, рекомендуемый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, утвержден приказом Министерства образования и науки РФ от 31 марта 2014 г. № 253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базового курса «Основы Безопасности Жизнедеятельности» для 9  класса  составлена на основе авторской программы предметной линии  учебников под редакций А.Т.Смирнова. /</w:t>
      </w:r>
      <w:r>
        <w:rPr>
          <w:rFonts w:cs="Times New Roman" w:ascii="Times New Roman" w:hAnsi="Times New Roman"/>
          <w:bCs/>
          <w:sz w:val="24"/>
        </w:rPr>
        <w:t>Программы общеобразовательных учреждений. Основы безопасности жизнедеятельности. 1-11 классы /под общей редакцией А.Т. Смирнова. - М.: Просвещение, 2010./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по учебному предмету «Основы безопасности жизнедеятельности».</w:t>
      </w:r>
    </w:p>
    <w:p>
      <w:pPr>
        <w:pStyle w:val="Style20"/>
        <w:numPr>
          <w:ilvl w:val="0"/>
          <w:numId w:val="0"/>
        </w:numPr>
        <w:shd w:fill="FFFFFF" w:val="clear"/>
        <w:spacing w:lineRule="atLeast" w:line="277" w:before="0" w:after="235"/>
        <w:ind w:left="1288" w:hanging="0"/>
        <w:contextualSpacing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hd w:fill="FFFFFF" w:val="clear"/>
        <w:spacing w:lineRule="atLeast" w:line="277" w:before="0" w:after="235"/>
        <w:ind w:left="1288" w:hanging="0"/>
        <w:contextualSpacing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widowControl w:val="false"/>
        <w:autoSpaceDE w:val="false"/>
        <w:spacing w:lineRule="auto" w:line="240" w:before="0" w:after="0"/>
        <w:ind w:left="284" w:firstLine="284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бочей программе реализуются требования Конституции РФ, Стратегии национальной безопасности Российской Федерации до 2010г. и федеральных законов «О безопасности», «О защите населения и территорий от чрезвычайных ситуаций природного и техногенного характера», «О пожарной безопасности», «О безопасности дорожного движения», «Об экологической безопасности», «О радиационной безопасности населения», «О санитарно-эпидемиологическом благополучии населения», «О гражданской обороне».</w:t>
      </w:r>
    </w:p>
    <w:p>
      <w:pPr>
        <w:pStyle w:val="Style20"/>
        <w:numPr>
          <w:ilvl w:val="1"/>
          <w:numId w:val="4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основание выбора учебной программы: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м компоненте нового образовательного стандарта предусмотрено изучение основ безопасности жизнедеятельности в рамках предмета «Основы Безопасности Жизнедеятельности». Сегодня за счет регионального и школьного компонента выстраивается многоступенчатая структура предмета.Рабочая программа детализирует и раскрывает содержание предметных тем образовательного стандарта, определяет общую стратегию обучения, воспитания и развития учащихся средствами учебного предмета в соответствии с целями изучения основ безопасности жизнедеятельности. Рабочая программа дает распределение учебных часов по разделам курса и последовательность изучения разделов основ безопасности жизнедеятельности с учетом межпредметных и внутрипредметных связей, логики учебного процесса, возрастных особенностей учащихся.</w:t>
      </w:r>
    </w:p>
    <w:p>
      <w:pPr>
        <w:pStyle w:val="Style20"/>
        <w:numPr>
          <w:ilvl w:val="1"/>
          <w:numId w:val="4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едмета в учебном плане: 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284" w:firstLine="284"/>
        <w:contextualSpacing/>
        <w:outlineLvl w:val="3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Рабочая программа рассчитана на  1 час в неделю, 34 часа в год, на основе учебного плана образовательного учреждения.</w:t>
      </w:r>
    </w:p>
    <w:p>
      <w:pPr>
        <w:pStyle w:val="Style20"/>
        <w:numPr>
          <w:ilvl w:val="1"/>
          <w:numId w:val="4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зучения предмета: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предмета ОБЖ в 9 классе направлено на достижение следующей цели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 о здоровом образе жизни; об опасных и чрезвычайных ситуациях и основах безопасного поведения при их возникновении; о безопасности на дорогах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 xml:space="preserve">качеств личности, необходимых для ведения здорового образа жизни, обеспечения безопасного поведения в опасных и чрезвычайных ситуациях;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чувства ответственности за личную безопасность, ценностного отношения к своему здоровью и жизни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предвидеть потенциальные опасности и правильно действовать в случае их наступления, использовать средства индивидуальной и коллективной защиты, оказывать первую медицинскую помощь.</w:t>
      </w:r>
    </w:p>
    <w:p>
      <w:pPr>
        <w:pStyle w:val="Style20"/>
        <w:numPr>
          <w:ilvl w:val="1"/>
          <w:numId w:val="4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о-методические средства обучения. </w:t>
      </w:r>
    </w:p>
    <w:p>
      <w:pPr>
        <w:pStyle w:val="Style20"/>
        <w:numPr>
          <w:ilvl w:val="2"/>
          <w:numId w:val="4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ый комплект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4" w:hanging="3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</w:rPr>
        <w:t>Основы безопасности жизнедеятельности. 9 класс: учебник для общеобразовательных учреждений /А.Т.Смирнов, Б.О.Хренников; под общей ред. Смирнова А.Т. - М.: Просвещение, 2010</w:t>
      </w:r>
    </w:p>
    <w:p>
      <w:pPr>
        <w:pStyle w:val="Style20"/>
        <w:numPr>
          <w:ilvl w:val="2"/>
          <w:numId w:val="4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ический комплект 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1134" w:hanging="357"/>
        <w:contextualSpacing/>
        <w:rPr/>
      </w:pPr>
      <w:r>
        <w:rPr>
          <w:rFonts w:cs="Times New Roman" w:ascii="Times New Roman" w:hAnsi="Times New Roman"/>
          <w:i/>
          <w:sz w:val="24"/>
          <w:szCs w:val="28"/>
        </w:rPr>
        <w:t>Рыбин А.Л</w:t>
      </w:r>
      <w:r>
        <w:rPr>
          <w:rFonts w:cs="Times New Roman" w:ascii="Times New Roman" w:hAnsi="Times New Roman"/>
          <w:sz w:val="24"/>
          <w:szCs w:val="28"/>
        </w:rPr>
        <w:t xml:space="preserve">. Обучение правилам  дорожного движения: пособие для  учителя: 5-9 кл. / А.Л. Рыбин, М.В. Маслов; под ред. А.Т. Смирнова. – М.: Просвещение, 2008. </w:t>
      </w:r>
    </w:p>
    <w:p>
      <w:pPr>
        <w:pStyle w:val="Style20"/>
        <w:numPr>
          <w:ilvl w:val="0"/>
          <w:numId w:val="7"/>
        </w:numPr>
        <w:autoSpaceDE w:val="false"/>
        <w:spacing w:lineRule="auto" w:line="240" w:before="0" w:after="0"/>
        <w:ind w:left="1134" w:hanging="357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8"/>
        </w:rPr>
        <w:t>Смирнов А.Т.</w:t>
      </w:r>
      <w:r>
        <w:rPr>
          <w:rFonts w:cs="Times New Roman" w:ascii="Times New Roman" w:hAnsi="Times New Roman"/>
          <w:bCs/>
          <w:sz w:val="24"/>
          <w:szCs w:val="28"/>
        </w:rPr>
        <w:t xml:space="preserve"> Основы безопасности жизнедеятельности: 9кл.: учеб. Для общеобразовательныхУчреждений / А.Т. Смирнов, Б.О, Хренников; под ред. А.Т Смирнова. – М.: Просвещение, 2012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134" w:hanging="35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обие для учителя «Основы безопасности жизнедея</w:t>
        <w:softHyphen/>
        <w:t>тельности. Методические рекомендации. 5—11 классы».</w:t>
      </w:r>
    </w:p>
    <w:p>
      <w:pPr>
        <w:pStyle w:val="Style20"/>
        <w:numPr>
          <w:ilvl w:val="0"/>
          <w:numId w:val="7"/>
        </w:numPr>
        <w:autoSpaceDE w:val="false"/>
        <w:spacing w:lineRule="auto" w:line="240" w:before="0" w:after="0"/>
        <w:ind w:left="1134" w:hanging="357"/>
        <w:contextualSpacing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Пособие для учителя «Основы безопасности жизнедея</w:t>
        <w:softHyphen/>
        <w:t>тельности. Поурочные разработки. 5—9 классы».</w:t>
      </w:r>
    </w:p>
    <w:p>
      <w:pPr>
        <w:pStyle w:val="Style20"/>
        <w:numPr>
          <w:ilvl w:val="0"/>
          <w:numId w:val="8"/>
        </w:numPr>
        <w:spacing w:lineRule="auto" w:line="240" w:before="0" w:after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тем учебного курса:</w:t>
      </w:r>
    </w:p>
    <w:p>
      <w:pPr>
        <w:pStyle w:val="Style21"/>
        <w:spacing w:before="0" w:after="0"/>
        <w:ind w:left="1080" w:hanging="0"/>
        <w:jc w:val="both"/>
        <w:rPr/>
      </w:pPr>
      <w:r>
        <w:rPr>
          <w:b/>
          <w:bCs/>
          <w:color w:val="000000"/>
        </w:rPr>
        <w:t>Распределение часов по темам в курсе «ОБЖ»  в 9 классе на базовом уровне</w:t>
      </w:r>
      <w:r>
        <w:rPr>
          <w:color w:val="000000"/>
        </w:rPr>
        <w:t>.</w:t>
      </w:r>
    </w:p>
    <w:p>
      <w:pPr>
        <w:pStyle w:val="Style21"/>
        <w:spacing w:before="0" w:after="0"/>
        <w:ind w:left="1440" w:hanging="0"/>
        <w:rPr>
          <w:color w:val="000000"/>
        </w:rPr>
      </w:pPr>
      <w:r>
        <w:rPr>
          <w:color w:val="000000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"/>
        <w:gridCol w:w="9489"/>
        <w:gridCol w:w="2345"/>
      </w:tblGrid>
      <w:tr>
        <w:trPr>
          <w:trHeight w:val="39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класс</w:t>
            </w:r>
          </w:p>
          <w:p>
            <w:pPr>
              <w:pStyle w:val="Style21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количество часов)</w:t>
            </w:r>
          </w:p>
        </w:tc>
      </w:tr>
      <w:tr>
        <w:trPr>
          <w:trHeight w:val="284" w:hRule="atLeast"/>
        </w:trPr>
        <w:tc>
          <w:tcPr>
            <w:tcW w:w="10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94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/>
              <w:t>Основы комплексной безопасности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94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/>
              <w:t>Защита населения Российской Федерации от чрезвычайных ситуаций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57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94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тиводействие терроризму и экстремизму в Российской  Федерации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7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сновы здорового образа жизни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новы медицинских знаний  и оказание первой помощи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0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: </w:t>
            </w:r>
          </w:p>
        </w:tc>
        <w:tc>
          <w:tcPr>
            <w:tcW w:w="23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tabs>
                <w:tab w:val="clear" w:pos="708"/>
                <w:tab w:val="left" w:pos="930" w:leader="none"/>
                <w:tab w:val="center" w:pos="1074" w:leader="none"/>
              </w:tabs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>3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1985" w:hanging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1985" w:hanging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1985" w:hanging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1985" w:hanging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1985" w:hanging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1985" w:hanging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1985" w:hanging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1985" w:hanging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720" w:hanging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1985" w:hanging="0"/>
        <w:contextualSpacing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Календарно-тематическое планирование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443"/>
        <w:gridCol w:w="3259"/>
        <w:gridCol w:w="3123"/>
        <w:gridCol w:w="2125"/>
        <w:gridCol w:w="1842"/>
        <w:gridCol w:w="1983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а/№ урока в раздел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уро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менты содержания/новые понятия и термин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У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контро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о плану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по факту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 № 1. Основы комплексной безопасности </w:t>
            </w:r>
            <w:r>
              <w:rPr>
                <w:rStyle w:val="3"/>
                <w:rFonts w:eastAsia="Calibri"/>
                <w:b/>
                <w:i/>
                <w:sz w:val="24"/>
                <w:szCs w:val="24"/>
              </w:rPr>
              <w:t>(7 ч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интересы России в современном мире</w:t>
            </w:r>
          </w:p>
          <w:p>
            <w:pPr>
              <w:pStyle w:val="31"/>
              <w:shd w:fill="auto" w:val="clear"/>
              <w:spacing w:lineRule="auto" w:line="240" w:before="0" w:after="36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мировом сообществе. Страны и организации в современном мире,  с   которыми Россия успешно сотрудничает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Style19"/>
                <w:b/>
                <w:i w:val="false"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>страны и организации в современном мире,  с   которыми Россия успешно сотрудничает.</w:t>
            </w:r>
          </w:p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color w:val="000000"/>
                <w:sz w:val="24"/>
                <w:szCs w:val="24"/>
              </w:rPr>
              <w:t>работать с учебником, выделять главно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грозы национальным интересам и безопасности Росси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е интересы России в современном мире их содержани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Style19"/>
                <w:b/>
                <w:i w:val="false"/>
                <w:sz w:val="24"/>
                <w:szCs w:val="24"/>
              </w:rPr>
              <w:t xml:space="preserve">Знать: </w:t>
            </w:r>
            <w:r>
              <w:rPr>
                <w:rStyle w:val="21"/>
                <w:b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тепень влияния каждого человека на национальную безопасность России.</w:t>
            </w:r>
          </w:p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анализировать и делать вывод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/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бщей культуры населения в области безопасности жизнедеятельност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бщей культуры населения в области безопасности жизнедеятельности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rStyle w:val="Style19"/>
                <w:b/>
                <w:i w:val="false"/>
                <w:sz w:val="24"/>
                <w:szCs w:val="24"/>
              </w:rPr>
              <w:t>Знать</w:t>
            </w:r>
            <w:r>
              <w:rPr>
                <w:b/>
              </w:rPr>
              <w:t>:</w:t>
            </w:r>
            <w:r>
              <w:rPr>
                <w:sz w:val="24"/>
                <w:szCs w:val="24"/>
              </w:rPr>
              <w:t>о формировании общей культуры населения в области безопасности жизнедеятельности.</w:t>
            </w:r>
          </w:p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color w:val="000000"/>
                <w:sz w:val="24"/>
                <w:szCs w:val="24"/>
              </w:rPr>
              <w:t>анализировать и делать вывод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, общие понятия и определения, их класси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Ч.С., основные причины увеличения их числа. Масштабы и последствия Ч.С. для жизнедеятельности человека</w:t>
              <w:tab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Style19"/>
                <w:b/>
                <w:i w:val="false"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классификации Ч.С.</w:t>
            </w:r>
          </w:p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анализировать и делать вывод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: «Ч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С. природного характера,  и их последствия.</w:t>
              <w:tab/>
            </w:r>
          </w:p>
          <w:p>
            <w:pPr>
              <w:pStyle w:val="31"/>
              <w:shd w:fill="auto" w:val="clear"/>
              <w:spacing w:lineRule="auto" w:line="240" w:before="0" w:after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С. природного характера, их причины и последстви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Style19"/>
                <w:b/>
                <w:i w:val="false"/>
                <w:sz w:val="24"/>
                <w:szCs w:val="24"/>
              </w:rPr>
              <w:t>Знать</w:t>
            </w:r>
            <w:r>
              <w:rPr>
                <w:b/>
              </w:rPr>
              <w:t>:</w:t>
            </w:r>
            <w:r>
              <w:rPr>
                <w:sz w:val="24"/>
                <w:szCs w:val="24"/>
              </w:rPr>
              <w:t>о Ч.С. природного характера, их причинах и последствиях.</w:t>
            </w:r>
          </w:p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ботать с учебником, выделять главно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С.техногенного характера и их причины</w:t>
            </w:r>
          </w:p>
          <w:p>
            <w:pPr>
              <w:pStyle w:val="31"/>
              <w:shd w:fill="auto" w:val="clear"/>
              <w:spacing w:lineRule="auto" w:line="240" w:before="0" w:after="3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.С.техногенного характера их причина и последств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Style19"/>
                <w:b/>
                <w:i w:val="false"/>
                <w:sz w:val="24"/>
                <w:szCs w:val="24"/>
              </w:rPr>
              <w:t>Знать</w:t>
            </w:r>
            <w:r>
              <w:rPr>
                <w:b/>
              </w:rPr>
              <w:t xml:space="preserve">: </w:t>
            </w:r>
            <w:r>
              <w:rPr>
                <w:sz w:val="24"/>
                <w:szCs w:val="24"/>
              </w:rPr>
              <w:t>о Ч.С.техногенного характера их причинах и последствиях</w:t>
              <w:tab/>
            </w:r>
          </w:p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: </w:t>
            </w:r>
            <w:r>
              <w:rPr>
                <w:sz w:val="24"/>
                <w:szCs w:val="24"/>
              </w:rPr>
              <w:t>работать с учебником, выделять главно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по теме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.С.техногенного характер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/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роза военной безопасности Росс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е угрозы национальной безопасности России. Внешние и внутренние угрозы национальной безопасности России  Роль Вооруженных Сил России в обеспечении национальной безопасности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rStyle w:val="Style19"/>
                <w:b/>
                <w:i w:val="false"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 xml:space="preserve">о внешних и внутренних угрозах национальной безопасности Росс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делать выводы</w:t>
            </w:r>
          </w:p>
          <w:p>
            <w:pPr>
              <w:pStyle w:val="7"/>
              <w:shd w:fill="auto" w:val="clear"/>
              <w:spacing w:lineRule="auto" w:line="240"/>
              <w:jc w:val="left"/>
              <w:rPr>
                <w:rStyle w:val="Style19"/>
                <w:b/>
                <w:b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№ 2. Защита населения Российской Федерации от чрезвычайных ситуаций</w:t>
            </w:r>
            <w:r>
              <w:rPr>
                <w:rStyle w:val="3"/>
                <w:rFonts w:eastAsia="Calibri"/>
                <w:b/>
                <w:i/>
                <w:sz w:val="24"/>
                <w:szCs w:val="24"/>
              </w:rPr>
              <w:t xml:space="preserve"> (7 ч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/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, решаемые РСЧС по защите населения страны от ЧС природного и техногенного характер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сновные задачи, решаемые РСЧС по защите населения страны от ЧС природного и техноген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делать выводы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: «Защита населения от Ч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kst"/>
              <w:spacing w:lineRule="auto" w:line="240"/>
              <w:ind w:firstLine="31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.1</w:t>
            </w:r>
            <w:r>
              <w:rPr/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/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оборона   как составная часть национальной безопасности и обороноспособности страны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акторы, определяющие развитие ГО в настоящее врем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ГО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учебником, выделять главно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/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ЧС России – федеральный орган управления  в области защиты населения и территорий от чрезвычайных ситуац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МЧС России в формировании культуры  в области безопасности жизнедеятельности населения страны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МЧС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учебником, выделять главно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ЧС России – федеральный орган управления  в области защиты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5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/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прогнозирование чрезвычайных ситуаций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прогнозирование Ч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предназначение проведения системы мониторинга и прогнозирования ЧС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мониторинге и прогнозировании ЧС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учебником, выделять главное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/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ая защита населения и территорий от чрезвычайных ситуаций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ая защита населения и территорий от ЧС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виды инженерной защиты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Style w:val="62"/>
                <w:rFonts w:eastAsia="Calibri"/>
                <w:b w:val="false"/>
                <w:i w:val="false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ые знания в повседневной жизни для обеспечения личной безопасност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/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и эвакуация  населения в условиях чрезвычайных ситуаций</w:t>
            </w:r>
          </w:p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населения о ЧС. Централизованная система оповещения населения о ЧС, единая дежурно- диспетчерская служба на базе телефона  01.создание локальных и автоматизированных систем оповещени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у оповещение, сигнал «Внимание вее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йствовать по сигналу «Внимание веем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: «Оповещение и эвакуация  населения в Ч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.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/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спасательные и другие неотложные работы в очагах пораж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hd w:fill="auto" w:val="clear"/>
              <w:spacing w:lineRule="auto" w:line="240"/>
              <w:ind w:left="29" w:hanging="29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Аварийно-спасательные и другие неотложные работы в очагах пораже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учебником, выделять главно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№ 3. Противодействие терроризму и экстремизму в Российской  Федерации</w:t>
            </w:r>
            <w:r>
              <w:rPr>
                <w:rStyle w:val="3"/>
                <w:rFonts w:eastAsia="Calibri"/>
                <w:b/>
                <w:i/>
                <w:sz w:val="24"/>
                <w:szCs w:val="24"/>
              </w:rPr>
              <w:t xml:space="preserve"> (9 ч)</w:t>
            </w:r>
          </w:p>
        </w:tc>
      </w:tr>
      <w:tr>
        <w:trPr>
          <w:trHeight w:val="1679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/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терроризм – угроза национальной безопасности Росс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временной террористической деятельности. Меры, предусмотренные РФ по противодействию терроризму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овременной террорист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учебником, выделять главно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/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ррористической деятельности и террористических акций, их цели и способы осуществления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еррористических акций, их цели и способы осущест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Style w:val="11"/>
                <w:rFonts w:eastAsia="Calibri" w:cs="Times New Roman" w:ascii="Times New Roman" w:hAnsi="Times New Roman"/>
                <w:sz w:val="24"/>
                <w:szCs w:val="24"/>
              </w:rPr>
              <w:t xml:space="preserve">о целях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ористических а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учебником, выделять главно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терроризму и экстремизму в Российской 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/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ормативно-правовые акты по противодействию терроризму и экстремизму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ормативно-правовые акты, Конституция РФ, резолюция ООН по продиводействию терроризму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ы РФ о противодействию терроризм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</w:t>
            </w:r>
            <w:r>
              <w:rPr>
                <w:lang w:val="en-US"/>
              </w:rPr>
              <w:t>.0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/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ое противодействие терроризму и экстремизму. Основные  нормативно-правовые  акты.   экстремизму.</w:t>
              <w:tab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рганы федеральной исполнительной власти, непосредственно осуществляющие  борьбу с терроризмо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рганы федеральной исполнительной власти, непосредственно осуществляющие  борьбу с терроризм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с учебником, выделять главно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/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ая база противодействия наркотизму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УК РФ о противодействию наркотизму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татьи УК РФ о противодействии наркотизму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firstLine="31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02</w:t>
            </w:r>
            <w:r>
              <w:rPr>
                <w:lang w:val="en-US"/>
              </w:rPr>
              <w:t>.0</w:t>
            </w:r>
            <w:r>
              <w:rPr/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/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основы противодействия терроризму в РФ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антитеррористическом комитете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задачи антитеррористического комите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</w:t>
            </w:r>
            <w:r>
              <w:rPr>
                <w:lang w:val="en-US"/>
              </w:rPr>
              <w:t>.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/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основы противодействия наркотизму в РФ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о службах, противостоящих наркотизации населения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сновные задачи ФСКН РФ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6</w:t>
            </w:r>
            <w:r>
              <w:rPr>
                <w:lang w:val="en-US"/>
              </w:rPr>
              <w:t>.0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/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ри угрозе террористического акт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при возможной опасности взрыва,  захвата в заложники, нападения с целью похищения, при захвате самолет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правила поведения при угрозе террористического а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выделять главно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/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козависимости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5"/>
                <w:rFonts w:eastAsia="Calibri"/>
                <w:sz w:val="24"/>
                <w:szCs w:val="24"/>
              </w:rPr>
              <w:t>Виды профилактик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виды профилактики наркозависимости</w:t>
            </w:r>
          </w:p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  <w:r>
              <w:rPr>
                <w:sz w:val="24"/>
                <w:szCs w:val="24"/>
              </w:rPr>
              <w:t>противостоять вредным привычка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: «Профилактика наркозависим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№ 5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Основы здорового образа жизни </w:t>
            </w:r>
            <w:r>
              <w:rPr>
                <w:rStyle w:val="3"/>
                <w:rFonts w:eastAsia="Calibri"/>
                <w:b/>
                <w:i/>
                <w:sz w:val="24"/>
                <w:szCs w:val="24"/>
              </w:rPr>
              <w:t>(8 ч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/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человека как индивидуальная,  так и общественная ценность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человека как индивидуальная, так и общественная ценность. Определение, данное  здоровью в Уставе  ВОЗ. Основные факторы, оказывающее существенное влияние на здоровье человека. Взаимосвязь, существующая между духовной, физической, и социальной составляющими здоровья человека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,  ЗОЖ, факторы, определяющие состояние индивидуального здоровь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определение понятий «ЗОЖ», основные составляющие ЗО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в повседневной жизни для ведения ЗОЖ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/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и его составляющ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и его составляющие, факторы, определяющие ЗОЖ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сновах ЗОЖ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.0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/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родуктивное здоровье населения и национальная безопасность Росси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ланирования семьи. Любовь и сексуальность. Состояние влюблённости: чувства и эмоции. Ревность. Мотивы вступления в сексуальные отноше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Style w:val="Style19"/>
                <w:i w:val="false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х планирования семь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вои знания на практик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трольная работа по теме: «ЗОЖ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/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ие половые связи и их последствия.</w:t>
              <w:tab/>
            </w:r>
          </w:p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ранних половых связе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оследствиях ранних половых связе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/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и, передаваемые половым путем. Понятие о ВИЧ- инфекции и СПИД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екции, передаваемые половым путем. ВИЧ- инфекции и СПИД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: </w:t>
            </w:r>
            <w:r>
              <w:rPr>
                <w:sz w:val="24"/>
                <w:szCs w:val="24"/>
              </w:rPr>
              <w:t>об инфекциях, передаваемых половым путем, о ВИЧ- инфекции и СП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ть с учебником, выделять главное. </w:t>
            </w:r>
            <w:r>
              <w:rPr>
                <w:rStyle w:val="Style19"/>
                <w:rFonts w:eastAsia="Calibri"/>
                <w:i w:val="false"/>
                <w:sz w:val="24"/>
                <w:szCs w:val="24"/>
              </w:rPr>
              <w:t>Использовать приобретен</w:t>
              <w:softHyphen/>
              <w:t>ные з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вседневной жизни для ведения здоро</w:t>
              <w:softHyphen/>
              <w:t>вого образа жизн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: «Инфек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/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 и семья. Основы семейного права в РФ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емьи в формировании ЗОЖ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>основные положения семейного кодекса.</w:t>
            </w:r>
          </w:p>
          <w:p>
            <w:pPr>
              <w:pStyle w:val="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использовать знания в повседневной жизн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/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и здоровый образ жизни челове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емьи в формировании ЗОЖ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>основные положения семейного кодекса.</w:t>
            </w:r>
          </w:p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использовать знания в повседневной жизн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/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емейного права в РФ.</w:t>
            </w:r>
          </w:p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семейного кодекса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Знать:</w:t>
            </w:r>
            <w:r>
              <w:rPr>
                <w:sz w:val="24"/>
                <w:szCs w:val="24"/>
              </w:rPr>
              <w:t>основные положения семейного кодекса.</w:t>
            </w:r>
          </w:p>
          <w:p>
            <w:pPr>
              <w:pStyle w:val="7"/>
              <w:shd w:fill="auto" w:val="clear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использовать знания в повседневной жизн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kst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6.Основы медицинских знаний  и оказание первой помощи (3ч.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/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доврачебная помощь при ДТП. Способы и правила остановки кровотечения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врачебная помощь в ДТП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состояния пострадавшег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тановка кровоте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и правила остановки кровот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Style w:val="Style19"/>
                <w:rFonts w:eastAsia="Calibri"/>
                <w:i w:val="false"/>
                <w:sz w:val="24"/>
                <w:szCs w:val="24"/>
              </w:rPr>
              <w:t xml:space="preserve"> использовать приобретен</w:t>
              <w:softHyphen/>
              <w:t>ные з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вседневной жизн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. 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kst"/>
              <w:spacing w:lineRule="auto" w:line="276"/>
              <w:ind w:firstLine="31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.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/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доврачебная помощь при ДТП. Оказание первой помощи при ушибах и переломах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врачебная помощь в ДТП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состояния пострадавшег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ервой помощи при ушибах </w:t>
            </w:r>
            <w:r>
              <w:rPr>
                <w:rFonts w:cs="Times New Roman" w:ascii="Times New Roman" w:hAnsi="Times New Roman"/>
                <w:sz w:val="24"/>
              </w:rPr>
              <w:t>и перело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я первой помощи при ушибах </w:t>
            </w:r>
            <w:r>
              <w:rPr>
                <w:rFonts w:cs="Times New Roman" w:ascii="Times New Roman" w:hAnsi="Times New Roman"/>
                <w:sz w:val="24"/>
              </w:rPr>
              <w:t>и перело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Style w:val="Style19"/>
                <w:rFonts w:eastAsia="Calibri"/>
                <w:i w:val="false"/>
                <w:sz w:val="24"/>
                <w:szCs w:val="24"/>
              </w:rPr>
              <w:t>использовать приобретен</w:t>
              <w:softHyphen/>
              <w:t>ные з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вседневной жизн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 : «Основы медицинских зна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kst"/>
              <w:spacing w:lineRule="auto" w:line="276"/>
              <w:ind w:firstLine="31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  <w:r>
              <w:rPr>
                <w:lang w:val="en-US"/>
              </w:rPr>
              <w:t>.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/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доврачебная помощь при ДТП. Оказание первой помощи при черепно-мозговой травм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врачебная помощь в ДТП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состояния пострадавшего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первой помощи при </w:t>
            </w:r>
            <w:r>
              <w:rPr>
                <w:rFonts w:cs="Times New Roman" w:ascii="Times New Roman" w:hAnsi="Times New Roman"/>
                <w:sz w:val="24"/>
              </w:rPr>
              <w:t>черепно-мозговых травм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я первой помощи при черепно-мозговой трав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Style w:val="Style19"/>
                <w:rFonts w:eastAsia="Calibri"/>
                <w:i w:val="false"/>
                <w:sz w:val="24"/>
                <w:szCs w:val="24"/>
              </w:rPr>
              <w:t xml:space="preserve"> использовать приобретен</w:t>
              <w:softHyphen/>
              <w:t>ные з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овседневной жизн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. 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kst"/>
              <w:spacing w:lineRule="auto" w:line="276"/>
              <w:ind w:firstLine="31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.0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kst"/>
              <w:spacing w:lineRule="auto" w:line="276"/>
              <w:ind w:firstLine="31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Tekst"/>
              <w:spacing w:lineRule="auto" w:line="276"/>
              <w:ind w:firstLine="31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b/>
      <w:sz w:val="24"/>
      <w:szCs w:val="24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i w:val="false"/>
    </w:rPr>
  </w:style>
  <w:style w:type="character" w:styleId="WW8Num11z1">
    <w:name w:val="WW8Num11z1"/>
    <w:qFormat/>
    <w:rPr>
      <w:b/>
      <w:sz w:val="24"/>
      <w:szCs w:val="24"/>
    </w:rPr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  <w:i w:val="false"/>
    </w:rPr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b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color w:val="000000"/>
      <w:sz w:val="24"/>
      <w:szCs w:val="16"/>
      <w:shd w:fill="FFFFFF" w:val="clear"/>
      <w:lang w:val="en-US"/>
    </w:rPr>
  </w:style>
  <w:style w:type="character" w:styleId="Style14">
    <w:name w:val="Название Знак"/>
    <w:qFormat/>
    <w:rPr>
      <w:rFonts w:ascii="Arial" w:hAnsi="Arial" w:eastAsia="Times New Roman" w:cs="Times New Roman"/>
      <w:b/>
      <w:bCs/>
      <w:sz w:val="28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InternetLink">
    <w:name w:val="Hyperlink"/>
    <w:basedOn w:val="Style11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85pt">
    <w:name w:val="Основной текст + 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8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shd w:fill="FFFFFF" w:val="clear"/>
    </w:rPr>
  </w:style>
  <w:style w:type="character" w:styleId="62">
    <w:name w:val="Основной текст (6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  <w:sz w:val="28"/>
      <w:szCs w:val="26"/>
      <w:lang w:val="en-US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  <w:jc w:val="center"/>
    </w:pPr>
    <w:rPr>
      <w:rFonts w:ascii="Times New Roman" w:hAnsi="Times New Roman" w:cs="Times New Roman"/>
      <w:b/>
      <w:bCs/>
      <w:color w:val="000000"/>
      <w:sz w:val="24"/>
      <w:szCs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0">
    <w:name w:val="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lineRule="auto" w:line="240" w:before="60" w:after="6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60" w:after="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11" w:before="0" w:after="360"/>
      <w:ind w:hanging="1220"/>
    </w:pPr>
    <w:rPr>
      <w:rFonts w:ascii="Arial" w:hAnsi="Arial" w:eastAsia="Arial" w:cs="Arial"/>
      <w:sz w:val="18"/>
      <w:szCs w:val="18"/>
      <w:lang w:val="en-US"/>
    </w:rPr>
  </w:style>
  <w:style w:type="paragraph" w:styleId="Tekst">
    <w:name w:val="Tekst"/>
    <w:basedOn w:val="Normal"/>
    <w:qFormat/>
    <w:pPr>
      <w:autoSpaceDE w:val="false"/>
      <w:spacing w:lineRule="atLeast" w:line="220" w:before="0" w:after="0"/>
      <w:ind w:firstLine="340"/>
      <w:jc w:val="both"/>
      <w:textAlignment w:val="center"/>
    </w:pPr>
    <w:rPr>
      <w:rFonts w:ascii="SchoolBookC;Courier New" w:hAnsi="SchoolBookC;Courier New" w:eastAsia="Times New Roman" w:cs="SchoolBookC;Courier New"/>
      <w:color w:val="000000"/>
      <w:sz w:val="20"/>
      <w:szCs w:val="20"/>
    </w:rPr>
  </w:style>
  <w:style w:type="paragraph" w:styleId="7">
    <w:name w:val="Основной текст7"/>
    <w:basedOn w:val="Normal"/>
    <w:qFormat/>
    <w:pPr>
      <w:shd w:fill="FFFFFF" w:val="clear"/>
      <w:spacing w:lineRule="exact" w:line="234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9">
    <w:name w:val="Основной текст9"/>
    <w:basedOn w:val="Normal"/>
    <w:qFormat/>
    <w:pPr>
      <w:shd w:fill="FFFFFF" w:val="clear"/>
      <w:spacing w:lineRule="exact" w:line="230" w:before="0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8:52:00Z</dcterms:created>
  <dc:creator>Администратор</dc:creator>
  <dc:description/>
  <cp:keywords/>
  <dc:language>en-US</dc:language>
  <cp:lastModifiedBy>лщьз</cp:lastModifiedBy>
  <cp:lastPrinted>2015-06-18T11:59:00Z</cp:lastPrinted>
  <dcterms:modified xsi:type="dcterms:W3CDTF">2020-10-28T16:49:00Z</dcterms:modified>
  <cp:revision>10</cp:revision>
  <dc:subject/>
  <dc:title/>
</cp:coreProperties>
</file>