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sz w:val="28"/>
          <w:szCs w:val="28"/>
          <w:lang w:eastAsia="en-US" w:bidi="ar-SA"/>
        </w:rPr>
        <w:t>МКОУ «Ново-Дмитриевская СОШ»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sz w:val="28"/>
          <w:szCs w:val="28"/>
          <w:lang w:eastAsia="en-US" w:bidi="ar-SA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43180</wp:posOffset>
                </wp:positionV>
                <wp:extent cx="8655050" cy="180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  <w:gridCol w:w="4023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eastAsia="en-US" w:bidi="ar-SA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0" w:after="200"/>
                                    <w:ind w:firstLine="709"/>
                                    <w:jc w:val="center"/>
                                    <w:rPr>
                                      <w:rFonts w:ascii="Calibri" w:hAnsi="Calibri" w:eastAsia="Calibri" w:cs="Calibri"/>
                                      <w:u w:val="single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 w:bidi="ar-SA"/>
                                    </w:rPr>
                                    <w:t>на заседании   методического объединения учи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0" w:after="200"/>
                                    <w:ind w:firstLine="709"/>
                                    <w:rPr>
                                      <w:rFonts w:ascii="Calibri" w:hAnsi="Calibri" w:eastAsia="Calibri" w:cs="Calibri"/>
                                      <w:u w:val="single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u w:val="single"/>
                                      <w:lang w:eastAsia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lang w:eastAsia="en-US" w:bidi="ar-SA"/>
                                    </w:rPr>
                                    <w:t xml:space="preserve"> Протокол № _от «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u w:val="single"/>
                                      <w:lang w:eastAsia="en-US" w:bidi="ar-SA"/>
                                    </w:rPr>
                                    <w:t xml:space="preserve"> 26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lang w:eastAsia="en-US" w:bidi="ar-SA"/>
                                    </w:rPr>
                                    <w:t xml:space="preserve"> »  08.2020 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 w:bidi="ar-SA"/>
                                    </w:rPr>
                                    <w:t xml:space="preserve">Руководитель: 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lang w:eastAsia="en-US" w:bidi="ar-SA"/>
                                    </w:rPr>
                                    <w:t xml:space="preserve">     /Бекишиев М.Д.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  <w:lang w:eastAsia="en-US" w:bidi="ar-SA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«27» «_08 » 2020 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3300" w:leader="none"/>
                                    </w:tabs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2099310" cy="165036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43" r="-34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9310" cy="1650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5pt;height:141.8pt;mso-wrap-distance-left:9pt;mso-wrap-distance-right:9pt;mso-wrap-distance-top:0pt;mso-wrap-distance-bottom:10pt;margin-top:3.4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13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  <w:gridCol w:w="4023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eastAsia="en-US" w:bidi="ar-SA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0" w:after="200"/>
                              <w:ind w:firstLine="709"/>
                              <w:jc w:val="center"/>
                              <w:rPr>
                                <w:rFonts w:ascii="Calibri" w:hAnsi="Calibri" w:eastAsia="Calibri" w:cs="Calibri"/>
                                <w:u w:val="single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 w:bidi="ar-SA"/>
                              </w:rPr>
                              <w:t>на заседании   методического объединения учителей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0" w:after="200"/>
                              <w:ind w:firstLine="709"/>
                              <w:rPr>
                                <w:rFonts w:ascii="Calibri" w:hAnsi="Calibri" w:eastAsia="Calibri" w:cs="Calibri"/>
                                <w:u w:val="single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u w:val="single"/>
                                <w:lang w:eastAsia="en-US" w:bidi="ar-SA"/>
                              </w:rPr>
                              <w:t>.</w:t>
                            </w:r>
                            <w:r>
                              <w:rPr>
                                <w:rFonts w:eastAsia="Calibri" w:cs="Calibri" w:ascii="Calibri" w:hAnsi="Calibri"/>
                                <w:lang w:eastAsia="en-US" w:bidi="ar-SA"/>
                              </w:rPr>
                              <w:t xml:space="preserve"> Протокол № _от «</w:t>
                            </w:r>
                            <w:r>
                              <w:rPr>
                                <w:rFonts w:eastAsia="Calibri" w:cs="Calibri" w:ascii="Calibri" w:hAnsi="Calibri"/>
                                <w:u w:val="single"/>
                                <w:lang w:eastAsia="en-US" w:bidi="ar-SA"/>
                              </w:rPr>
                              <w:t xml:space="preserve"> 26</w:t>
                            </w:r>
                            <w:r>
                              <w:rPr>
                                <w:rFonts w:eastAsia="Calibri" w:cs="Calibri" w:ascii="Calibri" w:hAnsi="Calibri"/>
                                <w:lang w:eastAsia="en-US" w:bidi="ar-SA"/>
                              </w:rPr>
                              <w:t xml:space="preserve"> »  08.2020 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 w:bidi="ar-SA"/>
                              </w:rPr>
                              <w:t xml:space="preserve">Руководитель:  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sz w:val="22"/>
                                <w:szCs w:val="22"/>
                                <w:u w:val="single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lang w:eastAsia="en-US" w:bidi="ar-SA"/>
                              </w:rPr>
                              <w:t xml:space="preserve">     /Бекишиев М.Д./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 w:bidi="ar-SA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 w:bidi="ar-SA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sz w:val="22"/>
                                <w:szCs w:val="22"/>
                                <w:u w:val="single"/>
                                <w:lang w:eastAsia="en-US" w:bidi="ar-SA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 w:bidi="ar-SA"/>
                              </w:rPr>
                              <w:t>«27» «_08 » 2020 г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3300" w:leader="none"/>
                              </w:tabs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2099310" cy="165036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43" r="-3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9310" cy="165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spacing w:lineRule="auto" w:line="360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РАБОЧАЯ ПРОГРАММ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по предмету «Технология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Класс 5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center"/>
        <w:rPr>
          <w:rFonts w:ascii="Calibri" w:hAnsi="Calibri" w:eastAsia="Calibri" w:cs="Calibri"/>
          <w:sz w:val="32"/>
          <w:szCs w:val="32"/>
          <w:lang w:eastAsia="en-US" w:bidi="ar-SA"/>
        </w:rPr>
      </w:pPr>
      <w:r>
        <w:rPr>
          <w:rFonts w:eastAsia="Calibri" w:cs="Calibri" w:ascii="Calibri" w:hAnsi="Calibri"/>
          <w:sz w:val="32"/>
          <w:szCs w:val="32"/>
          <w:lang w:eastAsia="en-US" w:bidi="ar-SA"/>
        </w:rPr>
        <w:t>Шамакаев В.С., учитель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z w:val="32"/>
          <w:szCs w:val="32"/>
          <w:lang w:eastAsia="en-US" w:bidi="ar-SA"/>
        </w:rPr>
      </w:pPr>
      <w:r>
        <w:rPr>
          <w:rFonts w:eastAsia="Calibri" w:cs="Calibri" w:ascii="Calibri" w:hAnsi="Calibri"/>
          <w:sz w:val="32"/>
          <w:szCs w:val="32"/>
          <w:lang w:eastAsia="en-US" w:bidi="ar-SA"/>
        </w:rPr>
        <w:t>первой квалификационной  категори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 xml:space="preserve">                                                           </w:t>
      </w: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2020-2021  учебный год</w:t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Цели данной программы: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своение технологических знаний , основ культуры созидательного труда, представление о технологической культуре на основе включения учащихся в разнообразные виды трудовой деятельности по созданию личностной или общественно значимых издели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Развитие познавательных интересов , технического мышления, пространственного воображения, интеллектуальных, творческих и организаторских способносте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/>
      </w:pPr>
      <w:r>
        <w:rPr>
          <w:spacing w:val="-7"/>
          <w:sz w:val="26"/>
          <w:szCs w:val="26"/>
        </w:rPr>
        <w:t>Воспитание трудолюбия, бережливости.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spacing w:before="120" w:after="0"/>
        <w:ind w:left="357"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Требования к уровню подготовки учащихся 5 класс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17" w:before="106" w:after="0"/>
        <w:ind w:left="576" w:right="4854" w:hanging="0"/>
        <w:rPr/>
      </w:pPr>
      <w:r>
        <w:rPr>
          <w:b/>
          <w:bCs/>
          <w:i/>
          <w:iCs/>
          <w:spacing w:val="-11"/>
          <w:sz w:val="26"/>
          <w:szCs w:val="26"/>
        </w:rPr>
        <w:t>Учащиеся должны знать</w:t>
      </w:r>
      <w:r>
        <w:rPr>
          <w:b/>
          <w:bCs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основные требования к техническому рисунку, эскизу и чертеж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07" w:before="19" w:after="0"/>
        <w:ind w:left="0" w:right="38" w:firstLine="576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основные параметры качества детали: форма, шероховатость, размеры каждой элемент</w:t>
        <w:softHyphen/>
      </w:r>
      <w:r>
        <w:rPr>
          <w:spacing w:val="-7"/>
          <w:sz w:val="26"/>
          <w:szCs w:val="26"/>
        </w:rPr>
        <w:t>ной поверхности и их взаимное расположение; способы осуществления их контро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07"/>
        <w:ind w:left="0" w:right="38" w:firstLine="576"/>
        <w:jc w:val="both"/>
        <w:rPr/>
      </w:pPr>
      <w:r>
        <w:rPr>
          <w:spacing w:val="-10"/>
          <w:sz w:val="26"/>
          <w:szCs w:val="26"/>
        </w:rPr>
        <w:t>пути предупреждения негативных последствий трудовой деятельности человека на ок</w:t>
        <w:softHyphen/>
      </w:r>
      <w:r>
        <w:rPr>
          <w:sz w:val="26"/>
          <w:szCs w:val="26"/>
        </w:rPr>
        <w:t>ружающую среду и собственное здоровь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условия к посадке и правила ухода за растениями, способы размножения раст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что представляет собой текстовая и графическая информац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требования к материалам, которые необходимо учитывать при их обработ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 w:before="10" w:after="0"/>
        <w:ind w:left="0" w:right="38" w:firstLine="576"/>
        <w:jc w:val="both"/>
        <w:rPr/>
      </w:pPr>
      <w:r>
        <w:rPr>
          <w:spacing w:val="-7"/>
          <w:sz w:val="26"/>
          <w:szCs w:val="26"/>
        </w:rPr>
        <w:t>общее устройство столярного верстака, уметь пользоваться им при выполнении сто</w:t>
        <w:softHyphen/>
      </w:r>
      <w:r>
        <w:rPr>
          <w:sz w:val="26"/>
          <w:szCs w:val="26"/>
        </w:rPr>
        <w:t>лярны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 w:before="10" w:after="0"/>
        <w:ind w:left="0" w:right="38" w:firstLine="576"/>
        <w:jc w:val="both"/>
        <w:rPr/>
      </w:pPr>
      <w:r>
        <w:rPr>
          <w:spacing w:val="-4"/>
          <w:sz w:val="26"/>
          <w:szCs w:val="26"/>
        </w:rPr>
        <w:t xml:space="preserve">назначение, устройство и принцип действия простейшего столярного инструмента </w:t>
      </w:r>
      <w:r>
        <w:rPr>
          <w:spacing w:val="-9"/>
          <w:sz w:val="26"/>
          <w:szCs w:val="26"/>
        </w:rPr>
        <w:t>(разметочного, ударного и режущего) и приспособлений для пиления (стусла); способы поль</w:t>
        <w:softHyphen/>
      </w:r>
      <w:r>
        <w:rPr>
          <w:sz w:val="26"/>
          <w:szCs w:val="26"/>
        </w:rPr>
        <w:t>зования ими при выполнении соответствующи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48" w:firstLine="576"/>
        <w:jc w:val="both"/>
        <w:rPr/>
      </w:pPr>
      <w:r>
        <w:rPr>
          <w:spacing w:val="-3"/>
          <w:sz w:val="26"/>
          <w:szCs w:val="26"/>
        </w:rPr>
        <w:t xml:space="preserve">основные виды механизмов по выполняемым функциям, а также по используемым </w:t>
      </w:r>
      <w:r>
        <w:rPr>
          <w:sz w:val="26"/>
          <w:szCs w:val="26"/>
        </w:rPr>
        <w:t>в них рабочим част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38" w:firstLine="576"/>
        <w:jc w:val="both"/>
        <w:rPr/>
      </w:pPr>
      <w:r>
        <w:rPr>
          <w:spacing w:val="-5"/>
          <w:sz w:val="26"/>
          <w:szCs w:val="26"/>
        </w:rPr>
        <w:t>возможности использования микрокалькулятора и ЭВМ в процессе работы для вы</w:t>
        <w:softHyphen/>
      </w:r>
      <w:r>
        <w:rPr>
          <w:spacing w:val="-7"/>
          <w:sz w:val="26"/>
          <w:szCs w:val="26"/>
        </w:rPr>
        <w:t>полнения необходимых расчетов, получения необходимой информации о технологии обра</w:t>
        <w:softHyphen/>
      </w:r>
      <w:r>
        <w:rPr>
          <w:sz w:val="26"/>
          <w:szCs w:val="26"/>
        </w:rPr>
        <w:t>ботки деталей и сборки издел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before="29" w:after="0"/>
        <w:ind w:left="576" w:hanging="0"/>
        <w:rPr>
          <w:sz w:val="26"/>
          <w:szCs w:val="26"/>
        </w:rPr>
      </w:pPr>
      <w:r>
        <w:rPr>
          <w:spacing w:val="-12"/>
          <w:sz w:val="26"/>
          <w:szCs w:val="26"/>
        </w:rPr>
        <w:t>источники и носители информации, способы получения, хранения и поиска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before="19" w:after="0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основы и принципы ухода за одеждой и обувью;</w:t>
      </w:r>
    </w:p>
    <w:p>
      <w:pPr>
        <w:pStyle w:val="Normal"/>
        <w:shd w:fill="FFFFFF" w:val="clear"/>
        <w:spacing w:lineRule="exact" w:line="317" w:before="125" w:after="0"/>
        <w:ind w:left="5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48" w:firstLine="576"/>
        <w:jc w:val="both"/>
        <w:rPr/>
      </w:pPr>
      <w:r>
        <w:rPr>
          <w:spacing w:val="-5"/>
          <w:sz w:val="26"/>
          <w:szCs w:val="26"/>
        </w:rPr>
        <w:t xml:space="preserve">рационально организовывать рабочее место, соблюдать правила безопасности труда </w:t>
      </w:r>
      <w:r>
        <w:rPr>
          <w:sz w:val="26"/>
          <w:szCs w:val="26"/>
        </w:rPr>
        <w:t>и личной гигиены при выполнении всех указанных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29" w:firstLine="576"/>
        <w:jc w:val="both"/>
        <w:rPr/>
      </w:pPr>
      <w:r>
        <w:rPr>
          <w:spacing w:val="-8"/>
          <w:sz w:val="26"/>
          <w:szCs w:val="26"/>
        </w:rPr>
        <w:t>выполнять основные операции по обработке древесины ручными налаженными инст</w:t>
        <w:softHyphen/>
      </w:r>
      <w:r>
        <w:rPr>
          <w:spacing w:val="-7"/>
          <w:sz w:val="26"/>
          <w:szCs w:val="26"/>
        </w:rPr>
        <w:t>рументами, изготавливать простейшие изделия из древесины по инструкционно-технологи-</w:t>
      </w:r>
      <w:r>
        <w:rPr>
          <w:sz w:val="26"/>
          <w:szCs w:val="26"/>
        </w:rPr>
        <w:t>ческим карт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29" w:firstLine="576"/>
        <w:jc w:val="both"/>
        <w:rPr/>
      </w:pPr>
      <w:r>
        <w:rPr>
          <w:spacing w:val="-7"/>
          <w:sz w:val="26"/>
          <w:szCs w:val="26"/>
        </w:rPr>
        <w:t>читать простейшие технические рисунки и чертежи плоских и призматических дета</w:t>
        <w:softHyphen/>
      </w:r>
      <w:r>
        <w:rPr>
          <w:sz w:val="26"/>
          <w:szCs w:val="26"/>
        </w:rPr>
        <w:t>лей и деталей типа тел вра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19" w:firstLine="576"/>
        <w:jc w:val="both"/>
        <w:rPr/>
      </w:pPr>
      <w:r>
        <w:rPr>
          <w:spacing w:val="-11"/>
          <w:sz w:val="26"/>
          <w:szCs w:val="26"/>
        </w:rPr>
        <w:t>понимать содержание инструкционно-технологических карт и пользоваться ими при вы</w:t>
        <w:softHyphen/>
      </w:r>
      <w:r>
        <w:rPr>
          <w:sz w:val="26"/>
          <w:szCs w:val="26"/>
        </w:rPr>
        <w:t>полнении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 w:before="10" w:after="0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графически изображать основные виды механизмов пере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находить необходимую техническую информа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осуществлять контроль качества изготавливаемых издел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10" w:firstLine="576"/>
        <w:jc w:val="both"/>
        <w:rPr/>
      </w:pPr>
      <w:r>
        <w:rPr>
          <w:spacing w:val="-6"/>
          <w:sz w:val="26"/>
          <w:szCs w:val="26"/>
        </w:rPr>
        <w:t>читать чертежи и технологические карты, выявлять технические требования, предъ</w:t>
        <w:softHyphen/>
      </w:r>
      <w:r>
        <w:rPr>
          <w:sz w:val="26"/>
          <w:szCs w:val="26"/>
        </w:rPr>
        <w:t>являемые к дета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firstLine="576"/>
        <w:jc w:val="both"/>
        <w:rPr/>
      </w:pPr>
      <w:r>
        <w:rPr>
          <w:spacing w:val="-6"/>
          <w:sz w:val="26"/>
          <w:szCs w:val="26"/>
        </w:rPr>
        <w:t xml:space="preserve">выполнять основные учебно-производственные операции и изготавливать детали на </w:t>
      </w:r>
      <w:r>
        <w:rPr>
          <w:sz w:val="26"/>
          <w:szCs w:val="26"/>
        </w:rPr>
        <w:t>сверлильном стан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соединять детали склеиванием, на гвоздях, шуруп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36"/>
        <w:ind w:left="0" w:firstLine="576"/>
        <w:jc w:val="both"/>
        <w:rPr>
          <w:sz w:val="26"/>
          <w:szCs w:val="26"/>
        </w:rPr>
      </w:pPr>
      <w:r>
        <w:rPr>
          <w:spacing w:val="-11"/>
          <w:sz w:val="26"/>
          <w:szCs w:val="26"/>
        </w:rPr>
        <w:t>владеть простейшими способами технологии художественной отделки древесины (шли</w:t>
        <w:softHyphen/>
      </w:r>
      <w:r>
        <w:rPr>
          <w:spacing w:val="-5"/>
          <w:sz w:val="26"/>
          <w:szCs w:val="26"/>
        </w:rPr>
        <w:t>фовка, выжигание, отделка поверхностей материалов красками и лакам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0" w:right="10" w:firstLine="576"/>
        <w:jc w:val="both"/>
        <w:rPr/>
      </w:pPr>
      <w:r>
        <w:rPr>
          <w:spacing w:val="-6"/>
          <w:sz w:val="26"/>
          <w:szCs w:val="26"/>
        </w:rPr>
        <w:t xml:space="preserve">применять политехнические и технологические знания и умения в самостоятельной </w:t>
      </w:r>
      <w:r>
        <w:rPr>
          <w:sz w:val="26"/>
          <w:szCs w:val="26"/>
        </w:rPr>
        <w:t>практи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набирать и редактировать текс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создавать простые рисун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работать на ПЭВМ в режиме калькулятора.</w:t>
      </w:r>
    </w:p>
    <w:p>
      <w:pPr>
        <w:pStyle w:val="Normal"/>
        <w:shd w:fill="FFFFFF" w:val="clear"/>
        <w:spacing w:before="134" w:after="0"/>
        <w:ind w:left="56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ы владеть компетенция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ценностно-смысл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деятельност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социально-труд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 w:before="10" w:after="0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познавательно-смысл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информационно-коммуникатив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межкультур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учебно-познавательной.</w:t>
      </w:r>
    </w:p>
    <w:p>
      <w:pPr>
        <w:pStyle w:val="Normal"/>
        <w:shd w:fill="FFFFFF" w:val="clear"/>
        <w:spacing w:before="144" w:after="0"/>
        <w:ind w:left="57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особы решать жизненно-практические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before="19" w:after="0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ести экологически здоровый образ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 w:before="10" w:after="0"/>
        <w:ind w:left="0" w:right="10" w:firstLine="576"/>
        <w:jc w:val="both"/>
        <w:rPr/>
      </w:pPr>
      <w:r>
        <w:rPr>
          <w:spacing w:val="-8"/>
          <w:sz w:val="26"/>
          <w:szCs w:val="26"/>
        </w:rPr>
        <w:t xml:space="preserve">использовать ПЭВМ для решения технологических, конструкторских, экономических </w:t>
      </w:r>
      <w:r>
        <w:rPr>
          <w:sz w:val="26"/>
          <w:szCs w:val="26"/>
        </w:rPr>
        <w:t>задач и как источник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 w:before="19" w:after="0"/>
        <w:ind w:left="0" w:firstLine="576"/>
        <w:jc w:val="both"/>
        <w:rPr/>
      </w:pPr>
      <w:r>
        <w:rPr>
          <w:spacing w:val="-7"/>
          <w:sz w:val="26"/>
          <w:szCs w:val="26"/>
        </w:rPr>
        <w:t>планировать и оформлять интерьер: проводить уборку квартиры, ухаживать за одеж</w:t>
        <w:softHyphen/>
      </w:r>
      <w:r>
        <w:rPr>
          <w:spacing w:val="-5"/>
          <w:sz w:val="26"/>
          <w:szCs w:val="26"/>
        </w:rPr>
        <w:t xml:space="preserve">дой и обувью; соблюдать гигиену; выражать уважение и заботу членам семьи; принимать </w:t>
      </w:r>
      <w:r>
        <w:rPr>
          <w:sz w:val="26"/>
          <w:szCs w:val="26"/>
        </w:rPr>
        <w:t>гостей и правильно вести себя в гостях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 w:before="10" w:after="0"/>
        <w:ind w:left="0" w:firstLine="576"/>
        <w:jc w:val="both"/>
        <w:rPr>
          <w:sz w:val="26"/>
          <w:szCs w:val="26"/>
        </w:rPr>
      </w:pPr>
      <w:r>
        <w:rPr>
          <w:spacing w:val="-8"/>
          <w:sz w:val="26"/>
          <w:szCs w:val="26"/>
        </w:rPr>
        <w:t xml:space="preserve">проектировать и изготавливать полезные изделия из конструкционных и поделочных </w:t>
      </w:r>
      <w:r>
        <w:rPr>
          <w:sz w:val="26"/>
          <w:szCs w:val="26"/>
        </w:rPr>
        <w:t>материало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Календарно-тематическое планирование по технологии (5 класс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505190" cy="7560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51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2130"/>
                              <w:gridCol w:w="709"/>
                              <w:gridCol w:w="1275"/>
                              <w:gridCol w:w="3505"/>
                              <w:gridCol w:w="3685"/>
                              <w:gridCol w:w="851"/>
                              <w:gridCol w:w="709"/>
                            </w:tblGrid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. час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рактеристика деятельности учащихся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нируемые результаты освоения материа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роведе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0"/>
                                    </w:rPr>
                                    <w:t>Вводное заня</w:t>
                                    <w:softHyphen/>
                                  </w:r>
                                  <w:r>
                                    <w:rPr>
                                      <w:spacing w:val="-11"/>
                                    </w:rPr>
                                    <w:t>тие. Древесина и ее примене</w:t>
                                    <w:softHyphen/>
                                    <w:t>ние. Листвен</w:t>
                                    <w:softHyphen/>
                                  </w:r>
                                  <w:r>
                                    <w:rPr>
                                      <w:spacing w:val="-12"/>
                                    </w:rPr>
                                    <w:t xml:space="preserve">ные и хвойные </w:t>
                                  </w:r>
                                  <w:r>
                                    <w:rPr>
                                      <w:spacing w:val="-11"/>
                                    </w:rPr>
                                    <w:t>породы древе</w:t>
                                    <w:softHyphen/>
                                  </w:r>
                                  <w:r>
                                    <w:rPr/>
                                    <w:t>с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ини</w:t>
                                    <w:softHyphen/>
                                  </w:r>
                                  <w:r>
                                    <w:rPr>
                                      <w:spacing w:val="-12"/>
                                    </w:rPr>
                                    <w:t xml:space="preserve">рованный </w:t>
                                  </w:r>
                                  <w:r>
                                    <w:rPr/>
                                    <w:t xml:space="preserve">урок. 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полняют практическую работу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11"/>
                                    </w:rPr>
                                    <w:t xml:space="preserve">«Распознавание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10"/>
                                    </w:rPr>
                                    <w:t xml:space="preserve">лиственных и хвойных древесных пород по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9"/>
                                    </w:rPr>
                                    <w:t xml:space="preserve">внешним признакам: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цвету, текстуре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pacing w:val="-8"/>
                                    </w:rPr>
                                    <w:t>сущность по</w:t>
                                    <w:softHyphen/>
                                  </w:r>
                                  <w:r>
                                    <w:rPr>
                                      <w:spacing w:val="-11"/>
                                    </w:rPr>
                                    <w:t xml:space="preserve">нятия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11"/>
                                    </w:rPr>
                                    <w:t xml:space="preserve">технология, </w:t>
                                  </w:r>
                                  <w:r>
                                    <w:rPr>
                                      <w:spacing w:val="-11"/>
                                    </w:rPr>
                                    <w:t>за</w:t>
                                    <w:softHyphen/>
                                    <w:t>дачи и программные требования по предме</w:t>
                                    <w:softHyphen/>
                                    <w:t>ту «Технология»; пра</w:t>
                                    <w:softHyphen/>
                                    <w:t>вила поведения в мас</w:t>
                                    <w:softHyphen/>
                                    <w:t>терской; сферу приме</w:t>
                                    <w:softHyphen/>
                                    <w:t>нения древесины; по</w:t>
                                    <w:softHyphen/>
                                  </w:r>
                                  <w:r>
                                    <w:rPr>
                                      <w:spacing w:val="-12"/>
                                    </w:rPr>
                                    <w:t>роды древесины, их ха</w:t>
                                    <w:softHyphen/>
                                  </w:r>
                                  <w:r>
                                    <w:rPr>
                                      <w:spacing w:val="-11"/>
                                    </w:rPr>
                                    <w:t xml:space="preserve">рактерные признаки </w:t>
                                  </w:r>
                                  <w:r>
                                    <w:rPr/>
                                    <w:t>и свой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pacing w:val="-7"/>
                                    </w:rPr>
                                    <w:t>Уметь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7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pacing w:val="-7"/>
                                    </w:rPr>
                                    <w:t xml:space="preserve">распознавать </w:t>
                                  </w:r>
                                  <w:r>
                                    <w:rPr>
                                      <w:spacing w:val="-11"/>
                                    </w:rPr>
                                    <w:t xml:space="preserve">породы древесины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по внешним признака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Верстак,его устройство. Ручные инст рументы и при</w:t>
                                    <w:softHyphen/>
                                    <w:t>способления для обработки древес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яют практическую работу«Организация ра</w:t>
                                    <w:softHyphen/>
                                    <w:t>бочего места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jc w:val="both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устройство столярного верстака и приемы работы на не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96" w:hanging="0"/>
                                    <w:rPr/>
                                  </w:pPr>
                                  <w:r>
                                    <w:rPr/>
                                    <w:t>Правила безопасности труда при работе с ручным столярным инструменто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учают првила безопасной работы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приемы и правила безопасности тру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rPr/>
                                  </w:pPr>
                                  <w:r>
                                    <w:rPr/>
                                    <w:t>Типы графических изображен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яют практическую работу «Чтение чертежа плоскостной детал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определения чертежа, эскиза, техн. Рисунк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Уметь читать и выполнять простой чертеж детал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Разметка древес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. р «Определение последовательности изготовления детали по техн. карте»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Уметь применить разметочный инструмен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Пиление древесины. Неподвижные соедин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р. «Изготовление плоскостных деталей по чертежам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назначение и виды пил. Уметь безопасно пользоваться ножовко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Строгание древес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\р. Строгание заготовок струга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устройство и назна. чение стругов. Уметь безопасно выполнять строг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1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Сверление древес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р  «Сверление технологических отверстий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инструменты и оборудования для сверления, уметь безпасно пользоваться им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-1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Отделка издел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. /р. «Отделка изделия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лакокрасочные материалы, уметь бзопасно пользоваться им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лочки для цвет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р. «Чтение чертежей изделия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и уметь читать графические изображ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2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лочки для цвет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р. «Умение работать рубанком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назначение операции «строгание» назначение и устройство рубанка. Уметь подбирать необходимый инструмент, выполнять резание заготов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-2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лочки для цвет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р. «Умение работать рубанком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способы соединения деталей. Уметь подбирать необходимый способ и приемы труда при соединении детал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-2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Приемы нанесения водных красите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 р. «способы отделки древесины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 xml:space="preserve">Знать способы отделки древесины древесины.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Выпиливание лобзико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 р «выпиливание лобзиком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приемы сверления древесины. Знать приемы использования рейсмус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дставки для карандаш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 р. «сверление древесины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приемы сверления древесины. Знать приемы использования рейсмус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-3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дставки для карандаш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 р. «сверление древесины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приемы сверления древесины. Знать приемы использования рейсмус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3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дставки для карандаш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р/ р. «сверление древесины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приемы сверления древесины. Знать приемы использования рейсмус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-3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Рабочее место для ручной обработк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металл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 xml:space="preserve">Слесарный верстак; 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устройство и назначение слесарного верстака и слесарных тисков; правила безопасности труд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Тонколистовой металл и проволо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Металлы: их основные свойства и область применения. Чёрные и цветные металлы. Виды и способы получения листового металла: листовой металл, жесть, фольга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: основные свойства металлов и область применения; виды и способы получения тонколистового металла; способы получения проволоки; профессии, связанные с добычей и производством металло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Графическое изображ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деталей из тонколистового металла и проволо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Типы графических изображений: технический рисунок, эскиз, чертёж. Чертёж (эскиз) деталей из тонколистового металла и проволоки. Графическое изображение конструктивных элементов деталей:  Правила чтения чертежей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различия технологического рисунка, эскиза, чертежа; графическое изображение конструктивных элементов деталей; правила чтения чертежей; содержание технологической карт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читать чертежи деталей из тонколистового металла и проволо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Правка заготовок из тонколистового металла и проволо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Правка как технологическая операция. Ручные инструменты для правки тонколистового металла и проволоки. Правила безопасной работы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назначение операции правки; устройство и назначение инструментов и приспособлений для правки тонколистового металла и проволоки; правила безопас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править тонколистовой металл и проволок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-4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Сгиб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тонколистового металла и проволо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Сгибание как технологическая операция. Приёмы её выполнения. Ручные инструменты и приспособления для выполнения операции сгиб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Правила безопасной работы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процесс сгибания тонколистового металла и проволоки; назначение и устройство инструментов и приспособлений для выполнения операции сгибания; правила безопас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выполнять операцию сгибания тонколистового металла и проволо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-4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Пробивание и сверление отверст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Пробивание и сверление отверстий в тонколистовом металле. Ручные инструменты и приспособления для выполнения операций проби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и сверления отверстий. Правила безопасной работы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приёмы выполнения операций пробивания и сверления отверстий; назначение и устройство инстр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для пробивания и сверления отверстий; правила безопас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пробивать и сверлить отверстия в тонколистовом металл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-4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Соединение деталей из тонколистового металл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Отделка изделий из металл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 выработки умений и навыков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Способы соединения деталей из тонколистового металла. Защит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и декоративная отделка изделий из металла. Правила безопасности труда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способы соединения деталей из тонколистового металла; способы защитной и декоративной отделки изделий из металла; правила безопас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выполнять соединение деталей фальцевым швом и заклёпочным соединением; отделку издел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-5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коробки для мелких дета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. «работа слесарными ножницам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:как правильно резать и размеча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Уметь: правильно применять слесарные ножниц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-5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коробки для мелких дета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тработки навыков и умений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. «работа слесарными ножницам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:как правильно резать и размеча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/>
                                    <w:t>Уметь: правильно применять слесарные ножниц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-5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коробки для мелких дета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тработки навыков и умений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. «работа слесарными ножницам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:как правильно резать и размеча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Уметь: правильно применять слесарные ножниц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-5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коробки для мелких дета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тработки навыков и умений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. «работа слесарными ножницам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:как правильно резать и размеча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/>
                                    <w:t>Уметь: правильно применять слесарные ножниц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-5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етель для стендо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сверление отверстий в металле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 ;как правильно сверли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Уметь размечать тонколистовой металл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-6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етель для стендо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сверление отверстий в металле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 ;как правильно сверли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/>
                                    <w:t>Уметь размечать тонколистовой метал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-6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изделий из проволок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гибка и изготовление изделий из проволок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 ;как правильно сверли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Уметь размечать тонколистовой метал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-6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изделий из проволок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гибка и изготовление изделий из проволок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; какие существуют инструменты и приспособления для гибки проволок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-6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Общее понятие об электрическом токе. Сборка электрических цеп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общие сведения об электрическом токе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; как вырабатывается электрическая энергия и как передаетс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-6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Электрические провода. Электромонтажные работ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 монтаж простых электрических цепей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; с помощью чего передается электроэнергия на расстояние, типы проводо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-7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Резервный ур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9"/>
                                    <w:ind w:hanging="10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7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2130"/>
                        <w:gridCol w:w="709"/>
                        <w:gridCol w:w="1275"/>
                        <w:gridCol w:w="3505"/>
                        <w:gridCol w:w="3685"/>
                        <w:gridCol w:w="851"/>
                        <w:gridCol w:w="709"/>
                      </w:tblGrid>
                      <w:tr>
                        <w:trPr>
                          <w:trHeight w:val="920" w:hRule="atLeast"/>
                        </w:trPr>
                        <w:tc>
                          <w:tcPr>
                            <w:tcW w:w="5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1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 урока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. часов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 урока</w:t>
                            </w:r>
                          </w:p>
                        </w:tc>
                        <w:tc>
                          <w:tcPr>
                            <w:tcW w:w="3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истика деятельности учащихся</w:t>
                            </w:r>
                          </w:p>
                        </w:tc>
                        <w:tc>
                          <w:tcPr>
                            <w:tcW w:w="36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ируемые результаты освоения материала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роведен.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0"/>
                              </w:rPr>
                              <w:t>Вводное заня</w:t>
                              <w:softHyphen/>
                            </w:r>
                            <w:r>
                              <w:rPr>
                                <w:spacing w:val="-11"/>
                              </w:rPr>
                              <w:t>тие. Древесина и ее примене</w:t>
                              <w:softHyphen/>
                              <w:t>ние. Листвен</w:t>
                              <w:softHyphen/>
                            </w:r>
                            <w:r>
                              <w:rPr>
                                <w:spacing w:val="-12"/>
                              </w:rPr>
                              <w:t xml:space="preserve">ные и хвойные </w:t>
                            </w:r>
                            <w:r>
                              <w:rPr>
                                <w:spacing w:val="-11"/>
                              </w:rPr>
                              <w:t>породы древе</w:t>
                              <w:softHyphen/>
                            </w:r>
                            <w:r>
                              <w:rPr/>
                              <w:t>с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Комбини</w:t>
                              <w:softHyphen/>
                            </w:r>
                            <w:r>
                              <w:rPr>
                                <w:spacing w:val="-12"/>
                              </w:rPr>
                              <w:t xml:space="preserve">рованный </w:t>
                            </w:r>
                            <w:r>
                              <w:rPr/>
                              <w:t xml:space="preserve">урок. 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полняют практическую работу </w:t>
                            </w:r>
                            <w:r>
                              <w:rPr>
                                <w:i/>
                                <w:iCs/>
                                <w:spacing w:val="-11"/>
                              </w:rPr>
                              <w:t xml:space="preserve">«Распознавание </w:t>
                            </w:r>
                            <w:r>
                              <w:rPr>
                                <w:i/>
                                <w:iCs/>
                                <w:spacing w:val="-10"/>
                              </w:rPr>
                              <w:t xml:space="preserve">лиственных и хвойных древесных пород по </w:t>
                            </w:r>
                            <w:r>
                              <w:rPr>
                                <w:i/>
                                <w:iCs/>
                                <w:spacing w:val="-9"/>
                              </w:rPr>
                              <w:t xml:space="preserve">внешним признакам: </w:t>
                            </w:r>
                            <w:r>
                              <w:rPr>
                                <w:i/>
                                <w:iCs/>
                              </w:rPr>
                              <w:t>цвету, текстуре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8"/>
                              </w:rPr>
                              <w:t xml:space="preserve">: </w:t>
                            </w:r>
                            <w:r>
                              <w:rPr>
                                <w:spacing w:val="-8"/>
                              </w:rPr>
                              <w:t>сущность по</w:t>
                              <w:softHyphen/>
                            </w:r>
                            <w:r>
                              <w:rPr>
                                <w:spacing w:val="-11"/>
                              </w:rPr>
                              <w:t xml:space="preserve">нятия </w:t>
                            </w:r>
                            <w:r>
                              <w:rPr>
                                <w:i/>
                                <w:iCs/>
                                <w:spacing w:val="-11"/>
                              </w:rPr>
                              <w:t xml:space="preserve">технология, </w:t>
                            </w:r>
                            <w:r>
                              <w:rPr>
                                <w:spacing w:val="-11"/>
                              </w:rPr>
                              <w:t>за</w:t>
                              <w:softHyphen/>
                              <w:t>дачи и программные требования по предме</w:t>
                              <w:softHyphen/>
                              <w:t>ту «Технология»; пра</w:t>
                              <w:softHyphen/>
                              <w:t>вила поведения в мас</w:t>
                              <w:softHyphen/>
                              <w:t>терской; сферу приме</w:t>
                              <w:softHyphen/>
                              <w:t>нения древесины; по</w:t>
                              <w:softHyphen/>
                            </w:r>
                            <w:r>
                              <w:rPr>
                                <w:spacing w:val="-12"/>
                              </w:rPr>
                              <w:t>роды древесины, их ха</w:t>
                              <w:softHyphen/>
                            </w:r>
                            <w:r>
                              <w:rPr>
                                <w:spacing w:val="-11"/>
                              </w:rPr>
                              <w:t xml:space="preserve">рактерные признаки </w:t>
                            </w:r>
                            <w:r>
                              <w:rPr/>
                              <w:t>и свойст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pacing w:val="-7"/>
                              </w:rPr>
                              <w:t>Уметь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</w:rPr>
                              <w:t xml:space="preserve">: </w:t>
                            </w:r>
                            <w:r>
                              <w:rPr>
                                <w:spacing w:val="-7"/>
                              </w:rPr>
                              <w:t xml:space="preserve">распознавать </w:t>
                            </w:r>
                            <w:r>
                              <w:rPr>
                                <w:spacing w:val="-11"/>
                              </w:rPr>
                              <w:t xml:space="preserve">породы древесины </w:t>
                            </w:r>
                            <w:r>
                              <w:rPr>
                                <w:spacing w:val="-14"/>
                              </w:rPr>
                              <w:t>по внешним признака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Верстак,его устройство. Ручные инст рументы и при</w:t>
                              <w:softHyphen/>
                              <w:t>способления для обработки древес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яют практическую работу«Организация ра</w:t>
                              <w:softHyphen/>
                              <w:t>бочего места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jc w:val="both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устройство столярного верстака и приемы работы на не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96" w:hanging="0"/>
                              <w:rPr/>
                            </w:pPr>
                            <w:r>
                              <w:rPr/>
                              <w:t>Правила безопасности труда при работе с ручным столярным инструменто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учают првила безопасной работы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приемы и правила безопасности труд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/>
                            </w:pPr>
                            <w:r>
                              <w:rPr/>
                              <w:t>Типы графических изображен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яют практическую работу «Чтение чертежа плоскостной детал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определения чертежа, эскиза, техн. Рисун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Уметь читать и выполнять простой чертеж детал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-1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Разметка древес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. р «Определение последовательности изготовления детали по техн. карте»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Уметь применить разметочный инструмен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-1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Пиление древесины. Неподвижные соедине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р. «Изготовление плоскостных деталей по чертежам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назначение и виды пил. Уметь безопасно пользоваться ножовко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1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Строгание древес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\р. Строгание заготовок стругами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устройство и назна. чение стругов. Уметь безопасно выполнять строг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1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Сверление древес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р  «Сверление технологических отверстий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инструменты и оборудования для сверления, уметь безпасно пользоваться им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-1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Отделка издел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. /р. «Отделка изделия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лакокрасочные материалы, уметь бзопасно пользоваться им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-2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лочки для цвет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р. «Чтение чертежей изделия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и уметь читать графические изображ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2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лочки для цвет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р. «Умение работать рубанком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назначение операции «строгание» назначение и устройство рубанка. Уметь подбирать необходимый инструмент, выполнять резание заготов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-2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лочки для цвет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р. «Умение работать рубанком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способы соединения деталей. Уметь подбирать необходимый способ и приемы труда при соединении детале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-2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Приемы нанесения водных красите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 р. «способы отделки древесины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 xml:space="preserve">Знать способы отделки древесины древесины.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2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Выпиливание лобзико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 р «выпиливание лобзиком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приемы сверления древесины. Знать приемы использования рейсмус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-3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дставки для карандаш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 р. «сверление древесины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приемы сверления древесины. Знать приемы использования рейсмус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-3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дставки для карандаш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 р. «сверление древесины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приемы сверления древесины. Знать приемы использования рейсмус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3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дставки для карандаш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р/ р. «сверление древесины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приемы сверления древесины. Знать приемы использования рейсмус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-3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Рабочее место для ручной обработ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металл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 xml:space="preserve">Слесарный верстак; 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устройство и назначение слесарного верстака и слесарных тисков; правила безопасности труд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-3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Тонколистовой металл и проволо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Металлы: их основные свойства и область применения. Чёрные и цветные металлы. Виды и способы получения листового металла: листовой металл, жесть, фольга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: основные свойства металлов и область применения; виды и способы получения тонколистового металла; способы получения проволоки; профессии, связанные с добычей и производством металло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-4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Графическое изображ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деталей из тонколистового металла и проволо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Типы графических изображений: технический рисунок, эскиз, чертёж. Чертёж (эскиз) деталей из тонколистового металла и проволоки. Графическое изображение конструктивных элементов деталей:  Правила чтения чертежей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различия технологического рисунка, эскиза, чертежа; графическое изображение конструктивных элементов деталей; правила чтения чертежей; содержание технологической кар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Уме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читать чертежи деталей из тонколистового металла и проволо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-4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Правка заготовок из тонколистового металла и проволо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Правка как технологическая операция. Ручные инструменты для правки тонколистового металла и проволоки. Правила безопасной работы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назначение операции правки; устройство и назначение инструментов и приспособлений для правки тонколистового металла и проволоки; правила безопасной рабо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Уме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править тонколистовой металл и проволок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-4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Сгиб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тонколистового металла и проволо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Сгибание как технологическая операция. Приёмы её выполнения. Ручные инструменты и приспособления для выполнения операции сгиб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Правила безопасной работы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процесс сгибания тонколистового металла и проволоки; назначение и устройство инструментов и приспособлений для выполнения операции сгибания; правила безопасной рабо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Уме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выполнять операцию сгибания тонколистового металла и проволо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-4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Пробивание и сверление отверст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Пробивание и сверление отверстий в тонколистовом металле. Ручные инструменты и приспособления для выполнения операций проби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и сверления отверстий. Правила безопасной работы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приёмы выполнения операций пробивания и сверления отверстий; назначение и устройство инструмент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для пробивания и сверления отверстий; правила безопасной рабо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Уме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пробивать и сверлить отверстия в тонколистовом металл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-4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Соединение деталей из тонколистового металл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Отделка изделий из металл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Урок  выработки умений и навыков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Способы соединения деталей из тонколистового металла. Защитна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и декоративная отделка изделий из металла. Правила безопасности труда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способы соединения деталей из тонколистового металла; способы защитной и декоративной отделки изделий из металла; правила безопасной рабо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Уме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выполнять соединение деталей фальцевым швом и заклёпочным соединением; отделку издел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-5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коробки для мелких дета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/р. «работа слесарными ножницам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:как правильно резать и размеча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Уметь: правильно применять слесарные ножниц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-5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коробки для мелких дета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тработки навыков и умений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. «работа слесарными ножницам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:как правильно резать и размеча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/>
                              <w:t>Уметь: правильно применять слесарные ножниц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-5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коробки для мелких дета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тработки навыков и умений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. «работа слесарными ножницам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:как правильно резать и размеча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Уметь: правильно применять слесарные ножниц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-5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коробки для мелких дета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тработки навыков и умений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. «работа слесарными ножницам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:как правильно резать и размеча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/>
                              <w:t>Уметь: правильно применять слесарные ножниц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-5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етель для стендо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 «сверление отверстий в металле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 ;как правильно сверли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Уметь размечать тонколистовой металл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-6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етель для стендо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 «сверление отверстий в металле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 ;как правильно сверли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/>
                              <w:t>Уметь размечать тонколистовой метал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-6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изделий из проволок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/р «гибка и изготовление изделий из проволок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 ;как правильно сверли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Уметь размечать тонколистовой метал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-6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изделий из проволок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 «гибка и изготовление изделий из проволок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; какие существуют инструменты и приспособления для гибки проволок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-6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Общее понятие об электрическом токе. Сборка электрических цеп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 «общие сведения об электрическом токе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; как вырабатывается электрическая энергия и как передаетс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-6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Электрические провода. Электромонтажные работ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 « монтаж простых электрических цепей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; с помощью чего передается электроэнергия на расстояние, типы проводо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-7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Резервный ур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9"/>
                              <w:ind w:hanging="10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46"/>
        <w:ind w:left="19" w:hanging="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sectPr>
      <w:type w:val="nextPage"/>
      <w:pgSz w:orient="landscape" w:w="16838" w:h="11906"/>
      <w:pgMar w:left="68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ta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t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7:01:00Z</dcterms:created>
  <dc:creator>user</dc:creator>
  <dc:description/>
  <cp:keywords/>
  <dc:language>en-US</dc:language>
  <cp:lastModifiedBy>лщьз</cp:lastModifiedBy>
  <cp:lastPrinted>2017-10-01T20:00:00Z</cp:lastPrinted>
  <dcterms:modified xsi:type="dcterms:W3CDTF">2020-10-28T16:50:00Z</dcterms:modified>
  <cp:revision>16</cp:revision>
  <dc:subject/>
  <dc:title/>
</cp:coreProperties>
</file>