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НОВО_ДМИТРИЕВСКАЯ СРЕДНЯЯ ОБЩЕОБРАЗОВАТЕЛЬНАЯ ШКОЛА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54050</wp:posOffset>
                </wp:positionV>
                <wp:extent cx="8655050" cy="2084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8"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>«» «27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84350" cy="140144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4350" cy="1401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64.15pt;mso-wrap-distance-left:0pt;mso-wrap-distance-right:9pt;mso-wrap-distance-top:0pt;mso-wrap-distance-bottom:10pt;margin-top:5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объединения учителей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  <w:t xml:space="preserve">  22  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8"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>«» «27_08__» 2020-21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4350" cy="140144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435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    </w:t>
      </w:r>
      <w:r>
        <w:rPr>
          <w:rFonts w:eastAsia="Calibri"/>
          <w:b/>
          <w:sz w:val="32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sz w:val="32"/>
          <w:szCs w:val="28"/>
          <w:lang w:eastAsia="en-US"/>
        </w:rPr>
        <w:t xml:space="preserve">                                                        </w:t>
      </w:r>
      <w:r>
        <w:rPr>
          <w:rFonts w:eastAsia="Calibri"/>
          <w:b/>
          <w:sz w:val="32"/>
          <w:szCs w:val="28"/>
          <w:lang w:eastAsia="en-US"/>
        </w:rPr>
        <w:t>по предмету «</w:t>
      </w:r>
      <w:r>
        <w:rPr>
          <w:rFonts w:eastAsia="Calibri"/>
          <w:b/>
          <w:sz w:val="32"/>
          <w:szCs w:val="28"/>
          <w:u w:val="single"/>
          <w:lang w:eastAsia="en-US"/>
        </w:rPr>
        <w:t>Алгебра (факультатив)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44"/>
          <w:szCs w:val="40"/>
          <w:lang w:eastAsia="en-US"/>
        </w:rPr>
      </w:pPr>
      <w:r>
        <w:rPr>
          <w:rFonts w:eastAsia="Times New Roman"/>
          <w:b/>
          <w:sz w:val="32"/>
          <w:szCs w:val="28"/>
          <w:u w:val="single"/>
          <w:lang w:eastAsia="en-US"/>
        </w:rPr>
        <w:t xml:space="preserve"> </w:t>
      </w:r>
      <w:r>
        <w:rPr>
          <w:rFonts w:eastAsia="Times New Roman"/>
          <w:b/>
          <w:sz w:val="32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b/>
          <w:sz w:val="32"/>
          <w:szCs w:val="28"/>
          <w:lang w:eastAsia="en-US"/>
        </w:rPr>
        <w:t xml:space="preserve">учитель математики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44"/>
          <w:szCs w:val="40"/>
          <w:lang w:eastAsia="en-US"/>
        </w:rPr>
      </w:pPr>
      <w:r>
        <w:rPr>
          <w:rFonts w:eastAsia="Times New Roman"/>
          <w:b/>
          <w:sz w:val="44"/>
          <w:szCs w:val="40"/>
          <w:lang w:eastAsia="en-US"/>
        </w:rPr>
        <w:t xml:space="preserve">                                                       </w:t>
      </w:r>
      <w:r>
        <w:rPr>
          <w:rFonts w:eastAsia="Calibri"/>
          <w:b/>
          <w:sz w:val="32"/>
          <w:szCs w:val="28"/>
          <w:lang w:eastAsia="en-US"/>
        </w:rPr>
        <w:t>Бекишиева М.Ю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Times New Roman"/>
          <w:b/>
          <w:sz w:val="32"/>
          <w:szCs w:val="28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b/>
          <w:sz w:val="32"/>
          <w:szCs w:val="28"/>
          <w:lang w:eastAsia="en-US"/>
        </w:rPr>
        <w:t>Класс  10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8"/>
          <w:u w:val="single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Times New Roman"/>
          <w:b/>
          <w:sz w:val="32"/>
          <w:szCs w:val="28"/>
          <w:lang w:eastAsia="en-US"/>
        </w:rPr>
        <w:t xml:space="preserve"> </w:t>
      </w:r>
      <w:r>
        <w:rPr>
          <w:rFonts w:eastAsia="Calibri"/>
          <w:b/>
          <w:sz w:val="32"/>
          <w:szCs w:val="28"/>
          <w:u w:val="single"/>
          <w:lang w:eastAsia="en-US"/>
        </w:rPr>
        <w:t>2020-2021</w:t>
      </w:r>
      <w:r>
        <w:rPr>
          <w:rFonts w:eastAsia="Calibri"/>
          <w:b/>
          <w:sz w:val="32"/>
          <w:szCs w:val="28"/>
          <w:lang w:eastAsia="en-US"/>
        </w:rPr>
        <w:t xml:space="preserve"> учебный год</w:t>
      </w:r>
    </w:p>
    <w:p>
      <w:pPr>
        <w:pStyle w:val="Heading2"/>
        <w:rPr>
          <w:rFonts w:eastAsia="Calibri"/>
          <w:b w:val="false"/>
          <w:b w:val="false"/>
          <w:sz w:val="28"/>
          <w:szCs w:val="28"/>
          <w:u w:val="single"/>
          <w:lang w:eastAsia="en-US"/>
        </w:rPr>
      </w:pPr>
      <w:r>
        <w:rPr>
          <w:rFonts w:eastAsia="Calibri"/>
          <w:b w:val="false"/>
          <w:sz w:val="28"/>
          <w:szCs w:val="28"/>
          <w:u w:val="single"/>
          <w:lang w:eastAsia="en-US"/>
        </w:rPr>
      </w:r>
    </w:p>
    <w:p>
      <w:pPr>
        <w:pStyle w:val="Heading2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а факультатива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 xml:space="preserve">«От простого к сложному»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10 классе.</w:t>
      </w:r>
    </w:p>
    <w:p>
      <w:pPr>
        <w:pStyle w:val="Heading2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общества, достаточных для изучения смежных дисциплин и продолжения образова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ряду с решением основной задачи изучения математики программа факультатива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ное назначение экзаменационной работы в форме ЕГЭ – получение объективной информации о подготовке выпускников школы по математике, необходимой для их итоговой аттестации и отбора для поступления в ву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руктура экзаменационной работы требует от учащихся не только знаний на базовом уровне, но и умений выполнять задания повышенной и высокой сложности. В рамках урока не всегда возможно рассмотреть подобные задания, поэтому программа факультатива позволяет решить эту задач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подавание факультатив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 учащихся. Тематика задач не выходит за рамки основного курса, но уровень их трудности – повышенный, превышающий обязательный. Особое место занимают задачи, требующие применения учащимися знаний в незнакомой (нестандартной) ситу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факультативных занятий предусматривает более глубокое ознакомление с темами, изучаемыми в курсе математики 10 класса, отработку навыков решения заданий, наиболее часто встречающихся на итоговой аттестации, знакомство с КИМ с целью подготовки к сдаче ЕГЭ. Программа факультатива включает решение упражнений, составляющих задания 2-й части группы В и группы С. Поэтому преподавание факультатива обеспечивает систематизацию знаний и усовершенствование умений учащихся на уровне, требуемом при проведении такого экзамен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конкретными математическими знаниями, необходимыми для применения в практической деятельности, для продолжения образования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Задача:</w:t>
      </w:r>
      <w:r>
        <w:rPr>
          <w:sz w:val="28"/>
          <w:szCs w:val="28"/>
        </w:rPr>
        <w:t>    развивать потенциальные творческие способности каждого слушателя факультатива, не ограничивая заранее сверху уровень сложности используемого задачного материала, подготовка к ЕГЭ и дальнейшему обучению в других учебных заведениях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факультативного курса включает ведущие темы  основной школы, включаемые в задания ЕГЭ и темы, которые учащимся предстоит изучить в 10 классе в курсе алгебры и начала анализа и геометрии. Темы факультативных занятий будут определяться изучаемым на уроках алгебры и геометрии материалом и данной рабоче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рамма факультатива рассчитана на 1 год обучения – 10 класс и содержит следующие тем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450"/>
      </w:tblGrid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ражения и преобразов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равнения, системы уравнений и неравенств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общие положения, приемы решения уравнен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модул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неравенства (метод интервалов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элементарных функц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, связанные с модул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одная и ее примен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его и наименьшего значений фун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текстовы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части и процен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полнение определенного объема рабо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плавы, растворы и смес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физическим содержани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ерео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Знания и ум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результате изучения данного курса учащиеся должны уметь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тождественные преобразования иррациональных и тригонометрических выражени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тригонометрические уравнения и неравенств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изученными методам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ь графики элементарных функций и проводить преобразования графиков, используя изученные метод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ять аппарат математического анализа к решению задач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методы геометрии (проектирования, преобразований, векторный, координатный) к решению геометрических задач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rPr/>
      </w:pPr>
      <w:r>
        <w:rPr/>
        <w:t xml:space="preserve">          </w:t>
      </w:r>
      <w:r>
        <w:rPr>
          <w:sz w:val="28"/>
          <w:szCs w:val="28"/>
        </w:rPr>
        <w:t xml:space="preserve">Для реализации программы факультатива  «Практикум решения задач по математике» используются лекции, практикумы по решению задач. </w:t>
      </w:r>
    </w:p>
    <w:p>
      <w:pPr>
        <w:pStyle w:val="Heading2"/>
        <w:jc w:val="center"/>
        <w:rPr/>
      </w:pPr>
      <w:r>
        <w:rPr>
          <w:sz w:val="28"/>
          <w:szCs w:val="28"/>
        </w:rPr>
        <w:t>Т</w:t>
      </w:r>
      <w:r>
        <w:rPr/>
        <w:t>ематическое планирование.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532"/>
        <w:gridCol w:w="2385"/>
        <w:gridCol w:w="2384"/>
      </w:tblGrid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</w:tr>
      <w:tr>
        <w:trPr>
          <w:trHeight w:val="314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Что представляет собой ЕГЭ по математике. Требования к уровню подготовки выпускника средней школы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даний ЕГЭ и оценка их выполнен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физическим содерж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общие положения, приемы решения уравн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модуле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неравенства (метод интервалов)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части и процен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элементарных функц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, связанные с модуле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плавы, растворы и смес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содержащие моду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ереометрически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полнение определенного объема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его и наименьшего значений фун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менов А.В. и др. Оптимальный банк заданий для подготовки учащихся. Единый государственный экзамен 2013. Математика. Учебное пособие. / А. В. Семенов, Л. С. Трепалин, И. П. Ященко, П. И. Захаров; под ред. И. В. Ященко; Московский Центр непрерывного математического образования. - М.: Интеллект-Центр, 2013.</w:t>
        <w:br/>
        <w:br/>
        <w:t xml:space="preserve">• ЕГЭ 2021. Математика. Самое полное издание типовых вариантов заданий. Под ред. Семенова А.Л., Ященко И.В. - М.: </w:t>
        <w:br/>
        <w:br/>
        <w:t xml:space="preserve">• ЕГЭ 2021. Математика. Типовые экзаменационные варианты: 30 вариантов. Под ред. Семенова А.Л., Ященко И.В. - М.: </w:t>
        <w:br/>
        <w:br/>
        <w:t>• Подготовка к ЕГЭ по математике в 2021 году. Ященко И.В, Шестаков С.А, Трепалин А.С, Захаров П.И. - М.: 2013.</w:t>
        <w:br/>
        <w:br/>
        <w:t>• ЕГЭ 2021. Математика. Задача B1. Рабочая тетрадь. Шноль Д.Э. (под ред. Семенова А.Л., Ященко И.В.) 4-е изд., испр. - М.: 2020.</w:t>
        <w:br/>
        <w:t>• ЕГЭ 2021. Математика. Задача B2. Рабочая тетрадь. Посицельская М.А., Посицельский С.Е. (под ред. Семенова А.Л., Ященко И.В.) 4-е изд., стер. - М.: 2020.</w:t>
        <w:br/>
        <w:t>• ЕГЭ 2021. Математика. Задача B3. Рабочая тетрадь. Смирнов В.А. (под ред. Семенова А.Л., Ященко И.В.) 4-е изд., доп. - М.: 2020.</w:t>
        <w:br/>
        <w:t>• ЕГЭ 2020. Математика. Задача B4. Рабочая тетрадь. Высоцкий И.Р. (под ред. Семенова А.Л., Ященко И.В.) 4-е изд., доп. - М.: 2020.</w:t>
        <w:br/>
        <w:t xml:space="preserve">• ЕГЭ 2013. Математика. Задача B5. Рабочая тетрадь. Шестаков С.А. (под ред. Семенова А.Л., Ященко И.В.) 4-е изд., стер. - М.: 2020. </w:t>
        <w:br/>
        <w:t>• ЕГЭ 2020. Математика. Задача B6. Рабочая тетрадь. Смирнов В.А. (под ред. Семенова А.Л., Ященко И.В.) 4-е изд, стер. - М.: 2020.</w:t>
        <w:br/>
        <w:t>• ЕГЭ 2020. Математика. Задача B7. Рабочая тетрадь. Шестаков С.А. (под ред. Семенова А.Л., Ященко И.В.) 4-е изд, стер. - М.: 2020. </w:t>
        <w:br/>
        <w:t>• ЕГЭ 2020. Математика. Задача B8. Рабочая тетрадь. Ященко И.В., Захаров П.И. (под ред. Семенова А.Л., Ященко И.В.) 4-е изд, доп. - М.: 2020. </w:t>
        <w:br/>
        <w:t>• ЕГЭ 2020. Математика. Задача B9. Рабочая тетрадь. Смирнов В.А. (под ред. Семенова А.Л., Ященко И.В.) М.: 2020. </w:t>
        <w:br/>
        <w:t>• ЕГЭ 2020. Математика. Задача B10. Рабочая тетрадь. Высоцкий И.Р., Ященко И.В. (под ред. Семенова А.Л., Ященко И.В.) 2-е изд., доп. - М.: 2020</w:t>
        <w:br/>
        <w:t>• ЕГЭ 2020. Математика. Задача B11. Рабочая тетрадь. Смирнов В.А. (под ред. Семенова А.Л., Ященко И.В.) 4-е изд., стер. - М.: 2020 </w:t>
        <w:br/>
        <w:t>• ЕГЭ 2020. Математика. Задача . Рабочая тетрадь. Гущин Д.Д., Малышев А.В. (под ред. Семенова А.Л., Ященко И.В.) 4-е изд., стер. - М.: 2020.</w:t>
        <w:br/>
        <w:t>• ЕГЭ 2020. Математика. Задача B13. Рабочая тетрадь. Шестаков С.А., Гущин Д.Д. (под ред. Семенова А.Л., Ященко И.В.) 4-е изд., стер. - М.: 2020.</w:t>
        <w:br/>
        <w:t>• ЕГЭ 2020. Математика. Задача B14. Рабочая тетрадь. Шестаков С.А. (под ред. Семенова А.Л., Ященко И.В.) 4-е изд., перераб. и доп. - М.: 2020.</w:t>
      </w:r>
    </w:p>
    <w:p>
      <w:pPr>
        <w:pStyle w:val="Heading2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5:00Z</dcterms:created>
  <dc:creator>COMP</dc:creator>
  <dc:description/>
  <cp:keywords/>
  <dc:language>en-US</dc:language>
  <cp:lastModifiedBy>лщьз</cp:lastModifiedBy>
  <cp:lastPrinted>2020-09-06T22:41:00Z</cp:lastPrinted>
  <dcterms:modified xsi:type="dcterms:W3CDTF">2020-10-27T16:56:00Z</dcterms:modified>
  <cp:revision>6</cp:revision>
  <dc:subject/>
  <dc:title>Программа факультатива по математике в 10 классе</dc:title>
</cp:coreProperties>
</file>