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jc w:val="left"/>
        <w:rPr>
          <w:rFonts w:eastAsia="Calibri"/>
        </w:rPr>
      </w:pPr>
      <w:r>
        <w:rPr>
          <w:rFonts w:eastAsia="Times New Roman"/>
          <w:bCs w:val="false"/>
          <w:sz w:val="24"/>
          <w:szCs w:val="24"/>
          <w:lang w:val="ru-RU" w:eastAsia="en-US"/>
        </w:rPr>
        <w:t xml:space="preserve">                          </w:t>
      </w:r>
    </w:p>
    <w:p>
      <w:pPr>
        <w:pStyle w:val="Heading8"/>
        <w:jc w:val="left"/>
        <w:rPr>
          <w:rFonts w:eastAsia="Calibri"/>
          <w:bCs w:val="false"/>
          <w:sz w:val="24"/>
          <w:szCs w:val="24"/>
          <w:lang w:val="ru-RU" w:eastAsia="en-US"/>
        </w:rPr>
      </w:pPr>
      <w:r>
        <w:rPr>
          <w:rFonts w:eastAsia="Times New Roman"/>
          <w:bCs w:val="false"/>
          <w:sz w:val="24"/>
          <w:szCs w:val="24"/>
          <w:lang w:val="ru-RU" w:eastAsia="en-US"/>
        </w:rPr>
        <w:t xml:space="preserve">                                                                                          </w:t>
      </w:r>
    </w:p>
    <w:p>
      <w:pPr>
        <w:pStyle w:val="Heading8"/>
        <w:jc w:val="left"/>
        <w:rPr>
          <w:rFonts w:eastAsia="Calibri"/>
          <w:bCs w:val="false"/>
          <w:sz w:val="24"/>
          <w:szCs w:val="24"/>
          <w:lang w:val="ru-RU" w:eastAsia="en-US"/>
        </w:rPr>
      </w:pPr>
      <w:r>
        <w:rPr>
          <w:rFonts w:eastAsia="Calibri"/>
          <w:bCs w:val="false"/>
          <w:sz w:val="24"/>
          <w:szCs w:val="24"/>
          <w:lang w:val="ru-RU" w:eastAsia="en-US"/>
        </w:rPr>
      </w:r>
    </w:p>
    <w:p>
      <w:pPr>
        <w:pStyle w:val="Heading8"/>
        <w:jc w:val="left"/>
        <w:rPr/>
      </w:pPr>
      <w:r>
        <w:rPr>
          <w:rFonts w:eastAsia="Times New Roman"/>
          <w:lang w:val="ru-RU"/>
        </w:rPr>
        <w:t xml:space="preserve">                                                                       </w:t>
      </w:r>
      <w:r>
        <w:rPr>
          <w:rFonts w:eastAsia="Calibri"/>
          <w:lang w:val="ru-RU"/>
        </w:rPr>
        <w:t>МУНИЦИПАЛЬНОЕ КАЗЕННОЕ ОБРАЗОВАТЕЛЬНОЕ УЧРЕЖДЕНИЕ</w:t>
      </w:r>
    </w:p>
    <w:p>
      <w:pPr>
        <w:pStyle w:val="Heading8"/>
        <w:jc w:val="left"/>
        <w:rPr/>
      </w:pPr>
      <w:r>
        <w:rPr>
          <w:rFonts w:eastAsia="Times New Roman"/>
          <w:lang w:val="ru-RU"/>
        </w:rPr>
        <w:t xml:space="preserve">                                                                                                         </w:t>
      </w:r>
      <w:r>
        <w:rPr>
          <w:rFonts w:eastAsia="Calibri"/>
          <w:lang w:val="ru-RU"/>
        </w:rPr>
        <w:t>«Ново-Дмитриевская СОШ»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ТАРУМОВСКИЙ РАЙОН</w:t>
      </w:r>
    </w:p>
    <w:p>
      <w:pPr>
        <w:pStyle w:val="Heading8"/>
        <w:rPr>
          <w:rFonts w:ascii="Times New Roman" w:hAnsi="Times New Roman" w:eastAsia="Calibri" w:cs="Times New Roman"/>
          <w:b w:val="false"/>
          <w:b w:val="false"/>
          <w:lang w:val="ru-RU"/>
        </w:rPr>
      </w:pPr>
      <w:r>
        <w:rPr>
          <w:rFonts w:eastAsia="Calibri" w:cs="Times New Roman"/>
          <w:b w:val="false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mc:AlternateContent>
          <mc:Choice Requires="wps">
            <w:drawing>
              <wp:anchor behindDoc="0" distT="0" distB="12700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46990</wp:posOffset>
                </wp:positionV>
                <wp:extent cx="8655050" cy="16376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55050" cy="1637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75"/>
                              <w:gridCol w:w="4732"/>
                              <w:gridCol w:w="4023"/>
                            </w:tblGrid>
                            <w:tr>
                              <w:trPr>
                                <w:trHeight w:val="1003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</w:tcPr>
                                <w:p>
                                  <w:pPr>
                                    <w:pStyle w:val="Heading8"/>
                                    <w:rPr/>
                                  </w:pPr>
                                  <w:r>
                                    <w:rPr/>
                                    <w:t>Рассмотрено</w:t>
                                  </w:r>
                                </w:p>
                                <w:p>
                                  <w:pPr>
                                    <w:pStyle w:val="Heading8"/>
                                    <w:rPr/>
                                  </w:pPr>
                                  <w:r>
                                    <w:rPr/>
                                    <w:t>на заседании   методического</w:t>
                                  </w:r>
                                </w:p>
                                <w:p>
                                  <w:pPr>
                                    <w:pStyle w:val="Heading8"/>
                                    <w:rPr/>
                                  </w:pPr>
                                  <w:r>
                                    <w:rPr/>
                                    <w:t>объединения учителей</w:t>
                                  </w:r>
                                  <w:r>
                                    <w:rPr>
                                      <w:u w:val="single"/>
                                    </w:rPr>
                                    <w:t xml:space="preserve"> математики, </w:t>
                                  </w:r>
                                </w:p>
                                <w:p>
                                  <w:pPr>
                                    <w:pStyle w:val="Heading8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физики и информатики</w:t>
                                  </w:r>
                                </w:p>
                                <w:p>
                                  <w:pPr>
                                    <w:pStyle w:val="Heading8"/>
                                    <w:rPr/>
                                  </w:pPr>
                                  <w:r>
                                    <w:rPr/>
                                    <w:t xml:space="preserve">Протокол № _1__  </w:t>
                                  </w:r>
                                </w:p>
                                <w:p>
                                  <w:pPr>
                                    <w:pStyle w:val="Heading8"/>
                                    <w:rPr/>
                                  </w:pPr>
                                  <w:r>
                                    <w:rPr/>
                                    <w:t>от «</w:t>
                                  </w:r>
                                  <w:r>
                                    <w:rPr>
                                      <w:u w:val="single"/>
                                    </w:rPr>
                                    <w:t xml:space="preserve">  2</w:t>
                                  </w:r>
                                  <w:r>
                                    <w:rPr>
                                      <w:u w:val="single"/>
                                      <w:lang w:val="ru-RU"/>
                                    </w:rPr>
                                    <w:t>2</w:t>
                                  </w:r>
                                  <w:r>
                                    <w:rPr>
                                      <w:u w:val="single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t xml:space="preserve"> »  __08__2020-21 г.</w:t>
                                  </w:r>
                                </w:p>
                                <w:p>
                                  <w:pPr>
                                    <w:pStyle w:val="Heading8"/>
                                    <w:rPr/>
                                  </w:pPr>
                                  <w:r>
                                    <w:rPr/>
                                    <w:t>Руководитель:   __   /Амангулова Р.Э ./</w:t>
                                  </w:r>
                                </w:p>
                                <w:p>
                                  <w:pPr>
                                    <w:pStyle w:val="Heading8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32" w:type="dxa"/>
                                  <w:tcBorders/>
                                </w:tcPr>
                                <w:p>
                                  <w:pPr>
                                    <w:pStyle w:val="Heading8"/>
                                    <w:rPr/>
                                  </w:pPr>
                                  <w:r>
                                    <w:rPr/>
                                    <w:t>Согласовано:</w:t>
                                  </w:r>
                                </w:p>
                                <w:p>
                                  <w:pPr>
                                    <w:pStyle w:val="Heading8"/>
                                    <w:rPr/>
                                  </w:pPr>
                                  <w:r>
                                    <w:rPr/>
                                    <w:t>заместитель директора по УВР</w:t>
                                  </w:r>
                                </w:p>
                                <w:p>
                                  <w:pPr>
                                    <w:pStyle w:val="Heading8"/>
                                    <w:rPr/>
                                  </w:pPr>
                                  <w:r>
                                    <w:rPr>
                                      <w:i/>
                                      <w:u w:val="single"/>
                                    </w:rPr>
                                    <w:t>________/__Узаирова З.М._/</w:t>
                                  </w:r>
                                </w:p>
                                <w:p>
                                  <w:pPr>
                                    <w:pStyle w:val="Heading8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«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27</w:t>
                                  </w:r>
                                  <w:r>
                                    <w:rPr/>
                                    <w:t>__08__» 2020-21 г</w:t>
                                  </w:r>
                                </w:p>
                                <w:p>
                                  <w:pPr>
                                    <w:pStyle w:val="Heading8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3" w:type="dxa"/>
                                  <w:tcBorders/>
                                </w:tcPr>
                                <w:p>
                                  <w:pPr>
                                    <w:pStyle w:val="Heading8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873885" cy="146939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34" t="-43" r="-34" b="-4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73885" cy="14693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Heading8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1.5pt;height:128.95pt;mso-wrap-distance-left:0pt;mso-wrap-distance-right:9pt;mso-wrap-distance-top:0pt;mso-wrap-distance-bottom:10pt;margin-top:-3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363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75"/>
                        <w:gridCol w:w="4732"/>
                        <w:gridCol w:w="4023"/>
                      </w:tblGrid>
                      <w:tr>
                        <w:trPr>
                          <w:trHeight w:val="1003" w:hRule="atLeast"/>
                        </w:trPr>
                        <w:tc>
                          <w:tcPr>
                            <w:tcW w:w="4875" w:type="dxa"/>
                            <w:tcBorders/>
                          </w:tcPr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Рассмотрено</w:t>
                            </w:r>
                          </w:p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на заседании   методического</w:t>
                            </w:r>
                          </w:p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объединения учителей</w:t>
                            </w:r>
                            <w:r>
                              <w:rPr>
                                <w:u w:val="single"/>
                              </w:rPr>
                              <w:t xml:space="preserve"> математики, </w:t>
                            </w:r>
                          </w:p>
                          <w:p>
                            <w:pPr>
                              <w:pStyle w:val="Heading8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физики и информатики</w:t>
                            </w:r>
                          </w:p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 xml:space="preserve">Протокол № _1__  </w:t>
                            </w:r>
                          </w:p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от «</w:t>
                            </w:r>
                            <w:r>
                              <w:rPr>
                                <w:u w:val="single"/>
                              </w:rPr>
                              <w:t xml:space="preserve">  2</w:t>
                            </w:r>
                            <w:r>
                              <w:rPr>
                                <w:u w:val="single"/>
                                <w:lang w:val="ru-RU"/>
                              </w:rPr>
                              <w:t>2</w:t>
                            </w:r>
                            <w:r>
                              <w:rPr>
                                <w:u w:val="single"/>
                              </w:rPr>
                              <w:t xml:space="preserve">   </w:t>
                            </w:r>
                            <w:r>
                              <w:rPr/>
                              <w:t xml:space="preserve"> »  __08__2020-21 г.</w:t>
                            </w:r>
                          </w:p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Руководитель:   __   /Амангулова Р.Э ./</w:t>
                            </w:r>
                          </w:p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32" w:type="dxa"/>
                            <w:tcBorders/>
                          </w:tcPr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Согласовано:</w:t>
                            </w:r>
                          </w:p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заместитель директора по УВР</w:t>
                            </w:r>
                          </w:p>
                          <w:p>
                            <w:pPr>
                              <w:pStyle w:val="Heading8"/>
                              <w:rPr/>
                            </w:pPr>
                            <w:r>
                              <w:rPr>
                                <w:i/>
                                <w:u w:val="single"/>
                              </w:rPr>
                              <w:t>________/__Узаирова З.М._/</w:t>
                            </w:r>
                          </w:p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«</w:t>
                            </w:r>
                            <w:r>
                              <w:rPr>
                                <w:lang w:val="ru-RU"/>
                              </w:rPr>
                              <w:t>27</w:t>
                            </w:r>
                            <w:r>
                              <w:rPr/>
                              <w:t>__08__» 2020-21 г</w:t>
                            </w:r>
                          </w:p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3" w:type="dxa"/>
                            <w:tcBorders/>
                          </w:tcPr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73885" cy="146939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4" t="-43" r="-34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73885" cy="14693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РАБОЧАЯ ПРОГРАММ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о предмету «</w:t>
      </w:r>
      <w:r>
        <w:rPr>
          <w:rStyle w:val="2"/>
          <w:rFonts w:eastAsia="Calibri" w:cs="Times New Roman" w:ascii="Times New Roman" w:hAnsi="Times New Roman"/>
        </w:rPr>
        <w:t>Алгебра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Heading2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учитель математики </w:t>
      </w:r>
    </w:p>
    <w:p>
      <w:pPr>
        <w:pStyle w:val="Heading2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</w:rPr>
        <w:t>Амангулова Р.Э.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Класс  11</w:t>
      </w:r>
      <w:r>
        <w:rPr>
          <w:rFonts w:cs="Times New Roman" w:ascii="Times New Roman" w:hAnsi="Times New Roman"/>
          <w:u w:val="single"/>
        </w:rPr>
        <w:t xml:space="preserve">  </w:t>
      </w:r>
    </w:p>
    <w:p>
      <w:pPr>
        <w:pStyle w:val="Normal"/>
        <w:rPr>
          <w:rFonts w:ascii="Times New Roman" w:hAnsi="Times New Roman" w:cs="Times New Roman"/>
          <w:szCs w:val="28"/>
          <w:u w:val="single"/>
        </w:rPr>
      </w:pPr>
      <w:r>
        <w:rPr>
          <w:rFonts w:cs="Times New Roman" w:ascii="Times New Roman" w:hAnsi="Times New Roman"/>
          <w:szCs w:val="28"/>
          <w:u w:val="single"/>
        </w:rPr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</w:t>
      </w:r>
    </w:p>
    <w:p>
      <w:pPr>
        <w:pStyle w:val="Heading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2020-2021 учебный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по алгебре и началам анализа для 11 класса составлена на основе следующих документов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Примерной программы основного общего образования, по математике» , 2-е издание,  Москва, «Просвещение», 201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Алгебра и начала анализа». Учебник для 10 - 11 классов общеобразовательных учреждений. / Под ред. Ш.А. Алимова и др. //Москва «Просвещение», 2012. </w:t>
      </w:r>
    </w:p>
    <w:p>
      <w:pPr>
        <w:pStyle w:val="Normal"/>
        <w:rPr/>
      </w:pPr>
      <w:bookmarkStart w:id="0" w:name="bookmark3"/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бщая характеристика учебного предмета</w:t>
      </w:r>
      <w:bookmarkEnd w:id="0"/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матическое образование является обязательной и не</w:t>
        <w:softHyphen/>
        <w:t>отъемлемой частью общего образования на всех ступенях школы. Обучение математике в средней  школе направлено на достижение следующих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 целей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направлении личностного развития: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представлений о  математике как части мировой культуры и о месте математики в современной цивилизации, о способах описания на математическом языке явлений реального мира;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логического и критического мышления, куль</w:t>
        <w:softHyphen/>
        <w:t>туры речи, способности к умственному эксперименту;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интеллектуальной честности и объектив</w:t>
        <w:softHyphen/>
        <w:t>ности, способности к преодолению мыслительных стереоти</w:t>
        <w:softHyphen/>
        <w:t>пов, вытекающих из обыденного опыта;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качеств личности, обеспечивающих соци</w:t>
        <w:softHyphen/>
        <w:t>альную мобильность, способность принимать самостоятель</w:t>
        <w:softHyphen/>
        <w:t>ные решения;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качеств мышления, необходимых для адаптации в современном информационном обществе;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интереса к математическому творчеству и ма</w:t>
        <w:softHyphen/>
        <w:t>тематических способностей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етапредметном направлении: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представлений о математике как форме опи</w:t>
        <w:softHyphen/>
        <w:t>сания и методе познания действительности, создание условий для приобретения опыта математического моделирования;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общих способов интеллектуальной дея</w:t>
        <w:softHyphen/>
        <w:t>тельности характерных для математики и являющихся осно</w:t>
        <w:softHyphen/>
        <w:t>вой познавательной культуры, значимой для различных сфер человеческой деятельности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 предметном направлении: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математическими знаниями и умениями, не</w:t>
        <w:softHyphen/>
        <w:t>обходимыми для продолжения образования, изучения смеж</w:t>
        <w:softHyphen/>
        <w:t>ных дисциплин, применения в повседневной жизни;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фундамента для математического развития, формирования механизмов мышления, характерных для мате</w:t>
        <w:softHyphen/>
        <w:t>матической деятельности.</w:t>
      </w:r>
    </w:p>
    <w:p>
      <w:pPr>
        <w:pStyle w:val="Normal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Содержание математического образования</w:t>
      </w:r>
      <w:r>
        <w:rPr>
          <w:rFonts w:cs="Times New Roman" w:ascii="Times New Roman" w:hAnsi="Times New Roman"/>
          <w:sz w:val="24"/>
          <w:szCs w:val="24"/>
        </w:rPr>
        <w:t xml:space="preserve"> в средней  школе формируется на основе фундаментального ядра школь</w:t>
        <w:softHyphen/>
        <w:t>ного математического образования. В программе оно пред</w:t>
        <w:softHyphen/>
        <w:t>ставлено в виде совокупности содержательных разделов, кон</w:t>
        <w:softHyphen/>
        <w:t>кретизирующих соответствующие блоки фундаментального ядра применительно к средней школе. Программа регламен</w:t>
        <w:softHyphen/>
        <w:t>тирует объем материала, обязательного для изучения в средней школе, а также дает примерное его распределение между  10-11 классами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Содержание математического образования в средней школе включает следующие разделы: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алгебра, функции, начала математического анализа, вероятность и статистика,.</w:t>
      </w:r>
      <w:r>
        <w:rPr>
          <w:rFonts w:cs="Times New Roman" w:ascii="Times New Roman" w:hAnsi="Times New Roman"/>
          <w:sz w:val="24"/>
          <w:szCs w:val="24"/>
        </w:rPr>
        <w:t xml:space="preserve"> Наряду с этим в него включены два дополнительных раздела: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логика и множества, </w:t>
      </w:r>
      <w:r>
        <w:rPr>
          <w:rFonts w:cs="Times New Roman" w:ascii="Times New Roman" w:hAnsi="Times New Roman"/>
          <w:sz w:val="24"/>
          <w:szCs w:val="24"/>
        </w:rPr>
        <w:t>что связано с реализацией целей обще интеллектуального и обще</w:t>
        <w:softHyphen/>
        <w:t>культурного развития учащихся. Содержание каждого из этих разделов разворачивается в содержательно-методическую ли</w:t>
        <w:softHyphen/>
        <w:t>нию, пронизывающую все основные разделы содержания ма</w:t>
        <w:softHyphen/>
        <w:t>тематического образования на данной ступени обуч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раздела «Алгебра» служит базой для даль</w:t>
        <w:softHyphen/>
        <w:t>нейшего изучения учащимися математики, способствует разви</w:t>
        <w:softHyphen/>
        <w:t>тию их логического мышления, формированию умения поль</w:t>
        <w:softHyphen/>
        <w:t>зоваться алгоритмами, а также приобретению практических навыков, необходимых в повседневной жизни. Завершение числовой линии: систематизация сведений о действительных числах, о комплексных числах, более сложные вопросы арифметики: алгоритм Евклида, основная теорема арифметики. Язык алгебры подчеркивает значение мате</w:t>
        <w:softHyphen/>
        <w:t>матики как языка для построения математических моделей процессов и явлений реального мира. В задачи изучения алгебры входят также развитие алгоритмического мышления, необходимого, в частности, для усвоения курса информатики, овладения навыками дедуктивных рассуждений. Преобразова</w:t>
        <w:softHyphen/>
        <w:t>ние символьных форм вносит специфический вклад в разви</w:t>
        <w:softHyphen/>
        <w:t>тие воображения учащихся, их способностей к математическо</w:t>
        <w:softHyphen/>
        <w:t xml:space="preserve">му творчеству. В средней  школе материал группируется вокруг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образования ир</w:t>
        <w:softHyphen/>
        <w:t>рациональных, показательных, логарифмических и тригонометрических  выражени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раздела «Функции» продолжает  получение школьниками конкретных знаний о функции как важнейшей математической модели для описания и исследования разно</w:t>
        <w:softHyphen/>
        <w:t>образных процессов. Изучение этого материала способствует развитию у учащихся умения использовать различные языки математики (словесный, символический, графический), вно</w:t>
        <w:softHyphen/>
        <w:t>сит вклад в формирование представлений о роли математики в развитии цивилизации и культуры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Раздел «Начала математического анализа» служит базой для представлений об основных понятиях, идеях и методах математического анализ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Раздел «Вероятность и статистика» — обязательный ком</w:t>
        <w:softHyphen/>
        <w:t>понент школьного образования, усиливающий его прикладное и практическое значение. Этот материал необходим прежде всего для формирования у учащихся функциональной грамот</w:t>
        <w:softHyphen/>
        <w:t>ности умений воспринимать и критически анализировать информацию, представленную в различных формах, понимать вероятностный характер многих реальных зависимостей; для формирования представлений о процессах и явлениях, имеющих вероятностный характер, о статистических закономерностях в реальном мире, об основных понятиях элементарной теории вероятностей; умений находить и оценивать вероятности наступления событий в простейших практических ситуациях и основные характеристики случайных величин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 изучении статистики и вероятности расширяются представления о современной картине мира и методах его ис</w:t>
        <w:softHyphen/>
        <w:t>следования, формируется понимание роли статистики как ис</w:t>
        <w:softHyphen/>
        <w:t>точника социально значимой информации и закладываются основы вероятностного мышл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результатам обучения и освоению содержания курс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зучение математики в средней  школе дает возможность обучающимся достичь следующих результатов развития: </w:t>
      </w:r>
    </w:p>
    <w:p>
      <w:pPr>
        <w:pStyle w:val="Normal"/>
        <w:rPr>
          <w:rFonts w:ascii="Times New Roman" w:hAnsi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в личностном направлении: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анность целостного мировоззрения, соответствующего современному уровню развития науки и общественной практики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ясно, точно, грамотно излагать свои мысли в устной и письменной речи, понимать смысл поставленной задачи, выстраивать аргументацию, приводить примеры и контрпримеры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ичность мышления, умение распознавать логически некорректные высказывания, отличать гипотезу от факта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е о математической науке как сфере чело</w:t>
        <w:softHyphen/>
        <w:t>веческой деятельности, об этапах ее развития, о ее значимо</w:t>
        <w:softHyphen/>
        <w:t>сти для развития цивилизации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еативность мышления, инициатива, находчивость, активность при решении математических задач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контролировать процесс и результат учебной математической деятельности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 к эмоциональному восприятию математи</w:t>
        <w:softHyphen/>
        <w:t>ческих объектов, задач, решений, рассуждений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 метапредметном направлении: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я об идеях и о методах математики как универсальном языке науки и техники, сред</w:t>
        <w:softHyphen/>
        <w:t>стве моделирования явлений и процессов;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видеть математическую задачу в контексте проб</w:t>
        <w:softHyphen/>
        <w:t>лемной ситуации в других дисциплинах, в окружающей жизни;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находить в различных источниках информацию, необходимую для решения математических проблем, представ</w:t>
        <w:softHyphen/>
        <w:t>лять ее в понятной форме, принимать решение в условиях не</w:t>
        <w:softHyphen/>
        <w:t>полной и избыточной, точной и вероятностной информации;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понимать и использовать математические сред</w:t>
        <w:softHyphen/>
        <w:t>ства наглядности (графики, диаграммы, таблицы, схемы и др.) для иллюстрации, интерпретации, аргументации;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выдвигать гипотезы при решении учебных за</w:t>
        <w:softHyphen/>
        <w:t>дач, понимать необходимость их проверки;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применять индуктивные и дедуктивные спосо</w:t>
        <w:softHyphen/>
        <w:t>бы рассуждений, видеть различные стратегии решения задач;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сущности алгоритмических предписаний и умение действовать в соответствии с предложенным алго</w:t>
        <w:softHyphen/>
        <w:t>ритмом;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самостоятельно ставить цели, выбирать и созда</w:t>
        <w:softHyphen/>
        <w:t>вать алгоритмы для решения учебных математических проб</w:t>
        <w:softHyphen/>
        <w:t>лем;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планировать и осуществлять деятельность, на</w:t>
        <w:softHyphen/>
        <w:t>правленную на решение задач исследовательского характера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в предметном направлени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анность представлений о математических понятиях как о важнейших математических моделях, позволяющих описывать и изучать разные процессы и явления; понимание возможности аксиоматического построения математических теор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ние методами доказательств и алгоритмов решения; умение их применять, проводить доказательные рассуждения в ходе решения задач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ние стандартными приёмами решения рациональных и иррациональных, показательных, степенных, тригонометрических уравнений и неравенств, их систем; использование готовых компьютерных программ, в том числе для поиска пути решения и иллюстрации решения уравнений и неравенст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анность представлений об основных понятиях, идеях и методах математического анализ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анность представлений о процессах и явлениях, имеющих вероятностный характер, о статистических закономерностях в реальном мире, об основных понятиях элементарной теории вероятностей; умений находить и оценивать вероятности наступления событий в простейших практических ситуациях и основные характеристики случайных величин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Количество учебных часов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Данная программа рассчитана на 34 рабочие недели, 2 часа в неделю (всего 68 часов) в соответствии с учебным планом и годовым календарным планом. В том числе  контрольных работ – 5, диагностических работ – 4, проверочных работ – 19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740"/>
        <w:gridCol w:w="126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/п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-во час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ная и ее геометрический смыс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производной к исследованию функ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гра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атор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теории вероятност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ист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вое повторение курса алгебры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тоговая контрольная рабо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иды и формы контрол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водный контроль позволяет выявить уровень овладения основными понятиями и формулами курса «Алгебра, 10 класс», определить проблемные темы и при необходимости корректировать рабочую программу. Вводный контроль осуществляется в течении второй – третьей недели учебного года в виде тест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Текущий контроль предназначен для контроля освоение изучаемого материала и осуществляется в виде самостоятельных работ, математических диктантов, устных и письменных опросов по теме урока, карточек индивидуальной работы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омежуточный контроль проводится в результате изучения отдельной главы в виде математического диктанта и последующей контрольной работы, а также в виде диагностического контроля в формате ЕГЭ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Итоговый контроль призван выявить конечный уровень обученности за весь курс «Алгебра и начала анализа, 10 – 11 класс» и осуществляется в ходе проведения итоговой работы в формате ЕГЭ по математике за курс 11 класс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арточки индивидуальной работы и часть проверочных работ носят дифференцированный характер и содержат три уровня сложности. Уровень остальных проверочных работ, математических диктантов и контрольных работ соответствует обязательным результатам обуч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 оцениван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) При выполнении контрольных работ (содержат 5 заданий) или проверочных работ (содержат 3 задания) оценка выставляется следующим образом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 (отлично) – верно решены все задачи, обоснования выполнены полностью, изложение логичное, продемонстрировано глубокое овладение учебного материала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(хорошо) – решены и обоснованы все задачи, но в одной из них допущена теоретическая или вычислительная ошибка или описка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(удовлетворительно) – верно решены три задачи, в остальных заданиях допущены ошибки как теоретического, так и вычислительного характера или они не имеют достаточных обоснований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(неудовлетворительно) – уровень выполнения заданий показывает недостаточные знания, неумение применять их при решении задач, работа содержит много вчислительных ошибок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) При выполнении работ в форме математических диктантов, где не требуется предъявлять решение (содержат 10 заданий), оценка выставляется следующим образом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 (отлично) – верно решено 9 – 10 задач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(хорошо) – верно решено 7 – 8 задач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(удовлетворительно) – верно решено 5 – 6 задач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(неудовлетворительно) – решено менее 5 задач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) При выполнении диагностических работ (в формате ЕГЭ) оценка выставляется следующим образом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 (отлично) – набрано более 14 баллов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(хорошо) – набрано 11 – 14 баллов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(удовлетворительно) – набрано 6 – 10 баллов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(неудовлетворительно) – набрано менее 6 балл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ветствие требованиям ЕГЭ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анная программа полностью соответствует требованиям ЕГЭ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ланируемые результаты обучен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Предметные результаты освоения основной образовательной программы по алгебре и началам анализа на базовом уровне ориентированы на обеспечение преимущественно общеобразовательной и общекультурной подготовки. Они должны обеспечивать возможность дальнейшего успешного профессионального обучения или профессиональной деятельности.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В результате курса обучения учащиеся должны владеть следующими понятиями и уметь применять их при решении задач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пределение и физический смысл производно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авила дифференцирова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ифференцирование степенной и некоторых элементарных функци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Геометрический смысл производной. Уравнение касательной к графику функции в заданной точк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Применение производной к исследованию функций: возрастание и убывание, экстремумы функци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Построение графиков функций с помощью производно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) Первообразная функции и правила ее нахождения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Интеграл, вычисление интеграл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Площадь криволинейной трапеции и нахождение площадей фигур с помощью интеграл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Применение производной и интегралов к решению практических задач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Комбинаторика. Правило произведения, перестановки, размещения, сочетания и их свойств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) Бином Ньютон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) Элементы теории вероятностей. События. Комбинаторика событий. Противоположное событие. Вероятность события. Сложение вероятностей. Независимые события. Умножение вероятностей. Статистическая вероятност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) Статистика. Случайные величины. Центральные тенденции. Меры разброса.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Информационно-методическое обеспечение </w:t>
        <w:br/>
        <w:t>учебного процесса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Литература для педагогов</w:t>
      </w:r>
    </w:p>
    <w:p>
      <w:pPr>
        <w:pStyle w:val="Normal"/>
        <w:numPr>
          <w:ilvl w:val="0"/>
          <w:numId w:val="1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рмистрова Т.А. Алгебра и начала математического анализа.  10 - 11 классы. Программы общеобразовательных учреждений. М., «Просвещение», 2009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авич Л.И. и др.  Алгебра и начала анализа: 3600 задач для школьников и поступающих в вузы. М.: Дрофа, 1999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нави М.И.  Сборник задач по математике для поступающих в вузы. Книга 1. Алгебра. М. : ОНИКС 21 век, Мир и образование, 2003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ные работы по алгебре и началам анализа для 10 – 11 классов общеобразовательных школ. / А.Г. Мордкович, Е.Е. Тульчинская. / М: Мнемозина, 2006,  61с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Г. Зив.  Дидактические материалы. Алгебра и начала анализа. 11 класс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И. Шабунин. Алгебра и начала анализа. Дидактические материалы для 10-11 классов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П. Ершова. Самостоятельные и контрольные работы. Алгебра 10-11 класс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сты. Алгебра и начала анализа, 10 – 11. / П.И. Алтынов. Учебно-методическое пособие. / М.: Дрофа, 2000. – 96с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Литература для учащихся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 Алимов Ш.А. Алгебра и начала анализа. Учебник для 10-11 классов общеобразовательных учреждений. М., «Просвещение», 2010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матика. Тренировочные тематические задания повышенной сложности с ответами для подготовки к ЕГЭ и к другим формам выпускного и вступительного экзаменов / сост. Г.И. Ковалева, Т.И. Бузулина, О.Л. Безрукова, Ю.А. Розка – Волгоград: Учитель, 2005;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влев Б.И., Саакян С.И., Шварцбург С.И., Дидактические материалы по алгебре и началам анализа для 11 класса, М., 2000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ГЭ 2012. Математика. 3000 заданий части В с ответами. Под ред. Ященко И.В., Семёнова А.Л. и др. </w:t>
      </w:r>
      <w:r>
        <w:rPr>
          <w:rFonts w:cs="Times New Roman" w:ascii="Times New Roman" w:hAnsi="Times New Roman"/>
          <w:bCs/>
          <w:sz w:val="24"/>
          <w:szCs w:val="24"/>
        </w:rPr>
        <w:t>– М.: Издательство «Экзамен», 2012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Э 2012. Математика. Задача B10. Рабочая тетрадь. Гущин Д.Д., Малышев А.В. под ред. Семенова А.Л., Ященко И.В. М.: МЦНМО, 2011.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Э 2012. Математика. Задача B12. Рабочая тетрадь. Шестаков С.А., Гущин Д.Д. под ред. Семенова А.Л., Ященко И.В. М.: МЦНМО, 2011.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Э 2012. Математика. Задача B2. Рабочая тетрадь. Посицельская М.А., Посицельский С.Е. (под ред. Семенова А.Л., Ященко И.В.) М.: МЦНМО, 2011.</w:t>
      </w:r>
    </w:p>
    <w:p>
      <w:pPr>
        <w:pStyle w:val="Normal"/>
        <w:numPr>
          <w:ilvl w:val="0"/>
          <w:numId w:val="6"/>
        </w:numPr>
        <w:rPr/>
      </w:pPr>
      <w:r>
        <w:rPr>
          <w:rFonts w:cs="Times New Roman" w:ascii="Times New Roman" w:hAnsi="Times New Roman"/>
          <w:bCs/>
          <w:sz w:val="24"/>
          <w:szCs w:val="24"/>
        </w:rPr>
        <w:t>ЕГЭ 2012. Математика. Задача В1</w:t>
      </w:r>
      <w:r>
        <w:rPr>
          <w:rFonts w:cs="Times New Roman" w:ascii="Times New Roman" w:hAnsi="Times New Roman"/>
          <w:sz w:val="24"/>
          <w:szCs w:val="24"/>
        </w:rPr>
        <w:t xml:space="preserve">. Рабочая тетрадь. </w:t>
      </w:r>
      <w:r>
        <w:rPr>
          <w:rFonts w:cs="Times New Roman" w:ascii="Times New Roman" w:hAnsi="Times New Roman"/>
          <w:bCs/>
          <w:sz w:val="24"/>
          <w:szCs w:val="24"/>
        </w:rPr>
        <w:t xml:space="preserve">Шноль Д. Э. </w:t>
      </w:r>
      <w:r>
        <w:rPr>
          <w:rFonts w:cs="Times New Roman" w:ascii="Times New Roman" w:hAnsi="Times New Roman"/>
          <w:sz w:val="24"/>
          <w:szCs w:val="24"/>
        </w:rPr>
        <w:t>/ Под ред. А. Л. Семенова и И.В.Ященко. — М.: МЦНМО, 2011.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естаков С.А., Захаров П.И. (под редакцией Семенова А.Л., Ященко И.В.). ЕГЭ. Математика. Задача С1. Уравнения и системы уравнений. М.:МЦНМО, 2011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формационно – техническое обеспечение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лектронные образовательные Интернет – ресурсы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одготовка к урокам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1.1.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festival.1september.ru</w:t>
        </w:r>
      </w:hyperlink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1.2.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proshkolu.ru/</w:t>
        </w:r>
      </w:hyperlink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1.3 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uroki.net/docmat.htm</w:t>
        </w:r>
      </w:hyperlink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1.4.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pedsovet.su</w:t>
        </w:r>
      </w:hyperlink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1.5.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collection.edu.ru</w:t>
        </w:r>
      </w:hyperlink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1.6.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uchportal.ru</w:t>
        </w:r>
      </w:hyperlink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1.7.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school-collection.edu.ru</w:t>
        </w:r>
      </w:hyperlink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одготовка к ЕГЭ:</w:t>
      </w:r>
    </w:p>
    <w:p>
      <w:pPr>
        <w:pStyle w:val="Normal"/>
        <w:numPr>
          <w:ilvl w:val="1"/>
          <w:numId w:val="14"/>
        </w:numPr>
        <w:rPr>
          <w:rFonts w:ascii="Times New Roman" w:hAnsi="Times New Roman" w:cs="Times New Roman"/>
          <w:sz w:val="24"/>
          <w:szCs w:val="24"/>
          <w:lang w:val="en-US"/>
        </w:rPr>
      </w:pP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fipi.ru/</w:t>
        </w:r>
      </w:hyperlink>
    </w:p>
    <w:p>
      <w:pPr>
        <w:pStyle w:val="Normal"/>
        <w:numPr>
          <w:ilvl w:val="1"/>
          <w:numId w:val="9"/>
        </w:numPr>
        <w:rPr>
          <w:rFonts w:ascii="Times New Roman" w:hAnsi="Times New Roman" w:cs="Times New Roman"/>
          <w:sz w:val="24"/>
          <w:szCs w:val="24"/>
          <w:lang w:val="en-US"/>
        </w:rPr>
      </w:pP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statgrad.mioo.ru/</w:t>
        </w:r>
      </w:hyperlink>
    </w:p>
    <w:p>
      <w:pPr>
        <w:pStyle w:val="Normal"/>
        <w:numPr>
          <w:ilvl w:val="1"/>
          <w:numId w:val="9"/>
        </w:numPr>
        <w:rPr>
          <w:rFonts w:ascii="Times New Roman" w:hAnsi="Times New Roman" w:cs="Times New Roman"/>
          <w:sz w:val="24"/>
          <w:szCs w:val="24"/>
          <w:lang w:val="en-US"/>
        </w:rPr>
      </w:pPr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://www.ege.edu.ru/</w:t>
        </w:r>
      </w:hyperlink>
    </w:p>
    <w:p>
      <w:pPr>
        <w:pStyle w:val="Normal"/>
        <w:numPr>
          <w:ilvl w:val="1"/>
          <w:numId w:val="9"/>
        </w:numPr>
        <w:rPr>
          <w:rFonts w:ascii="Times New Roman" w:hAnsi="Times New Roman" w:cs="Times New Roman"/>
          <w:sz w:val="24"/>
          <w:szCs w:val="24"/>
          <w:lang w:val="en-US"/>
        </w:rPr>
      </w:pPr>
      <w:hyperlink r:id="rId1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решуегэ.рф</w:t>
        </w:r>
      </w:hyperlink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чено-методический комплекс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еализация рабочей программы осуществляется с использованием учебно-методического комплекса: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2268"/>
        <w:gridCol w:w="2835"/>
        <w:gridCol w:w="7763"/>
      </w:tblGrid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учебной програм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мые учебни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обия для учащихся</w:t>
            </w:r>
          </w:p>
        </w:tc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обия для учителя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рная программа среднего общего образования, алгебра и начала анализа, 11 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 ред. Ш.А. Алимова и др. Алгебра и начала анализа. Учебник для 10 - 11 классов обще- образовательных учреждений. Москва. Просвещение. 20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 ред. Ш.А. Алимова и др. Алгебра и начала анализа. Учебник для 10 - 11 классов обще- образовательных учреждений. Москва. Просвещение. 2012</w:t>
            </w:r>
          </w:p>
        </w:tc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рное планирование курса алгебры и начал анализа, 11 класс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Г.Зив, В.А.Гольдич. Дидактические материалы по алгебре и началам анализа для 10 класса. Санкт – Петербург. 200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Л.Галицкий, М.М.Мошкович, С.И.Шварцбурд. Углубленное изучение курса алгебры и математического анализа. Методические рекомендации м дидактические материалы. Пособие для учителя. Москва. Просвещение. 199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В.Амелькин, В.Л.Рабцевич. Задачи с параметрами. Минск. Асар. 1996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Календарно-тематическое планирование по алгебре 11 класс</w:t>
      </w:r>
    </w:p>
    <w:tbl>
      <w:tblPr>
        <w:tblW w:w="31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284"/>
        <w:gridCol w:w="4536"/>
        <w:gridCol w:w="1842"/>
        <w:gridCol w:w="142"/>
        <w:gridCol w:w="709"/>
        <w:gridCol w:w="1559"/>
        <w:gridCol w:w="1559"/>
        <w:gridCol w:w="1560"/>
        <w:gridCol w:w="2268"/>
        <w:gridCol w:w="3167"/>
        <w:gridCol w:w="3167"/>
        <w:gridCol w:w="3167"/>
        <w:gridCol w:w="3167"/>
        <w:gridCol w:w="3167"/>
      </w:tblGrid>
      <w:tr>
        <w:trPr>
          <w:trHeight w:val="63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br/>
              <w:t>урока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ма урока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ол-во часов 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анируемые результаты обуч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ормы занятий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Дата проведения </w:t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82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Фак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лан </w:t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8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лугодие</w:t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8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изводная и её  геометрический смысл-16ч</w:t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 w:eastAsia="ru-RU"/>
              </w:rPr>
              <w:t>Производная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1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Работать с книгой, вести тетрадь, выбирать рациональн реше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, ответы на вопросы,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работа у дос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.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 w:eastAsia="ru-RU"/>
              </w:rPr>
              <w:t>Производная степенной функ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bidi="he-IL"/>
              </w:rPr>
              <w:t>1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Работать с книгой, вести тетрадь, выбирать рациональн реше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, ответы на вопросы,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работа у дос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.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 w:eastAsia="ru-RU"/>
              </w:rPr>
              <w:t>Правила дифференцир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Работать с книгой, вести тетрадь, выбирать рациональн реше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пражнений, ответы на вопрос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.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 w:eastAsia="ru-RU"/>
              </w:rPr>
              <w:t>Правила дифференцир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Выбирать рациональное решение,   оценивать свою рабо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пражнений,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.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 w:eastAsia="ru-RU"/>
              </w:rPr>
              <w:t>Производные некоторых элементарных функц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1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выбирать рациональное решение,   оценивать свою рабо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пражнений,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.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 w:eastAsia="ru-RU"/>
              </w:rPr>
              <w:t>Производные некоторых элементарных функц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1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выбирать рациональное решение,   оценивать свою рабо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пражнений,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.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 w:eastAsia="ru-RU"/>
              </w:rPr>
              <w:t>Производные некоторых элементарных функц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1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Работать с книгой, вести тетрадь, выбирать рациональное реше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пражнений,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.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 w:eastAsia="ru-RU"/>
              </w:rPr>
              <w:t>Производные некоторых элементарных функц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1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Работать с книгой, вести тетрадь, выбирать рациональное реше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пражнений,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.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 w:eastAsia="ru-RU"/>
              </w:rPr>
              <w:t>Производные некоторых элементарных функц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1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Работать с книгой, вести тетрадь, выбирать рациональное реше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верочная рабо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.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1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 w:eastAsia="ru-RU"/>
              </w:rPr>
              <w:t>Геометрический смысл производно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1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Работать с книгой, вести тетрадь, выбирать рациональное реше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опорного конспекта, фронтальный опрос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.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1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 w:eastAsia="ru-RU"/>
              </w:rPr>
              <w:t>Геометрический смысл производно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1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Выбирать рациональное решение,   оценивать свою рабо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опорного конспекта, фронтальный опрос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.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1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 w:eastAsia="ru-RU"/>
              </w:rPr>
              <w:t>Геометрический смысл производно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1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Выбирать рациональное решение,   оценивать свою рабо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1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 w:eastAsia="ru-RU"/>
              </w:rPr>
              <w:t>Решение зада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Выбирать рациональное решение,   оценивать свою рабо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амостоятельная рабо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.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1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 w:eastAsia="ru-RU"/>
              </w:rPr>
              <w:t>Решение зада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Выбирать рациональное решение,   оценивать свою рабо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.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1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 w:eastAsia="ru-RU"/>
              </w:rPr>
              <w:t>Решение зада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выбирать рациональное решение,   оценивать свою рабо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верочная рабо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.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1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i/>
                <w:iCs/>
                <w:sz w:val="24"/>
                <w:szCs w:val="24"/>
                <w:lang w:val="ru-RU" w:eastAsia="ru-RU"/>
              </w:rPr>
              <w:t>Контрольная работа  №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Выбирать рациональное решение,   оценивать свою рабо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контрольных задани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.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8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нение производной к исследованию функций-10ч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нение производной к исследованию функций-10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 w:eastAsia="ru-RU"/>
              </w:rPr>
              <w:t>Возрастание и убывание функции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Работать с книгой, вести тетрадь, выбирать рациональное реше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опорного конспекта, фронтальный опрос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.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 w:eastAsia="ru-RU"/>
              </w:rPr>
              <w:t>Экстремумы функции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Работать с книгой, вести тетрадь, выбирать рациональное реше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опорного конспекта, фронтальный опрос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.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 w:eastAsia="ru-RU"/>
              </w:rPr>
              <w:t>Применение производной к построению графиков функций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Работать с книгой, вести тетрадь,  выбирать рациональное решение,   оценивать свою рабо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, работа в тетрадях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 w:eastAsia="ru-RU"/>
              </w:rPr>
              <w:t>Применение производной к построению графиков функций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Работать с книгой, вести тетрадь,  выбирать рациональное решение,   оценивать свою рабо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, работа в тетрадях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 w:eastAsia="ru-RU"/>
              </w:rPr>
              <w:t>Применение производной к построению графиков функций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Работать с книгой, вести тетрадь,  выбирать рациональное решение,   оценивать свою рабо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, решение упражнени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.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 w:eastAsia="ru-RU"/>
              </w:rPr>
              <w:t>Применение производной к построению графиков функций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Работать с книгой, вести тетрадь,  выбирать рациональное решение,   оценивать свою рабо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пражнений, фронтальный опрос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.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 w:eastAsia="ru-RU"/>
              </w:rPr>
              <w:t>Наибольшее и наименьшее значения функции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Сравнивать полученные результаты с учебной задаче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пражнений, фронтальный опрос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 w:eastAsia="ru-RU"/>
              </w:rPr>
              <w:t>Решение задач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Сравнивать полученные результаты с учебной задаче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.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 w:eastAsia="ru-RU"/>
              </w:rPr>
              <w:t>Решение задач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Сравнивать полученные результаты с учебной задаче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амост. рабо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.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1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i/>
                <w:iCs/>
                <w:sz w:val="24"/>
                <w:szCs w:val="24"/>
                <w:lang w:val="ru-RU" w:eastAsia="ru-RU"/>
              </w:rPr>
              <w:t>Контрольная работа  №2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Выбирать рацион реш-е, сравнивать получен рез-ты с учеб за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контрольных задани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.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8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теграл-9ч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теграл-9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 w:eastAsia="ru-RU"/>
              </w:rPr>
              <w:t>Первообразная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Работать с книгой, вести тетрадь, выбирать рациональное реше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опорного конспек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.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 w:eastAsia="ru-RU"/>
              </w:rPr>
              <w:t>Правила нахождения первообразных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Работать с книгой, вести тетрадь, выбирать рациональное реше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опорного конспекта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пражнений, взаимопроверка в пара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.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 w:eastAsia="ru-RU"/>
              </w:rPr>
              <w:t>Площадь криволинейной трапеции и интеграл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Работать с книгой, вести тетрадь, выбирать рациональное реше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пражнений, фронтальный опрос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.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 w:eastAsia="ru-RU"/>
              </w:rPr>
              <w:t>Вычисление интегралов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Работать с книгой,  выбирать рац. решение,   оценивать свою рабо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тетрадях, составление опорного конспекта, решение упражн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.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 w:eastAsia="ru-RU"/>
              </w:rPr>
              <w:t>Вычисление площадей с помощью интегралов       итоговая контрольная работа за 1полугодие.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Работать с книгой,  выбирать рац. решение,   оценивать свою рабо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тетрадях, фронтальный опрос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.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 w:eastAsia="ru-RU"/>
              </w:rPr>
              <w:t>Вычисление площадей с пом</w:t>
            </w:r>
          </w:p>
          <w:p>
            <w:pPr>
              <w:pStyle w:val="Heading8"/>
              <w:jc w:val="left"/>
              <w:rPr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 w:eastAsia="ru-RU"/>
              </w:rPr>
              <w:t xml:space="preserve">ощью интегралов 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Работать с книгой,  выбирать рац. решение,   оценивать свою рабо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тетрадях, составление опорного конспекта, решение упражн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.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8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  <w:lang w:val="en-US"/>
              </w:rPr>
              <w:t xml:space="preserve">II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  <w:t>полугодие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  <w:lang w:val="en-US"/>
              </w:rPr>
              <w:t xml:space="preserve">II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  <w:t>полугод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 w:eastAsia="ru-RU"/>
              </w:rPr>
              <w:t xml:space="preserve">Применение производной и интеграла к решению </w:t>
            </w:r>
          </w:p>
          <w:p>
            <w:pPr>
              <w:pStyle w:val="Heading8"/>
              <w:jc w:val="left"/>
              <w:rPr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 w:eastAsia="ru-RU"/>
              </w:rPr>
              <w:t>практических задач*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Работать с книгой,  выбирать рац. решение,   оценивать свою рабо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тетрадях, составление опорного конспекта, решение упражн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.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 w:eastAsia="ru-RU"/>
              </w:rPr>
              <w:t>Решение задач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Выбирать рацион реш-е, сравнивать получен рез-ты с учеб за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, взаимопроверка в парах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.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i/>
                <w:iCs/>
                <w:sz w:val="24"/>
                <w:szCs w:val="24"/>
                <w:lang w:val="ru-RU" w:eastAsia="ru-RU"/>
              </w:rPr>
              <w:t>Контрольная работа  №3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Выбирать рацион реш-е, сравнивать получен рез-ты с учеб за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контрольных задани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.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158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мбинаторика -7ч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мбинаторика -7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 w:eastAsia="ru-RU"/>
              </w:rPr>
              <w:t xml:space="preserve">Правило произведения. 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выбирать рациональное решение,   оценивать свою рабо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опорного конспект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.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 w:eastAsia="ru-RU"/>
              </w:rPr>
              <w:t xml:space="preserve">Перестановки. 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выбирать рациональное решение,   оценивать свою рабо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пражнений, фронтальный опрос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.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 w:eastAsia="ru-RU"/>
              </w:rPr>
              <w:t xml:space="preserve">Перестановки. 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выбирать рациональное решение,   оценивать свою рабо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пражнений, фронтальный опрос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.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 w:eastAsia="ru-RU"/>
              </w:rPr>
              <w:t>Размещения.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выбирать рациональное решение,   оценивать свою рабо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тетрадях, составление опорного конспекта, решение упражн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 w:eastAsia="ru-RU"/>
              </w:rPr>
              <w:t>Размещения.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выбирать рациональное решение,   оценивать свою рабо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 w:eastAsia="ru-RU"/>
              </w:rPr>
              <w:t xml:space="preserve">Сочетания и их свойства. 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выбирать рациональное решение,   оценивать свою рабо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опорного конспекта, решение упражн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.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 w:eastAsia="ru-RU"/>
              </w:rPr>
              <w:t>Бином Ньютона.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выбирать рациональное решение,   оценивать свою рабо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опорного конспекта, решение упражн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8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Элементы теории вероятности- 7ч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Элементы теории вероятности- 7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>
                <w:b w:val="false"/>
                <w:bCs w:val="false"/>
                <w:sz w:val="24"/>
                <w:szCs w:val="24"/>
                <w:lang w:val="ru-RU" w:eastAsia="ru-RU"/>
              </w:rPr>
              <w:t xml:space="preserve">События. Комбинация событий. Противоположное событие. 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Сравнивать полученные результаты с учебной задаче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ение опорного конспекта,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.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 w:eastAsia="ru-RU"/>
              </w:rPr>
              <w:t>Вероятность события.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Сравнивать полученные результаты с учебной задаче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, решение упражнени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.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 w:eastAsia="ru-RU"/>
              </w:rPr>
              <w:t>Сложение вероятностей.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Сравнивать полученные результаты с учебной задаче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, индивидуальная работа у дос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.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 w:eastAsia="ru-RU"/>
              </w:rPr>
              <w:t>Независимые события. Умножение вероятностей.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Сравнивать полученные результаты с учебной задаче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, индивидуальная работа у дос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.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 w:eastAsia="ru-RU"/>
              </w:rPr>
              <w:t>Независимые события. Умножение вероятностей.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Сравнивать полученные результаты с учебной задаче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работа у дос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.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Ста</w:t>
            </w:r>
            <w:r>
              <w:rPr>
                <w:b w:val="false"/>
                <w:sz w:val="24"/>
                <w:szCs w:val="24"/>
                <w:lang w:eastAsia="ru-RU"/>
              </w:rPr>
              <w:t>ти</w:t>
            </w:r>
            <w:r>
              <w:rPr>
                <w:b w:val="false"/>
                <w:sz w:val="24"/>
                <w:szCs w:val="24"/>
                <w:lang w:val="ru-RU" w:eastAsia="ru-RU"/>
              </w:rPr>
              <w:t>сти</w:t>
            </w:r>
            <w:r>
              <w:rPr>
                <w:b w:val="false"/>
                <w:sz w:val="24"/>
                <w:szCs w:val="24"/>
                <w:lang w:eastAsia="ru-RU"/>
              </w:rPr>
              <w:t xml:space="preserve">ческая </w:t>
            </w:r>
            <w:r>
              <w:rPr>
                <w:b w:val="false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b w:val="false"/>
                <w:sz w:val="24"/>
                <w:szCs w:val="24"/>
                <w:lang w:eastAsia="ru-RU"/>
              </w:rPr>
              <w:t>вероятность.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Выбирать рацион реш-е, сравнивать получ рез-ты с учеб задач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.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i/>
                <w:iCs/>
                <w:sz w:val="24"/>
                <w:szCs w:val="24"/>
                <w:lang w:val="ru-RU" w:eastAsia="ru-RU"/>
              </w:rPr>
              <w:t>Контрольная работа  №4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Выбирать рацион реш-е, сравнивать получ рез-ты с учеб задач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контрольных задани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.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8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атистика-3ч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атистика-3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 w:eastAsia="ru-RU"/>
              </w:rPr>
              <w:t xml:space="preserve">Случайные величины. 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Работать с книгой, вести тетрадь, выбирать рациональное реше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ый опрос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раздаточными  материалам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.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 w:eastAsia="ru-RU"/>
              </w:rPr>
              <w:t>Центральные тенденции.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Работать с книгой, вести тетрадь, выбирать рациональное реше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ый опрос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раздаточными  материалам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.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 w:eastAsia="ru-RU"/>
              </w:rPr>
              <w:t>Меры разброса.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Работать с книгой, вести тетрадь, выбирать рациональное реше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.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.</w:t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8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вое повторение-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вое повторение-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 w:eastAsia="ru-RU"/>
              </w:rPr>
              <w:t>Производная степенной функции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выбирать рациональное реш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раздаточными  материалам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 w:eastAsia="ru-RU"/>
              </w:rPr>
              <w:t>Производные некоторых элементарных функций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выбирать рациональное реш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раздаточными  материалам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.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 w:eastAsia="ru-RU"/>
              </w:rPr>
              <w:t>Применение производной к построению графиков функций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Выбирать рацион реш-е, сравнивать получ рез-ты с учеб задач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раздаточными  материалам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.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 w:eastAsia="ru-RU"/>
              </w:rPr>
              <w:t>Применение производной к построению графиков функций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Выбирать рацион реш-е, сравнивать получ рез-ты с учеб задачей Выбирать рацион реш-е, сравнивать получ рез-ты с учеб задач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раздаточными  материалам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.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 w:eastAsia="ru-RU"/>
              </w:rPr>
              <w:t>Первообразная. Правила нахождения первообразных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Выбирать рацион реш-е, сравнивать получ рез-ты с учеб задач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раздаточными  материалам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.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 w:eastAsia="ru-RU"/>
              </w:rPr>
              <w:t>Первообразная. Правила нахождения первообразных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Выбирать рацион реш-е, сравнивать получ рез-ты с учеб задач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раздаточными  материалам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.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 w:eastAsia="ru-RU"/>
              </w:rPr>
              <w:t>Первообразная. Правила нахождения первообразных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Выбирать рацион реш-е, сравнивать получ рез-ты с учеб задач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раздаточными  материалам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.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 w:eastAsia="ru-RU"/>
              </w:rPr>
              <w:t>Вычисление интегралов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Выбирать рацион реш-е, сравнивать получ рез-ты с учеб задач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пражн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.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 w:eastAsia="ru-RU"/>
              </w:rPr>
              <w:t>Вычисление площадей с помощью интегралов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выбирать рациональное решение,   оценивать свою рабо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пражн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1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 w:eastAsia="ru-RU"/>
              </w:rPr>
              <w:t>Правило произведения. Перестановки. Перемещения. Сочетания.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выбирать рациональное решение,   оценивать свою рабо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пражн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1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 w:eastAsia="ru-RU"/>
              </w:rPr>
              <w:t>Правило произведения. Перестановки. Перемещения. Сочетания.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выбирать рациональное решение,   оценивать свою рабо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ешение упражн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.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1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 w:eastAsia="ru-RU"/>
              </w:rPr>
              <w:t>Вероятность события. Сложение и умножение вероятностей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выбирать рациональное решение,   оценивать свою рабо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ешение упражн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.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1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bCs w:val="false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b w:val="false"/>
                <w:bCs w:val="false"/>
                <w:i/>
                <w:sz w:val="24"/>
                <w:szCs w:val="24"/>
                <w:lang w:val="ru-RU" w:eastAsia="ru-RU"/>
              </w:rPr>
              <w:t xml:space="preserve">Решение задач 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Выбирать рацион реш-е, сравнивать получен рез-ты с учеб за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контрольных задани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.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1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bCs w:val="false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b w:val="false"/>
                <w:bCs w:val="false"/>
                <w:i/>
                <w:sz w:val="24"/>
                <w:szCs w:val="24"/>
                <w:lang w:val="ru-RU" w:eastAsia="ru-RU"/>
              </w:rPr>
              <w:t xml:space="preserve">Решение задач 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Выбирать рацион реш-е, сравнивать получен рез-ты с учеб за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контрольных задани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1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bCs w:val="false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b w:val="false"/>
                <w:bCs w:val="false"/>
                <w:i/>
                <w:sz w:val="24"/>
                <w:szCs w:val="24"/>
                <w:lang w:val="ru-RU" w:eastAsia="ru-RU"/>
              </w:rPr>
              <w:t>Итоговая контрольная работа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Выбирать рацион реш-е, сравнивать получен рез-ты с учеб за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контрольных задани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1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bCs w:val="false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b w:val="false"/>
                <w:bCs w:val="false"/>
                <w:i/>
                <w:sz w:val="24"/>
                <w:szCs w:val="24"/>
                <w:lang w:val="ru-RU" w:eastAsia="ru-RU"/>
              </w:rPr>
              <w:t xml:space="preserve">Обобщающий урок 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Выбирать рацион реш-е, сравнивать получен рез-ты с учеб за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контрольных задани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5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5">
      <w:start w:val="1"/>
      <w:numFmt w:val="decimal"/>
      <w:lvlText w:val="%6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7">
      <w:start w:val="1"/>
      <w:numFmt w:val="decimal"/>
      <w:lvlText w:val="%8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8">
      <w:start w:val="1"/>
      <w:numFmt w:val="decimal"/>
      <w:lvlText w:val="%9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18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300" w:hanging="360"/>
      </w:pPr>
      <w:rPr>
        <w:rFonts w:ascii="Symbol" w:hAnsi="Symbol" w:cs="Symbol" w:hint="default"/>
      </w:rPr>
    </w:lvl>
  </w:abstractNum>
  <w:abstractNum w:abstractNumId="9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900"/>
        </w:tabs>
        <w:ind w:left="900" w:hanging="360"/>
      </w:pPr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</w:lvl>
    <w:lvl w:ilvl="3">
      <w:start w:val="1"/>
      <w:numFmt w:val="decimal"/>
      <w:lvlText w:val="%1.%2.%3.%4"/>
      <w:lvlJc w:val="left"/>
      <w:pPr>
        <w:tabs>
          <w:tab w:val="num" w:pos="2340"/>
        </w:tabs>
        <w:ind w:left="2340" w:hanging="720"/>
      </w:pPr>
    </w:lvl>
    <w:lvl w:ilvl="4">
      <w:start w:val="1"/>
      <w:numFmt w:val="decimal"/>
      <w:lvlText w:val="%1.%2.%3.%4.%5"/>
      <w:lvlJc w:val="left"/>
      <w:pPr>
        <w:tabs>
          <w:tab w:val="num" w:pos="3240"/>
        </w:tabs>
        <w:ind w:left="3240" w:hanging="1080"/>
      </w:pPr>
    </w:lvl>
    <w:lvl w:ilvl="5">
      <w:start w:val="1"/>
      <w:numFmt w:val="decimal"/>
      <w:lvlText w:val="%1.%2.%3.%4.%5.%6"/>
      <w:lvlJc w:val="left"/>
      <w:pPr>
        <w:tabs>
          <w:tab w:val="num" w:pos="3780"/>
        </w:tabs>
        <w:ind w:left="37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4680"/>
        </w:tabs>
        <w:ind w:left="468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5220"/>
        </w:tabs>
        <w:ind w:left="522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6120"/>
        </w:tabs>
        <w:ind w:left="6120" w:hanging="180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1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5"/>
    <w:lvlOverride w:ilvl="0">
      <w:startOverride w:val="1"/>
    </w:lvlOverride>
  </w:num>
  <w:num w:numId="12">
    <w:abstractNumId w:val="4"/>
    <w:lvlOverride w:ilvl="0">
      <w:startOverride w:val="1"/>
    </w:lvlOverride>
  </w:num>
  <w:num w:numId="13">
    <w:abstractNumId w:val="6"/>
    <w:lvlOverride w:ilvl="0">
      <w:startOverride w:val="1"/>
    </w:lvlOverride>
  </w:num>
  <w:num w:numId="14">
    <w:abstractNumId w:val="9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b/>
      <w:bCs/>
      <w:sz w:val="23"/>
      <w:szCs w:val="23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8z0">
    <w:name w:val="WW8Num8z0"/>
    <w:qFormat/>
    <w:rPr>
      <w:rFonts w:ascii="Wingdings 2" w:hAnsi="Wingdings 2" w:cs="Wingdings 2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 2" w:hAnsi="Wingdings 2" w:cs="Wingdings 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 2" w:hAnsi="Wingdings 2" w:cs="Wingdings 2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color w:val="000000"/>
      <w:sz w:val="28"/>
      <w:szCs w:val="20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bCs/>
      <w:sz w:val="23"/>
      <w:szCs w:val="23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21">
    <w:name w:val="стиль2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</w:rPr>
  </w:style>
  <w:style w:type="paragraph" w:styleId="Dash0410005f0431005f0437005f0430005f0446005f0020005f0441005f043f005f0438005f0441005f043a005f0430">
    <w:name w:val="dash0410_005f0431_005f0437_005f0430_005f0446_005f0020_005f0441_005f043f_005f0438_005f0441_005f043a_005f0430"/>
    <w:basedOn w:val="Normal"/>
    <w:qFormat/>
    <w:pPr>
      <w:spacing w:lineRule="auto" w:line="240" w:before="0" w:after="0"/>
      <w:ind w:left="720" w:firstLine="70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://festival.1september.ru/" TargetMode="External"/><Relationship Id="rId5" Type="http://schemas.openxmlformats.org/officeDocument/2006/relationships/hyperlink" Target="http://www.proshkolu.ru/" TargetMode="External"/><Relationship Id="rId6" Type="http://schemas.openxmlformats.org/officeDocument/2006/relationships/hyperlink" Target="http://www.uroki.net/docmat.htm" TargetMode="External"/><Relationship Id="rId7" Type="http://schemas.openxmlformats.org/officeDocument/2006/relationships/hyperlink" Target="http://pedsovet.su/" TargetMode="External"/><Relationship Id="rId8" Type="http://schemas.openxmlformats.org/officeDocument/2006/relationships/hyperlink" Target="http://collection.edu.ru/" TargetMode="External"/><Relationship Id="rId9" Type="http://schemas.openxmlformats.org/officeDocument/2006/relationships/hyperlink" Target="http://www.uchportal.ru/" TargetMode="External"/><Relationship Id="rId10" Type="http://schemas.openxmlformats.org/officeDocument/2006/relationships/hyperlink" Target="http://school-collection.edu.ru/" TargetMode="External"/><Relationship Id="rId11" Type="http://schemas.openxmlformats.org/officeDocument/2006/relationships/hyperlink" Target="http://www.fipi.ru/" TargetMode="External"/><Relationship Id="rId12" Type="http://schemas.openxmlformats.org/officeDocument/2006/relationships/hyperlink" Target="http://statgrad.mioo.ru/" TargetMode="External"/><Relationship Id="rId13" Type="http://schemas.openxmlformats.org/officeDocument/2006/relationships/hyperlink" Target="http://www.ege.edu.ru/" TargetMode="External"/><Relationship Id="rId14" Type="http://schemas.openxmlformats.org/officeDocument/2006/relationships/hyperlink" Target="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4T10:56:00Z</dcterms:created>
  <dc:creator>Химия</dc:creator>
  <dc:description/>
  <cp:keywords/>
  <dc:language>en-US</dc:language>
  <cp:lastModifiedBy>лщьз</cp:lastModifiedBy>
  <cp:lastPrinted>2020-09-18T07:49:00Z</cp:lastPrinted>
  <dcterms:modified xsi:type="dcterms:W3CDTF">2020-10-27T15:50:00Z</dcterms:modified>
  <cp:revision>42</cp:revision>
  <dc:subject/>
  <dc:title/>
</cp:coreProperties>
</file>