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КОУ «Ново-Дмитриевская СОШ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autoSpaceDE w:val="tru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300" w:leader="none"/>
                              </w:tabs>
                              <w:autoSpaceDE w:val="tru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Окружающий мир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4 «а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Темирова Р.С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20-2021</w:t>
      </w:r>
      <w:r>
        <w:rPr>
          <w:b/>
          <w:sz w:val="32"/>
          <w:szCs w:val="32"/>
        </w:rPr>
        <w:t xml:space="preserve"> учебный год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ояснительная  записка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основной образовательной программы начального общего образования  МКОУ «Ново-Дмитриевская СОШ» и на основе авторской программы </w:t>
      </w:r>
    </w:p>
    <w:p>
      <w:pPr>
        <w:pStyle w:val="Normal"/>
        <w:jc w:val="both"/>
        <w:rPr>
          <w:bCs/>
        </w:rPr>
      </w:pPr>
      <w:r>
        <w:rPr>
          <w:bCs/>
        </w:rPr>
        <w:t>А.А. Плешакова (УМК «Школа России»)  Москва  «Просвещение»,2014г.</w:t>
      </w:r>
    </w:p>
    <w:p>
      <w:pPr>
        <w:pStyle w:val="Normal"/>
        <w:rPr>
          <w:bCs/>
        </w:rPr>
      </w:pPr>
      <w:r>
        <w:rPr>
          <w:b/>
          <w:bCs/>
        </w:rPr>
        <w:t>Объём  программы</w:t>
      </w:r>
      <w:r>
        <w:rPr>
          <w:bCs/>
        </w:rPr>
        <w:t xml:space="preserve">  составляет  68  часов.</w:t>
      </w:r>
    </w:p>
    <w:p>
      <w:pPr>
        <w:pStyle w:val="Normal"/>
        <w:rPr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Нормативно - правовые документы, </w:t>
      </w:r>
      <w:r>
        <w:rPr>
          <w:bCs/>
        </w:rPr>
        <w:t>на основе  которых разработана рабочая программа: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 xml:space="preserve">1. Закон «Об образовании   в  Российской Федерации». </w:t>
      </w:r>
    </w:p>
    <w:p>
      <w:pPr>
        <w:pStyle w:val="Normal"/>
        <w:rPr/>
      </w:pPr>
      <w:r>
        <w:rPr>
          <w:rFonts w:eastAsia="Arial"/>
          <w:bCs/>
        </w:rPr>
        <w:t xml:space="preserve">  </w:t>
      </w:r>
      <w:r>
        <w:rPr>
          <w:bCs/>
        </w:rPr>
        <w:t>2. Федеральный  государственный  образовательный  стандарт  начального общего образования.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3. Основная образовательная программа начального общего образования  МКОУ «Ново-Дмитриевская  СОШ».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</w:t>
      </w: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- формирование психологической культуры и компетенции для обеспечения эффективного и безопасного взаимодействия</w:t>
      </w:r>
      <w:r>
        <w:rPr>
          <w:b/>
        </w:rPr>
        <w:t xml:space="preserve"> </w:t>
      </w:r>
      <w:r>
        <w:rPr/>
        <w:t>в социум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Общая  характеристика  учебного  предм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 xml:space="preserve">идея многообразия мира,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целостности мира,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уважения к миру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jc w:val="both"/>
        <w:rPr>
          <w:bCs/>
        </w:rPr>
      </w:pP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>
          <w:bCs/>
        </w:rPr>
        <w:t xml:space="preserve">Основными </w:t>
      </w:r>
      <w:r>
        <w:rPr>
          <w:b/>
          <w:bCs/>
        </w:rPr>
        <w:t>задачами</w:t>
      </w:r>
      <w:r>
        <w:rPr>
          <w:bCs/>
        </w:rPr>
        <w:t xml:space="preserve"> реализации содержания курс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</w:t>
      </w:r>
      <w:r>
        <w:rPr>
          <w:bCs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</w:t>
      </w:r>
      <w:r>
        <w:rPr>
          <w:b/>
          <w:bCs/>
        </w:rPr>
        <w:t xml:space="preserve">экскурсии </w:t>
      </w:r>
      <w:r>
        <w:rPr>
          <w:bCs/>
        </w:rPr>
        <w:t>и</w:t>
      </w:r>
      <w:r>
        <w:rPr>
          <w:b/>
          <w:bCs/>
        </w:rPr>
        <w:t xml:space="preserve"> учебные прогулки</w:t>
      </w:r>
      <w:r>
        <w:rPr>
          <w:bCs/>
        </w:rPr>
        <w:t>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  <w:bCs/>
        </w:rPr>
        <w:t>виды деятельности</w:t>
      </w:r>
      <w:r>
        <w:rPr>
          <w:bCs/>
        </w:rPr>
        <w:t xml:space="preserve"> учащихся, к которым относя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jc w:val="both"/>
        <w:rPr>
          <w:bCs/>
        </w:rPr>
      </w:pPr>
      <w:r>
        <w:rPr>
          <w:bCs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места  учебного  предмета  в  учебном  плане  шко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На изучение курса «Окружающий мир» в 4 классе  отводится  2ч в неделю   68 часов в год  (34 учебные нед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нируемые  результаты  освоения  учебного  предм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процессе изучения окружающего мира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4 класса сформируются не только предметные знания и умения, но и универсальные учебные умения: коммуникативные, регулятивные, познавательны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</w:t>
      </w:r>
      <w:r>
        <w:rPr>
          <w:b/>
        </w:rPr>
        <w:t xml:space="preserve">Личностные </w:t>
      </w:r>
      <w:r>
        <w:rPr/>
        <w:t>универсальные учебные действ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У четвероклассника будут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готовность оценивать свой учебный труд, принимать оценки одноклассников, учителя, родител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ние важности здорового образа жизн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У четвероклассника могут быть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ind w:left="360" w:hanging="0"/>
        <w:jc w:val="both"/>
        <w:rPr/>
      </w:pPr>
      <w:r>
        <w:rPr/>
        <w:t>в 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личной ответственности за своё здоровье и здоровье окружающих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</w:t>
      </w:r>
      <w:r>
        <w:rPr>
          <w:rFonts w:eastAsia="Arial"/>
          <w:b/>
        </w:rPr>
        <w:t xml:space="preserve">  </w:t>
      </w:r>
      <w:r>
        <w:rPr>
          <w:b/>
        </w:rPr>
        <w:t>Метапредметные</w:t>
      </w:r>
      <w:r>
        <w:rPr/>
        <w:t xml:space="preserve"> результаты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Регуля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нимать (ставить) учебно-познавательную задачу и сохранять её до конца учебных действ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ind w:left="360" w:hanging="0"/>
        <w:jc w:val="both"/>
        <w:rPr/>
      </w:pPr>
      <w:r>
        <w:rPr/>
        <w:t>« контролировать выполнение действий, вносить необходимые коррективы (свои и учителя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результаты решения поставленных задач, находить ошибки и способы их устранения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 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оявлять инициативу в постановке новых задач, предлагать собственные способы реш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</w:t>
      </w:r>
      <w:r>
        <w:rPr>
          <w:b/>
        </w:rPr>
        <w:t>Познаватель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ознавать учебно-познавательную, учебно-практическую, экспериментальную задач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уществлять кодирование и декодирование информации в знаково-символической форме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мысливать цель чтения, выбор вида чтения в зависимости от цел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информацию, переводить её из одной формы в другую (принятую в словесной форме переводить в изобразительную, схематическую, табличную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Коммуника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сознанно и произвольно строить речевое высказывание в устной и письм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аргументированно отвечать на вопросы, обосновывать свою точку зр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вступать в учебное сотрудничество с учителем и одноклассниками, осущест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-ношение к партнёрам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перировать в речи предметным языком -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важать позицию партнёр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b/>
        </w:rPr>
        <w:t>Предметные</w:t>
      </w:r>
      <w:r>
        <w:rPr/>
        <w:t xml:space="preserve"> результаты.</w:t>
      </w:r>
    </w:p>
    <w:p>
      <w:pPr>
        <w:pStyle w:val="Normal"/>
        <w:ind w:left="360" w:hanging="0"/>
        <w:jc w:val="both"/>
        <w:rPr/>
      </w:pPr>
      <w:r>
        <w:rPr/>
        <w:t>Четвероклассник в результате изучения курса «Окружающий мир» (блок «Человек и природа»)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основе наблюдений с помощью иллюстраций, учебного текста формы суши и виды водоёмов, космические тела (звезда, планета, спутник, созвездия на примере Солнца, Земли, Луны, Большой Медведицы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риводить примеры представителей разных групп растений и животн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пределять с помощью наблюдений и опытов свойства полезных ископаемых, почв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условные знаки для обозначения природных объектов и явлений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карте и глобусе материки и океаны Земли; горы и равнины, крупные реки и озёра Росс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выявлять связи живых организмов в природных зонах и сообществ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(глобусы, карты, рисунки, схемы, муляжи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следовать связи растений и животных с неживой природой (на основе наблюдений)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ести фенологические наблюдения и предсказывать погоду по местным призна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 отличия человека от животных; круговорот веществ и воды в природе; причины разных климатических условий на Земле, приспособляемость растений и животных к разным природным услов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сообщения о небесных телах, о Солнечной системе, о необычных явлениях природы; о способах сохранения чистоты водоёмов, суши, защиты растений и животных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ьзоваться масштабом при чтении кар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ind w:left="360" w:hanging="0"/>
        <w:rPr/>
      </w:pPr>
      <w:r>
        <w:rPr/>
        <w:t>-участвовать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изучения историко-обществоведческого материала (блок «Человек и общество») курса «Окружающий мир»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оспринимать окружающий мир целостно в единстве природы, человека и обще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ind w:left="360" w:hanging="0"/>
        <w:rPr/>
      </w:pPr>
      <w:r>
        <w:rPr/>
        <w:t>- использовать элементарные обществоведческие и исторические понятия для решения учебно-познавательных задач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на карте Российскую Федерацию, её столицу город Москву, свой регион и его административный центр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казывать на отдельных исторических картах места изученных исторических событи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ть, что такое Родина, родной край, малая роди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ind w:left="360" w:hanging="0"/>
        <w:rPr/>
      </w:pPr>
      <w:r>
        <w:rPr/>
        <w:t>-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-оценивать характер взаимоотношений людей в различных социальных группах (семья, общество сверстников и т. Д.); физическую и духовную красоту человека, его поступков, трудолюбие и мастерство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морально-этические нормы поведения в семье, школе, учреждениях культуры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ботливо относиться к младшим, уважать старших, быть внимательным к людям с нарушением здоровья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исункам, схематическому плану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уждать 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находить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их вклад в сохранение независимости нашего государства, в развитие культуры и благосостояния народов, населяющих её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В результате </w:t>
      </w:r>
      <w:r>
        <w:rPr>
          <w:b/>
        </w:rPr>
        <w:t>изучения правил безопасной жизни</w:t>
      </w:r>
      <w:r>
        <w:rPr/>
        <w:t xml:space="preserve">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вать ценность здоровья и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опасность некоторых природных явлений, общения с незнакомыми людьм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блюдать нормы безопасного и культурного поведения в транспорте и на улицах город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безопасные правила обращения с электричеством, газом, водо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ставлять и выполнять режим дня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ледовать правилам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казывать первую помощь при лёгких травмах (порез, ушиб, ожо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Arial"/>
        </w:rPr>
        <w:t xml:space="preserve">                </w:t>
      </w: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  <w:spacing w:val="-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360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Основные требования к уровню подготовки обучающихся  4 класса.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/>
        </w:rPr>
        <w:t xml:space="preserve">           </w:t>
      </w:r>
      <w:r>
        <w:rPr/>
        <w:t>В результате изучения предмета «Окружающий  мир»  обучающийся 4 класса  получит возможность</w:t>
      </w:r>
      <w:r>
        <w:rPr>
          <w:rFonts w:eastAsia="Arial Unicode MS"/>
          <w:bCs/>
        </w:rPr>
        <w:t xml:space="preserve"> 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Cs/>
        </w:rPr>
        <w:t xml:space="preserve">            </w:t>
      </w:r>
      <w:r>
        <w:rPr>
          <w:rFonts w:eastAsia="Arial Unicode MS"/>
          <w:bCs/>
        </w:rPr>
        <w:t>узнать  о  том, что  Земля — планета Солнечной системы, причины смены дня и ночи и времен года; о   способах изображения Земли, ее поверхности: глобус, географическая карта; о том,  что изучает история, как историки узнают о прошлом, как ведется счет лет в истории; особенности исторической карты; о некоторых современных экологических проблемах; о природных зонах России;  об особенностях природы своего края: формы земной поверхности, полезные ископаемые, водоемы, природные сообщества; об  исторических периодах: первобытном обществе, Древнем мире, Средних веках, Новом времени, Новейшем времени; о важнейших событиях и великих людях отечественной истории;  о государственной символике и государственных праздниках современной России; что такое Конституция; об основных  правах  ребенка.</w:t>
      </w:r>
    </w:p>
    <w:p>
      <w:pPr>
        <w:pStyle w:val="Normal"/>
        <w:jc w:val="both"/>
        <w:rPr>
          <w:rFonts w:eastAsia="Arial Unicode MS"/>
          <w:bCs/>
          <w:lang w:eastAsia="en-US"/>
        </w:rPr>
      </w:pPr>
      <w:r>
        <w:rPr>
          <w:rFonts w:eastAsia="Arial"/>
          <w:bCs/>
          <w:lang w:eastAsia="en-US"/>
        </w:rPr>
        <w:t xml:space="preserve">            </w:t>
      </w:r>
      <w:r>
        <w:rPr>
          <w:rFonts w:eastAsia="Arial Unicode MS"/>
          <w:bCs/>
          <w:lang w:eastAsia="en-US"/>
        </w:rPr>
        <w:t>научится</w:t>
      </w:r>
      <w:r>
        <w:rPr>
          <w:rFonts w:eastAsia="Arial Unicode MS"/>
          <w:b/>
          <w:bCs/>
        </w:rPr>
        <w:t>:</w:t>
      </w:r>
    </w:p>
    <w:p>
      <w:pPr>
        <w:pStyle w:val="ListParagraph"/>
        <w:spacing w:lineRule="auto" w:line="240" w:before="0" w:after="0"/>
        <w:ind w:left="794" w:hanging="0"/>
        <w:contextualSpacing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проводить наблюдения природных тел и явл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животных Красной книги России и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международной Красной книг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соотносить год с веком, определять последовательность исторических собы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народов Ро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менять иллюстрацию учебника как источник знаний, раскрывать содержание иллюстр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ладеть элементарными приемами чтения географической и исторической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rFonts w:eastAsia="Arial"/>
          <w:b/>
          <w:sz w:val="28"/>
          <w:szCs w:val="28"/>
        </w:rPr>
        <w:t xml:space="preserve"> </w:t>
      </w:r>
      <w:bookmarkStart w:id="0" w:name="bookmark3"/>
      <w:r>
        <w:rPr>
          <w:rFonts w:eastAsia="Arial Unicode MS"/>
          <w:b/>
          <w:bCs/>
          <w:sz w:val="28"/>
          <w:szCs w:val="28"/>
        </w:rPr>
        <w:t>Содержание  учебного предмета (68ч)</w:t>
      </w:r>
      <w:bookmarkEnd w:id="0"/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Земля и человечество (9 ч)</w:t>
      </w:r>
    </w:p>
    <w:p>
      <w:pPr>
        <w:pStyle w:val="Normal"/>
        <w:rPr/>
      </w:pPr>
      <w:r>
        <w:rPr/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rPr/>
      </w:pPr>
      <w:r>
        <w:rPr/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>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</w:t>
      </w:r>
      <w:r>
        <w:rPr>
          <w:b/>
        </w:rPr>
        <w:t>Природа России (10 ч)</w:t>
      </w:r>
    </w:p>
    <w:p>
      <w:pPr>
        <w:pStyle w:val="Normal"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jc w:val="both"/>
        <w:rPr/>
      </w:pPr>
      <w:r>
        <w:rPr/>
        <w:t xml:space="preserve"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 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Лес и человек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Родной край – часть большой страны</w:t>
      </w:r>
      <w:r>
        <w:rPr/>
        <w:t xml:space="preserve"> </w:t>
      </w:r>
      <w:r>
        <w:rPr>
          <w:b/>
        </w:rPr>
        <w:t>(15 ч)</w:t>
      </w:r>
    </w:p>
    <w:p>
      <w:pPr>
        <w:pStyle w:val="Normal"/>
        <w:jc w:val="both"/>
        <w:rPr/>
      </w:pPr>
      <w:r>
        <w:rPr/>
        <w:t>Наш край на карте Родины. Карта родного края.</w:t>
      </w:r>
    </w:p>
    <w:p>
      <w:pPr>
        <w:pStyle w:val="Normal"/>
        <w:jc w:val="both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jc w:val="both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Поверхность нашего края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всемирной      истории (5 ч)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/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Мир древности( 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истории Отечества (20 ч)</w:t>
      </w:r>
    </w:p>
    <w:p>
      <w:pPr>
        <w:pStyle w:val="Normal"/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jc w:val="both"/>
        <w:rPr/>
      </w:pPr>
      <w:r>
        <w:rPr/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jc w:val="both"/>
        <w:rPr/>
      </w:pPr>
      <w:r>
        <w:rPr/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jc w:val="both"/>
        <w:rPr/>
      </w:pPr>
      <w:r>
        <w:rPr/>
        <w:t>Куликовская битва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jc w:val="both"/>
        <w:rPr/>
      </w:pPr>
      <w:r>
        <w:rPr/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</w:t>
      </w:r>
    </w:p>
    <w:p>
      <w:pPr>
        <w:pStyle w:val="Normal"/>
        <w:jc w:val="both"/>
        <w:rPr/>
      </w:pPr>
      <w:r>
        <w:rPr/>
        <w:t>Россия в XIX – начале XX в. Отечественная война 1812 г. Бородинское сражение. М.И. Кутузов. Царь-освободитель Александр II. Культура, быт и нравы России в XIX – начале XX в.</w:t>
      </w:r>
    </w:p>
    <w:p>
      <w:pPr>
        <w:pStyle w:val="Normal"/>
        <w:jc w:val="both"/>
        <w:rPr/>
      </w:pPr>
      <w:r>
        <w:rPr/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jc w:val="both"/>
        <w:rPr/>
      </w:pPr>
      <w:r>
        <w:rPr/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jc w:val="both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Во времена Древней Руси (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овременная Россия (9 ч)</w:t>
      </w:r>
    </w:p>
    <w:p>
      <w:pPr>
        <w:pStyle w:val="Normal"/>
        <w:jc w:val="both"/>
        <w:rPr/>
      </w:pPr>
      <w:r>
        <w:rPr/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jc w:val="both"/>
        <w:rPr/>
      </w:pPr>
      <w:r>
        <w:rPr/>
        <w:t>Государственное устройство России. Президент, Федеральное собрание, Правительство.</w:t>
      </w:r>
    </w:p>
    <w:p>
      <w:pPr>
        <w:pStyle w:val="Normal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jc w:val="both"/>
        <w:rPr/>
      </w:pPr>
      <w:r>
        <w:rPr/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ий  план</w:t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541"/>
        <w:gridCol w:w="2258"/>
        <w:gridCol w:w="2394"/>
        <w:gridCol w:w="565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и человечеств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Равнины и горы России. Моря, озера и реки России. Зона Арктических пустынь. Тундра. Леса России. Зона степей. Пустыни. У Черного мор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всемирной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истории Оте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ая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 стандартизированн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екта  по выбору (тематика стр. 204 учебника)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 планирование  по   окружающему  миру</w:t>
      </w:r>
    </w:p>
    <w:p>
      <w:pPr>
        <w:pStyle w:val="Normal"/>
        <w:rPr/>
      </w:pPr>
      <w:r>
        <w:rPr/>
        <w:t>Количество  часов  в  неделю – 2,  количество  учебных  недель – 34,  количество  часов  в  год - 68.</w:t>
      </w:r>
    </w:p>
    <w:p>
      <w:pPr>
        <w:pStyle w:val="Normal"/>
        <w:rPr/>
      </w:pPr>
      <w:r>
        <w:rPr/>
        <w:t xml:space="preserve">Плановых  контрольных  уроков - 4, практических  работ  - </w:t>
      </w:r>
    </w:p>
    <w:p>
      <w:pPr>
        <w:pStyle w:val="Normal"/>
        <w:rPr/>
      </w:pPr>
      <w:r>
        <w:rPr/>
        <w:t>Планирование  составлено  на  основе  авторской  программы  А.А.Плешакова (УМК  «Школа  России»)</w:t>
      </w:r>
    </w:p>
    <w:p>
      <w:pPr>
        <w:pStyle w:val="Normal"/>
        <w:rPr/>
      </w:pPr>
      <w:r>
        <w:rPr/>
        <w:t xml:space="preserve">Учебник «Окружающий  мир» 4 класс( в  2-х частях) А.А.Плешаков,Е.А.Крючкова – Москва Просвещение, 201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алендарно - </w:t>
      </w:r>
      <w:r>
        <w:rPr/>
        <w:t>тематическое планирование</w:t>
      </w:r>
    </w:p>
    <w:tbl>
      <w:tblPr>
        <w:tblW w:w="1474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636"/>
        <w:gridCol w:w="2787"/>
        <w:gridCol w:w="709"/>
        <w:gridCol w:w="2268"/>
        <w:gridCol w:w="4110"/>
        <w:gridCol w:w="1276"/>
        <w:gridCol w:w="155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-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материал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-я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 гд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и оценим свои достижения по разделу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  <w:br/>
              <w:t>(10 ч)</w:t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 – часть большой страны (1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одного с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и на луг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луга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ресных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ах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ной край – часть большой страны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авила поведения в прир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  <w:br/>
              <w:t>(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ур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  <w:br/>
              <w:t>(20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  по раздел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всемирной истор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–1930-х 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истории России в 1920–1930-х годах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рвого космонавта, выдающихся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Россия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разделу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истории Отечества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ю создания гимна, герба, фл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 разные празд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2 полугод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2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учащихся в начале учебного года сформированы следующие знания, умения, навы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вещество; свойства твердых, жидких и газообразных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круговороте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ислорода для дыхания живых организмов и челове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экосистемы (растения, животные, грибы, бактерии, воздух, вода, почва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сновных экосистемах (озеро, болото, луг, лес, поле) и их специфи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очва и какова ее роль в плодород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твердые тела, жидкости и газ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звенья круговорота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живые организмы по их ролям («профессиям») в круговороте веществ, выделять цепи пит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оводить наблюдения за растениями и животным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и доказывать необходимость бережного отношения к живым организм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меть первичные представления о понятиях и явлениях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а, общество, государство, закон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«Наша эра», «до нашей эры», «родословное дерево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символы Росси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ого текста, карты и делать вывод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овременные герб, флаг, гимн России, показывать на карте границы и столицу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кружающего мира учен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е на местности с помощью компас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а за растениями (животными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я познавательных интересов, поиска дополнительной информации о родном крае, стране, нашей планете </w:t>
      </w:r>
    </w:p>
    <w:p>
      <w:pPr>
        <w:pStyle w:val="Normal"/>
        <w:shd w:fill="FFFFFF" w:val="clear"/>
        <w:spacing w:before="149" w:after="0"/>
        <w:ind w:right="1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АНЧИВАЮЩИХ НАЧАЛЬНУЮ ШКОЛУ ПО ОКР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left="677" w:right="240" w:hanging="2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цессе освоения содержа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кружающего мир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обрет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бщие учебные умения, навык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способы де</w:t>
        <w:softHyphen/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я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мотренные стандартом начального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.  К числу важнейших относятся наблюдение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внения отдельных признаков объектов; проведение простейш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мерений разными способами с использованием соответ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приборов и инструментов; работа с простейшими моделями для о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ания свойств и качеств изучаемых объектов; работа с учебными и на</w:t>
        <w:softHyphen/>
      </w:r>
      <w:r>
        <w:rPr>
          <w:rFonts w:cs="Times New Roman" w:ascii="Times New Roman" w:hAnsi="Times New Roman"/>
          <w:sz w:val="24"/>
          <w:szCs w:val="24"/>
        </w:rPr>
        <w:t>учно-популярными текстами и др.</w:t>
      </w:r>
    </w:p>
    <w:p>
      <w:pPr>
        <w:pStyle w:val="Normal"/>
        <w:shd w:fill="FFFFFF" w:val="clear"/>
        <w:spacing w:before="130" w:after="0"/>
        <w:ind w:left="3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5"/>
          <w:sz w:val="24"/>
          <w:szCs w:val="24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contextualSpacing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вание нашей планеты, родной страны и ее столицы; региона, </w:t>
      </w:r>
      <w:r>
        <w:rPr>
          <w:rFonts w:cs="Times New Roman" w:ascii="Times New Roman" w:hAnsi="Times New Roman"/>
          <w:sz w:val="24"/>
          <w:szCs w:val="24"/>
        </w:rPr>
        <w:t>где живут учащиеся; родного города (сел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ую символику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ые празд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а сохранения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е правила поведения в окружающей среде (на дорогах, во</w:t>
        <w:softHyphen/>
      </w:r>
      <w:r>
        <w:rPr>
          <w:rFonts w:cs="Times New Roman" w:ascii="Times New Roman" w:hAnsi="Times New Roman"/>
          <w:sz w:val="24"/>
          <w:szCs w:val="24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признаки различных объектов природы (цвет, форму, </w:t>
      </w:r>
      <w:r>
        <w:rPr>
          <w:rFonts w:cs="Times New Roman" w:ascii="Times New Roman" w:hAnsi="Times New Roman"/>
          <w:sz w:val="24"/>
          <w:szCs w:val="24"/>
        </w:rPr>
        <w:t>сравнительные разме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личать объекты природы и изделия; объекты неживой и живой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водить примеры представителей разных групп растений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ых (2—3 представителя из изученных); раскрывать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и их внешнего вида и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5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азывать на карте, глобусе материки и океаны, горы; равни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я, реки (без указания названий); границы России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города России (родной город, столицу, еще 1—2 гор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я жизненного опыта, решения практических задач с </w:t>
      </w:r>
      <w:r>
        <w:rPr>
          <w:rFonts w:cs="Times New Roman" w:ascii="Times New Roman" w:hAnsi="Times New Roman"/>
          <w:sz w:val="24"/>
          <w:szCs w:val="24"/>
        </w:rPr>
        <w:t>помощью наблюдения, измерения, срав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еделения температуры воздуха, воды, тела человека с помощью </w:t>
      </w:r>
      <w:r>
        <w:rPr>
          <w:rFonts w:cs="Times New Roman" w:ascii="Times New Roman" w:hAnsi="Times New Roman"/>
          <w:sz w:val="24"/>
          <w:szCs w:val="24"/>
        </w:rPr>
        <w:t>термоме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овления связи между сезонными изменениями в неживо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живой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хода за растениями (животным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я изученных правил охраны и укрепления здоровь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</w:rPr>
        <w:t>безопас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ценки воздействия человека на природу, выполнения правил по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я в природе и участия в ее охран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овлетворения познавательных интересов, поиска до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информации о родном крае, родной стране, нашей. </w:t>
      </w:r>
    </w:p>
    <w:p>
      <w:pPr>
        <w:pStyle w:val="Normal"/>
        <w:ind w:left="5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 знать по ОБЖ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онятия опасности и чрезвычайной ситуации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вария на производстве, экологическая катастрофа, стихийное бедстви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виды травм у детей. Что такое первая медицинская помощь. Как уберечь от порезов и ожогов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равила оказания первой медицинской помощи при порезах, ожогах, укусах насекомых, кровотечения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возможной опасности и опасные ситуации, которые могут возникнуть дом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ситуации, которые могут возникнуть при контактах с незнакомыми людь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безопасный путь в школу и домой. Правила перехода дороги. Правила перехода дороги при высадке из транспортного средств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на улицах и дорогах. Где можно и где нельзя играть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безопасного поведения при возникновении пожара в доме; 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на здоровье человека температуры окружающего воздуха и погодных условий. Что значит одеваться по сезону, правила поведения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ый воздух, его значение для здоровья человека, причины загрязнения воздух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безопасного поведения в парках, скверах, в лесу, понятие об ориентировке на местности;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животные и насекомые. Правила безопасного поведения и меры защиты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онцу 4 класса учащиеся должны уметь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орядок дня, Ухаживать за полостью рта, руками, нога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медицинскую помощь при порезах, ожогах, укусах насекомых, первую медицинскую помощь при небольших кровотечениях, ожога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 обращаться с незнакомыми людьми на улице, в подъезде дома, по телеф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наиболее безопасный путь в школу и домой. Правильно переходить дорогу, перекресток. Различать сигналы светофора и регулировщик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ереходить дорогу при высадке из транспортного средства. Принять безопасную позу при аварийной ситуации в транспорт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деваться по сез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иентироваться и правильно вести себя в парках, скверах, в лес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при встрече с животными и насекомыми. Оказать первую медицинскую помощь при укусах насеком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 за 10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 за 8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 за 60% правильно выполненных заданий </w:t>
      </w:r>
    </w:p>
    <w:p>
      <w:pPr>
        <w:pStyle w:val="Normal"/>
        <w:shd w:fill="FFFFFF" w:val="clear"/>
        <w:ind w:left="96" w:right="-5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Zag11">
    <w:name w:val="Zag_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0:00Z</dcterms:created>
  <dc:creator>Зульфия</dc:creator>
  <dc:description/>
  <cp:keywords/>
  <dc:language>en-US</dc:language>
  <cp:lastModifiedBy>лщьз</cp:lastModifiedBy>
  <cp:lastPrinted>2020-09-02T13:17:00Z</cp:lastPrinted>
  <dcterms:modified xsi:type="dcterms:W3CDTF">2020-10-28T16:31:00Z</dcterms:modified>
  <cp:revision>39</cp:revision>
  <dc:subject/>
  <dc:title>Управление образования Альметьевского муниципального района</dc:title>
</cp:coreProperties>
</file>