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ОУ «Ново-Дмитриевская СОШ»</w:t>
      </w:r>
    </w:p>
    <w:tbl>
      <w:tblPr>
        <w:tblW w:w="15125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смотрено</w:t>
              <w:tab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заседании   методического объединения учителей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начальных класс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Протокол № 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  26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»  _августа__2020 г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: КараяноваГ.В.  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drawing>
                <wp:inline distT="0" distB="0" distL="0" distR="0">
                  <wp:extent cx="1917700" cy="150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/>
          <w:b/>
          <w:sz w:val="40"/>
          <w:szCs w:val="40"/>
          <w:lang w:eastAsia="ru-RU"/>
        </w:rPr>
        <w:t xml:space="preserve">                                                             </w:t>
      </w:r>
      <w:r>
        <w:rPr>
          <w:rFonts w:eastAsia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по предмету </w:t>
      </w:r>
      <w:r>
        <w:rPr>
          <w:rFonts w:eastAsia="Times New Roman"/>
          <w:b/>
          <w:i/>
          <w:sz w:val="32"/>
          <w:szCs w:val="32"/>
          <w:lang w:eastAsia="ru-RU"/>
        </w:rPr>
        <w:t>«</w:t>
      </w:r>
      <w:r>
        <w:rPr>
          <w:rFonts w:eastAsia="Times New Roman"/>
          <w:b/>
          <w:i/>
          <w:sz w:val="32"/>
          <w:szCs w:val="32"/>
          <w:u w:val="single"/>
          <w:lang w:eastAsia="ru-RU"/>
        </w:rPr>
        <w:t>ОКРУЖАЮЩИЙ МИР</w:t>
      </w:r>
      <w:r>
        <w:rPr>
          <w:rFonts w:eastAsia="Times New Roman"/>
          <w:b/>
          <w:i/>
          <w:sz w:val="32"/>
          <w:szCs w:val="32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 xml:space="preserve">Класс   </w:t>
      </w:r>
      <w:r>
        <w:rPr>
          <w:rFonts w:eastAsia="Times New Roman"/>
          <w:b/>
          <w:i/>
          <w:sz w:val="32"/>
          <w:szCs w:val="32"/>
          <w:lang w:eastAsia="ru-RU"/>
        </w:rPr>
        <w:t>3 «б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u w:val="single"/>
          <w:lang w:eastAsia="ru-RU"/>
        </w:rPr>
        <w:t>2020-2021</w:t>
      </w:r>
      <w:r>
        <w:rPr>
          <w:rFonts w:eastAsia="Times New Roman"/>
          <w:b/>
          <w:sz w:val="32"/>
          <w:szCs w:val="32"/>
          <w:lang w:eastAsia="ru-RU"/>
        </w:rPr>
        <w:t xml:space="preserve"> учебный год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Ильясова Ф.С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яснительная записка</w:t>
      </w:r>
    </w:p>
    <w:p>
      <w:pPr>
        <w:pStyle w:val="Normal"/>
        <w:keepNext w:val="true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атус документа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 программа по Окружающему миру создана на основе федерального компонента государственного стандарта начального общего образования с учетом авторской программы «окружающий мир» А. А. Плешакова.</w:t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докумен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 программа включает три раздел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яснительную запис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крывающую характеристику и место учебного предмета в базисном учебном плане, цели его изучения, основные содержательные линии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новное содерж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я с примерным распределением учебных часов по разделам курса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треб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ровню подготовк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нчивающих начальную школу. </w:t>
      </w:r>
    </w:p>
    <w:p>
      <w:pPr>
        <w:pStyle w:val="Normal"/>
        <w:autoSpaceDE w:val="false"/>
        <w:spacing w:lineRule="auto" w:line="242" w:before="15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 как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ями содержания этого учебного предмета являются: интегрированный характер предъявления естественнонаучных и обществоведческих знаний, особое внимание к расширению чувственного опыта и практической деятельности школьников, наличие содержания, обеспечивающего формирование общих учебных умений, навыков и способов деятельности; возможность осуществлять меж предметные связи с другими учебными предметами начальной школы. Учебный предмет «Окружающий мир» вносит существенный вклад в формирование информационной культуры младших школьников; они осваивают различные способы получения информации, используют алгоритмы, модели, схемы и др.</w:t>
      </w:r>
    </w:p>
    <w:p>
      <w:pPr>
        <w:pStyle w:val="Normal"/>
        <w:autoSpaceDE w:val="false"/>
        <w:spacing w:lineRule="auto" w:line="242" w:before="12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тельные лини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содержательные линии Окружающего мира определены стандартом начального общего образования и представлены в примерной программе разделами: «Что такое окружающий мир», «Младший школьник», «Природа», «Человек и природа», «Общество», «Родной край – малая Родина», «Земля – планета жизни»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обучения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учение окружающего мир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т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во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едмета в   учебном плане шко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 учебным планом школы на учебный курс «Окружающий мир» из федерального компонента выделен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а в неделю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 в год.</w:t>
      </w:r>
    </w:p>
    <w:p>
      <w:pPr>
        <w:pStyle w:val="Normal"/>
        <w:autoSpaceDE w:val="false"/>
        <w:spacing w:lineRule="auto" w:line="242" w:before="12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ие учебные умения, навыки и способы деятельности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щие учебные ум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вы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пособы деятель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зультат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ы в Требованиях к уровню подготовки оканчивающих начальную школу и содержат три компонент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/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еречень необходимых для усвоения каждым учащимся знаний;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рабоче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  (68 ч)</w:t>
      </w:r>
    </w:p>
    <w:p>
      <w:pPr>
        <w:pStyle w:val="Centr"/>
        <w:rPr/>
      </w:pPr>
      <w:r>
        <w:rPr>
          <w:rStyle w:val="StrongEmphasis"/>
        </w:rPr>
        <w:t xml:space="preserve">Как устроен мир </w:t>
      </w:r>
    </w:p>
    <w:p>
      <w:pPr>
        <w:pStyle w:val="Body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>Природа, ее разнообразие. Растения, животные, грибы, бактерии — царства живой природы. Связи в природе (между неживой и живой природой, растениями и животными и т. д.). Роль природы в жизни людей.</w:t>
        <w:br/>
        <w:t>      Человек — часть природы, разумное существо. Внутренний мир человека. Восприятие, память, мышление, воображение — ступеньки познания человеком окружающего мира.</w:t>
        <w:br/>
        <w:t>      Общество. Семья, народ, государство — части общества. Человек — часть общества. Человечество.</w:t>
        <w:br/>
        <w:t>      Мир глазами эколога. Что такое окружающая среда. Экология —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  <w:br/>
        <w:t>      </w:t>
      </w:r>
      <w:r>
        <w:rPr>
          <w:rStyle w:val="StrongEmphasis"/>
        </w:rPr>
        <w:t xml:space="preserve">Экскурсия: </w:t>
      </w:r>
      <w:r>
        <w:rPr/>
        <w:t>ознакомление с разнообразием природы, распознавание природных объектов с помощью атласа-определителя, наблюдение изменений в природе, происходящих под влиянием человека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посадка дерева или кустарника, изготовление кормушек для птиц.</w:t>
      </w:r>
    </w:p>
    <w:p>
      <w:pPr>
        <w:pStyle w:val="Centr"/>
        <w:rPr/>
      </w:pPr>
      <w:r>
        <w:rPr>
          <w:rStyle w:val="StrongEmphasis"/>
        </w:rPr>
        <w:t xml:space="preserve">Эта удивительная природа </w:t>
      </w:r>
    </w:p>
    <w:p>
      <w:pPr>
        <w:pStyle w:val="Body"/>
        <w:rPr/>
      </w:pPr>
      <w:r>
        <w:rPr/>
        <w:t>      </w:t>
      </w:r>
      <w:r>
        <w:rPr/>
        <w:t>Тела, вещества, частицы. Разнообразие веществ. Твердые вещества, жидкости и газы.</w:t>
        <w:br/>
        <w:t>      Воздух, его состав и свойства. Значение воздуха для живых организмов. Источники загрязнения воздуха. Охрана воздуха от загрязнений.</w:t>
        <w:br/>
        <w:t>      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  <w:br/>
        <w:t>      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  <w:br/>
        <w:t>      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  <w:br/>
        <w:t>      Животные, их разнообразие. Группы животных (насекомые, рыбы, земноводные, пресмыкающиеся, птицы, звери и др.).</w:t>
        <w:br/>
        <w:t>      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  <w:br/>
        <w:t>      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  <w:br/>
        <w:t>      Представление о круговороте жизни и его звеньях (организмы-производители, организмы-потребители, организмы разрушители). Роль почвы в круговороте жизни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обнаружение крахмала в продуктах питания; изучение свойств воды, очистка загрязненной воды с помощью фильтра; рассматривание плодов и семян растений, 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</w:r>
    </w:p>
    <w:p>
      <w:pPr>
        <w:pStyle w:val="Centr"/>
        <w:rPr/>
      </w:pPr>
      <w:r>
        <w:rPr>
          <w:rStyle w:val="StrongEmphasis"/>
        </w:rPr>
        <w:t xml:space="preserve">Мы и наше здоровье </w:t>
      </w:r>
    </w:p>
    <w:p>
      <w:pPr>
        <w:pStyle w:val="Body"/>
        <w:rPr>
          <w:rStyle w:val="StrongEmphasis"/>
          <w:b w:val="false"/>
          <w:b w:val="false"/>
          <w:bCs w:val="false"/>
        </w:rPr>
      </w:pPr>
      <w:r>
        <w:rPr/>
        <w:t>      </w:t>
      </w:r>
      <w:r>
        <w:rPr/>
        <w:t>Организм человека. Органы и системы органов.</w:t>
        <w:br/>
        <w:t>      Нервная система, ее роль в организме человека. Органы чувств (зрение, слух, обоняние, вкус, осязание), их значение и гигиена.</w:t>
        <w:br/>
        <w:t>      Кожа, ее значение и гигиена. Первая помощь при небольших ранениях, ушибах, ожогах, обмораживании.</w:t>
        <w:br/>
        <w:t>      Опорно-двигательная система, ее роль в организме. Осанка. Значение физического труда и физкультуры для развития скелета и укрепления мышц.</w:t>
        <w:br/>
        <w:t>      Питательные вещества: белки, жиры, углеводы, витамины. Пищеварительная система, ее роль в организме. Гигиена питания.</w:t>
        <w:br/>
        <w:t>      Дыхательная и кровеносная системы, их роль в организме.</w:t>
        <w:br/>
        <w:t>      Закаливание воздухом, водой, солнцем. Инфекционные болезни и способы их предупреждения. Здоровый образ жизни. Табак, алкоголь, наркотики — враги здоровья.</w:t>
        <w:br/>
        <w:t>      </w:t>
      </w:r>
      <w:r>
        <w:rPr>
          <w:rStyle w:val="StrongEmphasis"/>
        </w:rPr>
        <w:t xml:space="preserve">Практические работы: </w:t>
      </w:r>
      <w:r>
        <w:rPr/>
        <w:t>знакомство с внешним строением кожи;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ах); подсчет ударов пульса.</w:t>
      </w:r>
    </w:p>
    <w:p>
      <w:pPr>
        <w:pStyle w:val="Centr"/>
        <w:rPr/>
      </w:pPr>
      <w:r>
        <w:rPr>
          <w:rStyle w:val="StrongEmphasis"/>
        </w:rPr>
        <w:t xml:space="preserve">Наша безопасность </w:t>
      </w:r>
    </w:p>
    <w:p>
      <w:pPr>
        <w:pStyle w:val="Body"/>
        <w:rPr/>
      </w:pPr>
      <w:r>
        <w:rPr/>
        <w:t>      </w:t>
      </w:r>
      <w:r>
        <w:rPr/>
        <w:t>Как действовать при возникновении пожара в квартире (доме), при аварии водопровода, утечке газа.</w:t>
        <w:br/>
        <w:t>      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  <w:br/>
        <w:t>      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 — источник опасности. Правила поведения в опасных местах. Гроза — опасное явление природы. Как вести себя во время грозы.</w:t>
        <w:br/>
        <w:t>      Ядовитые растения и грибы. Как избежать отравления растениями и грибами. Опасные животные: змеи и др. Правила безопасности при обращении с кошкой и собакой.</w:t>
        <w:br/>
        <w:t>      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  <w:br/>
        <w:t>      </w:t>
      </w:r>
      <w:r>
        <w:rPr>
          <w:rStyle w:val="StrongEmphasis"/>
        </w:rPr>
        <w:t xml:space="preserve">Экскурсия: </w:t>
      </w:r>
      <w:r>
        <w:rPr/>
        <w:t>знакомство с дорожными знаками в окрестностях школы.</w:t>
        <w:br/>
        <w:t>      </w:t>
      </w:r>
      <w:r>
        <w:rPr>
          <w:rStyle w:val="StrongEmphasis"/>
        </w:rPr>
        <w:t xml:space="preserve">Практическая работа: </w:t>
      </w:r>
      <w:r>
        <w:rPr/>
        <w:t>знакомство с устройством и работой бытового фильтра для воды.</w:t>
      </w:r>
    </w:p>
    <w:p>
      <w:pPr>
        <w:pStyle w:val="Centr"/>
        <w:rPr/>
      </w:pPr>
      <w:r>
        <w:rPr>
          <w:rStyle w:val="StrongEmphasis"/>
        </w:rPr>
        <w:t xml:space="preserve">Чему учит экономика </w:t>
      </w:r>
    </w:p>
    <w:p>
      <w:pPr>
        <w:pStyle w:val="Body"/>
        <w:rPr/>
      </w:pPr>
      <w:r>
        <w:rPr/>
        <w:t>      </w:t>
      </w:r>
      <w:r>
        <w:rPr/>
        <w:t>Потребности людей. Какие потребности удовлетворяет экономика. Что такое товары и услуги.</w:t>
        <w:br/>
        <w:t>      Природные богатства —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  <w:br/>
        <w:t>      Полезные ископаемые, их разнообразие, роль в экономике. Способы добычи полезных ископаемых. Охрана подземных богатств.</w:t>
        <w:br/>
        <w:t>      Растениеводство и животноводство —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  <w:br/>
        <w:t>      Роль денег в экономике. Денежные единицы разных стран (рубль, доллар, евро). Заработная плата.</w:t>
        <w:br/>
        <w:t>      Государственный бюджет. Доходы и расходы бюджета. Налоги. На что государство тратит деньги.</w:t>
        <w:br/>
        <w:t>      Семейный бюджет. Доходы и расходы семьи.</w:t>
        <w:br/>
        <w:t>      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 — одна из важнейших задач общества в ХХI веке.</w:t>
        <w:br/>
        <w:t>      </w:t>
      </w:r>
      <w:r>
        <w:rPr>
          <w:rStyle w:val="StrongEmphasis"/>
        </w:rPr>
        <w:t>Практические работы:</w:t>
      </w:r>
      <w:r>
        <w:rPr/>
        <w:t xml:space="preserve"> рассматривание и определение образцов полезных ископаемых; знакомство с культурными растениями, составление устного описания рассмотренных растений; знакомство с современными российскими монетами.</w:t>
      </w:r>
    </w:p>
    <w:p>
      <w:pPr>
        <w:pStyle w:val="Centr"/>
        <w:rPr/>
      </w:pPr>
      <w:r>
        <w:rPr>
          <w:rStyle w:val="StrongEmphasis"/>
        </w:rPr>
        <w:t xml:space="preserve">Путешествие по городам и странам </w:t>
      </w:r>
    </w:p>
    <w:p>
      <w:pPr>
        <w:pStyle w:val="Body"/>
        <w:rPr/>
      </w:pPr>
      <w:r>
        <w:rPr/>
        <w:t>      </w:t>
      </w:r>
      <w:r>
        <w:rPr/>
        <w:t>Города Золотого кольца России — слава и гордость всей страны. Их прошлое и настоящее, основные достопримечательности, охрана памятников истории и культуры.</w:t>
        <w:br/>
        <w:t>      Страны, граничащие с Россией, — наши ближайшие соседи.</w:t>
        <w:br/>
        <w:t>      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<w:br/>
        <w:t>      Знаменитые места мира: знакомство с выдающимися памятниками истории и культуры разных стран (например, Тадж-Махал в Индии, пирамиды в Египте и др.).</w:t>
        <w:br/>
        <w:t>      Бережное отношение к культурному наследию человечества — долг всего общества и каждого человека.</w:t>
        <w:br/>
        <w:t>      </w:t>
      </w:r>
      <w:r>
        <w:rPr>
          <w:rStyle w:val="StrongEmphasis"/>
        </w:rPr>
        <w:t>Практическая работа:</w:t>
      </w:r>
      <w:r>
        <w:rPr/>
        <w:t xml:space="preserve"> поиск и показ на карте изучаемых географических объектов.</w:t>
      </w:r>
    </w:p>
    <w:p>
      <w:pPr>
        <w:pStyle w:val="Body"/>
        <w:rPr/>
      </w:pPr>
      <w:r>
        <w:rPr/>
        <w:t>     </w:t>
      </w:r>
      <w:r>
        <w:rPr>
          <w:rStyle w:val="Emphasis"/>
          <w:b/>
          <w:bCs/>
        </w:rPr>
        <w:t>К концу 3 класса учащиеся должны зна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</w:t>
        <w:br/>
        <w:t>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rStyle w:val="Emphasis"/>
          <w:b/>
          <w:bCs/>
        </w:rPr>
        <w:t>Учащиеся должны уметь: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 – 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97"/>
        <w:gridCol w:w="2407"/>
        <w:gridCol w:w="240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проверочных рабо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ми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удивительная природ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е здоровь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безопасност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 эконом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городам и страна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1"/>
        <w:widowControl/>
        <w:numPr>
          <w:ilvl w:val="0"/>
          <w:numId w:val="3"/>
        </w:numPr>
        <w:spacing w:lineRule="exact" w:line="226" w:before="125" w:after="0"/>
        <w:jc w:val="center"/>
        <w:rPr/>
      </w:pPr>
      <w:r>
        <w:rPr>
          <w:rStyle w:val="FontStyle42"/>
          <w:sz w:val="24"/>
          <w:szCs w:val="24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/>
      </w:pPr>
      <w:r>
        <w:rPr>
          <w:rStyle w:val="FontStyle43"/>
          <w:i w:val="false"/>
          <w:sz w:val="24"/>
          <w:szCs w:val="24"/>
        </w:rPr>
        <w:t xml:space="preserve">к уровню знаний, умений и навыков у обучающихся 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2"/>
          <w:b w:val="false"/>
          <w:b w:val="false"/>
          <w:i/>
          <w:i/>
          <w:spacing w:val="70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06" w:before="158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Обучающиеся должны знать:</w:t>
      </w:r>
    </w:p>
    <w:p>
      <w:pPr>
        <w:pStyle w:val="Style71"/>
        <w:widowControl/>
        <w:tabs>
          <w:tab w:val="clear" w:pos="708"/>
          <w:tab w:val="left" w:pos="533" w:leader="none"/>
        </w:tabs>
        <w:spacing w:lineRule="exact" w:line="206" w:before="5" w:after="0"/>
        <w:ind w:hanging="0"/>
        <w:jc w:val="left"/>
        <w:rPr>
          <w:rStyle w:val="FontStyle3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36"/>
          <w:sz w:val="24"/>
          <w:szCs w:val="24"/>
        </w:rPr>
        <w:t>что такое тела, вещества, частиц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5" w:after="0"/>
        <w:ind w:left="360" w:right="14" w:hanging="360"/>
        <w:rPr/>
      </w:pPr>
      <w:r>
        <w:rPr>
          <w:rStyle w:val="FontStyle36"/>
          <w:sz w:val="24"/>
          <w:szCs w:val="24"/>
        </w:rPr>
        <w:t>компоненты неживой природы: воздух, вода, полезные ископаемые, их основные сво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компоненты живой природы: человек, растения, животные, грибы, микроб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0" w:after="0"/>
        <w:ind w:left="360" w:hanging="360"/>
        <w:rPr/>
      </w:pPr>
      <w:r>
        <w:rPr>
          <w:rStyle w:val="FontStyle36"/>
          <w:sz w:val="24"/>
          <w:szCs w:val="24"/>
        </w:rPr>
        <w:t>группы растений: водоросли, мхи, папоротники, хвой</w:t>
        <w:softHyphen/>
        <w:t>ные, цветковые, некоторые их отличительные признаки; органы растений; растение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виды ядовитых грибов и растений, произрастающих в нашей стране, в т.ч в Дагестан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строение тела человека, его важнейшие органы и их функции; основы личной гигиены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 xml:space="preserve">основные  полезные ископаемые, добываемые в России, в т.ч. в Дагестане, и их назначение; 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элементарные экономические поняти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названия государств, граничащих с Россией  и их главные достопримечательност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 Заполярья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х представителей флоры и фауны, занесенных в Красную книгу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/>
      </w:pPr>
      <w:r>
        <w:rPr>
          <w:rStyle w:val="FontStyle36"/>
          <w:sz w:val="24"/>
          <w:szCs w:val="24"/>
        </w:rPr>
        <w:t>основные дорожные знаки и их назначени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номера телефонов экстренных служб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9" w:after="0"/>
        <w:ind w:left="360" w:hanging="360"/>
        <w:rPr>
          <w:rStyle w:val="FontStyle1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"/>
          <w:rFonts w:cs="Times New Roman"/>
          <w:b w:val="false"/>
          <w:sz w:val="24"/>
          <w:szCs w:val="24"/>
        </w:rPr>
        <w:t>основные инфекционные заболевания: менингит, дизентерия, грипп, гепатит, туберкулез и др.</w:t>
      </w:r>
    </w:p>
    <w:p>
      <w:pPr>
        <w:pStyle w:val="Style71"/>
        <w:widowControl/>
        <w:tabs>
          <w:tab w:val="clear" w:pos="708"/>
          <w:tab w:val="left" w:pos="360" w:leader="none"/>
        </w:tabs>
        <w:spacing w:lineRule="auto" w:line="240" w:before="19" w:after="0"/>
        <w:ind w:hanging="0"/>
        <w:rPr>
          <w:rStyle w:val="FontStyle4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16"/>
        <w:rPr/>
      </w:pPr>
      <w:r>
        <w:rPr>
          <w:rStyle w:val="FontStyle44"/>
          <w:sz w:val="24"/>
          <w:szCs w:val="24"/>
        </w:rPr>
        <w:t>Обучающиеся должны уметь: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>различать наиболее распространенные в Дагестане растения, животных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5" w:after="0"/>
        <w:ind w:left="360" w:hanging="360"/>
        <w:jc w:val="left"/>
        <w:rPr/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38" w:hanging="360"/>
        <w:rPr/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29" w:hanging="360"/>
        <w:rPr/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/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5" w:hanging="360"/>
        <w:rPr/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right="10" w:hanging="360"/>
        <w:rPr/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Дагестана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участвовать в мероприятиях по охране природы на территории Дагестана</w:t>
      </w:r>
      <w:r>
        <w:rPr>
          <w:spacing w:val="-1"/>
        </w:rPr>
        <w:t>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  <w:sz w:val="24"/>
          <w:szCs w:val="24"/>
        </w:rPr>
        <w:t>.</w:t>
      </w:r>
    </w:p>
    <w:p>
      <w:pPr>
        <w:pStyle w:val="Normal"/>
        <w:rPr>
          <w:rStyle w:val="FontStyle3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СРЕДСТВА ОБУЧЕН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я и программы для начальных классов. Комплект учебников «Школа России» в двух частях. М.: Просвещение, 2007, 1 часть, 158 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1. М.: Просвещение, 2008, 144 с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шаков А. А. Окружающий мир. Мир вокруг нас. Учебник для 3 класса начальной школы. В двух частях. Часть 2. М.: Просвещение, 2008, 144 с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средства для учащихся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Проверим себя: Тетрадь для учащихся 3 класса начальной школы. М.: ВИТА-ПРЕСС, 2010, 48 с.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1. М.: Просвещение, 20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 А. Окружающий мир. Рабочая тетрадь: 3 класс. Пособие для учащихся общеобразовательных учреждений. В двух частях. Часть 2. М.: Просвещение, 20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литература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О. В., Сбоева Н. А., Гаврилкина Н. И. Универсальные поурочные разработки по курсу «Окружающий мир»: 3класс. М.: ВАКО, 2010, 368 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ошкина О. А. Календарно-тематическое планирование уроков для комплекта «Школа России»: 1-4 классы. М.: ВАКО, 2008, 144 с. (Мастерская учител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 Л. А.,. Жиренко О. Е, Кочергина А. В. Тематическое планирование уроков по новому базисному учебному плану: 2 класс. М.: ВАКО, 2010, 192 с. (Учебный год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проведения проверочных работ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Е. М. Тесты по предмету «Окружающий мир»: 3 класс: к учебному комплекту А. А. Плешакова «Мир вокруг нас 3 класс». М.: Издательство «Экзамен», 2007, 255 с. (Учебно-методический комплект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И. Ф. Контрольно-измерительные материалы. Окружающий мир: 3 класс. М.: ВАКО, 2010, 96 с.</w:t>
            </w:r>
          </w:p>
        </w:tc>
      </w:tr>
    </w:tbl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</w:t>
      </w:r>
    </w:p>
    <w:p>
      <w:pPr>
        <w:pStyle w:val="Normal"/>
        <w:autoSpaceDE w:val="false"/>
        <w:spacing w:lineRule="auto" w:line="240" w:before="0" w:after="10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before="0" w:after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115570</wp:posOffset>
                </wp:positionV>
                <wp:extent cx="1069213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80"/>
                              <w:gridCol w:w="2146"/>
                              <w:gridCol w:w="267"/>
                              <w:gridCol w:w="944"/>
                              <w:gridCol w:w="11"/>
                              <w:gridCol w:w="14"/>
                              <w:gridCol w:w="8"/>
                              <w:gridCol w:w="25"/>
                              <w:gridCol w:w="4687"/>
                              <w:gridCol w:w="486"/>
                              <w:gridCol w:w="329"/>
                              <w:gridCol w:w="379"/>
                              <w:gridCol w:w="6"/>
                              <w:gridCol w:w="7"/>
                              <w:gridCol w:w="14"/>
                              <w:gridCol w:w="20"/>
                              <w:gridCol w:w="60"/>
                              <w:gridCol w:w="868"/>
                              <w:gridCol w:w="486"/>
                              <w:gridCol w:w="95"/>
                              <w:gridCol w:w="14"/>
                              <w:gridCol w:w="20"/>
                              <w:gridCol w:w="867"/>
                              <w:gridCol w:w="16"/>
                              <w:gridCol w:w="14"/>
                              <w:gridCol w:w="29"/>
                              <w:gridCol w:w="1006"/>
                              <w:gridCol w:w="67"/>
                              <w:gridCol w:w="14"/>
                              <w:gridCol w:w="6"/>
                              <w:gridCol w:w="12"/>
                              <w:gridCol w:w="44"/>
                              <w:gridCol w:w="97"/>
                              <w:gridCol w:w="1895"/>
                              <w:gridCol w:w="14"/>
                              <w:gridCol w:w="55"/>
                              <w:gridCol w:w="175"/>
                              <w:gridCol w:w="1794"/>
                              <w:gridCol w:w="120"/>
                              <w:gridCol w:w="237"/>
                            </w:tblGrid>
                            <w:tr>
                              <w:trPr>
                                <w:trHeight w:val="852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ланируемы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нятий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у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11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ак устроен мир 7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. Ценность природы для людей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04.09   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еловек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ши проект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Богатства, отданные людям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зу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щество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аучиться определять место  человека в окружающем мире, узнают что такое общество, и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каких частей оно состоит, научаться аргументировано отвечать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эк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а в опасности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приро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» Как устроен этот  мир» 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Эта удивительная  природа 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ла, вещества, частиц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определять понятие : тело, вещество, частица, классифицировать тела и вещества. Приводить примеры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вещест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жны знать вещества : соль, сахар, крахмал, кислота. уметь правильно пользоваться этими веществам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дух и его охрана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аться с помощью исследований свойства воздуха, анализировать , доказывать предположения, делать выводы, использовать тексты и иллюстрации учебника для поиска ответов на вопрос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вращ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круговорот воды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                      </w:r>
                                  <w:ins w:id="0" w:author="User" w:date="2017-07-13T22:24:00Z"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Cs/>
                                        <w:sz w:val="24"/>
                                        <w:szCs w:val="24"/>
                                        <w:lang w:eastAsia="ru-RU"/>
                                      </w:rPr>
                                      <w:t xml:space="preserve"> ответов  на вопросы</w:t>
                                    </w:r>
                                  </w:ins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,доказывать предположения , делать выводы , готовить устные сообще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регите воду!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почва?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6.10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растений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тличать растения одной группы от другой, знать основную классификацию растений, подготавливать сообще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олнце, растения и мы с вами.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устанавливать взаимосвязь солнца, растений и человека. Уметь составлять схему питания и дыхания растений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множение и развитие растения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должны знать этапы развития растения из семени, способы размножения растений.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растений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нообразие животны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то что ест ?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классификацию животных по типу пищи. Уметь составлять цепи пит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ши проекты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Разнообразие природы родного края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змн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 развит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вотных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пособы размножения животны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животных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 определять исчезновения животных. Знать экологические правила , которые должны выполнять люд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царстве гриб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еликий круговорот жизн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ъедобные и несъедобные грибы. Уметь определять строение шляпочного гриба . знать правила сбора гриб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 звенья круговорота жизни.  Уметь устанавливать взаимосвязь между ним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8.1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Эта удивительная природа» Проверочная работа № 2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Мы  и  наше здоровье. 1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изм человек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внутренне строение организма человека. Уметь показывать внутренние органы на модели человека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рганы чувств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чувств и их значение для человека . уметь беречь органы чувств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дежная защита организм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функции кожи . уметь оказывать первую помощь при небольших повреждения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пора тел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движе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е питание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Школа кулинаров»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ть соблюдать правила питания. Уметь устанавливать взаимосвязь продуктов питания и пищеварительной системы.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1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ыхание  и кровообращения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рганы дыхания  и выделения. Уметь заботиться о своем здоровье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мбинированный 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4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мей предупреждать болезн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факторы « Закаливания», умеь закаливать свой организм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мбинированный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доровый образ жизн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лавные правила здорового образа жизни и выполнять и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Мы и наше здоровье» проверочная работа № 3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Наша безопасность 8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гонь, вода и газ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уметь выполнять правила пожарной безопасности , правила обращения с газовыми приборам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бы путь был счастливым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выполнять правила безопасного поведения на улицах и дорога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мбинированный. 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gridSpan w:val="1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рожные знаки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дорожные знаки. Уметь ориентироваться на дороге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Кто нас защищает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асные мест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рода и наша безопасность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соблюдать правила безопасности при общении с природой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логическая безопас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Наша безопасность» проверочная работа № 4.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и выполнять правила личной экологической безопас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Комбинированный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9.02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3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Чему учит экономика 12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ля чего нужна экономика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ределять понятие экономика ,  главную задачу экономики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6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родные богатства и труд людей – основа экономики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состовляющиеи экономик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gridSpan w:val="7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лезные ископаемые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ные полезные ископаемые их значение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gridSpan w:val="7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тениеводство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отличать культурные растения от дикорастущих . уметь различать культурные растения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Животноводство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 должны знать особенности разведения и содержания домашних животных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кая бывает промышленность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трасли промышленности. уметь различать продукцию каждой отрасли промышленности 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Экономика родного края»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познакомиться  с материалами учебника ,  распределить задания , обсудить способы и сроки работы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60" w:right="-7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деньги?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ределять роль денег в экономике,знать современные российские деньги.</w:t>
                                  </w:r>
                                </w:p>
                              </w:tc>
                              <w:tc>
                                <w:tcPr>
                                  <w:tcW w:w="156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осударственный бюджет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уметь оперировать терминами : бюджет, доходы, налоги, расход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ейный бюджет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основы семейного бюджета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ономика и экология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задачи экологии и две стороны экономики . уметь составлять простейшие экологические прогноз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Чему учит экономика»  проверочная работа № 5.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ять тесты с выбором ответа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ind w:left="-90" w:right="-105" w:hanging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3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eastAsia="ru-RU"/>
                                    </w:rPr>
                                    <w:t>Путешествие по городам и странам 1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ind w:left="-90" w:right="-10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олотое кольцо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.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.04  17.04  2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проекты « Музей путешествий»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познакомиться с материалами учебника , распределить задания . обсудить способы и сроки работы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и ближайшие сосед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осударства – ближайшие соседи россии , уметь показывать их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севере Европы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еверные европейские государства , уметь показывать их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59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о такое Бенилюкс?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страны Бенилюкса ., особенности их экономики. Уметь показывать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центре Европы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59" w:before="0" w:after="0"/>
                                    <w:ind w:left="-90" w:righ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Франции и Великобритании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ind w:left="-90" w:right="-6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юге Европы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ind w:left="-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знаменитым местам мир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3" w:type="dxa"/>
                                  <w:gridSpan w:val="10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знаний по теме « Путешествие по городам и странам» Проверочная работа № 6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6" w:type="dxa"/>
                                  <w:gridSpan w:val="1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2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нового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2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2" w:type="dxa"/>
                                  <w:gridSpan w:val="38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8" w:type="dxa"/>
                                  <w:gridSpan w:val="3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8" w:type="dxa"/>
                                  <w:gridSpan w:val="39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2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gridSpan w:val="9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1" w:type="dxa"/>
                                  <w:gridSpan w:val="2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8" w:type="dxa"/>
                                  <w:gridSpan w:val="9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91" w:type="dxa"/>
                                  <w:gridSpan w:val="2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858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2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9.1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17828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80"/>
                        <w:gridCol w:w="2146"/>
                        <w:gridCol w:w="267"/>
                        <w:gridCol w:w="944"/>
                        <w:gridCol w:w="11"/>
                        <w:gridCol w:w="14"/>
                        <w:gridCol w:w="8"/>
                        <w:gridCol w:w="25"/>
                        <w:gridCol w:w="4687"/>
                        <w:gridCol w:w="486"/>
                        <w:gridCol w:w="329"/>
                        <w:gridCol w:w="379"/>
                        <w:gridCol w:w="6"/>
                        <w:gridCol w:w="7"/>
                        <w:gridCol w:w="14"/>
                        <w:gridCol w:w="20"/>
                        <w:gridCol w:w="60"/>
                        <w:gridCol w:w="868"/>
                        <w:gridCol w:w="486"/>
                        <w:gridCol w:w="95"/>
                        <w:gridCol w:w="14"/>
                        <w:gridCol w:w="20"/>
                        <w:gridCol w:w="867"/>
                        <w:gridCol w:w="16"/>
                        <w:gridCol w:w="14"/>
                        <w:gridCol w:w="29"/>
                        <w:gridCol w:w="1006"/>
                        <w:gridCol w:w="67"/>
                        <w:gridCol w:w="14"/>
                        <w:gridCol w:w="6"/>
                        <w:gridCol w:w="12"/>
                        <w:gridCol w:w="44"/>
                        <w:gridCol w:w="97"/>
                        <w:gridCol w:w="1895"/>
                        <w:gridCol w:w="14"/>
                        <w:gridCol w:w="55"/>
                        <w:gridCol w:w="175"/>
                        <w:gridCol w:w="1794"/>
                        <w:gridCol w:w="120"/>
                        <w:gridCol w:w="237"/>
                      </w:tblGrid>
                      <w:tr>
                        <w:trPr>
                          <w:trHeight w:val="852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ланируем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нятий</w:t>
                            </w:r>
                          </w:p>
                        </w:tc>
                        <w:tc>
                          <w:tcPr>
                            <w:tcW w:w="193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у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96" w:type="dxa"/>
                            <w:gridSpan w:val="11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ак устроен мир 7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. Ценность природы для людей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81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познакомятся  с разнообразием природы, научаться классифицировать объекты природы, устанавливать связи между живой и неживой природой, осознают ценность природы. учиться договариваться и приходить к общему мнению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04.09    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Человек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ерировать понятиями : неживая природа, живая природа организм, биология царство ,бактерии , микроскоп. Понимать классификацию природы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ши проек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Богатства, отданные людям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учиться находить пути решения поднимаемой проблемы, работать в группах, сравнивать , обобщать, делать выводы на основе полученной информации, пользоваться результатами собственной деятельности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зуч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го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щество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аучиться определять место  человека в окружающем мире, узнают что такое общество, 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каких частей оно состоит, научаться аргументировано отвечать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0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эколог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иться обнаруживать взаимосвязи в природе, между природой и человеком и изображать их с помощью моделей; узнают, чем занимается наука  экология, что называют окружающей средой; научиться анализировать ,сделать выводы, сравнивать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а в опасности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природ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правила поведения  в природе, уметь правильно вести себя в зеленой зоне, знать некоторые виды растений и животных, занесенных в Красную книгу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» Как устроен этот  мир» Проверочная работа № 1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е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96" w:type="dxa"/>
                            <w:gridSpan w:val="11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Эта удивительная  природа 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ла, вещества, частиц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определять понятие : тело, вещество, частица, классифицировать тела и вещества. Приводить примеры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10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веществ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жны знать вещества : соль, сахар, крахмал, кислота. уметь правильно пользоваться этими веществам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здух и его охрана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аться с помощью исследований свойства воздуха, анализировать , доказывать предположения, делать выводы, использовать тексты и иллюстрации учебника для поиска ответов на вопрос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3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учаться с помощью исследований свойства воздуха , анализировать , доказывать предположения, делать выводы, использовать тексты и иллюстрации учебника для поиска ответов на вопрос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евращ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 круговорот воды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 научаться  увязывать круговорот воды  с ее свойствами , моделировать  круговорот воды, использовать тексты и иллюстрации учебника для поиска </w:t>
                            </w:r>
                            <w:ins w:id="1" w:author="User" w:date="2017-07-13T22:24:00Z">
                              <w:r>
                                <w:rPr>
                                  <w:rFonts w:eastAsia="Times New Roman" w:cs="Times New Roman" w:ascii="Times New Roman" w:hAnsi="Times New Roman"/>
                                  <w:iCs/>
                                  <w:sz w:val="24"/>
                                  <w:szCs w:val="24"/>
                                  <w:lang w:eastAsia="ru-RU"/>
                                </w:rPr>
                                <w:t xml:space="preserve"> ответов  на вопросы</w:t>
                              </w:r>
                            </w:ins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,доказывать предположения , делать выводы , готовить устные сообще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регите воду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почва?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учаться обнаруживать взаимосвязи  между живой  и неживой природой, моделировать их  и использовать для объяснения необходимости  бережного отнош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 с помощью опытов  исследований изучать свойства почвы, выдвигать гипотезы  и доказывать их , исследовать почву с помощью опытов, моделировать связи почвы и растений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16.10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растений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тличать растения одной группы от другой, знать основную классификацию растений, подготавливать сообще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олнце, растения и мы с вами.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устанавливать взаимосвязь солнца, растений и человека. Уметь составлять схему питания и дыхания растений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множение и развитие растения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должны знать этапы развития растения из семени, способы размножения растений. 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растений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бъяснять ,почему многие растения становятся редкими. Знать основные экологически  правила, которые для каждого человека должны стать нормой поведения в природе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нообразие животных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классификацию животных и групповые признаки .  Уметь  относить животное к определенной группе , анализировать схемы цепей пит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то что ест ?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классификацию животных по типу пищи. Уметь составлять цепи пит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ши проекты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Разнообразие природы родного края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устанавливать взаимосвязи между живой и неживой природой , пользоваться атласом –определителем  для распознавания природных объектов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змнож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 развит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вотных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пособы размножения животны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животных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 определять исчезновения животных. Знать экологические правила , которые должны выполнять люд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царстве гриб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еликий круговорот жизн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ъедобные и несъедобные грибы. Уметь определять строение шляпочного гриба . знать правила сбора гриб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 звенья круговорота жизни.  Уметь устанавливать взаимосвязь между ним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28.1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Эта удивительная природа» Проверочная работа № 2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02" w:type="dxa"/>
                            <w:gridSpan w:val="1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Мы  и  наше здоровье. 10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изм человек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внутренне строение организма человека. Уметь показывать внутренние органы на модели человека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рганы чувств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чувств и их значение для человека . уметь беречь органы чувств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дежная защита организм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функции кожи . уметь оказывать первую помощь при небольших повреждения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пора тел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 движение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троение тела человека. Уметь показывать основные кости скелета . Знать правила  посадки  за столом и выполнять их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е питание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пищеварительной системы . выполнять правила рационального питания, понимать необходимость здорового образа жизни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Школа кулинаров»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0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ть соблюдать правила питания. Уметь устанавливать взаимосвязь продуктов питания и пищеварительной системы.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gridSpan w:val="1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ыхание  и кровообращения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7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рганы дыхания  и выделения. Уметь заботиться о своем здоровье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мбинированный </w:t>
                            </w:r>
                          </w:p>
                        </w:tc>
                        <w:tc>
                          <w:tcPr>
                            <w:tcW w:w="9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03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4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мей предупреждать болезн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факторы « Закаливания», умеь закаливать свой организм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мбинированный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доровый образ жизни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лавные правила здорового образа жизни и выполнять и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Мы и наше здоровье» проверочная работа № 3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3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Наша безопасность 8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гонь, вода и газ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уметь выполнять правила пожарной безопасности , правила обращения с газовыми приборам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бы путь был счастливым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выполнять правила безопасного поведения на улицах и дорога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омбинированный. </w:t>
                            </w:r>
                          </w:p>
                        </w:tc>
                        <w:tc>
                          <w:tcPr>
                            <w:tcW w:w="9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63" w:type="dxa"/>
                            <w:gridSpan w:val="1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рожные знаки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дорожные знаки. Уметь ориентироваться на дороге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Кто нас защищает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учаться находить в Интернете и других источниках информации сведения о Вооруженных силах России , деятельности полиции , пожарной охраны, МЧС, оформлять собранные материалы в форме стендов, альбомов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6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асные места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пасные места для человека . уметь предвидеть опасность , избегать ее, при необходимости действовать решительно и четко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ирода и наша безопасность 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соблюдать правила безопасности при общении с природой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логическая безопас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Наша безопасность» проверочная работа № 4.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и выполнять правила личной экологической безопасност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Комбинированн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19.0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23" w:type="dxa"/>
                            <w:gridSpan w:val="1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Чему учит экономика 12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gridSpan w:val="1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ля чего нужна экономика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5" w:type="dxa"/>
                            <w:gridSpan w:val="10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ределять понятие экономика ,  главную задачу экономики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903" w:type="dxa"/>
                            <w:gridSpan w:val="3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gridSpan w:val="6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6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родные богатства и труд людей – основа экономики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состовляющиеи экономик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gridSpan w:val="7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лезные ископаемые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ные полезные ископаемые их значение в жизни человека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11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9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gridSpan w:val="7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тениеводство 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отличать культурные растения от дикорастущих . уметь различать культурные растения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6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Животноводство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 должны знать особенности разведения и содержания домашних животных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кая бывает промышленность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трасли промышленности. уметь различать продукцию каждой отрасли промышленности 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Экономика родного края»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познакомиться  с материалами учебника ,  распределить задания , обсудить способы и сроки работы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60" w:right="-7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деньги?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ределять роль денег в экономике,знать современные российские деньги.</w:t>
                            </w:r>
                          </w:p>
                        </w:tc>
                        <w:tc>
                          <w:tcPr>
                            <w:tcW w:w="156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осударственный бюджет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уметь оперировать терминами : бюджет, доходы, налоги, расход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мейный бюджет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основы семейного бюджета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3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ономика и экология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задачи экологии и две стороны экономики . уметь составлять простейшие экологические прогноз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Чему учит экономика»  проверочная работа № 5.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 , работать в группах , использовать знания  по реме в новых условиях, аргументировано отвечать , делать выводы и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ять тесты с выбором ответа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ind w:left="-90" w:right="-105" w:hanging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43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Путешествие по городам и странам 12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ind w:left="-90" w:right="-10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олотое кольцо Росс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ащиеся научаться находить на карте города Золотого кольца России , приводить примеры достопримечательности этих городов, осознавать необходимость бережного отношения к памятникам истории и культуры , анализировать , сравнивать, обобщать , делать выводы. 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.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.04  17.04  23.0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проекты « Музей путешествий»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познакомиться с материалами учебника , распределить задания . обсудить способы и сроки работы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и ближайшие соседи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осударства – ближайшие соседи россии , уметь показывать их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севере Европы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еверные европейские государства , уметь показывать их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7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59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8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о такое Бенилюкс?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страны Бенилюкса ., особенности их экономики. Уметь показывать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центре Европы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59" w:before="0" w:after="0"/>
                              <w:ind w:left="-90" w:righ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Франции и Великобритании</w:t>
                            </w:r>
                          </w:p>
                        </w:tc>
                        <w:tc>
                          <w:tcPr>
                            <w:tcW w:w="97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знать государственное устройство , государственные флаги , языки, достопримечательности, знаменитые люди страны ,расположение в центре Европы , уметь показывать на карте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ind w:left="-90" w:right="-6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юге Европы.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 рассказывать  о стране по физической и политическим картам, дополнять эти сведения информацией из других источников, работать в группах. Анализировать. Сравнивать. Делать выводы,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ind w:left="-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знаменитым местам мир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должны соотносить памятники архитектуры и искусства с той страной , в которой они находиться , работать с картой . описывать достопримечательности.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443" w:type="dxa"/>
                            <w:gridSpan w:val="10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знаний по теме « Путешествие по городам и странам» Проверочная работа №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6" w:type="dxa"/>
                            <w:gridSpan w:val="1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чащиеся научаться делать сообщения в устной форме, работать в группах , использовать знания по теме в новых условиях, аргументировано отвечать, делать выводы , оценивать свои зн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1122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2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5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учение нового материал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2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2" w:type="dxa"/>
                            <w:gridSpan w:val="38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8" w:type="dxa"/>
                            <w:gridSpan w:val="3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8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48" w:type="dxa"/>
                            <w:gridSpan w:val="39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2" w:hRule="atLeast"/>
                        </w:trPr>
                        <w:tc>
                          <w:tcPr>
                            <w:tcW w:w="4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88" w:type="dxa"/>
                            <w:gridSpan w:val="9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91" w:type="dxa"/>
                            <w:gridSpan w:val="2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88" w:type="dxa"/>
                            <w:gridSpan w:val="9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591" w:type="dxa"/>
                            <w:gridSpan w:val="21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8582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77" w:type="dxa"/>
                            <w:gridSpan w:val="2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Lucida Sans Unicode" w:hAnsi="Lucida Sans Unicode" w:cs="Lucida Sans Unicode"/>
      <w:b/>
      <w:bCs/>
      <w:spacing w:val="-10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arial120">
    <w:name w:val="zag_arial_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12:00Z</dcterms:created>
  <dc:creator>Будаев</dc:creator>
  <dc:description/>
  <cp:keywords/>
  <dc:language>en-US</dc:language>
  <cp:lastModifiedBy>лщьз</cp:lastModifiedBy>
  <cp:lastPrinted>2020-09-22T19:16:00Z</cp:lastPrinted>
  <dcterms:modified xsi:type="dcterms:W3CDTF">2020-10-28T17:20:00Z</dcterms:modified>
  <cp:revision>85</cp:revision>
  <dc:subject/>
  <dc:title>Управление образования администрации Тындинского района</dc:title>
</cp:coreProperties>
</file>