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45"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sz w:val="32"/>
          <w:szCs w:val="32"/>
        </w:rPr>
        <w:t>МКОУ «Ново-Дмитриевская СОШ»</w:t>
      </w:r>
    </w:p>
    <w:p>
      <w:pPr>
        <w:pStyle w:val="Normal"/>
        <w:jc w:val="center"/>
        <w:rPr>
          <w:rFonts w:ascii="Times New Roman" w:hAnsi="Times New Roman" w:cs="Times New Roman"/>
        </w:rPr>
      </w:pPr>
      <w:r>
        <w:rPr>
          <w:rFonts w:cs="Times New Roman" w:ascii="Times New Roman" w:hAnsi="Times New Roman"/>
          <w:b/>
          <w:sz w:val="48"/>
          <w:szCs w:val="48"/>
        </w:rPr>
        <w:t>РАБОЧАЯ ПРОГРАММА</w:t>
      </w:r>
      <w:r>
        <mc:AlternateContent>
          <mc:Choice Requires="wps">
            <w:drawing>
              <wp:anchor behindDoc="0" distT="0" distB="127000" distL="114300" distR="114300" simplePos="0" locked="0" layoutInCell="0" allowOverlap="1" relativeHeight="2">
                <wp:simplePos x="0" y="0"/>
                <wp:positionH relativeFrom="page">
                  <wp:posOffset>492125</wp:posOffset>
                </wp:positionH>
                <wp:positionV relativeFrom="paragraph">
                  <wp:posOffset>43180</wp:posOffset>
                </wp:positionV>
                <wp:extent cx="9604375" cy="2279650"/>
                <wp:effectExtent l="0" t="0" r="0" b="0"/>
                <wp:wrapSquare wrapText="bothSides"/>
                <wp:docPr id="1" name="Frame1"/>
                <a:graphic xmlns:a="http://schemas.openxmlformats.org/drawingml/2006/main">
                  <a:graphicData uri="http://schemas.microsoft.com/office/word/2010/wordprocessingShape">
                    <wps:wsp>
                      <wps:cNvSpPr txBox="1"/>
                      <wps:spPr>
                        <a:xfrm>
                          <a:off x="0" y="0"/>
                          <a:ext cx="9604375" cy="2279650"/>
                        </a:xfrm>
                        <a:prstGeom prst="rect"/>
                        <a:solidFill>
                          <a:srgbClr val="FFFFFF">
                            <a:alpha val="0"/>
                          </a:srgbClr>
                        </a:solidFill>
                      </wps:spPr>
                      <wps:txbx>
                        <w:txbxContent>
                          <w:tbl>
                            <w:tblPr>
                              <w:tblW w:w="15125" w:type="dxa"/>
                              <w:jc w:val="left"/>
                              <w:tblInd w:w="0"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ind w:firstLine="709"/>
                                    <w:jc w:val="both"/>
                                    <w:rPr>
                                      <w:rFonts w:ascii="Times New Roman" w:hAnsi="Times New Roman" w:cs="Times New Roman"/>
                                      <w:b/>
                                      <w:b/>
                                    </w:rPr>
                                  </w:pPr>
                                  <w:r>
                                    <w:rPr>
                                      <w:rFonts w:cs="Times New Roman" w:ascii="Times New Roman" w:hAnsi="Times New Roman"/>
                                      <w:b/>
                                    </w:rPr>
                                    <w:t>Рассмотрено</w:t>
                                    <w:tab/>
                                  </w:r>
                                </w:p>
                                <w:p>
                                  <w:pPr>
                                    <w:pStyle w:val="Normal"/>
                                    <w:ind w:firstLine="709"/>
                                    <w:jc w:val="both"/>
                                    <w:rPr/>
                                  </w:pPr>
                                  <w:r>
                                    <w:rPr>
                                      <w:rFonts w:cs="Times New Roman" w:ascii="Times New Roman" w:hAnsi="Times New Roman"/>
                                    </w:rPr>
                                    <w:t>на заседании   методического объединения учителей</w:t>
                                  </w:r>
                                  <w:r>
                                    <w:rPr>
                                      <w:rFonts w:cs="Times New Roman" w:ascii="Times New Roman" w:hAnsi="Times New Roman"/>
                                      <w:u w:val="single"/>
                                    </w:rPr>
                                    <w:t xml:space="preserve"> начальных классов</w:t>
                                  </w:r>
                                  <w:r>
                                    <w:rPr>
                                      <w:rFonts w:cs="Times New Roman" w:ascii="Times New Roman" w:hAnsi="Times New Roman"/>
                                    </w:rPr>
                                    <w:t xml:space="preserve">  Протокол № ___  </w:t>
                                  </w:r>
                                </w:p>
                                <w:p>
                                  <w:pPr>
                                    <w:pStyle w:val="Normal"/>
                                    <w:ind w:firstLine="709"/>
                                    <w:jc w:val="both"/>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 xml:space="preserve">  26     </w:t>
                                  </w:r>
                                  <w:r>
                                    <w:rPr>
                                      <w:rFonts w:cs="Times New Roman" w:ascii="Times New Roman" w:hAnsi="Times New Roman"/>
                                    </w:rPr>
                                    <w:t xml:space="preserve"> »  _августа__2020 г</w:t>
                                  </w:r>
                                </w:p>
                                <w:p>
                                  <w:pPr>
                                    <w:pStyle w:val="Normal"/>
                                    <w:ind w:firstLine="709"/>
                                    <w:jc w:val="both"/>
                                    <w:rPr>
                                      <w:rFonts w:ascii="Times New Roman" w:hAnsi="Times New Roman" w:cs="Times New Roman"/>
                                    </w:rPr>
                                  </w:pPr>
                                  <w:r>
                                    <w:rPr>
                                      <w:rFonts w:cs="Times New Roman" w:ascii="Times New Roman" w:hAnsi="Times New Roman"/>
                                    </w:rPr>
                                    <w:t xml:space="preserve">Руководитель: КараяноваГ.В.        </w:t>
                                  </w:r>
                                </w:p>
                                <w:p>
                                  <w:pPr>
                                    <w:pStyle w:val="Normal"/>
                                    <w:spacing w:before="0" w:after="200"/>
                                    <w:jc w:val="right"/>
                                    <w:rPr>
                                      <w:rFonts w:ascii="Times New Roman" w:hAnsi="Times New Roman" w:cs="Times New Roman"/>
                                    </w:rPr>
                                  </w:pPr>
                                  <w:r>
                                    <w:rPr>
                                      <w:rFonts w:cs="Times New Roman" w:ascii="Times New Roman" w:hAnsi="Times New Roman"/>
                                    </w:rPr>
                                  </w:r>
                                </w:p>
                              </w:tc>
                              <w:tc>
                                <w:tcPr>
                                  <w:tcW w:w="5512" w:type="dxa"/>
                                  <w:tcBorders/>
                                </w:tcPr>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Согласовано:</w:t>
                                  </w:r>
                                </w:p>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заместитель директора по УВР</w:t>
                                  </w:r>
                                </w:p>
                                <w:p>
                                  <w:pPr>
                                    <w:pStyle w:val="Normal"/>
                                    <w:tabs>
                                      <w:tab w:val="clear" w:pos="708"/>
                                      <w:tab w:val="right" w:pos="9348" w:leader="none"/>
                                    </w:tabs>
                                    <w:jc w:val="right"/>
                                    <w:rPr>
                                      <w:rFonts w:ascii="Times New Roman" w:hAnsi="Times New Roman" w:cs="Times New Roman"/>
                                      <w:b/>
                                      <w:b/>
                                      <w:i/>
                                      <w:i/>
                                      <w:u w:val="single"/>
                                    </w:rPr>
                                  </w:pPr>
                                  <w:r>
                                    <w:rPr>
                                      <w:rFonts w:cs="Times New Roman" w:ascii="Times New Roman" w:hAnsi="Times New Roman"/>
                                      <w:b/>
                                      <w:i/>
                                      <w:u w:val="single"/>
                                    </w:rPr>
                                    <w:t>________/__Узаирова З.М._/</w:t>
                                  </w:r>
                                </w:p>
                                <w:p>
                                  <w:pPr>
                                    <w:pStyle w:val="Normal"/>
                                    <w:tabs>
                                      <w:tab w:val="clear" w:pos="708"/>
                                      <w:tab w:val="right" w:pos="9348" w:leader="none"/>
                                    </w:tabs>
                                    <w:jc w:val="right"/>
                                    <w:rPr/>
                                  </w:pPr>
                                  <w:r>
                                    <w:rPr>
                                      <w:rFonts w:cs="Times New Roman" w:ascii="Times New Roman" w:hAnsi="Times New Roman"/>
                                    </w:rPr>
                                    <w:t>«__27___» «_августа» 2020 г</w:t>
                                  </w:r>
                                </w:p>
                                <w:p>
                                  <w:pPr>
                                    <w:pStyle w:val="Normal"/>
                                    <w:tabs>
                                      <w:tab w:val="clear" w:pos="708"/>
                                      <w:tab w:val="left" w:pos="3300" w:leader="none"/>
                                    </w:tabs>
                                    <w:spacing w:before="0" w:after="200"/>
                                    <w:jc w:val="center"/>
                                    <w:rPr>
                                      <w:rFonts w:ascii="Times New Roman" w:hAnsi="Times New Roman" w:cs="Times New Roman"/>
                                    </w:rPr>
                                  </w:pPr>
                                  <w:r>
                                    <w:rPr>
                                      <w:rFonts w:cs="Times New Roman" w:ascii="Times New Roman" w:hAnsi="Times New Roman"/>
                                    </w:rPr>
                                  </w:r>
                                </w:p>
                              </w:tc>
                              <w:tc>
                                <w:tcPr>
                                  <w:tcW w:w="4203"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17700"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43" r="-34" b="-43"/>
                                                <a:stretch>
                                                  <a:fillRect/>
                                                </a:stretch>
                                              </pic:blipFill>
                                              <pic:spPr bwMode="auto">
                                                <a:xfrm>
                                                  <a:off x="0" y="0"/>
                                                  <a:ext cx="1917700" cy="150685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3300" w:leader="none"/>
                                    </w:tabs>
                                    <w:spacing w:before="0" w:after="200"/>
                                    <w:jc w:val="right"/>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756.25pt;height:179.5pt;mso-wrap-distance-left:9pt;mso-wrap-distance-right:9pt;mso-wrap-distance-top:0pt;mso-wrap-distance-bottom:10pt;margin-top:3.4pt;mso-position-vertical-relative:text;margin-left:38.75pt;mso-position-horizontal-relative:page">
                <v:fill opacity="0f"/>
                <v:textbox inset="0in,0in,0in,0in">
                  <w:txbxContent>
                    <w:tbl>
                      <w:tblPr>
                        <w:tblW w:w="15125" w:type="dxa"/>
                        <w:jc w:val="left"/>
                        <w:tblInd w:w="0"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ind w:firstLine="709"/>
                              <w:jc w:val="both"/>
                              <w:rPr>
                                <w:rFonts w:ascii="Times New Roman" w:hAnsi="Times New Roman" w:cs="Times New Roman"/>
                                <w:b/>
                                <w:b/>
                              </w:rPr>
                            </w:pPr>
                            <w:r>
                              <w:rPr>
                                <w:rFonts w:cs="Times New Roman" w:ascii="Times New Roman" w:hAnsi="Times New Roman"/>
                                <w:b/>
                              </w:rPr>
                              <w:t>Рассмотрено</w:t>
                              <w:tab/>
                            </w:r>
                          </w:p>
                          <w:p>
                            <w:pPr>
                              <w:pStyle w:val="Normal"/>
                              <w:ind w:firstLine="709"/>
                              <w:jc w:val="both"/>
                              <w:rPr/>
                            </w:pPr>
                            <w:r>
                              <w:rPr>
                                <w:rFonts w:cs="Times New Roman" w:ascii="Times New Roman" w:hAnsi="Times New Roman"/>
                              </w:rPr>
                              <w:t>на заседании   методического объединения учителей</w:t>
                            </w:r>
                            <w:r>
                              <w:rPr>
                                <w:rFonts w:cs="Times New Roman" w:ascii="Times New Roman" w:hAnsi="Times New Roman"/>
                                <w:u w:val="single"/>
                              </w:rPr>
                              <w:t xml:space="preserve"> начальных классов</w:t>
                            </w:r>
                            <w:r>
                              <w:rPr>
                                <w:rFonts w:cs="Times New Roman" w:ascii="Times New Roman" w:hAnsi="Times New Roman"/>
                              </w:rPr>
                              <w:t xml:space="preserve">  Протокол № ___  </w:t>
                            </w:r>
                          </w:p>
                          <w:p>
                            <w:pPr>
                              <w:pStyle w:val="Normal"/>
                              <w:ind w:firstLine="709"/>
                              <w:jc w:val="both"/>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 xml:space="preserve">  26     </w:t>
                            </w:r>
                            <w:r>
                              <w:rPr>
                                <w:rFonts w:cs="Times New Roman" w:ascii="Times New Roman" w:hAnsi="Times New Roman"/>
                              </w:rPr>
                              <w:t xml:space="preserve"> »  _августа__2020 г</w:t>
                            </w:r>
                          </w:p>
                          <w:p>
                            <w:pPr>
                              <w:pStyle w:val="Normal"/>
                              <w:ind w:firstLine="709"/>
                              <w:jc w:val="both"/>
                              <w:rPr>
                                <w:rFonts w:ascii="Times New Roman" w:hAnsi="Times New Roman" w:cs="Times New Roman"/>
                              </w:rPr>
                            </w:pPr>
                            <w:r>
                              <w:rPr>
                                <w:rFonts w:cs="Times New Roman" w:ascii="Times New Roman" w:hAnsi="Times New Roman"/>
                              </w:rPr>
                              <w:t xml:space="preserve">Руководитель: КараяноваГ.В.        </w:t>
                            </w:r>
                          </w:p>
                          <w:p>
                            <w:pPr>
                              <w:pStyle w:val="Normal"/>
                              <w:spacing w:before="0" w:after="200"/>
                              <w:jc w:val="right"/>
                              <w:rPr>
                                <w:rFonts w:ascii="Times New Roman" w:hAnsi="Times New Roman" w:cs="Times New Roman"/>
                              </w:rPr>
                            </w:pPr>
                            <w:r>
                              <w:rPr>
                                <w:rFonts w:cs="Times New Roman" w:ascii="Times New Roman" w:hAnsi="Times New Roman"/>
                              </w:rPr>
                            </w:r>
                          </w:p>
                        </w:tc>
                        <w:tc>
                          <w:tcPr>
                            <w:tcW w:w="5512" w:type="dxa"/>
                            <w:tcBorders/>
                          </w:tcPr>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Согласовано:</w:t>
                            </w:r>
                          </w:p>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заместитель директора по УВР</w:t>
                            </w:r>
                          </w:p>
                          <w:p>
                            <w:pPr>
                              <w:pStyle w:val="Normal"/>
                              <w:tabs>
                                <w:tab w:val="clear" w:pos="708"/>
                                <w:tab w:val="right" w:pos="9348" w:leader="none"/>
                              </w:tabs>
                              <w:jc w:val="right"/>
                              <w:rPr>
                                <w:rFonts w:ascii="Times New Roman" w:hAnsi="Times New Roman" w:cs="Times New Roman"/>
                                <w:b/>
                                <w:b/>
                                <w:i/>
                                <w:i/>
                                <w:u w:val="single"/>
                              </w:rPr>
                            </w:pPr>
                            <w:r>
                              <w:rPr>
                                <w:rFonts w:cs="Times New Roman" w:ascii="Times New Roman" w:hAnsi="Times New Roman"/>
                                <w:b/>
                                <w:i/>
                                <w:u w:val="single"/>
                              </w:rPr>
                              <w:t>________/__Узаирова З.М._/</w:t>
                            </w:r>
                          </w:p>
                          <w:p>
                            <w:pPr>
                              <w:pStyle w:val="Normal"/>
                              <w:tabs>
                                <w:tab w:val="clear" w:pos="708"/>
                                <w:tab w:val="right" w:pos="9348" w:leader="none"/>
                              </w:tabs>
                              <w:jc w:val="right"/>
                              <w:rPr/>
                            </w:pPr>
                            <w:r>
                              <w:rPr>
                                <w:rFonts w:cs="Times New Roman" w:ascii="Times New Roman" w:hAnsi="Times New Roman"/>
                              </w:rPr>
                              <w:t>«__27___» «_августа» 2020 г</w:t>
                            </w:r>
                          </w:p>
                          <w:p>
                            <w:pPr>
                              <w:pStyle w:val="Normal"/>
                              <w:tabs>
                                <w:tab w:val="clear" w:pos="708"/>
                                <w:tab w:val="left" w:pos="3300" w:leader="none"/>
                              </w:tabs>
                              <w:spacing w:before="0" w:after="200"/>
                              <w:jc w:val="center"/>
                              <w:rPr>
                                <w:rFonts w:ascii="Times New Roman" w:hAnsi="Times New Roman" w:cs="Times New Roman"/>
                              </w:rPr>
                            </w:pPr>
                            <w:r>
                              <w:rPr>
                                <w:rFonts w:cs="Times New Roman" w:ascii="Times New Roman" w:hAnsi="Times New Roman"/>
                              </w:rPr>
                            </w:r>
                          </w:p>
                        </w:tc>
                        <w:tc>
                          <w:tcPr>
                            <w:tcW w:w="4203"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17700"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43" r="-34" b="-43"/>
                                          <a:stretch>
                                            <a:fillRect/>
                                          </a:stretch>
                                        </pic:blipFill>
                                        <pic:spPr bwMode="auto">
                                          <a:xfrm>
                                            <a:off x="0" y="0"/>
                                            <a:ext cx="1917700" cy="150685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3300" w:leader="none"/>
                              </w:tabs>
                              <w:spacing w:before="0" w:after="200"/>
                              <w:jc w:val="right"/>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rPr>
          <w:rFonts w:ascii="Times New Roman" w:hAnsi="Times New Roman" w:cs="Times New Roman"/>
          <w:b/>
          <w:b/>
          <w:sz w:val="48"/>
          <w:szCs w:val="48"/>
        </w:rPr>
      </w:pPr>
      <w:r>
        <w:rPr>
          <w:rFonts w:cs="Times New Roman" w:ascii="Times New Roman" w:hAnsi="Times New Roman"/>
          <w:b/>
          <w:sz w:val="48"/>
          <w:szCs w:val="48"/>
        </w:rPr>
        <w:t xml:space="preserve">                                 </w:t>
      </w:r>
      <w:r>
        <w:rPr>
          <w:rFonts w:cs="Times New Roman" w:ascii="Times New Roman" w:hAnsi="Times New Roman"/>
          <w:b/>
          <w:sz w:val="48"/>
          <w:szCs w:val="48"/>
        </w:rPr>
        <w:t xml:space="preserve">по предмету </w:t>
      </w:r>
      <w:r>
        <w:rPr>
          <w:rFonts w:cs="Times New Roman" w:ascii="Times New Roman" w:hAnsi="Times New Roman"/>
          <w:b/>
          <w:i/>
          <w:sz w:val="48"/>
          <w:szCs w:val="48"/>
        </w:rPr>
        <w:t>«</w:t>
      </w:r>
      <w:r>
        <w:rPr>
          <w:rFonts w:cs="Times New Roman" w:ascii="Times New Roman" w:hAnsi="Times New Roman"/>
          <w:b/>
          <w:i/>
          <w:sz w:val="48"/>
          <w:szCs w:val="48"/>
          <w:u w:val="single"/>
        </w:rPr>
        <w:t>Окружающий мир</w:t>
      </w:r>
      <w:r>
        <w:rPr>
          <w:rFonts w:cs="Times New Roman" w:ascii="Times New Roman" w:hAnsi="Times New Roman"/>
          <w:b/>
          <w:i/>
          <w:sz w:val="48"/>
          <w:szCs w:val="48"/>
        </w:rPr>
        <w:t>»</w:t>
      </w:r>
    </w:p>
    <w:p>
      <w:pPr>
        <w:pStyle w:val="Normal"/>
        <w:jc w:val="center"/>
        <w:rPr>
          <w:rFonts w:ascii="Times New Roman" w:hAnsi="Times New Roman" w:cs="Times New Roman"/>
          <w:b/>
          <w:b/>
          <w:i/>
          <w:i/>
          <w:sz w:val="48"/>
          <w:szCs w:val="48"/>
        </w:rPr>
      </w:pPr>
      <w:r>
        <w:rPr>
          <w:rFonts w:cs="Times New Roman" w:ascii="Times New Roman" w:hAnsi="Times New Roman"/>
          <w:b/>
          <w:sz w:val="48"/>
          <w:szCs w:val="48"/>
        </w:rPr>
        <w:t xml:space="preserve">Класс   </w:t>
      </w:r>
      <w:r>
        <w:rPr>
          <w:rFonts w:cs="Times New Roman" w:ascii="Times New Roman" w:hAnsi="Times New Roman"/>
          <w:b/>
          <w:i/>
          <w:sz w:val="48"/>
          <w:szCs w:val="48"/>
        </w:rPr>
        <w:t>1 «б»</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0"/>
          <w:szCs w:val="40"/>
        </w:rPr>
        <w:t>Учитель: Караянова Г.В.</w:t>
      </w:r>
    </w:p>
    <w:p>
      <w:pPr>
        <w:pStyle w:val="Normal"/>
        <w:jc w:val="center"/>
        <w:rPr>
          <w:rFonts w:ascii="Times New Roman" w:hAnsi="Times New Roman" w:cs="Times New Roman"/>
          <w:b/>
          <w:b/>
          <w:sz w:val="32"/>
          <w:szCs w:val="32"/>
        </w:rPr>
      </w:pPr>
      <w:r>
        <w:rPr>
          <w:rFonts w:cs="Times New Roman" w:ascii="Times New Roman" w:hAnsi="Times New Roman"/>
          <w:b/>
          <w:sz w:val="32"/>
          <w:szCs w:val="32"/>
          <w:u w:val="single"/>
        </w:rPr>
        <w:t xml:space="preserve">2020-2021 </w:t>
      </w:r>
      <w:r>
        <w:rPr>
          <w:rFonts w:cs="Times New Roman" w:ascii="Times New Roman" w:hAnsi="Times New Roman"/>
          <w:b/>
          <w:sz w:val="32"/>
          <w:szCs w:val="32"/>
        </w:rPr>
        <w:t>учебный го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 составлена с использованием нормативно-правовой базы:</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Закон РФ «Об образовании» (№ 3266 - 1 от 10.07.199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каз Минобрнауки РФ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 2010 № 1241, от 22. 09. 2011 № 2357);</w:t>
      </w:r>
    </w:p>
    <w:p>
      <w:pPr>
        <w:pStyle w:val="Normal"/>
        <w:numPr>
          <w:ilvl w:val="0"/>
          <w:numId w:val="2"/>
        </w:numPr>
        <w:spacing w:before="0" w:after="0"/>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и введен в действие с 1 января 2010 г. приказом Министерства образования и науки РФ от 06. 10. 2009 № 373) и внесенными изменениями от 26. 11. 2010 приказ № 124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 12. 2010 № 1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Школьное положение о рабочей программе педагог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концепции УМК «Школа России»  научного руководителя А. А.  Плешакова, авторской программы по окружающему миру А. А. Плешакова,  ориентирована на планируемые результаты освоения основной образовательной программы начального общего образования и отражает содержание обучения окружающего мира в начальной школ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курса «Окружающий мир» в начальной школе направлено на достижение следующих </w:t>
      </w:r>
      <w:r>
        <w:rPr>
          <w:rFonts w:cs="Times New Roman" w:ascii="Times New Roman" w:hAnsi="Times New Roman"/>
          <w:b/>
          <w:i/>
          <w:sz w:val="24"/>
          <w:szCs w:val="24"/>
        </w:rPr>
        <w:t>целей:</w:t>
      </w:r>
    </w:p>
    <w:p>
      <w:pPr>
        <w:pStyle w:val="Normal"/>
        <w:spacing w:before="0" w:after="0"/>
        <w:jc w:val="both"/>
        <w:rPr/>
      </w:pPr>
      <w:r>
        <w:rPr>
          <w:rFonts w:cs="Times New Roman" w:ascii="Times New Roman" w:hAnsi="Times New Roman"/>
          <w:sz w:val="24"/>
          <w:szCs w:val="24"/>
        </w:rPr>
        <w:t>-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pacing w:before="0" w:after="0"/>
        <w:jc w:val="both"/>
        <w:rPr/>
      </w:pPr>
      <w:r>
        <w:rPr>
          <w:rFonts w:cs="Times New Roman" w:ascii="Times New Roman" w:hAnsi="Times New Roman"/>
          <w:sz w:val="24"/>
          <w:szCs w:val="24"/>
        </w:rPr>
        <w:t>-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создание условий для планирования, организации и управления образовательным процессом по учебному предмету «Окружающий ми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w:t>
      </w:r>
      <w:r>
        <w:rPr>
          <w:rFonts w:cs="Times New Roman" w:ascii="Times New Roman" w:hAnsi="Times New Roman"/>
          <w:b/>
          <w:i/>
          <w:sz w:val="24"/>
          <w:szCs w:val="24"/>
        </w:rPr>
        <w:t xml:space="preserve">задачами </w:t>
      </w:r>
      <w:r>
        <w:rPr>
          <w:rFonts w:cs="Times New Roman" w:ascii="Times New Roman" w:hAnsi="Times New Roman"/>
          <w:sz w:val="24"/>
          <w:szCs w:val="24"/>
        </w:rPr>
        <w:t>реализации содержания курс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ознание ребёнком ценности, целостности и многообразия окружающего мира, своего места в нё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для осмысления личного опыта ребё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родной страны и планеты Зем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бор содержания курса «Окружающий мир» осуществлён на основе следующих ведущих и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идея многообразия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дея целостност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идея уважения к ми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w:t>
      </w:r>
      <w:r>
        <w:rPr>
          <w:rFonts w:cs="Times New Roman" w:ascii="Times New Roman" w:hAnsi="Times New Roman"/>
          <w:i/>
          <w:sz w:val="24"/>
          <w:szCs w:val="24"/>
        </w:rPr>
        <w:t>методы и формы</w:t>
      </w:r>
      <w:r>
        <w:rPr>
          <w:rFonts w:cs="Times New Roman" w:ascii="Times New Roman" w:hAnsi="Times New Roman"/>
          <w:sz w:val="24"/>
          <w:szCs w:val="24"/>
        </w:rPr>
        <w:t xml:space="preserve">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иры содержания кур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ничной жизни человека 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ности во всём многообразии её фор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ственно развитой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ровье физическое, психическое, духовно- и социально-нравственн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Описание места предмета в учебном пла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учебного предмета «Окружающий мир»  в объёме обязательного минимума содержания основных образовательных программ отводится 2 часа в недел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 66 часов в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освоения основной образовательной программы начального общего образования обеспечивают связь между требованиями, определяемыми федеральным государственным образовательным стандартом, образовательным процессом и системой оценки, используемой в образовательном учреждени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чностные результа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ind w:firstLine="709"/>
        <w:jc w:val="both"/>
        <w:rPr/>
      </w:pPr>
      <w:r>
        <w:rPr>
          <w:rFonts w:cs="Times New Roman" w:ascii="Times New Roman" w:hAnsi="Times New Roman"/>
          <w:i/>
          <w:sz w:val="24"/>
          <w:szCs w:val="24"/>
        </w:rPr>
        <w:t>Метапредметные</w:t>
      </w:r>
      <w:r>
        <w:rPr>
          <w:rFonts w:cs="Times New Roman" w:ascii="Times New Roman" w:hAnsi="Times New Roman"/>
          <w:sz w:val="24"/>
          <w:szCs w:val="24"/>
        </w:rPr>
        <w:t xml:space="preserve"> 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исков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своение начальных форм познавательной и личностной рефлек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pacing w:before="0" w:after="0"/>
        <w:ind w:firstLine="709"/>
        <w:jc w:val="both"/>
        <w:rPr/>
      </w:pPr>
      <w:r>
        <w:rPr>
          <w:rFonts w:cs="Times New Roman" w:ascii="Times New Roman" w:hAnsi="Times New Roman"/>
          <w:i/>
          <w:sz w:val="24"/>
          <w:szCs w:val="24"/>
        </w:rPr>
        <w:t xml:space="preserve">Предметные </w:t>
      </w:r>
      <w:r>
        <w:rPr>
          <w:rFonts w:cs="Times New Roman" w:ascii="Times New Roman" w:hAnsi="Times New Roman"/>
          <w:sz w:val="24"/>
          <w:szCs w:val="24"/>
        </w:rPr>
        <w:t xml:space="preserve">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азвитие навыков устанавливать и выявлять причинно-следственные связи в окружающем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концу обучения в 1 классе учащиеся  должны:</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н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живую и живую природу; дикорастущие и культурные растения; деревья, кустарники, травы; диких и домашних животных; насекомых, рыб, птиц, зверей; основные признаки времен года; некоторые охраняемые растения и животных своей местности; правила поведения в природе; основные сведения о своем городе (селе); домашний адрес; виды транспорта; наиболее распространенные профе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а и отчества родителей; основные формы приветствия, просьбы, благодарности, извинения, прощания; культуру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звания нашей страны и ее столицы, некоторых других городов России; государственные символы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м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изученные виды транспорта, вести наблюдения за жизнью города (села), трудом людей под руководством учителя, воспитателя группы продленного д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ть правила личной гигиены и безопасного поведения на улице и в бы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одить примеры достопримечательностей родного края, Моск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прир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ва, её состав, значение для живой природы и для хозяйственной жизни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ирное наследие. Международная Красная книга. Международные экологические организации (2—3 примера). Международные экологические дни, их значение, участие детей в их провед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общ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вила безопасн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ь здоровья и здорового образа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в природе. Правила безопасности при обращении с кошкой и соба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sectPr>
          <w:type w:val="nextPage"/>
          <w:pgSz w:orient="landscape" w:w="16838" w:h="11906"/>
          <w:pgMar w:left="567" w:right="567" w:gutter="0" w:header="0" w:top="170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 – 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часов)</w:t>
      </w:r>
    </w:p>
    <w:tbl>
      <w:tblPr>
        <w:tblW w:w="15920" w:type="dxa"/>
        <w:jc w:val="left"/>
        <w:tblInd w:w="-113" w:type="dxa"/>
        <w:tblLayout w:type="fixed"/>
        <w:tblCellMar>
          <w:top w:w="0" w:type="dxa"/>
          <w:left w:w="108" w:type="dxa"/>
          <w:bottom w:w="0" w:type="dxa"/>
          <w:right w:w="108" w:type="dxa"/>
        </w:tblCellMar>
      </w:tblPr>
      <w:tblGrid>
        <w:gridCol w:w="534"/>
        <w:gridCol w:w="834"/>
        <w:gridCol w:w="720"/>
        <w:gridCol w:w="1848"/>
        <w:gridCol w:w="3012"/>
        <w:gridCol w:w="3508"/>
        <w:gridCol w:w="272"/>
        <w:gridCol w:w="1713"/>
        <w:gridCol w:w="2067"/>
        <w:gridCol w:w="1412"/>
      </w:tblGrid>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Введение.</w:t>
            </w:r>
            <w:r>
              <w:rPr>
                <w:rFonts w:cs="Times New Roman" w:ascii="Times New Roman" w:hAnsi="Times New Roman"/>
                <w:sz w:val="24"/>
                <w:szCs w:val="24"/>
              </w:rPr>
              <w:t xml:space="preserve"> (1час)</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йте вопрос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 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задавать вопро-сы об окружающем мире.</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ботать с учебником, рабочей тетрад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инимают и сохраняют учебную задачу; оценивают результат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бщеучебные- осо-знанное и произвольное речевое высказывание в устной форме о новом изучаемом предмете; логические- осуще-ствление поиска существенной  информации (из рассказа учи-теля, родителей, из собствен-ного жизненного опыта, из фильмов).</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ис-пользуя слова-помощники: что? кто? как? откуда? где? когда? зачем? почему?; обра-щаться за помощью к учител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щиеся осваи-вают первонача-льные умения: задавать вопро-сы,вступать в учебный диалог, пользоваться ус-ловными обозна-чениями учеб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w:t>
            </w:r>
          </w:p>
        </w:tc>
      </w:tr>
      <w:tr>
        <w:trPr>
          <w:trHeight w:val="958" w:hRule="atLeas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Что и кто?»</w:t>
            </w:r>
            <w:r>
              <w:rPr>
                <w:rFonts w:cs="Times New Roman" w:ascii="Times New Roman" w:hAnsi="Times New Roman"/>
                <w:sz w:val="24"/>
                <w:szCs w:val="24"/>
              </w:rPr>
              <w:t xml:space="preserve"> ( 2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формировать представления о малой родине, о России, о её при-роде, городах, народе, о своём городе как части большой стран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познакомиться с картой стра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ть действовать по плану: алгоритм определения признаков разных объектов.</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распознавать объекты, выделяя существен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учиться работать в па-рах, обучаться сотрудниче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меть работать с картинной картой России. Сравни-вать, различать и описывать герб и флаг Росс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народах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определять, ка-кие народы населяют нашу страну; рассказывать об их национальных праздниках.</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ссматривать иллюстрации учебника, сравнивать лица и нацио-нальные костюмы предста-вителей разных народов; обсуждать, чем различа-ются народы России и что связывает их в единую сем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держивать учебную задачу, применять установлен-ные правила в планировании способа решения: составление и выполнение режима дня школьника, перечень правил безопасного повед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один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формули-ровать свои затрудн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е осознание себя как россиянина, гражданина большой страны, имеющей бога-тую и разнооб-разную культу-ру, природу, ис-тор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равнивать лица и национальные костюмы пред-ставителей раз-ных народов.               Работать в паре: рассказывать (по фотографиям и личным впечат-лениям) о нацио-нальных празд-никах.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мы знаем о Моск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узнавать досто-примечательности столи-ц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извлекать из них нужную информацию о Москве; рассказывать по фотогра-фиям о жизни москвичей - своих свестни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ставлять план и по-следовательность действий при разборе конкретных правил дорожного движения; адекват-но использовать речь для регу-ляции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i/>
                <w:sz w:val="24"/>
                <w:szCs w:val="24"/>
              </w:rPr>
              <w:t xml:space="preserve"> </w:t>
            </w:r>
            <w:r>
              <w:rPr>
                <w:rFonts w:cs="Times New Roman" w:ascii="Times New Roman" w:hAnsi="Times New Roman"/>
                <w:sz w:val="24"/>
                <w:szCs w:val="24"/>
              </w:rPr>
              <w:t>осознанное и произ-вольное</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ое высказывание в устной форме о столице на-шей Родины – Москв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напар-нику с целью проверки усво-ения знаний, обращаться за по-мощью к учителю и напарни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оспринимать объединяющую роль России как государства, тер-ритории прожи-вания и общнос-ти языка. Соот</w:t>
            </w:r>
            <w:r>
              <w:rPr>
                <w:rFonts w:cs="Times New Roman" w:ascii="Times New Roman" w:hAnsi="Times New Roman"/>
                <w:iCs/>
                <w:sz w:val="24"/>
                <w:szCs w:val="24"/>
                <w:lang w:val="en-US"/>
              </w:rPr>
              <w:t>-</w:t>
            </w:r>
            <w:r>
              <w:rPr>
                <w:rFonts w:cs="Times New Roman" w:ascii="Times New Roman" w:hAnsi="Times New Roman"/>
                <w:iCs/>
                <w:sz w:val="24"/>
                <w:szCs w:val="24"/>
              </w:rPr>
              <w:t>носить понятия «родная приро</w:t>
            </w:r>
            <w:r>
              <w:rPr>
                <w:rFonts w:cs="Times New Roman" w:ascii="Times New Roman" w:hAnsi="Times New Roman"/>
                <w:iCs/>
                <w:sz w:val="24"/>
                <w:szCs w:val="24"/>
                <w:lang w:val="en-US"/>
              </w:rPr>
              <w:t>-</w:t>
            </w:r>
            <w:r>
              <w:rPr>
                <w:rFonts w:cs="Times New Roman" w:ascii="Times New Roman" w:hAnsi="Times New Roman"/>
                <w:iCs/>
                <w:sz w:val="24"/>
                <w:szCs w:val="24"/>
              </w:rPr>
              <w:t>да» и «Род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и стремиться её выполнять. Из-влекать нужную информацию из иллюстраций учебника. Узна-вать достоприме-чательности. Ра-ботать в пар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ма-лая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8-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оставлять уст-ный рассказ, находить со-ответствующую тематике информацию и фотомате-риал художественно – творческой деятельности.</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тавить новые учебные задачи в сотрудничестве с учителем: ориентирование в здании школы.</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риентироваться в разнообразии способов решения задач: разные пути к одному школьному помещению.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к работникам школы, формулировать свои за-трудн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ро-вать объекты. Находить ма-териал, состав-лять рассказ.</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над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и сравнивать дневное и ноч-ное небо, рассказывать о нем; моделировать форму солнца и форму созвездий; находить на ночном небе ковш Большой Медведи-цы.</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про-водить наблюдения за соз-вездиями, луной, погодо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сть и личная ответственность за свои поступки; навыки сотрудни-чества в разных ситуация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дневном и ночном небе, созвездиях, солнц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чле-нам своей группы, обращаться за помощью к учителю и одно-классник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мотива-ция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ть и сравнивать небо. Моделировать форму Солнц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под ногами?(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группировать объекты неживой природы (камешки) по разным при-знакам; определять образ-цы камней по фотографи-ям и рисункам атласа-оп-ределителя; различать гра-нит, кремний, известняк.</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об-разцы камней по фотографиям, ри-сункам. Разли-чать гранит, кре-мень, известня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щего у раз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ходить у рас-тений их части, показы-вать и называть и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ую задачу урока и стремиться ее выполнять; работать в паре, используя представленную инфор-мацию для получения но-вых знаний; различать цветки и соцветия; осуще-ствлять самопроверк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 приме-нять установленные правила в планировании способа решения жизненных ситуаций (ранее рассмотренных на предыдущих урока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из каких частей состоит растени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араться её выполнить; рас-сматривать ил-люстрации учеб-ника, извлекать из них нужную информацию; ра-ботать в паре: различать цветки и соцветия, осу-ществлять само-провер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подокон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3-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комнатные растения в школе и узнавать их по рисунка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ределять комнатные растения с по-мощью атласа-определи-теля;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ь ком-натные растения в школе и узна-вать их по рису-нкам; практичес-кая работа: опре-делять комнат-ные растения с помощью атла-са-определителя; приводить приме-ры комнатных растений; расска-зывать об особен-ностях люби-мого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клумб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за растениями клумбы и дач-ного участка и узнавать их по рисункам, определять растения цветника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узнавать по фотографиям растения цветника,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относить правиль-ность выбора, выполнения и результата действия с требова-нием конкретной задачи.</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цветы растут на клумбе около школы. логические – осуществление поиска существенной информации (из рассказа учителя, родителей, из собственного жизненного опыта)</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работать в группах, ста-вить вопросы участникам групп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расте-ния клумбы и дачного участка и узнавать их по рисункам, прак-тическая работа: определять расте-ния цветника с помощью атласа-определителя; рассказывать о любимом цветке;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это за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6-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осенние изменения окрас-ки листьев на деревьях, сравнивать и группировать листья по различным приз-накам; определять назва-ния деревьев по листья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исывать внешний вид листьев; уз-навать листья в осеннем букете, в гербарии; пони-мать учебную задачу уро-ка и стремиться её выпол- 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изменения с листьями деревьев происходят в зависимости от времени года.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формулировать свои за-труднения, свою собственну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го ори-ентированного взглядя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осен-ние изменения окраски листьев на деревьях;узна-вать листья в осеннем букете, в гербарии, на ри-сунках и фото-графиях; срав-нивать и груп-пировать листья по различным признакам; опи-сывать внешний вид листьев ка-кого-либо дерев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хво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9-2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различать лис-твенные и хвойные дере-вья; сравнивать ель и сос-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описывать дерево по плану; опреде-лять деревья с помощью атласа-определителя;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б отличии лиственных деревьев от хвой-ны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учи-телю и участникам рабочей группы, обращаться за помо-щью, формулировать собствен-ное мнение и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ст-венные и хвой-ные деревья; сра-внивать ель и сосну;  описывать дерево по план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такие насеко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равнивать час-ти тела различных насеко-мых, узнавать насекомых на рисунке, определять по атласу-определителю, при-водить примеры насеко-мы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насекомых. </w:t>
            </w:r>
          </w:p>
          <w:p>
            <w:pPr>
              <w:pStyle w:val="Normal"/>
              <w:spacing w:lineRule="auto" w:line="240" w:before="0" w:after="0"/>
              <w:rPr/>
            </w:pPr>
            <w:r>
              <w:rPr>
                <w:rFonts w:cs="Times New Roman" w:ascii="Times New Roman" w:hAnsi="Times New Roman"/>
                <w:b/>
                <w:sz w:val="24"/>
                <w:szCs w:val="24"/>
              </w:rPr>
              <w:t xml:space="preserve">КУУД: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го, со-циально ориен-тированного взгляда на мир, уваж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к иному мнению; развитие мот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части тела различных насекомых; рабо-тать в паре: уз-навать насекомых на рисунке, опре-делять насекомых с помощью атла-са-определителя, приводить приме-ры насекомых; сочинять и рас-сказывать сказоч-ные истории  по рисунка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ры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моделировать строение чешуи рыбы с помощью монет или кру-жочков из фольги; узна-вать рыб на рисунке; при-водить примеры речных и морских рыб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морских и речных рыба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использовать речь для регуляции своего действия; ста-вить вопросы собеседнику с це-лью более прочного усвоения материал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цен-ностное отноше-ние к природно-му миру, готов-ность следовать нормам приро-доохранно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рыб на рисунке, описы-вать рыбу по пла-ну; приводить примеры речных и морских рыб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учатся:</w:t>
            </w:r>
            <w:r>
              <w:rPr>
                <w:rFonts w:cs="Times New Roman" w:ascii="Times New Roman" w:hAnsi="Times New Roman"/>
                <w:sz w:val="24"/>
                <w:szCs w:val="24"/>
              </w:rPr>
              <w:t xml:space="preserve"> узнавать птиц на рисунке; определять их с помощью атласа-определителя, описывать птицу по пла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исследовать строение пера птицы;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 описание раст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видах зверей.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этические чувства, прежде всего, доброже-лательность и эмоционально-нравственная отзывчивость. Экологическая культура: цен-ностное отноше-ние к природно-му миру, готов-ность следовать нормам приро-доохранного поведения,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птиц на рисунке, опреде-лять птиц с помо-щью атласа-опре-делителя, прово-дить самопровер-ку;описывать птицу по плану; сочинять и рас-сказывать сказоч-ную историю по рисун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з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7-2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 работать в паре: узнавать зверей на рисун-ке, определять зверей с помо-щью атласа-опре-делителя, прово-дить самопровер-ку; устанавливать связь меж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м тела зверя и его обра-зом жизн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с окружает дома? (42-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9-3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назначение быто-в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на ри-сунке предметы определённых групп; работать в паре: группиро-вать предметы домашнего оби-хода; проводить взаимопроверку; приводить приме-ры предметов разных групп.</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меет ком-пью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определять сос-тавные части компьютера; характеризовать назна-чение частей компьютера.</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сравнивать стационарный компьютер и ноутбук; соблюдать правила безопасного обра-щения с компьютером.</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ние услышать и удержать учебную информа-ци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умение выделять ос-нов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обращаться за помощь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ос-тавные части компьютера; ха-рактеризовать назначение час-тей компью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ционарный ком-пьютер и ноут-бук; рассказы-вать (по рисунку-схеме) о возмож-ностях компью-тера, обсуждать значение  ком-пьютера в нашей жизни;моделиро-вать устройство компьютера; соблюдать прави-ла безопасного обращения с компьютер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вокруг нас может быть опас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2-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ьно и осторожно обращаться с домашними вещами; опре-делять сигналы светофора; пользоваться правилами перехода через у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что является опасным в повседневной жизн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опасностях, подстерегающих человека в повседнев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общую цель и пути её достижения, вести диалог, слушать собеседн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потен-циально опасные предметы домаш-него оби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опасность быто-вых предметов; работать в паре: формулировать правила перехода улицы, проводить самопроверку;  моделировать устройство свето-фора; оценивать своё обращение с предметами до-машнего обихода и поведение на дорог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а наша пла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использовать глобус для знакомства с формой нашей планеты, объяснять особенности движения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моделировать форму земл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именять усвоенные правила в планировании спосо-ба решения,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форме земного ша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уважитель-ное отношение к иному мнению,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гать пред-положения и до--казывать их; ис-пользовать гло-бус для знаком-ства с формой нашей планеты; работать в п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рисунки-схемы и объяснять осо-бенности движе-ния Земли; моде-лировать форму Земл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Что и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 фиксировать группы сущест-венных признаков объектов с целью решения конкретных задач: описание животного по плану, предложенному другой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обращаться за помо-щью, предлагать помощь и сотруднич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 -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 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Раздел «Как, откуда и куда?» (11часов)</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живёт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семья». (56-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36-3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ссказывать о жизни семьи по рисункам учебника, об интересных событиях в жизни своей семьи; называть по име-нам (отчеству и фамилии) членов своей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тбирать из семейного архива фото-графии членов семьи во время значимых для себя событий; интервьюировать членов семьи; составлять экспозицию выстав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строить понятные для партнёра высказывания,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семь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жизни семьи по рисункам учебни-ка; называть по именам (отчест-вам, фамилиям) членов своей семьи; рассказы-вать об интерес-ных событиях в жизни своей се-мьи; оценивать значение семьи для человека и общества, отби-рать из семейного архива фотогра-фии членов семьи во время значи-мых для семьи событ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вода и куда она у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6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38-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обсуждать необходи-мость экономии воды; вы-яснять опасность употреб-ления загрязненной воды; усвоить, что в наш дом поступает речная или подземная вода, в доме она загрязняется и затем должна попадать в очис-тные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казывающие загрязнение воды и её очистку;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инимать и сохранять учебную задачу; оценивать результат своих действий; прогнозировать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из прослу-шанной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работа в группах: опре-делять цели, функции участ-ников, способы взаимодейст-в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 установка на здоровый образ жизни;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обсу-ждать необходи-мость экономии воды; выяснять опасность упот-ребления загряз-нённой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роводить опыты, показыва-ющие загрязне-ние воды и её очист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электричество?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0-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элек-троприборы от других бытовых предметов, не использующих электри-чество; правилам безопас-ности при обращении с электричеством и электро-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схему выработки электри-чества и способа его дос-тавки потребителям; обсу-ждать необходимость экономии электроэнергии; собирать простейшую электрическую цепь;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начении электроприборов в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ать элек-троприборы от других бытовых предметов, не ис-пользующих эле-ктричество;запо-мнить правила безопасности при обращении с эле-ктричеством и электроприбора-ми;практическая работа в паре: со-бирать простей-шую электри-ческую цепь;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утешест-вует письмо? (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наблюдать за работой почты и расска-зывать о ней; строить из разрезных деталей схему доставки почтовых от-пра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зличать поч-товые отправления (пись-мо, бандероль, открытки); выдвигать предположения и доказывать их;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разбор конкретных жиз-ненных ситуаций, связанных с темой урока)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ознанное и произ-вольное речевое высказывание в устной форме о работе по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аргумен-тировать сво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эстетические потребности, ц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в паре: строить из раз-резных деталей схему доставки почтовых отправ-лений, рассказы-вать по схеме о путешествии письма, прово-дить взаимопро-верку; различать почтовые отп-равления:письма, бандероли, по-сылки, откры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текут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43-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из реки в море; срав-нивать реку и море; разли-чать пресную и морскую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 по «изготовлению» морской воды;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устанавливают взаимосвязь между объектом знаний, умений, навыков и ис-следовательских умений как интегративных, сложных, ум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tab/>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из ре-ки в море; срав-нивать реку и мо-ре; различать пресную и морс-кую воду; прак-тическая работа в паре: рассматри-вать морскую соль и проводить опыт по«изготов-лению» морской воды;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уда берутся снег и лё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5-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форму снежинок и отоб-ражать ее в рису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 исследованию снега и льда в соответст-вии с инструкциям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адекватно использовать речь для планирования и регуляции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йствах льда и снега; формулирование ответов на вопросы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группе: проводить опыты по исследованию снега и льда в со-ответствии с инс-трукциями, фор-мулировать выво-ды из опытов;на-блюдать форму снежинок и отоб-ражать её в рису-нках;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остом и развитием расте-ний;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 комнатных растения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уход за комнатными растениями) и условиями её реализации, предвосхищать ре-зультат,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растениях как живом организ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вои затруднен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ростом и разви-тием растений, рассказывать о своих наблюде-ниях; просле-живать по рисун-ку-схеме этапы жизни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выводы об усло-виях, необходи-мых для жизни растений;прак-тическая работа в паре: ухаживать за комнатными растен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50-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 изготавливать простей-шие кормушки и подби-рать корм для птиц;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животными живого уголка, помощь птицам),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живот-ных ,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имой по-мочь пт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52-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птицами),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птиц, рассказывать о своих наблюде-ниях; 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а девается мусор и отк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нежках гр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4-5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помощью рисунков учебника источники возникновения мус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особы его утилизации; обсуждать важность со-блюдения чистоты в быту, в природном окружении; исследовать снежки и сне-говую воду на наличие загряз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ртировать мусор по характеру мате-риала; определять источ-ники появления загряз-нений в снеге;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очищение воды от загрязнений),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пре-делять общую цель и пути е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 по-мощью рисунков учебника источ-ники возникно-вения мусора и способы его ути-лизации; обсуж-дать важность соблюдения чис-тоты в быту, в городе и в при-родном окруже-нии; необходи-мость-раздельно-го сбора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инять и рас-сказывать ска-зочную историю по рисунку.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Как, откуда икуда?». Презентация проекта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ублично вы-ражать свои мысли; об-суждать выступления уча-щихся; раскрывать соот-ветствующую тематике информацию и фото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извлечение необходи-мой информации из прослу-шан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едлагать помощь и сотрудничество, задавать воп-росы, необходимые для орга-низации собственной деятель-ности и сотрудничества с парт-нёр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этических чувств, доброже-лательности и эмоционально-нравственной отзывчивости, понимания и сопереживания чувствам других людей, целост-ного, социально ориентированного взгляда на мир, уважитель-ного отно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вы-ступле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Где и когда?»(1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учиться интересно? Проект «Мой класс и моя школа». (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суждать условия интересно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ой учебы; расска-зывать о случаях взаимо-помощи в классе; расска-зывать о своем уч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наиболее значимые собы-тия в классе, коллективно составлять рассказ о жиз-ни в классе, школе; оформ-лять фотовыставку;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различать способ и резу-льтат действия: формирование условий, необходимых для орга-низации успешной и интересной уче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их одноклассни-ках, о значимых моментах в жиз-ни класса,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цели, функции участников, способы взаимодей-ств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 обсуж-дать условия ин-тересной и ус-пешной учё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в паре: сравнивать фото-графии в учебни-ке, рассказывать о случаях взаимо-помощи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своём учителе; формулировать выводы из кол-лективного об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ридёт суб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6-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про-шлое, настоящее и буду-щее, называть дни недели в правильной последова-тельности; называть люби-мый день недели и объяс-нять, почему он любим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чинять и рассказывать сказочную историю по рисунку; отве-чать на вопросы и оцени-вать свои достижени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ремени и его те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стави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учебника, разли-чать прошлое, на-стоящее и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люби-мый день недели и объяснять, по-чему именно он является люби-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наступит лето? (10-11)</w:t>
            </w:r>
          </w:p>
          <w:p>
            <w:pPr>
              <w:pStyle w:val="Normal"/>
              <w:spacing w:lineRule="auto" w:line="240" w:before="0" w:after="0"/>
              <w:rPr/>
            </w:pPr>
            <w:r>
              <w:rPr>
                <w:rFonts w:cs="Times New Roman" w:ascii="Times New Roman" w:hAnsi="Times New Roman"/>
                <w:sz w:val="24"/>
                <w:szCs w:val="24"/>
              </w:rPr>
              <w:t xml:space="preserve">Р.т. с.9.10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у смены времен года и месяцев; соотносить время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лю-бимое время года и объяс-нять, почему оно является любимым; находить не соответствие природных явлений на иллюстрациях учебник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ависимости природ-ных явлений от смены времен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патия как понимание чувств других людей и сопе-реживание-им, осознание ответственности человека за общее благо-получие,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у смены вре-мён года и меся-цев; называть времена года в правильной пос-ледовательности, соотносить вре-мена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сезон-ные изменения в природе и фикси-ровать их в рабо-чей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бе-лые медведи?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1-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Северный Ледови-тый океан и Антарктиду, характеризовать их, осу-ществлять самоконтроль; приводить примеры жи-вотных холод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матривать и сравнивать иллюстрации учебника, извлекать из них информацию о животном мире; определять источни-ки появления загрязнений в снеге;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пособы помощи редким живот-ным);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коорди-нировать и принимать различные позиции во взаимодейств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принятие образа«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нахо-дить на глобусе Северный Ледо-витый океан и Антарктиду, ха-рактеризовать их, осуществлять самоконтроль;рас-сматривать и сравнивать иллю-страции учебни-ка, извлекать из них информацию о животном мире холодных райо-нов; устанавли-вать связь между строением, обра-зом жизни живот-ных и природны-ми услов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сл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экватор и жаркие районы Земли, характери-зовать их; 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сличать способ действия и его результат с заданным эталоном с целью обна-ружения отклонений и отличий от эта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жарких районах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строить понятные для партнёра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критериев успешности учебной дея-тельности; эс-тетические потребности, ценности 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животных и  осу-ществлять са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зимуют птицы? (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4-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зимующих и перелетных птиц; группировать птиц по определенным признакам; объяснять при-чины отлета птиц в теплые края; приводить примеры зимующих и переле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осхищать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имующих видах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 груп-пировать (класси-фицировать) птиц с использованием цветных фи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ичи-ны отлёта птиц в тёплые края; приводить приме-ры зимующих и перелё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ояви-лась одежда?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оде-жду людей по рисунку; от-личать национальную оде-жду своего народа от оде-жды других народов; раз-личать типы одежды в за-висимости от ее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дбирать одежду для разных случа-ев;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полнять учебные действия в материализова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одежды и типа одежды в зависи-мости от природных условий и ее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договариваться о распределении функций и ролей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с помощью иллю-страций учебника историю появле-ния одежды и развития моды; описывать одеж-ду людей по ри-сунку; отличать национальную одежду своего народа от одежды других народов; работать в паре: различать типы одежды в зависи-мости от её наз-начения, подби-рать одежду для разных случ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изготав-ливать маскара-дный костюм.</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да изобрели велосип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7-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аринные и современные велосипеды;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блюдать правила безопасной езды на велосипе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выбирать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и усовершенствования велосип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ринные и совре-менные велоси-педы; работать в паре: извлекать из учебника ин-формацию об устройстве вело-сипеда,осущест</w:t>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ять самопро-верку;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безопасной езды на велоси-пед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мы ста-нем взрослы-ми?  (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8-1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т-личие жизни взрослого че-ловека от жизни ребенка; необходимость выбора профессии, целевых уста-новок на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пределять цели, фун-кции участников, способы взаи-мо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жизнь взрослого и ребёнка; обсуж-дать, какие про-фессии будут во-стребованы в бу-дущем; рассуж-дать о том, что в окружающем ми-ре зависит от на-ших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Где и когда?». Презентация проекта «Мой класс и моя школа». (2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Почему и зач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олнце светит днём, а звёзды но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1-2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моделировать форму, цвет и сравнитель-ные размеры некоторых звезд (Альдебаран, Регул, Солнце, Сири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ботать с атласом-определителем; наблюдать картину звезд-ного неба; выстраивать рассуждения на заданную тем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дополнения и изменения в план и способ действия (моделирование звездных тел) в случае расхожде-ния эталона, реального действия и его результата в соответствии с темо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лушать собеседника; фо-рмулировать собственное мнение и позицию,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видимые и реа-льные размеры звёзд, в том числе и Солнца; рабо-тать в паре: моде-лировать форму, цвет, сравнитель-ные размеры не-которых звёзд (Альдебаран, Ре-гул, Солнце, Си-риус), проводить взаимопроверку; работать со взро-слыми: наблю-дать картину звёздного неба, находить на нём созвездие Льв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уна бывает ра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ы движения Луны вокруг Земли; формулиро-вать выводы о причинах изменения внешне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изменениями внешнего вида Луны, фиксировать результаты наблюдений;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ознанное и произвольное речевое высказывание в устной форме об изменениях внешнего вида Лу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целост-ный, социаль-но ориенти-рованный взгляд на ми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хемы движения Луны вокруг Зем-ли и освещения её поверхности Солнцем; форму-лировать выводы о причинах изме-нения внешнего вида Луны; рабо-тать со взрослы-ми: наблюдать за изменениями внешнего вида Лу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дет дождь и дует ветер? (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3-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ъяснять при-чины возникновения дож-дя и ветра; рассказывать по рисунку учебника о ви-дах дождя (ливень, косо-хлест, ситн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дождем и ветром;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существлять констатиру-ющий и прогнозирующий конт-роль по результату и по способу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ичинах возникно-вения дождя и его значении для человека,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оказывать в со-трудничестве взаимопомощ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ждями и ветром; работать в группе: расска-зывать по рисун-ку учебника о ви-дах дождя; отби-рать из списка слов те, которые подходят для описания ветра; объяснять причи-ны возникно-вения дождя и ветра; сочинять и рассказывать сказку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звенит звонок? (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 (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следовать возникновение и распрост-ранение звука; высказы-вать предположения о при-чине возникновении э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ередавать голосом звуки окружаю-щего мир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звуков в окружающем мире и причинах возникновения зву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рисунок учебника и передавать го-лосом звуки ок-ружающ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в паре: исследовать воз-никновение и распространение звуков; обсуж-дать, почему и как следует бе-речь уши;осущес-твлять самопро-вер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радуга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6-2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зывать цвета радуги; отображать после-довательность цветов ра-д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о причи-нах возникновения радуги; понимать учебную задачу урока и стремиться ее вы-полнять; работать в паре, используя представленную информацию для получе-ния новых знаний; сочи-нять и рассказывать ска-зочную историю по рисун-к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личать способ действия и его результат с заданным этало-ном с целью обнаружения откло-нений и отличий от эталона (ото-бражение последовательности цветов радуги), составлять план и последовательность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предлагать помощь и сотруднич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чув-ства, возникаю-щие при виде ра-дуги; называть цвета радуги по своим наблюде-ниям и рисунку учебника; запом-нить последова-тельность цветов радуги с помо-щью мнемони-ческого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тображать пос-ледовательность цветов радуги с помощью цвет-ных полосок, осуществлять взаи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любим кошек и собак? Проект «Мои домашн-ие питомцы». (42-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7-2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сво-его домашнего питомца по плану; рассказывать по ри-сункам учебника об уходе за кошкой и соб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свое отношение к домаш-ним питомцам; наблюдать за домашними животными и фиксировать результаты наблюдений;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носить необходимые коррективы в действие после его завершения на основе его оценки и учёта сде-ланных ошибок (уход за домаш-ними питом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гнозировать возник-новение конфликтов при наличии разных точек зрения, строить по-нятные для партнёра высказыва-ния;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 плану своего до-машнего питомца (кошку, соба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наше отношение к до-машним питом-цам; участвовать в ролевой игре, моделирующей взаимоотношения хозяина и домаш-него любим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выпол-нения проекта дети с помощью взрослых 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машним любим-цем и фиксиро-вать результаты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своей кош-ке (собаке), её ха-рактере, повад-ках, играх; пре-зентовать свой проект с демонс-трацией фотог-рафий (слай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фотовыстав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0-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узнавать изу-ченные природные объек-ты; уметь объяснять, поче-му не нужно рвать цветы и ловить бабочек (от этого страдают беззащитные живые существа и исчеза-ет красота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формулиро-вать правила поведения в природе; оценивать свое поведение в лес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уществлять констати-рующий и прогнозирующий кон-троль по результату и способу действия, ставить новые учебные задачи в сотрудничестве с учите-лем: последствия деятельности людей в природе, место и роль человека в биосф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цветов и бабочек, о необходимости сох-ранения природного окру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ргументировать свою позицию и координировать её с позициями партнёров в сотруд-ничестве при выработке общего решения в совместной деятель-ности,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ределять цветы и бабочек с помо-щью атласа-опре-делителя, осуще-ствлять самопро-верку; устанав-ливать взаимо-связь цветов и бабочек на осно-ве информации учебника; сочи-нять и рассказы-вать сказочную историю по ри-сун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лесу мы будем соб-людать тиши-ну?(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лесных жителей по звукам, которые они издают, пере-давать голосом звуки леса; объяснять, почему в лесу нужно соблюдать тиш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е поведение в лесу; формулировать правила поведения в приро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безо-пасное поведение человека на природе),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лесных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лес-ных обитателей по звукам, кото-рые они издают; передавать голо-сом звуки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 опо-рой на рисунок учебника), поче-му в лесу нужно соблюдать тиши-ну; оценивать своё поведение в лесу и поведение других людей.  формулировать правила повед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х так наз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знакомиться с разнообразием и красотой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сознавать ценность природы и необ-ходимость нести ответст-венность за её сохранение, соблюдать правила эколо-гического поведения  в природной сред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ганизовывать своё рабочее место под руководством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Понимать информацию, представленную в виде текста, рисунков, сх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171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ьно относиться к красоте окру-жающего ми-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са-мопроверку, рас-сматривать и сра-внивать рисунки учебника; отве-чать на итоговые вопросы и оцен-ивать свои дости-жения на уроке.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мы спим ночью? (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ра-вильность своей подготов-ки ко сну;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 основе наблюдений рассказывать о сне животных; опреде-лять по рисункам профес-сии людей и рассказывать об их работе;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поиск ре-шения поставленной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и-сунки учебника,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 правилах подго-товки ко сну, ис-пользовать для выполнения зада-ния цветные фи-шки, осуществ-лять взаимопро-верку; оценивать правильность своей подготовки ко сну; рассказы-вать (на основе наблюдений) о сне животных; обсуждать ин-формацию о жи-вотных, которые ночью не спят; определять по рисункам про-фессии людей и рассказывать об их работ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есть много ово-щей и фруктов? (54-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6-3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зличать ово-щи и фрукты, группиро-вать их; выполнять пра-вила гигиены при упот-реблении овощей и фрук-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ходить в учебнике информацию о витаминах в соответствии с заданием; сравнивать роль витаминов А, В, С с жизнедеятельностью орга-низма;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осознанное и произволь-ное речевое высказывание в уст-ной форме о разнообразии и зна-чении овощей и фруктов в пита-н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суще-ствлять взаимный контро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вощи и фрукты; рабо-тать в группе: на-ходить в учебни-ке информацию о витаминах в со-ответствии с за-данием;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гигиены при употреблении овощей и фрук-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мыть руки и чистить зубы? (56-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8-3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формулировать основные правила гигие-ны; обосновывать необ-ходимость чистки зубов и мытья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преобразо-вывать практическую задачу в по-знавательную (правила гиги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ывать необходимость чистки зубов и мытья рук,отби-рать из предло-женных нужные предметы гигие-ны, объяснять их назначение; прак-тическая работа в паре: осваивать приёмы чистки зубов и мытья рук; запомнить, что зубная щётка и полотенце у ка-ждого человека должны быть личные; форму-лировать основ-ные правила ги-гиен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9-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сред-ства связи и средства мас-совой информации; объяс-нять назначение радио-приемника, телевизора, га-зет и жур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льзоваться средствами связи при вы-зове экстренной помощ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осознанное и произво-льное речевое высказывание в устной форме о современных средствах свя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казывать в сотрудни-честве взаимопомощь,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ые навыки адап-тации в дина-мично изме-няющемся мире,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ред-ства связи и сред-ства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назна-чение радиопри-ёмника, телевизо-ра, газет и журна-лов; работать в паре: сравнивать старинные и современные предметы; обсуж-дать назначение Интернета; моде-лировать ситуа-ции вызова эк-стренной помощи по телефон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автомобили? (6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автомобили и объяс-нять их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по рисунку-схеме устройство автомобил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идах наземного транспорта, об автомобиле и его назна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автомобили и объяснять их назначение; рабо-тать в паре: по рисунку-схеме знакомиться с устройством автомобиля, про-водить взаимо-проверку; испо-льзовать предста-вленную в учеб-нике информа-цию для выпол-нения зад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поезда?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поезда в зависимости от их назначения; расска-зывать об устройстве же-лезной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равнивать старинные и современные поезд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ование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ти-ческие чувст-ва, прежде всего добро-желатель-ность и эмо-ционально-нравственная отзывчив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поезда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б устройстве желе-зной дороги, осу-ществлять само-контроль; испо-льзовать инфор-мацию учебника для выполнения задания, сравни-вать старинные и современные по-езда;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кораб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4-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корабля по рисунку-схем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водном транспорте; осуществление поиска сущест-венной информации (из рассказа учителя, родителей, из собствен-ного жизненного опыта, расска-зов, сказок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в разных ситуа-циях, умение не создавать конфликтов и находить вы-ходы из спор-ных ситуаци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лавания на корабле; рабо-тать в паре: по рисунку-схеме знакомиться с ус-тройством кораб-ля, проводить са-мопроверку и взаимопровер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самол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6-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самоле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самолета по рисунку-схеме; выдвигать предположения и доказы-вать их; понимать учеб-ную задач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установка на здоровый образ жизни; 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самолё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олёта на самолёте; рабо-тать в паре: по рисунку-схеме знакомиться с устройством самолёта, прово-дить самопрове-рку и взаимопро-верку; отвечать на итоговые воп-росы и оценивать свои достижения нa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авто-мобиле и поез-де нужно соб-людать правила безопасности? (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общать све-дения о транспорте, обсу-ждать необходимость соб-людения правил безопас-ности в транспорте; рас-сказывать о правилах безо-пасного поведения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облюдении правил безопасности на различных видах тран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ть сведе-ния о транспорте, полученные на предыдущих уро-ках; обсуждать необходимость соблюдения пра-вил безопасности в транспорте; ра-ботать в группе: знакомиться с правилами безо-пасности в авто-мобиле, поезде и на железной до-роге; рассказы-вать о правилах безопасности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в транспорте и дей-ствия в опас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а ко-рабле и в само-лёте нужно со-блюдать прави-ла безопаснос-ти? (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ам безо-пасности и спасательным средствам на корабле и в самол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ть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авилах безопасно-сти на водном и воздушном тран-спор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 знакомиться с правилами безо-пасности и спаса-тельными средст-вами на корабле и в самолё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на водном и воз-душном транспо-рте и действия в опасной ситуа-ции;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люди ос-ваивают кос-мос? (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б освоении космоса чело-веком; моделировать эки-пировку космонав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по вопросам учебника, проводить самопроверку; отвечать на итоговые вопросы;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ый, социально ориентированный взгляд на мир,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освоении челове-ком космоса,  опираясь на ил-люстрации учеб-ника; работать в группе: высказы-вать предположе-ния по вопросам учебника, осуще-ствлять самопро-верку; моделиро-вать экипировку космонавта; учас-твовать в ролевой игре «Полёт в кос мос».</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 (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водить при-меры взаимосвязи между человеком и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и поступки по отноше-нию к природе и рассказы-вать о них;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текс-те учебника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взаимосвя-зей между чело-веком и приро-дой; оценивать свои поступки по отношению к природе и расска-зывать о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 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а «Мои домашние питомц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вы-ступления учащихся;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своих возмож-ностей в уче-нии; способ-ность адеква-тно судить о причинах сво-его успеха или неуспеха в учении, свя-зывая успе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истема оценки достижений планируемых результатов освоения программы</w:t>
      </w:r>
      <w:r>
        <w:rPr>
          <w:rFonts w:cs="Times New Roman" w:ascii="Times New Roman" w:hAnsi="Times New Roman"/>
          <w:sz w:val="24"/>
          <w:szCs w:val="24"/>
        </w:rPr>
        <w:t>.</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первоклассников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предмет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оценка достижений планируемых результатов складывается на основе результатов итоговых комплексных работ - системы заданий различного уровня   сложности по чтению, русскому языку, математике и окружающему миру.</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учебном процессе оценка </w:t>
      </w:r>
      <w:r>
        <w:rPr>
          <w:rFonts w:cs="Times New Roman" w:ascii="Times New Roman" w:hAnsi="Times New Roman"/>
          <w:i/>
          <w:sz w:val="24"/>
          <w:szCs w:val="24"/>
        </w:rPr>
        <w:t>предметных результатов</w:t>
      </w:r>
      <w:r>
        <w:rPr>
          <w:rFonts w:cs="Times New Roman" w:ascii="Times New Roman" w:hAnsi="Times New Roman"/>
          <w:sz w:val="24"/>
          <w:szCs w:val="24"/>
        </w:rPr>
        <w:t xml:space="preserve">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итоговой работы по окружающему миру и итоговой комплексной работы на межпредметной основ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ная оценка личностных, метапредметных и предметных результатов реализуется в рамках </w:t>
      </w:r>
      <w:r>
        <w:rPr>
          <w:rFonts w:cs="Times New Roman" w:ascii="Times New Roman" w:hAnsi="Times New Roman"/>
          <w:i/>
          <w:sz w:val="24"/>
          <w:szCs w:val="24"/>
        </w:rPr>
        <w:t>накопительной системы</w:t>
      </w:r>
      <w:r>
        <w:rPr>
          <w:rFonts w:cs="Times New Roman" w:ascii="Times New Roman" w:hAnsi="Times New Roman"/>
          <w:sz w:val="24"/>
          <w:szCs w:val="24"/>
        </w:rPr>
        <w:t>, кото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ализует одно из основных положений стандарта - формирование универсальн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ритериями оценивания являют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инамика результатов предметной обученности, формирования универсальных учебных действий.</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Текущий</w:t>
      </w:r>
      <w:r>
        <w:rPr>
          <w:rFonts w:cs="Times New Roman" w:ascii="Times New Roman" w:hAnsi="Times New Roman"/>
          <w:sz w:val="24"/>
          <w:szCs w:val="24"/>
        </w:rPr>
        <w:t xml:space="preserve"> контроль по окружающему миру осуществляется в письменной и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Тематический </w:t>
      </w:r>
      <w:r>
        <w:rPr>
          <w:rFonts w:cs="Times New Roman" w:ascii="Times New Roman" w:hAnsi="Times New Roman"/>
          <w:sz w:val="24"/>
          <w:szCs w:val="24"/>
        </w:rPr>
        <w:t xml:space="preserve">контроль по окружающему миру проводится в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В 1 классе </w:t>
      </w:r>
      <w:r>
        <w:rPr>
          <w:rFonts w:cs="Times New Roman" w:ascii="Times New Roman" w:hAnsi="Times New Roman"/>
          <w:i/>
          <w:sz w:val="24"/>
          <w:szCs w:val="24"/>
        </w:rPr>
        <w:t>исключается система</w:t>
      </w:r>
      <w:r>
        <w:rPr>
          <w:rFonts w:cs="Times New Roman" w:ascii="Times New Roman" w:hAnsi="Times New Roman"/>
          <w:sz w:val="24"/>
          <w:szCs w:val="24"/>
        </w:rPr>
        <w:t xml:space="preserve"> балльного (отметочного) оцени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онтрольно-измерительные материалы.</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тематические</w:t>
      </w:r>
      <w:r>
        <w:rPr>
          <w:rFonts w:cs="Times New Roman" w:ascii="Times New Roman" w:hAnsi="Times New Roman"/>
          <w:sz w:val="24"/>
          <w:szCs w:val="24"/>
        </w:rPr>
        <w:t xml:space="preserve"> (текущие) работы проводятся после изучения тем программы. Цель работ – выявление картины усвоения каждым учащимся изученного материала и, при необходимости, корректировка процесса обучения. Проверочные работы проводятся в форме тестирования. Текст каждой работы предложен в дву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 первом полугодии не проводятся.</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о втором полугодии проводятся в конце каждой учебной четверти.  Цель работ – проверка полученной учащимися подготовки по окружающему миру по за длительный промежуток времен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ая комплексная</w:t>
      </w:r>
      <w:r>
        <w:rPr>
          <w:rFonts w:cs="Times New Roman" w:ascii="Times New Roman" w:hAnsi="Times New Roman"/>
          <w:sz w:val="24"/>
          <w:szCs w:val="24"/>
        </w:rPr>
        <w:t xml:space="preserve"> (итоговая) работа за год проводится в конце учебного года (конец апреля – начало мая). Цель работы – проверка усвоения учащимися учебного материала по основным разделам программы 1 класса, как учащиеся умеют пользоваться приобретёнными знаниями, умениями и навыками при выполнении проверочной тестовой работы. Текст работы предложен в четырё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текущей и итоговой проверки используются: </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и дoстижeния.  Итoгoвые кoмплeксные работы.1 класс / О. Б. Лoгинoвa, C. Г. Якoвлeвa; пoд peд. О. Б. Лoгинoвoй. – 3-e изд. – M.: Пpoсвeщe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ируемых результатов в начальной школе. Система заданий. В 2 ч./ [М. Ю. Демидова, С. В. Иванов, О. А. Карабанова и др.]; под ред. Г. С. Ковалёвой, О. Б. Логиновой. – М.: Просвещение, 2009</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хомирова Е.М. Тесты по предмету «Окружающий мир»: 1 класс. Ч. 1-2: к учебнику А.А.Плешакова «Окружающий мир. 1клас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проведения проверочных и контрольных рабо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74"/>
        <w:gridCol w:w="6210"/>
        <w:gridCol w:w="1558"/>
        <w:gridCol w:w="141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ы работы</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 провер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Примерные сро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Что и кт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Где и ког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Почему и заче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провероч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bl>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i/>
          <w:sz w:val="24"/>
          <w:szCs w:val="24"/>
        </w:rPr>
        <w:t>Специфическое сопровождение</w:t>
      </w:r>
      <w:r>
        <w:rPr>
          <w:rFonts w:cs="Times New Roman" w:ascii="Times New Roman" w:hAnsi="Times New Roman"/>
          <w:sz w:val="24"/>
          <w:szCs w:val="24"/>
        </w:rPr>
        <w:t xml:space="preserve"> (оборудова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боры географических и исторических карт с ориентировкой на содержание предмет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блицы, иллюстрирующие различные объекты природы и социум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редметы быта, одежды, элементы узоров родного к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учно-познавательная литература, справочно-библиографическая литература и периодические изд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Оборудование для проведения практических занят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лобус, компас, микроскоп.</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форм поверхности Земл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систем органов организма человек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ербарии, муляжи (овощи, фрукты, ягоды, грибы).</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Оборудование для опытов и экспериментов (типовой вариан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Электронно-программное обеспеч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Плешаков А.А.Окружающий мир. 1класс: учеб. для общеобразовательных учреждений: в 2ч./ А.А. 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писок литературы, рекомендуемой для учителя и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Для учител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итрих А.К., Юрмин Г.А., Кошурникова Р.В. Почемучка.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Кульневич С.В., Лакоценина Т.П. Нетрадиционные уроки в начальной школе: (Выпуск 1. Математика, природоведение): Практическое пособие для учителей начальных классов, студентов педагогических учебных заведений, слушателей ИПК. - Ростов н/Д: ТИ «Учитель», 200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я первая энциклопедия: «Дикие животные», Т1МЕ-1ЛРЕ. - Смоленск: Русич,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рабарина Т.П., Соколова Е.И. И учеба, и игра: природоведение. -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ихомирова Е.М. Поурочные разработки по предмету «Окружающий мир»: 1 класс: к учебному комплекту А.А.Плешакова «Мир вокруг на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Что такое? Кто такой? В 3 т.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В.А.Алексеев «300 вопросов и ответов о животных»,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Д.Эллиотт и К. Кинг «Детская энциклопедия»,  «Росмен», 1994</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И.В.Цветкова «Экология для начальной школы (игры и проекты)»,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1класс: учеб. для общеобразовательных учреждений: в 2ч./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Рабочая тетрадь. 1класс: пособие для учащихся  общеобразовательных учреждений /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sz w:val="28"/>
      <w:szCs w:val="20"/>
      <w:lang w:val="en-US"/>
    </w:rPr>
  </w:style>
  <w:style w:type="character" w:styleId="WW8Num1z0">
    <w:name w:val="WW8Num1z0"/>
    <w:qFormat/>
    <w:rPr>
      <w:rFonts w:ascii="Arial Unicode MS" w:hAnsi="Arial Unicode MS" w:eastAsia="Arial Unicode MS"/>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Arial Unicode MS" w:cs="Times New Roman"/>
      <w:sz w:val="24"/>
      <w:szCs w:val="24"/>
    </w:rPr>
  </w:style>
  <w:style w:type="character" w:styleId="2">
    <w:name w:val="Основной текст 2 Знак"/>
    <w:qFormat/>
    <w:rPr>
      <w:sz w:val="22"/>
      <w:szCs w:val="22"/>
    </w:rPr>
  </w:style>
  <w:style w:type="character" w:styleId="21">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Верхний колонтитул Знак"/>
    <w:qFormat/>
    <w:rPr>
      <w:sz w:val="22"/>
      <w:szCs w:val="22"/>
    </w:rPr>
  </w:style>
  <w:style w:type="character" w:styleId="Style18">
    <w:name w:val="Основной текст_"/>
    <w:qFormat/>
    <w:rPr>
      <w:rFonts w:ascii="Times New Roman" w:hAnsi="Times New Roman" w:cs="Times New Roman"/>
      <w:sz w:val="22"/>
      <w:szCs w:val="22"/>
      <w:shd w:fill="FFFFFF" w:val="clear"/>
    </w:rPr>
  </w:style>
  <w:style w:type="character" w:styleId="31">
    <w:name w:val="Основной текст (3)_"/>
    <w:qFormat/>
    <w:rPr>
      <w:rFonts w:ascii="Times New Roman" w:hAnsi="Times New Roman" w:cs="Times New Roman"/>
      <w:sz w:val="22"/>
      <w:szCs w:val="22"/>
      <w:shd w:fill="FFFFFF" w:val="clear"/>
    </w:rPr>
  </w:style>
  <w:style w:type="character" w:styleId="Style19">
    <w:name w:val="Нижний колонтитул Знак"/>
    <w:qFormat/>
    <w:rPr>
      <w:rFonts w:eastAsia="Calibri"/>
      <w:sz w:val="22"/>
      <w:szCs w:val="22"/>
    </w:rPr>
  </w:style>
  <w:style w:type="character" w:styleId="11pt">
    <w:name w:val="Основной текст + 11 pt"/>
    <w:qFormat/>
    <w:rPr>
      <w:rFonts w:ascii="Arial Unicode MS" w:hAnsi="Arial Unicode MS" w:eastAsia="Arial Unicode MS" w:cs="Arial Unicode MS"/>
      <w:sz w:val="22"/>
      <w:szCs w:val="22"/>
      <w:u w:val="none"/>
    </w:rPr>
  </w:style>
  <w:style w:type="character" w:styleId="Style20">
    <w:name w:val="Основной текст + Курсив"/>
    <w:qFormat/>
    <w:rPr>
      <w:rFonts w:ascii="Arial Unicode MS" w:hAnsi="Arial Unicode MS" w:eastAsia="Arial Unicode MS" w:cs="Arial Unicode MS"/>
      <w:i/>
      <w:iCs/>
      <w:sz w:val="20"/>
      <w:szCs w:val="20"/>
      <w:u w:val="none"/>
    </w:rPr>
  </w:style>
  <w:style w:type="character" w:styleId="4">
    <w:name w:val="Основной текст (4)_"/>
    <w:qFormat/>
    <w:rPr>
      <w:rFonts w:ascii="Arial Unicode MS" w:hAnsi="Arial Unicode MS" w:eastAsia="Arial Unicode MS" w:cs="Arial Unicode MS"/>
      <w:i/>
      <w:iCs/>
      <w:shd w:fill="FFFFFF" w:val="clear"/>
    </w:rPr>
  </w:style>
  <w:style w:type="character" w:styleId="41">
    <w:name w:val="Основной текст (4)"/>
    <w:basedOn w:val="4"/>
    <w:qFormat/>
    <w:rPr/>
  </w:style>
  <w:style w:type="character" w:styleId="42">
    <w:name w:val="Основной текст (4) + Не курсив"/>
    <w:basedOn w:val="4"/>
    <w:qForma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b/>
      <w:sz w:val="28"/>
      <w:szCs w:val="20"/>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lang w:val="en-US"/>
    </w:rPr>
  </w:style>
  <w:style w:type="paragraph" w:styleId="32">
    <w:name w:val="Основной текст с отступом 3"/>
    <w:basedOn w:val="Normal"/>
    <w:qFormat/>
    <w:pPr>
      <w:autoSpaceDE w:val="false"/>
      <w:spacing w:lineRule="auto" w:line="240" w:before="0" w:after="120"/>
      <w:ind w:left="283" w:hanging="0"/>
    </w:pPr>
    <w:rPr>
      <w:rFonts w:ascii="Times New Roman" w:hAnsi="Times New Roman" w:cs="Times New Roman"/>
      <w:sz w:val="16"/>
      <w:szCs w:val="16"/>
      <w:lang w:val="en-US"/>
    </w:rPr>
  </w:style>
  <w:style w:type="paragraph" w:styleId="33">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Zag4BoldIt">
    <w:name w:val="Zag_4 Bold/It"/>
    <w:qFormat/>
    <w:pPr>
      <w:widowControl w:val="false"/>
      <w:autoSpaceDE w:val="false"/>
      <w:bidi w:val="0"/>
      <w:spacing w:lineRule="exact" w:line="260"/>
      <w:ind w:left="397" w:hanging="0"/>
    </w:pPr>
    <w:rPr>
      <w:rFonts w:ascii="Times New Roman" w:hAnsi="Times New Roman" w:eastAsia="Times New Roman" w:cs="Times New Roman"/>
      <w:color w:val="auto"/>
      <w:sz w:val="24"/>
      <w:szCs w:val="24"/>
      <w:lang w:val="ru-RU" w:bidi="ar-SA" w:eastAsia="zh-CN"/>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exact" w:line="230" w:before="0" w:after="0"/>
      <w:jc w:val="both"/>
    </w:pPr>
    <w:rPr>
      <w:rFonts w:ascii="Times New Roman" w:hAnsi="Times New Roman" w:cs="Times New Roman"/>
      <w:lang w:val="en-US"/>
    </w:rPr>
  </w:style>
  <w:style w:type="paragraph" w:styleId="34">
    <w:name w:val="Основной текст (3)"/>
    <w:basedOn w:val="Normal"/>
    <w:qFormat/>
    <w:pPr>
      <w:shd w:fill="FFFFFF" w:val="clear"/>
      <w:spacing w:lineRule="exact" w:line="302" w:before="180" w:after="0"/>
      <w:ind w:firstLine="340"/>
      <w:jc w:val="both"/>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411">
    <w:name w:val="Основной текст (4)1"/>
    <w:basedOn w:val="Normal"/>
    <w:qFormat/>
    <w:pPr>
      <w:widowControl w:val="false"/>
      <w:shd w:fill="FFFFFF" w:val="clear"/>
      <w:spacing w:lineRule="atLeast" w:line="240" w:before="0" w:after="0"/>
    </w:pPr>
    <w:rPr>
      <w:rFonts w:ascii="Arial Unicode MS" w:hAnsi="Arial Unicode MS" w:eastAsia="Arial Unicode MS"/>
      <w:i/>
      <w:iCs/>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35:00Z</dcterms:created>
  <dc:creator>Bolutanova</dc:creator>
  <dc:description/>
  <cp:keywords/>
  <dc:language>en-US</dc:language>
  <cp:lastModifiedBy>лщьз</cp:lastModifiedBy>
  <cp:lastPrinted>2020-09-10T12:34:00Z</cp:lastPrinted>
  <dcterms:modified xsi:type="dcterms:W3CDTF">2020-10-27T13:30:00Z</dcterms:modified>
  <cp:revision>98</cp:revision>
  <dc:subject/>
  <dc:title/>
</cp:coreProperties>
</file>