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20240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Чтение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1«б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  Караянова Г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ParagraphStyle"/>
        <w:spacing w:lineRule="auto" w:line="264"/>
        <w:ind w:firstLine="36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бочая программа по обучению грамоте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 26.11.2010 г,  №1241); требованиями основной общеобразовательной программы  ; авторской программы В. П. Канакиной, В. Г. Горецкого, М. Н. Дементьевой, Н. А. Стефаненко, М. В. Бойкиной  «Обучение грамоте» - 2011г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; разработана с учётом возрастных и психологических особенностей учащихся 1 класса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мая программа реализуется с помощью учебника «Азбука» (авторы: В.Г.Горецкий, В.А.Кирюшкин, Л.А.Виноградская, М.В.Бойкина) с приложением на электронном носителе и Прописей (авторы В.Г.Горецкий, Н.А.Федосова). Москва, «Просвещение», 2013г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линия учебников рекомендована Министерством образования и науки РФ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Цели и задачи курс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ных курс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учение грамоте, развитие речи и внеклассное чте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Литературное чтение (классное и внеклассное) и развитие ре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Фонетика, лексика, грамматика, правописание и развитие речи.</w:t>
      </w:r>
    </w:p>
    <w:p>
      <w:pPr>
        <w:pStyle w:val="ParagraphStyle"/>
        <w:spacing w:lineRule="auto" w:line="276" w:before="0" w:after="195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по обучению грамоте придает всему процессу изучения курса «Русский язык»  четкую практическую направленность и реализует </w:t>
      </w:r>
      <w:r>
        <w:rPr>
          <w:rFonts w:cs="Times New Roman" w:ascii="Times New Roman" w:hAnsi="Times New Roman"/>
          <w:b/>
          <w:bCs/>
          <w:color w:val="000000"/>
        </w:rPr>
        <w:t>следующие цел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достижения поставленных целей  на уроках обучения грамоте необходимо решать следующие 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первоначальных знаний о лексике, фонетике, грамматике русского язык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 – описания и повествования небольшого объем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45"/>
        </w:rPr>
      </w:pPr>
      <w:r>
        <w:rPr>
          <w:rFonts w:cs="Times New Roman" w:ascii="Times New Roman" w:hAnsi="Times New Roman"/>
          <w:b/>
          <w:bCs/>
          <w:color w:val="000000"/>
          <w:spacing w:val="45"/>
        </w:rPr>
        <w:t>Структура курса</w:t>
      </w:r>
    </w:p>
    <w:p>
      <w:pPr>
        <w:pStyle w:val="ParagraphStyle"/>
        <w:spacing w:lineRule="auto" w:line="276" w:before="0" w:after="195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Курс «Русский язык» в первом классе начинается с обучения грамоте. Его продолжительность (33</w:t>
      </w:r>
      <w:r>
        <w:rPr>
          <w:rFonts w:cs="Times New Roman" w:ascii="Times New Roman" w:hAnsi="Times New Roman"/>
          <w:b/>
          <w:color w:val="000000"/>
        </w:rPr>
        <w:t xml:space="preserve"> учебные недели, 6 ч в неделю: 3 часов в неделю – обучение письму и 3 часа в неделю – обучение чтению</w:t>
      </w:r>
      <w:r>
        <w:rPr>
          <w:rFonts w:cs="Times New Roman" w:ascii="Times New Roman" w:hAnsi="Times New Roman"/>
          <w:color w:val="000000"/>
        </w:rPr>
        <w:t>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Содержание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речевой деятельности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Аудирование (слушание). </w:t>
      </w:r>
      <w:r>
        <w:rPr>
          <w:rFonts w:cs="Times New Roman" w:ascii="Times New Roman" w:hAnsi="Times New Roman"/>
        </w:rPr>
        <w:t>Осознание цели и ситуации устного общения. Адекватное восприятие звучащей речи  (высказывание собеседника, чтение различных текстов)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Говорение.</w:t>
      </w:r>
      <w:r>
        <w:rPr>
          <w:rFonts w:cs="Times New Roman" w:ascii="Times New Roman" w:hAnsi="Times New Roman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Чтение.</w:t>
      </w:r>
      <w:r>
        <w:rPr>
          <w:rFonts w:cs="Times New Roman" w:ascii="Times New Roman" w:hAnsi="Times New Roman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cs="Times New Roman" w:ascii="Times New Roman" w:hAnsi="Times New Roman"/>
          <w:i/>
          <w:iCs/>
        </w:rPr>
        <w:t>. Анализ и оценка содержания, языковых особенностей и структуры текст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исьмо.</w:t>
      </w:r>
      <w:r>
        <w:rPr>
          <w:rFonts w:cs="Times New Roman" w:ascii="Times New Roman" w:hAnsi="Times New Roman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нетика и орфоэпи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сные и согласные звуки. Смыслоразличительная функция твердых и мягких согласных звуков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 звонкие и глухие, парные – непарны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 </w:t>
      </w:r>
      <w:r>
        <w:rPr>
          <w:rFonts w:cs="Times New Roman" w:ascii="Times New Roman" w:hAnsi="Times New Roman"/>
          <w:i/>
          <w:iCs/>
        </w:rPr>
        <w:t>Е, е, Ё, ё, Ю, ю, Я, я</w:t>
      </w:r>
      <w:r>
        <w:rPr>
          <w:rFonts w:cs="Times New Roman" w:ascii="Times New Roman" w:hAnsi="Times New Roman"/>
        </w:rPr>
        <w:t xml:space="preserve"> (йотированные), их функц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буквами звука [й’] в разных позиция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русским алфавитом как последовательностью бук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жи – ши, ча – ща, чу – щу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и предложение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фографи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правилами правописания и их применение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значение гласных после шипящих в позиции под ударением (ча – ща, чу – щу, жи – ши)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лавная буква в начале предложения, в именах собственных (без введения термина)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нос слов по слогам без стечения согласных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ки препинания в конце предложения.</w:t>
      </w:r>
    </w:p>
    <w:p>
      <w:pPr>
        <w:pStyle w:val="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е речи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прочитанного текста при самостоятельном чтении вслух и при его прослушивании.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П л а н и р у е м ы е   р е з у л ь т а т ы   о б у ч е н и я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u w:val="single"/>
        </w:rPr>
        <w:t>Подготовительный период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ParagraphSty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научится: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личать устную и письменную речь, отличать буквы и звуки;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делять из короткого текста предложения, оформлять предложение в устной речи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слова из предложения, соотносить их с моделью слова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делять слово на слоги с использованием графических схем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лить слова на слог; определять ударный слог в слове;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главную мысль предложения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личать гласные звуки от согласных, отличать буквы от звуков; 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клоном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научиться в совместной деятельности с учителем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слоги в словах в процессе слогового анализа слова;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смысловое значение интонации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значать гласные звуки буквами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ть гласные а, о, у, и  как букву, слог слово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ать за позиционным изменением согласных звуков.</w:t>
      </w:r>
    </w:p>
    <w:p>
      <w:pPr>
        <w:pStyle w:val="ParagraphSty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результаты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u w:val="single"/>
        </w:rPr>
        <w:t>Регулятивные УУД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свое рабочее место под руководством учител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и сохранять учебную задачу,  адекватно воспринимать оценки учителя, товарищей;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вносить необходимые коррективы и действовать на основе результатов обсуждения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u w:val="single"/>
        </w:rPr>
        <w:t>Познавательные УУД</w:t>
      </w:r>
      <w:r>
        <w:rPr>
          <w:rFonts w:cs="Times New Roman" w:ascii="Times New Roman" w:hAnsi="Times New Roman"/>
          <w:b/>
        </w:rPr>
        <w:t>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учебниках (система обозначений, содержание)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информацию, представленную в виде рисунков, схем.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ParagraphStyl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ммуникативныеУУД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овать в коллективном обсуждении учебной проблемы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другое мнение и позицию, формулировать собственное мнение и позицию.</w:t>
      </w:r>
    </w:p>
    <w:p>
      <w:pPr>
        <w:pStyle w:val="ParagraphStyl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 УУД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новому учебному материалу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кварный период (основной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ть характеристику согласным звукам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буквы, обозначающие гласные и согласные звук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слова с изученными буквам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графический образ букв выделять звуки из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, систематизировать буквы по обозначению ими разных звуков и по начертанию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ть йотированные звуки вначале слова и  после гласной буквы буквами Е, Ё, Ю, 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тему текста, его главную мысль, пересказывать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ть буквы в алфавитном порядке, правильно называть буквы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ространять основу предложения, сокращать предложения до основы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выражать свои мысли в речи, наблюдать за ролью формоизменения для точности высказывания мысли и связи слов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людать за расхождением написания и произношения безударных глас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в однокоренных словах корень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значение многозначных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гадывать буквенные ребу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отрывки, которые могут ответить на вопрос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ирать отрывок к которому можно подобрать пословицу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употреблять заглавную букву при написании имен собствен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риф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ывать заголовок к тексту, ставить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начения многозначных слов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контроль в форме сличения своей работы с заданным эта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трудничестве с учителем определять последовательность изучения материала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иллюстративный ряд «маршрутного лист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екватно воспринимать оценку учител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имать и сохранять учебную задачу, учитывать выделенные учителем ориентиры действия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7. 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ть информацию, представленную в виде текста, рисунков, схе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авнивать предметы, объекты: находить общее и различие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аствовать в коллективном обсуждении учебной проблемы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ускать существование различных точек зрения, учитывать разные мнения, стремиться к координации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лебукварный перио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, отвечать на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главную мысль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строить ответы на поставленные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иалоге при обсуждении прочитанного произведения рассуждать на заданную те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элементы книги (обложка, титульный лист, оглавление,  иллюстрация, аннотация)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по жанру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характеризовать героев произведений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текст на смысловые части, составлять его простой план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в содержании текста реальное и фантастическое, смешное и комическое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ое монологическое высказывание с опорой на авторский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ростейшую характеристику основным действующим лицам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большой устный текст на заданную тем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батывать навыки грамотного письма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записывать предложение, находить в нем основ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умение записывать предложение, ставить знаки препинани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звонких и глухих со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контроль в форме сличения своей работы с заданным эталон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носить необходимые дополнения, исправления в свою работ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отрудничестве с учителем определять последовательность изучения материа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ознавательные УУД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нимать информацию, представленную в виде текста, рисунков, сх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авнивать предметы, объекты: находить общее и различ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u w:val="single"/>
        </w:rPr>
        <w:t>Коммуникативные УУД:</w:t>
      </w:r>
      <w:r>
        <w:rPr>
          <w:rFonts w:cs="Times New Roman" w:ascii="Times New Roman" w:hAnsi="Times New Roman"/>
        </w:rPr>
        <w:t>1. Соблюдать простейшие нормы речевого этикета: здороваться, прощаться, благодари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частвовать в коллективном обсуждении учебной проблем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Личностные УУД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нимательно относиться к красоте окружающего мира, произведениям искусства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Адекватно воспринимать оценку учителя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7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51"/>
        <w:gridCol w:w="708"/>
        <w:gridCol w:w="2410"/>
        <w:gridCol w:w="29"/>
        <w:gridCol w:w="822"/>
        <w:gridCol w:w="105"/>
        <w:gridCol w:w="1953"/>
        <w:gridCol w:w="68"/>
        <w:gridCol w:w="185"/>
        <w:gridCol w:w="3200"/>
        <w:gridCol w:w="17"/>
        <w:gridCol w:w="186"/>
        <w:gridCol w:w="240"/>
        <w:gridCol w:w="2125"/>
        <w:gridCol w:w="284"/>
        <w:gridCol w:w="62"/>
        <w:gridCol w:w="169"/>
        <w:gridCol w:w="118"/>
        <w:gridCol w:w="1584"/>
        <w:gridCol w:w="51"/>
        <w:gridCol w:w="1340"/>
      </w:tblGrid>
      <w:tr>
        <w:trPr>
          <w:trHeight w:val="35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Литературное чтение. Обучение грамоте»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укварный период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Азбука» 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учебная кни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устная и письменная. Предлож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в окружающем мире и в речи. Звуки в слов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-сли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ройд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ять слоги-слияния и звуки за пределами слияния в словах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, 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редложений с восклицательной интон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-а-а!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ст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А, а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есто изученной буквы на «ленте букв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О,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у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-о-о!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И, и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значением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лов в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ол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лова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а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нового зву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зменением формы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ар – ша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а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.</w:t>
            </w:r>
          </w:p>
          <w:p>
            <w:pPr>
              <w:pStyle w:val="Style61"/>
              <w:widowControl/>
              <w:spacing w:lineRule="auto" w:line="240"/>
              <w:ind w:firstLine="2"/>
              <w:rPr/>
            </w:pPr>
            <w:r>
              <w:rPr>
                <w:sz w:val="20"/>
                <w:szCs w:val="20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У, у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нов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ах на страницах «Азбуки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Контролировать свои действия при решении познавательной задачи.</w:t>
            </w:r>
          </w:p>
          <w:p>
            <w:pPr>
              <w:pStyle w:val="Style6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укварный период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рабан, ко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собенностями артикуляции новых звуков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с, ло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61"/>
              <w:spacing w:lineRule="auto" w:line="240"/>
              <w:rPr>
                <w:rStyle w:val="FontStyle19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pacing w:val="-2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Объяснять работу букв гласных зву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, о, у, 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боту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т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ак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Style w:val="EndnoteCharacter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новые звуки. Добавлять слоги до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о – лото, ти – де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, т,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зывать особеннос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звуковой состав слов и их буквенную запись в парах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оки – высокие, красивы – красивые)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2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овых звуков из сл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Style31"/>
              <w:keepNext w:val="true"/>
              <w:keepLines/>
              <w:widowControl/>
              <w:spacing w:lineRule="auto" w:line="232"/>
              <w:rPr>
                <w:rStyle w:val="FontStyle17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2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32"/>
              <w:ind w:firstLine="2"/>
              <w:rPr>
                <w:rStyle w:val="FontStyle19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са–за, со–зо, си–з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парах.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ползут – полз, леса – ле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поставлять попарно слоги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словах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жет обозначаться на конце слов разными буквам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над изменением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т – плоты, труд – тру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32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я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означать целый слог-слияние – два звука)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пособ чтения бук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чале слова и после гласных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 с гласным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текстах слова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«ленте букв»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за изменением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пог – сапоги, боровик – боров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,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,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ишется буква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?»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 опорой на схему). Составлять сло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относить звуковую форму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. Читать слова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остается твёрдым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за изменением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ыш – малы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 – чи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 ё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начале слов и после гласных в середине и на конце сл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азывание особенностей буквы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ё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Ё, ё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после мягкого согласного с опорой на схему-мод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ж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о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ё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слого-звукового анализа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мв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еобразовывать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й – моё – моя, твой – твоё – тво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стух – пасту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] – [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] – [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узне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ш,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из начала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х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 и после гласных. Обозначать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ные звук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[ф], [ф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], буквы Ф, ф. Играют волны, ветер свищет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ный, глухой. Определять и обосновывать место новой буквы на «ленте букв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е, ю, ё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Анализ буквенной записи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ение роли новой буквы – разделительного твердого знак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фонетически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сть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Производить фонетически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ъе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е, ю, 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алфавит. Называть количество букв русского алфавит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лебукварный период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а у человека мать – одна и род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Ушинский «Наш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о»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славянской азбуки. В. 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воучители словенские». 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И. Чуковский «Телефон». «Путаница»,  Инсценирование стихотворения. Выставка книг К. Чуковского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Чуковского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В. Бианки «Первая охота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важды д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. Пришвин «Предмайское утро». « Глоток мол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 Барто « Помощница», «Зайка», « Игра в слова»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выставку книг. Находить нужную кни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сеево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Михалков « Котята» Весёлые стихи Б. Захо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 Берестов. «Пёсья песня», «Прощание с другом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ш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 «Литературное чтение»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-бы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квы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 по литературному чте</w:t>
              <w:softHyphen/>
              <w:t>нию. Стихотворения В. Данько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а пересказа прочитанного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держание раздела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Расставл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ниги на выставке в соответствии с темой раздела,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х,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 книге с выставки по коллективно составленному плану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лова, которые помогают представить самого героя или его речь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ём звукописи при изображении различных героев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Токмаковой, «Аля, Кляксич и буква  «А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героя с помощью жестов, мимики, изображать герое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Г. Сапгира, М. Бородицкой, И. Гамазковой, Е. Григорьевой, С.Маршака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4"/>
              <w:rPr/>
            </w:pPr>
            <w:r>
              <w:rPr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на слух произведение. </w:t>
            </w:r>
            <w:r>
              <w:rPr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тихи наизусть. </w:t>
            </w:r>
            <w:r>
              <w:rPr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Чёрный « Живая азбука». Проектная деятельность. «Создаём город букв», «Буквы – герои сказок»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spacing w:lineRule="auto" w:line="240"/>
              <w:ind w:firstLine="22"/>
              <w:rPr/>
            </w:pPr>
            <w:r>
              <w:rPr>
                <w:i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/>
            </w:pPr>
            <w:r>
              <w:rPr>
                <w:sz w:val="20"/>
                <w:szCs w:val="20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казки, загадк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былицы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уси-лебед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авторские и народные. «Теремок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укавичка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Петух и собака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зительно читать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. Небы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Style61"/>
              <w:widowControl/>
              <w:spacing w:lineRule="auto" w:line="240"/>
              <w:ind w:firstLine="10"/>
              <w:rPr>
                <w:rStyle w:val="FontStyle18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А.С. Пушкина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. Ушинског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х достижени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рель, апрель. 3венит капель!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рические стихотворения А. Майк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 Белозёрова, А.Плещеева С. Маршака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Style31"/>
              <w:spacing w:lineRule="auto" w:line="240"/>
              <w:ind w:firstLine="10"/>
              <w:rPr>
                <w:rStyle w:val="FontStyle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5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юю позицию школьника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рические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 Маршака.И.Токмаковой, Е.Трутневой, Р.Сеф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ок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в шутку и всерьёз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ихи для детей И. Токмаковой, И.Пиваварово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ихи для детей  Г.Кружкова,К. Чуковского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е рассказы для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 Артюхово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К.Д.Ушинского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разительное чтение стихотворных произведений. Характеристика героев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й рассказ для дете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. Пляцковского « Помощни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планируемых достижени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 и мои друзь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5.1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 Ю. Ермолаева « Лучший друг»,Е.Благинина «Подарок»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8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В. Орлова, С. Михалкова, Р. Сефа, В. Берестова, И. Пивоваровой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ок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ршак « Хороший день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pacing w:val="-4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ичины успеха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ляцковский « Сердитый дог Буль», Д.Тихомиров « Находка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i w:val="false"/>
                <w:iCs w:val="false"/>
                <w:sz w:val="20"/>
                <w:szCs w:val="20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 Ю. Энтина М.Пляц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8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братьях наших меньших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eepNext w:val="true"/>
              <w:keepLines/>
              <w:widowControl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Сладкова «Лисица и Ёж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 Осеевой «Плохо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животных,М. Пляцковского,  Г. Сапгира, В.Бере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художественных и научно-популярных текстов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ксаков « Гнездо», В.Лунин « Никого не обижай»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остижени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в учебнике. Обсуждение ответов одноклассников.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22"/>
        <w:widowControl w:val="false"/>
        <w:ind w:firstLine="540"/>
        <w:rPr/>
      </w:pPr>
      <w:r>
        <w:rPr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емонстрационные и печатные пособ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  <w:sz w:val="22"/>
          <w:szCs w:val="22"/>
        </w:rPr>
        <w:t xml:space="preserve">– </w:t>
      </w:r>
      <w:r>
        <w:rPr>
          <w:rStyle w:val="C21"/>
          <w:sz w:val="22"/>
          <w:szCs w:val="22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Детские книги разных типов и жанров из круга детского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аборы сюжетных (и предметных) картинок в соответствии с тематикой, определенной в стандарте начального образования по литературному чтению (в том числе в цифровой форм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</w:rPr>
        <w:t>Набор портретов отечественных и зарубежных писателей и поэ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Наборы иллюстраций к изучаемым произведе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льные развивающие игры, литературное лото, виктор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льтимедийные (цифровые) образовательные ресурсы, соответствующие тематике программы по литературному чтению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14:00Z</dcterms:created>
  <dc:creator>5</dc:creator>
  <dc:description/>
  <cp:keywords/>
  <dc:language>en-US</dc:language>
  <cp:lastModifiedBy>лщьз</cp:lastModifiedBy>
  <cp:lastPrinted>2020-09-10T13:52:00Z</cp:lastPrinted>
  <dcterms:modified xsi:type="dcterms:W3CDTF">2020-10-27T13:35:00Z</dcterms:modified>
  <cp:revision>29</cp:revision>
  <dc:subject/>
  <dc:title>Серия «Образовательный стандарт»</dc:title>
</cp:coreProperties>
</file>