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1«б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 Караянова Г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1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rFonts w:cs="Times New Roman" w:ascii="Times New Roman" w:hAnsi="Times New Roman"/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 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rFonts w:cs="Times New Roman" w:ascii="Times New Roman" w:hAnsi="Times New Roman"/>
          <w:i/>
          <w:iCs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28.03.2002  г. № 199/13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Cs w:val="20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удирование (слушание). </w:t>
      </w:r>
      <w:r>
        <w:rPr>
          <w:rFonts w:cs="Times New Roman" w:ascii="Times New Roman" w:hAnsi="Times New Roman"/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Говорение. </w:t>
      </w:r>
      <w:r>
        <w:rPr>
          <w:rFonts w:cs="Times New Roman" w:ascii="Times New Roman" w:hAnsi="Times New Roman"/>
          <w:color w:val="000000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Чтение. </w:t>
      </w:r>
      <w:r>
        <w:rPr>
          <w:rFonts w:cs="Times New Roman" w:ascii="Times New Roman" w:hAnsi="Times New Roman"/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cs="Times New Roman" w:ascii="Times New Roman" w:hAnsi="Times New Roman"/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исьмо. </w:t>
      </w:r>
      <w:r>
        <w:rPr>
          <w:rFonts w:cs="Times New Roman" w:ascii="Times New Roman" w:hAnsi="Times New Roman"/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cs="Times New Roman" w:ascii="Times New Roman" w:hAnsi="Times New Roman"/>
          <w:i/>
          <w:iCs/>
          <w:color w:val="000000"/>
        </w:rPr>
        <w:t xml:space="preserve">Е, е, Ё, ё, Ю, ю, Я, я </w:t>
      </w:r>
      <w:r>
        <w:rPr>
          <w:rFonts w:cs="Times New Roman" w:ascii="Times New Roman" w:hAnsi="Times New Roman"/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5582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9"/>
        <w:gridCol w:w="142"/>
        <w:gridCol w:w="567"/>
        <w:gridCol w:w="2268"/>
        <w:gridCol w:w="241"/>
        <w:gridCol w:w="42"/>
        <w:gridCol w:w="797"/>
        <w:gridCol w:w="56"/>
        <w:gridCol w:w="2104"/>
        <w:gridCol w:w="110"/>
        <w:gridCol w:w="70"/>
        <w:gridCol w:w="3200"/>
        <w:gridCol w:w="38"/>
        <w:gridCol w:w="56"/>
        <w:gridCol w:w="56"/>
        <w:gridCol w:w="2407"/>
        <w:gridCol w:w="56"/>
        <w:gridCol w:w="292"/>
        <w:gridCol w:w="1815"/>
      </w:tblGrid>
      <w:tr>
        <w:trPr>
          <w:trHeight w:val="3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7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 «Русский язык. Обучение письму»</w:t>
            </w:r>
          </w:p>
        </w:tc>
      </w:tr>
      <w:tr>
        <w:trPr>
          <w:trHeight w:val="375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букварный период </w:t>
            </w:r>
          </w:p>
        </w:tc>
      </w:tr>
      <w:tr>
        <w:trPr>
          <w:trHeight w:val="9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сь – первая учебная тетрадь.с.4-6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твеч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рока. Верхняя и нижняя линии рабочей строки. С.7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ваивать правила работы в группе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валов и полуовалов. С.9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дю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-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длинных прямых наклонных ли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клонной длинной линии с закруглением внизу (влево). Письмо короткой наклонной линии с закруглением внизу (вправо). С.13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Письмо больших и маленьких овалов, их чередование. Письмо коротких наклонны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-2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-2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г,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лагать учебную тетрадь на рабочем месте. Приме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чередовать их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, 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5-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-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свою работу.</w:t>
            </w:r>
          </w:p>
          <w:p>
            <w:pPr>
              <w:pStyle w:val="Style61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1-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укварный период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-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6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Cs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-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Т, т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21-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, 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-2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изученного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-2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-3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-3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, 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-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м], [м’]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, 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, [з’]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0-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Н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4-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8-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а, ч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, 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, ч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исать грамотно слова с сочетаниями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ча, чу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Ж, ж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Ё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ами [ж], [ш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ё-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у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]. Наблюдать за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текст с использованием прилагательных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], [’у]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, 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, ц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36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 и строчная буквы Ф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Щ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ок «Русский язык»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ша речь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писывать без ошибок с печатного шрифт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язык, русский язык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, предложение, диалог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предложения из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себя и </w:t>
            </w:r>
            <w:r>
              <w:rPr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лова, слова, слова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предмета)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387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о и слог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лов из слогов. Подбор схемы к слов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еренос слов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носа сл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лассификация слов в зависимости от количества слогов в ни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). Переносить слова по слогам. Переносить слова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ередин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дарение (общее представление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Звуки и буквы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звуки и буквы.</w:t>
            </w:r>
          </w:p>
          <w:p>
            <w:pPr>
              <w:pStyle w:val="Style31"/>
              <w:widowControl/>
              <w:spacing w:lineRule="auto" w:line="24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усский алфавит, или Азб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ы, обозначающие гласные зву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хорошо, учитель, ученик, ученица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ы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о звуком [й’] и буквой «и краткое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слова. Письмо под 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, е, ё, ю, 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и, е, ё, ю, ь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Письмо под диктовку и с комментирование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, 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ЖИ–ШИ, ЧА–ЩА, ЧУ–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>чк, чн, чт, нч, жи–ши, ча–ща, чу–щу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Запись слов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 xml:space="preserve"> жи–ши, ча–ща, чу–щу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бирать примеры слов с такими сочетаниями. Произноси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изученные орфограммы в тексте. Записывать слова с изученными орфограм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22"/>
        <w:widowControl w:val="false"/>
        <w:ind w:firstLine="540"/>
        <w:rPr/>
      </w:pPr>
      <w:r>
        <w:rPr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sz w:val="22"/>
          <w:szCs w:val="22"/>
        </w:rPr>
        <w:t xml:space="preserve">– </w:t>
      </w:r>
      <w:r>
        <w:rPr>
          <w:rStyle w:val="C21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ые таблицы по русскому для первого кла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ая таблица «Алфави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кат «Правильно сиди при письм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йные (цифровые) образовательные ресурсы, соответствующие тематике программы по русскому языку.</w:t>
      </w:r>
    </w:p>
    <w:sectPr>
      <w:footerReference w:type="default" r:id="rId4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3416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27:00Z</dcterms:created>
  <dc:creator>5</dc:creator>
  <dc:description/>
  <cp:keywords/>
  <dc:language>en-US</dc:language>
  <cp:lastModifiedBy>лщьз</cp:lastModifiedBy>
  <cp:lastPrinted>2020-09-10T13:58:00Z</cp:lastPrinted>
  <dcterms:modified xsi:type="dcterms:W3CDTF">2020-10-27T13:32:00Z</dcterms:modified>
  <cp:revision>26</cp:revision>
  <dc:subject/>
  <dc:title>Серия «Образовательный стандарт»</dc:title>
</cp:coreProperties>
</file>