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45"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rPr>
      </w:pPr>
      <w:r>
        <w:rPr>
          <w:rFonts w:cs="Times New Roman" w:ascii="Times New Roman" w:hAnsi="Times New Roman"/>
          <w:sz w:val="32"/>
          <w:szCs w:val="32"/>
        </w:rPr>
        <w:t>МКОУ «Ново-Дмитриевская СОШ»</w:t>
      </w:r>
    </w:p>
    <w:p>
      <w:pPr>
        <w:pStyle w:val="Normal"/>
        <w:jc w:val="center"/>
        <w:rPr>
          <w:rFonts w:ascii="Times New Roman" w:hAnsi="Times New Roman" w:cs="Times New Roman"/>
        </w:rPr>
      </w:pPr>
      <w:r>
        <w:rPr>
          <w:rFonts w:cs="Times New Roman" w:ascii="Times New Roman" w:hAnsi="Times New Roman"/>
          <w:b/>
          <w:sz w:val="48"/>
          <w:szCs w:val="48"/>
        </w:rPr>
        <w:t>РАБОЧАЯ ПРОГРАММА</w:t>
      </w:r>
      <w:r>
        <mc:AlternateContent>
          <mc:Choice Requires="wps">
            <w:drawing>
              <wp:anchor behindDoc="0" distT="0" distB="127000" distL="114300" distR="114300" simplePos="0" locked="0" layoutInCell="0" allowOverlap="1" relativeHeight="2">
                <wp:simplePos x="0" y="0"/>
                <wp:positionH relativeFrom="page">
                  <wp:posOffset>492125</wp:posOffset>
                </wp:positionH>
                <wp:positionV relativeFrom="paragraph">
                  <wp:posOffset>43180</wp:posOffset>
                </wp:positionV>
                <wp:extent cx="9604375" cy="2279650"/>
                <wp:effectExtent l="0" t="0" r="0" b="0"/>
                <wp:wrapSquare wrapText="bothSides"/>
                <wp:docPr id="1" name="Frame1"/>
                <a:graphic xmlns:a="http://schemas.openxmlformats.org/drawingml/2006/main">
                  <a:graphicData uri="http://schemas.microsoft.com/office/word/2010/wordprocessingShape">
                    <wps:wsp>
                      <wps:cNvSpPr txBox="1"/>
                      <wps:spPr>
                        <a:xfrm>
                          <a:off x="0" y="0"/>
                          <a:ext cx="9604375" cy="2279650"/>
                        </a:xfrm>
                        <a:prstGeom prst="rect"/>
                        <a:solidFill>
                          <a:srgbClr val="FFFFFF">
                            <a:alpha val="0"/>
                          </a:srgbClr>
                        </a:solidFill>
                      </wps:spPr>
                      <wps:txbx>
                        <w:txbxContent>
                          <w:tbl>
                            <w:tblPr>
                              <w:tblW w:w="15125" w:type="dxa"/>
                              <w:jc w:val="left"/>
                              <w:tblInd w:w="0" w:type="dxa"/>
                              <w:tblLayout w:type="fixed"/>
                              <w:tblCellMar>
                                <w:top w:w="0" w:type="dxa"/>
                                <w:left w:w="108" w:type="dxa"/>
                                <w:bottom w:w="0" w:type="dxa"/>
                                <w:right w:w="108" w:type="dxa"/>
                              </w:tblCellMar>
                            </w:tblPr>
                            <w:tblGrid>
                              <w:gridCol w:w="5410"/>
                              <w:gridCol w:w="5512"/>
                              <w:gridCol w:w="4203"/>
                            </w:tblGrid>
                            <w:tr>
                              <w:trPr>
                                <w:trHeight w:val="665" w:hRule="atLeast"/>
                              </w:trPr>
                              <w:tc>
                                <w:tcPr>
                                  <w:tcW w:w="5410" w:type="dxa"/>
                                  <w:tcBorders/>
                                </w:tcPr>
                                <w:p>
                                  <w:pPr>
                                    <w:pStyle w:val="Normal"/>
                                    <w:tabs>
                                      <w:tab w:val="clear" w:pos="708"/>
                                      <w:tab w:val="center" w:pos="2951" w:leader="none"/>
                                    </w:tabs>
                                    <w:ind w:firstLine="709"/>
                                    <w:jc w:val="both"/>
                                    <w:rPr>
                                      <w:rFonts w:ascii="Times New Roman" w:hAnsi="Times New Roman" w:cs="Times New Roman"/>
                                      <w:b/>
                                      <w:b/>
                                    </w:rPr>
                                  </w:pPr>
                                  <w:r>
                                    <w:rPr>
                                      <w:rFonts w:cs="Times New Roman" w:ascii="Times New Roman" w:hAnsi="Times New Roman"/>
                                      <w:b/>
                                    </w:rPr>
                                    <w:t>Рассмотрено</w:t>
                                    <w:tab/>
                                  </w:r>
                                </w:p>
                                <w:p>
                                  <w:pPr>
                                    <w:pStyle w:val="Normal"/>
                                    <w:ind w:firstLine="709"/>
                                    <w:jc w:val="both"/>
                                    <w:rPr/>
                                  </w:pPr>
                                  <w:r>
                                    <w:rPr>
                                      <w:rFonts w:cs="Times New Roman" w:ascii="Times New Roman" w:hAnsi="Times New Roman"/>
                                    </w:rPr>
                                    <w:t>на заседании   методического объединения учителей</w:t>
                                  </w:r>
                                  <w:r>
                                    <w:rPr>
                                      <w:rFonts w:cs="Times New Roman" w:ascii="Times New Roman" w:hAnsi="Times New Roman"/>
                                      <w:u w:val="single"/>
                                    </w:rPr>
                                    <w:t xml:space="preserve"> начальных классов</w:t>
                                  </w:r>
                                  <w:r>
                                    <w:rPr>
                                      <w:rFonts w:cs="Times New Roman" w:ascii="Times New Roman" w:hAnsi="Times New Roman"/>
                                    </w:rPr>
                                    <w:t xml:space="preserve">  Протокол № ___  </w:t>
                                  </w:r>
                                </w:p>
                                <w:p>
                                  <w:pPr>
                                    <w:pStyle w:val="Normal"/>
                                    <w:ind w:firstLine="709"/>
                                    <w:jc w:val="both"/>
                                    <w:rPr>
                                      <w:rFonts w:ascii="Times New Roman" w:hAnsi="Times New Roman" w:cs="Times New Roman"/>
                                    </w:rPr>
                                  </w:pPr>
                                  <w:r>
                                    <w:rPr>
                                      <w:rFonts w:cs="Times New Roman" w:ascii="Times New Roman" w:hAnsi="Times New Roman"/>
                                    </w:rPr>
                                    <w:t>от «</w:t>
                                  </w:r>
                                  <w:r>
                                    <w:rPr>
                                      <w:rFonts w:cs="Times New Roman" w:ascii="Times New Roman" w:hAnsi="Times New Roman"/>
                                      <w:u w:val="single"/>
                                    </w:rPr>
                                    <w:t xml:space="preserve">  26     </w:t>
                                  </w:r>
                                  <w:r>
                                    <w:rPr>
                                      <w:rFonts w:cs="Times New Roman" w:ascii="Times New Roman" w:hAnsi="Times New Roman"/>
                                    </w:rPr>
                                    <w:t xml:space="preserve"> »  _августа__2020 г</w:t>
                                  </w:r>
                                </w:p>
                                <w:p>
                                  <w:pPr>
                                    <w:pStyle w:val="Normal"/>
                                    <w:ind w:firstLine="709"/>
                                    <w:jc w:val="both"/>
                                    <w:rPr>
                                      <w:rFonts w:ascii="Times New Roman" w:hAnsi="Times New Roman" w:cs="Times New Roman"/>
                                    </w:rPr>
                                  </w:pPr>
                                  <w:r>
                                    <w:rPr>
                                      <w:rFonts w:cs="Times New Roman" w:ascii="Times New Roman" w:hAnsi="Times New Roman"/>
                                    </w:rPr>
                                    <w:t xml:space="preserve">Руководитель: КараяноваГ.В.        </w:t>
                                  </w:r>
                                </w:p>
                                <w:p>
                                  <w:pPr>
                                    <w:pStyle w:val="Normal"/>
                                    <w:spacing w:before="0" w:after="200"/>
                                    <w:jc w:val="right"/>
                                    <w:rPr>
                                      <w:rFonts w:ascii="Times New Roman" w:hAnsi="Times New Roman" w:cs="Times New Roman"/>
                                    </w:rPr>
                                  </w:pPr>
                                  <w:r>
                                    <w:rPr>
                                      <w:rFonts w:cs="Times New Roman" w:ascii="Times New Roman" w:hAnsi="Times New Roman"/>
                                    </w:rPr>
                                  </w:r>
                                </w:p>
                              </w:tc>
                              <w:tc>
                                <w:tcPr>
                                  <w:tcW w:w="5512" w:type="dxa"/>
                                  <w:tcBorders/>
                                </w:tcPr>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Согласовано:</w:t>
                                  </w:r>
                                </w:p>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заместитель директора по УВР</w:t>
                                  </w:r>
                                </w:p>
                                <w:p>
                                  <w:pPr>
                                    <w:pStyle w:val="Normal"/>
                                    <w:tabs>
                                      <w:tab w:val="clear" w:pos="708"/>
                                      <w:tab w:val="right" w:pos="9348" w:leader="none"/>
                                    </w:tabs>
                                    <w:jc w:val="right"/>
                                    <w:rPr>
                                      <w:rFonts w:ascii="Times New Roman" w:hAnsi="Times New Roman" w:cs="Times New Roman"/>
                                      <w:b/>
                                      <w:b/>
                                      <w:i/>
                                      <w:i/>
                                      <w:u w:val="single"/>
                                    </w:rPr>
                                  </w:pPr>
                                  <w:r>
                                    <w:rPr>
                                      <w:rFonts w:cs="Times New Roman" w:ascii="Times New Roman" w:hAnsi="Times New Roman"/>
                                      <w:b/>
                                      <w:i/>
                                      <w:u w:val="single"/>
                                    </w:rPr>
                                    <w:t>________/__Узаирова З.М._/</w:t>
                                  </w:r>
                                </w:p>
                                <w:p>
                                  <w:pPr>
                                    <w:pStyle w:val="Normal"/>
                                    <w:tabs>
                                      <w:tab w:val="clear" w:pos="708"/>
                                      <w:tab w:val="right" w:pos="9348" w:leader="none"/>
                                    </w:tabs>
                                    <w:jc w:val="right"/>
                                    <w:rPr/>
                                  </w:pPr>
                                  <w:r>
                                    <w:rPr>
                                      <w:rFonts w:cs="Times New Roman" w:ascii="Times New Roman" w:hAnsi="Times New Roman"/>
                                    </w:rPr>
                                    <w:t>«__27___» «_августа» 2020 г</w:t>
                                  </w:r>
                                </w:p>
                                <w:p>
                                  <w:pPr>
                                    <w:pStyle w:val="Normal"/>
                                    <w:tabs>
                                      <w:tab w:val="clear" w:pos="708"/>
                                      <w:tab w:val="left" w:pos="3300" w:leader="none"/>
                                    </w:tabs>
                                    <w:spacing w:before="0" w:after="200"/>
                                    <w:jc w:val="center"/>
                                    <w:rPr>
                                      <w:rFonts w:ascii="Times New Roman" w:hAnsi="Times New Roman" w:cs="Times New Roman"/>
                                    </w:rPr>
                                  </w:pPr>
                                  <w:r>
                                    <w:rPr>
                                      <w:rFonts w:cs="Times New Roman" w:ascii="Times New Roman" w:hAnsi="Times New Roman"/>
                                    </w:rPr>
                                  </w:r>
                                </w:p>
                              </w:tc>
                              <w:tc>
                                <w:tcPr>
                                  <w:tcW w:w="4203"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17700"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43" r="-34" b="-43"/>
                                                <a:stretch>
                                                  <a:fillRect/>
                                                </a:stretch>
                                              </pic:blipFill>
                                              <pic:spPr bwMode="auto">
                                                <a:xfrm>
                                                  <a:off x="0" y="0"/>
                                                  <a:ext cx="1917700" cy="1506855"/>
                                                </a:xfrm>
                                                <a:prstGeom prst="rect">
                                                  <a:avLst/>
                                                </a:prstGeom>
                                              </pic:spPr>
                                            </pic:pic>
                                          </a:graphicData>
                                        </a:graphic>
                                      </wp:inline>
                                    </w:drawing>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3300" w:leader="none"/>
                                    </w:tabs>
                                    <w:spacing w:before="0" w:after="200"/>
                                    <w:jc w:val="right"/>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756.25pt;height:179.5pt;mso-wrap-distance-left:9pt;mso-wrap-distance-right:9pt;mso-wrap-distance-top:0pt;mso-wrap-distance-bottom:10pt;margin-top:3.4pt;mso-position-vertical-relative:text;margin-left:38.75pt;mso-position-horizontal-relative:page">
                <v:fill opacity="0f"/>
                <v:textbox inset="0in,0in,0in,0in">
                  <w:txbxContent>
                    <w:tbl>
                      <w:tblPr>
                        <w:tblW w:w="15125" w:type="dxa"/>
                        <w:jc w:val="left"/>
                        <w:tblInd w:w="0" w:type="dxa"/>
                        <w:tblLayout w:type="fixed"/>
                        <w:tblCellMar>
                          <w:top w:w="0" w:type="dxa"/>
                          <w:left w:w="108" w:type="dxa"/>
                          <w:bottom w:w="0" w:type="dxa"/>
                          <w:right w:w="108" w:type="dxa"/>
                        </w:tblCellMar>
                      </w:tblPr>
                      <w:tblGrid>
                        <w:gridCol w:w="5410"/>
                        <w:gridCol w:w="5512"/>
                        <w:gridCol w:w="4203"/>
                      </w:tblGrid>
                      <w:tr>
                        <w:trPr>
                          <w:trHeight w:val="665" w:hRule="atLeast"/>
                        </w:trPr>
                        <w:tc>
                          <w:tcPr>
                            <w:tcW w:w="5410" w:type="dxa"/>
                            <w:tcBorders/>
                          </w:tcPr>
                          <w:p>
                            <w:pPr>
                              <w:pStyle w:val="Normal"/>
                              <w:tabs>
                                <w:tab w:val="clear" w:pos="708"/>
                                <w:tab w:val="center" w:pos="2951" w:leader="none"/>
                              </w:tabs>
                              <w:ind w:firstLine="709"/>
                              <w:jc w:val="both"/>
                              <w:rPr>
                                <w:rFonts w:ascii="Times New Roman" w:hAnsi="Times New Roman" w:cs="Times New Roman"/>
                                <w:b/>
                                <w:b/>
                              </w:rPr>
                            </w:pPr>
                            <w:r>
                              <w:rPr>
                                <w:rFonts w:cs="Times New Roman" w:ascii="Times New Roman" w:hAnsi="Times New Roman"/>
                                <w:b/>
                              </w:rPr>
                              <w:t>Рассмотрено</w:t>
                              <w:tab/>
                            </w:r>
                          </w:p>
                          <w:p>
                            <w:pPr>
                              <w:pStyle w:val="Normal"/>
                              <w:ind w:firstLine="709"/>
                              <w:jc w:val="both"/>
                              <w:rPr/>
                            </w:pPr>
                            <w:r>
                              <w:rPr>
                                <w:rFonts w:cs="Times New Roman" w:ascii="Times New Roman" w:hAnsi="Times New Roman"/>
                              </w:rPr>
                              <w:t>на заседании   методического объединения учителей</w:t>
                            </w:r>
                            <w:r>
                              <w:rPr>
                                <w:rFonts w:cs="Times New Roman" w:ascii="Times New Roman" w:hAnsi="Times New Roman"/>
                                <w:u w:val="single"/>
                              </w:rPr>
                              <w:t xml:space="preserve"> начальных классов</w:t>
                            </w:r>
                            <w:r>
                              <w:rPr>
                                <w:rFonts w:cs="Times New Roman" w:ascii="Times New Roman" w:hAnsi="Times New Roman"/>
                              </w:rPr>
                              <w:t xml:space="preserve">  Протокол № ___  </w:t>
                            </w:r>
                          </w:p>
                          <w:p>
                            <w:pPr>
                              <w:pStyle w:val="Normal"/>
                              <w:ind w:firstLine="709"/>
                              <w:jc w:val="both"/>
                              <w:rPr>
                                <w:rFonts w:ascii="Times New Roman" w:hAnsi="Times New Roman" w:cs="Times New Roman"/>
                              </w:rPr>
                            </w:pPr>
                            <w:r>
                              <w:rPr>
                                <w:rFonts w:cs="Times New Roman" w:ascii="Times New Roman" w:hAnsi="Times New Roman"/>
                              </w:rPr>
                              <w:t>от «</w:t>
                            </w:r>
                            <w:r>
                              <w:rPr>
                                <w:rFonts w:cs="Times New Roman" w:ascii="Times New Roman" w:hAnsi="Times New Roman"/>
                                <w:u w:val="single"/>
                              </w:rPr>
                              <w:t xml:space="preserve">  26     </w:t>
                            </w:r>
                            <w:r>
                              <w:rPr>
                                <w:rFonts w:cs="Times New Roman" w:ascii="Times New Roman" w:hAnsi="Times New Roman"/>
                              </w:rPr>
                              <w:t xml:space="preserve"> »  _августа__2020 г</w:t>
                            </w:r>
                          </w:p>
                          <w:p>
                            <w:pPr>
                              <w:pStyle w:val="Normal"/>
                              <w:ind w:firstLine="709"/>
                              <w:jc w:val="both"/>
                              <w:rPr>
                                <w:rFonts w:ascii="Times New Roman" w:hAnsi="Times New Roman" w:cs="Times New Roman"/>
                              </w:rPr>
                            </w:pPr>
                            <w:r>
                              <w:rPr>
                                <w:rFonts w:cs="Times New Roman" w:ascii="Times New Roman" w:hAnsi="Times New Roman"/>
                              </w:rPr>
                              <w:t xml:space="preserve">Руководитель: КараяноваГ.В.        </w:t>
                            </w:r>
                          </w:p>
                          <w:p>
                            <w:pPr>
                              <w:pStyle w:val="Normal"/>
                              <w:spacing w:before="0" w:after="200"/>
                              <w:jc w:val="right"/>
                              <w:rPr>
                                <w:rFonts w:ascii="Times New Roman" w:hAnsi="Times New Roman" w:cs="Times New Roman"/>
                              </w:rPr>
                            </w:pPr>
                            <w:r>
                              <w:rPr>
                                <w:rFonts w:cs="Times New Roman" w:ascii="Times New Roman" w:hAnsi="Times New Roman"/>
                              </w:rPr>
                            </w:r>
                          </w:p>
                        </w:tc>
                        <w:tc>
                          <w:tcPr>
                            <w:tcW w:w="5512" w:type="dxa"/>
                            <w:tcBorders/>
                          </w:tcPr>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Согласовано:</w:t>
                            </w:r>
                          </w:p>
                          <w:p>
                            <w:pPr>
                              <w:pStyle w:val="Normal"/>
                              <w:tabs>
                                <w:tab w:val="clear" w:pos="708"/>
                                <w:tab w:val="right" w:pos="9348" w:leader="none"/>
                              </w:tabs>
                              <w:jc w:val="right"/>
                              <w:rPr>
                                <w:rFonts w:ascii="Times New Roman" w:hAnsi="Times New Roman" w:cs="Times New Roman"/>
                                <w:b/>
                                <w:b/>
                              </w:rPr>
                            </w:pPr>
                            <w:r>
                              <w:rPr>
                                <w:rFonts w:cs="Times New Roman" w:ascii="Times New Roman" w:hAnsi="Times New Roman"/>
                                <w:b/>
                              </w:rPr>
                              <w:t>заместитель директора по УВР</w:t>
                            </w:r>
                          </w:p>
                          <w:p>
                            <w:pPr>
                              <w:pStyle w:val="Normal"/>
                              <w:tabs>
                                <w:tab w:val="clear" w:pos="708"/>
                                <w:tab w:val="right" w:pos="9348" w:leader="none"/>
                              </w:tabs>
                              <w:jc w:val="right"/>
                              <w:rPr>
                                <w:rFonts w:ascii="Times New Roman" w:hAnsi="Times New Roman" w:cs="Times New Roman"/>
                                <w:b/>
                                <w:b/>
                                <w:i/>
                                <w:i/>
                                <w:u w:val="single"/>
                              </w:rPr>
                            </w:pPr>
                            <w:r>
                              <w:rPr>
                                <w:rFonts w:cs="Times New Roman" w:ascii="Times New Roman" w:hAnsi="Times New Roman"/>
                                <w:b/>
                                <w:i/>
                                <w:u w:val="single"/>
                              </w:rPr>
                              <w:t>________/__Узаирова З.М._/</w:t>
                            </w:r>
                          </w:p>
                          <w:p>
                            <w:pPr>
                              <w:pStyle w:val="Normal"/>
                              <w:tabs>
                                <w:tab w:val="clear" w:pos="708"/>
                                <w:tab w:val="right" w:pos="9348" w:leader="none"/>
                              </w:tabs>
                              <w:jc w:val="right"/>
                              <w:rPr/>
                            </w:pPr>
                            <w:r>
                              <w:rPr>
                                <w:rFonts w:cs="Times New Roman" w:ascii="Times New Roman" w:hAnsi="Times New Roman"/>
                              </w:rPr>
                              <w:t>«__27___» «_августа» 2020 г</w:t>
                            </w:r>
                          </w:p>
                          <w:p>
                            <w:pPr>
                              <w:pStyle w:val="Normal"/>
                              <w:tabs>
                                <w:tab w:val="clear" w:pos="708"/>
                                <w:tab w:val="left" w:pos="3300" w:leader="none"/>
                              </w:tabs>
                              <w:spacing w:before="0" w:after="200"/>
                              <w:jc w:val="center"/>
                              <w:rPr>
                                <w:rFonts w:ascii="Times New Roman" w:hAnsi="Times New Roman" w:cs="Times New Roman"/>
                              </w:rPr>
                            </w:pPr>
                            <w:r>
                              <w:rPr>
                                <w:rFonts w:cs="Times New Roman" w:ascii="Times New Roman" w:hAnsi="Times New Roman"/>
                              </w:rPr>
                            </w:r>
                          </w:p>
                        </w:tc>
                        <w:tc>
                          <w:tcPr>
                            <w:tcW w:w="4203"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17700"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43" r="-34" b="-43"/>
                                          <a:stretch>
                                            <a:fillRect/>
                                          </a:stretch>
                                        </pic:blipFill>
                                        <pic:spPr bwMode="auto">
                                          <a:xfrm>
                                            <a:off x="0" y="0"/>
                                            <a:ext cx="1917700" cy="1506855"/>
                                          </a:xfrm>
                                          <a:prstGeom prst="rect">
                                            <a:avLst/>
                                          </a:prstGeom>
                                        </pic:spPr>
                                      </pic:pic>
                                    </a:graphicData>
                                  </a:graphic>
                                </wp:inline>
                              </w:drawing>
                            </w:r>
                          </w:p>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3300" w:leader="none"/>
                              </w:tabs>
                              <w:spacing w:before="0" w:after="200"/>
                              <w:jc w:val="right"/>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p>
      <w:pPr>
        <w:pStyle w:val="Normal"/>
        <w:rPr>
          <w:rFonts w:ascii="Times New Roman" w:hAnsi="Times New Roman" w:cs="Times New Roman"/>
          <w:b/>
          <w:b/>
          <w:sz w:val="48"/>
          <w:szCs w:val="48"/>
        </w:rPr>
      </w:pPr>
      <w:r>
        <w:rPr>
          <w:rFonts w:cs="Times New Roman" w:ascii="Times New Roman" w:hAnsi="Times New Roman"/>
          <w:b/>
          <w:sz w:val="48"/>
          <w:szCs w:val="48"/>
        </w:rPr>
        <w:t xml:space="preserve">                                 </w:t>
      </w:r>
      <w:r>
        <w:rPr>
          <w:rFonts w:cs="Times New Roman" w:ascii="Times New Roman" w:hAnsi="Times New Roman"/>
          <w:b/>
          <w:sz w:val="48"/>
          <w:szCs w:val="48"/>
        </w:rPr>
        <w:t xml:space="preserve">по предмету </w:t>
      </w:r>
      <w:r>
        <w:rPr>
          <w:rFonts w:cs="Times New Roman" w:ascii="Times New Roman" w:hAnsi="Times New Roman"/>
          <w:b/>
          <w:i/>
          <w:sz w:val="48"/>
          <w:szCs w:val="48"/>
        </w:rPr>
        <w:t>«</w:t>
      </w:r>
      <w:r>
        <w:rPr>
          <w:rFonts w:cs="Times New Roman" w:ascii="Times New Roman" w:hAnsi="Times New Roman"/>
          <w:b/>
          <w:i/>
          <w:sz w:val="48"/>
          <w:szCs w:val="48"/>
          <w:u w:val="single"/>
        </w:rPr>
        <w:t>Окружающий мир</w:t>
      </w:r>
      <w:r>
        <w:rPr>
          <w:rFonts w:cs="Times New Roman" w:ascii="Times New Roman" w:hAnsi="Times New Roman"/>
          <w:b/>
          <w:i/>
          <w:sz w:val="48"/>
          <w:szCs w:val="48"/>
        </w:rPr>
        <w:t>»</w:t>
      </w:r>
    </w:p>
    <w:p>
      <w:pPr>
        <w:pStyle w:val="Normal"/>
        <w:jc w:val="center"/>
        <w:rPr>
          <w:rFonts w:ascii="Times New Roman" w:hAnsi="Times New Roman" w:cs="Times New Roman"/>
          <w:b/>
          <w:b/>
          <w:i/>
          <w:i/>
          <w:sz w:val="48"/>
          <w:szCs w:val="48"/>
        </w:rPr>
      </w:pPr>
      <w:r>
        <w:rPr>
          <w:rFonts w:cs="Times New Roman" w:ascii="Times New Roman" w:hAnsi="Times New Roman"/>
          <w:b/>
          <w:sz w:val="48"/>
          <w:szCs w:val="48"/>
        </w:rPr>
        <w:t xml:space="preserve">Класс   </w:t>
      </w:r>
      <w:r>
        <w:rPr>
          <w:rFonts w:cs="Times New Roman" w:ascii="Times New Roman" w:hAnsi="Times New Roman"/>
          <w:b/>
          <w:i/>
          <w:sz w:val="48"/>
          <w:szCs w:val="48"/>
        </w:rPr>
        <w:t>1 «а»</w:t>
      </w:r>
    </w:p>
    <w:p>
      <w:pPr>
        <w:pStyle w:val="Normal"/>
        <w:jc w:val="center"/>
        <w:rPr>
          <w:rFonts w:ascii="Times New Roman" w:hAnsi="Times New Roman" w:cs="Times New Roman"/>
          <w:b/>
          <w:b/>
          <w:sz w:val="48"/>
          <w:szCs w:val="48"/>
        </w:rPr>
      </w:pPr>
      <w:r>
        <w:rPr>
          <w:rFonts w:cs="Times New Roman" w:ascii="Times New Roman" w:hAnsi="Times New Roman"/>
          <w:b/>
          <w:sz w:val="40"/>
          <w:szCs w:val="40"/>
        </w:rPr>
        <w:t>Учитель: Амангулова Э.К.</w:t>
      </w:r>
    </w:p>
    <w:p>
      <w:pPr>
        <w:pStyle w:val="Normal"/>
        <w:jc w:val="center"/>
        <w:rPr>
          <w:rFonts w:ascii="Times New Roman" w:hAnsi="Times New Roman" w:cs="Times New Roman"/>
          <w:b/>
          <w:b/>
          <w:sz w:val="32"/>
          <w:szCs w:val="32"/>
        </w:rPr>
      </w:pPr>
      <w:r>
        <w:rPr>
          <w:rFonts w:cs="Times New Roman" w:ascii="Times New Roman" w:hAnsi="Times New Roman"/>
          <w:b/>
          <w:sz w:val="32"/>
          <w:szCs w:val="32"/>
          <w:u w:val="single"/>
        </w:rPr>
        <w:t xml:space="preserve">2020-2021 </w:t>
      </w:r>
      <w:r>
        <w:rPr>
          <w:rFonts w:cs="Times New Roman" w:ascii="Times New Roman" w:hAnsi="Times New Roman"/>
          <w:b/>
          <w:sz w:val="32"/>
          <w:szCs w:val="32"/>
        </w:rPr>
        <w:t>учебный год</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окружающему миру составлена с использованием нормативно-правовой базы:</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Закон РФ «Об образовании» (№ 3266 - 1 от 10.07.199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каз Минобрнауки РФ от 06.10.2009 № 373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оссии от 26.11. 2010 № 1241, от 22. 09. 2011 № 2357);</w:t>
      </w:r>
    </w:p>
    <w:p>
      <w:pPr>
        <w:pStyle w:val="Normal"/>
        <w:numPr>
          <w:ilvl w:val="0"/>
          <w:numId w:val="2"/>
        </w:numPr>
        <w:spacing w:before="0" w:after="0"/>
        <w:jc w:val="both"/>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ержден и введен в действие с 1 января 2010 г. приказом Министерства образования и науки РФ от 06. 10. 2009 № 373) и внесенными изменениями от 26. 11. 2010 приказ № 124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нитарно-эпидемиологические правила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 12. 2010 № 1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Школьное положение о рабочей программе педагог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требова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концепции УМК «Школа России»  научного руководителя А. А.  Плешакова, авторской программы по окружающему миру А. А. Плешакова,  ориентирована на планируемые результаты освоения основной образовательной программы начального общего образования и отражает содержание обучения окружающего мира в начальной школ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курса «Окружающий мир» в начальной школе направлено на достижение следующих </w:t>
      </w:r>
      <w:r>
        <w:rPr>
          <w:rFonts w:cs="Times New Roman" w:ascii="Times New Roman" w:hAnsi="Times New Roman"/>
          <w:b/>
          <w:i/>
          <w:sz w:val="24"/>
          <w:szCs w:val="24"/>
        </w:rPr>
        <w:t>целей:</w:t>
      </w:r>
    </w:p>
    <w:p>
      <w:pPr>
        <w:pStyle w:val="Normal"/>
        <w:spacing w:before="0" w:after="0"/>
        <w:jc w:val="both"/>
        <w:rPr/>
      </w:pPr>
      <w:r>
        <w:rPr>
          <w:rFonts w:cs="Times New Roman" w:ascii="Times New Roman" w:hAnsi="Times New Roman"/>
          <w:sz w:val="24"/>
          <w:szCs w:val="24"/>
        </w:rPr>
        <w:t>- 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pacing w:before="0" w:after="0"/>
        <w:jc w:val="both"/>
        <w:rPr/>
      </w:pPr>
      <w:r>
        <w:rPr>
          <w:rFonts w:cs="Times New Roman" w:ascii="Times New Roman" w:hAnsi="Times New Roman"/>
          <w:sz w:val="24"/>
          <w:szCs w:val="24"/>
        </w:rPr>
        <w:t>- 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создание условий для планирования, организации и управления образовательным процессом по учебному предмету «Окружающий мир».</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w:t>
      </w:r>
      <w:r>
        <w:rPr>
          <w:rFonts w:cs="Times New Roman" w:ascii="Times New Roman" w:hAnsi="Times New Roman"/>
          <w:b/>
          <w:i/>
          <w:sz w:val="24"/>
          <w:szCs w:val="24"/>
        </w:rPr>
        <w:t xml:space="preserve">задачами </w:t>
      </w:r>
      <w:r>
        <w:rPr>
          <w:rFonts w:cs="Times New Roman" w:ascii="Times New Roman" w:hAnsi="Times New Roman"/>
          <w:sz w:val="24"/>
          <w:szCs w:val="24"/>
        </w:rPr>
        <w:t>реализации содержания курса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сознание ребёнком ценности, целостности и многообразия окружающего мира, своего места в нё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ние модели безопасного поведения в условиях повседневной жизни и в различных опасных и чрезвычайных ситуац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формирование психологической культуры и компетенции для обеспечения эффективного и безопасного взаимодействия в социу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я для осмысления личного опыта ребё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ё место в окружающем мире и участвовать в созидательной деятельности на благородной страны и планеты Зем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и младшего школьника в соответствии с отечественными традициями духовности и нравствен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бор содержания курса «Окружающий мир» осуществлён на основе следующих ведущих и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идея многообразия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идея целостности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идея уважения к миру.</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ундаментальная идея целостности мира также последовательно реализуется в курсе; её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 к миру — это своего рода формула нового от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w:t>
      </w:r>
      <w:r>
        <w:rPr>
          <w:rFonts w:cs="Times New Roman" w:ascii="Times New Roman" w:hAnsi="Times New Roman"/>
          <w:i/>
          <w:sz w:val="24"/>
          <w:szCs w:val="24"/>
        </w:rPr>
        <w:t>методы и формы</w:t>
      </w:r>
      <w:r>
        <w:rPr>
          <w:rFonts w:cs="Times New Roman" w:ascii="Times New Roman" w:hAnsi="Times New Roman"/>
          <w:sz w:val="24"/>
          <w:szCs w:val="24"/>
        </w:rPr>
        <w:t xml:space="preserve"> обучения с применением системы средств, составляющих единую информацион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тов с помощью специально разработан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ые ориентиры содержания кур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как одна из важнейших основ здоровой и гармоничной жизни человека и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как процесс и результат человеческой жизнедеятельности во всём многообразии её фор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тво как многообразие народов, культур, религий в Международное сотрудничество как основа мира на Зем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 и творчество как отличительные черты духовно и нравственно развитой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в единстве составляющих: здоровье физическое, психическое, духовно- и социально-нравственн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Описание места предмета в учебном пла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учебному плану на изучение учебного предмета «Окружающий мир»  в объёме обязательного минимума содержания основных образовательных программ отводится 2 часа в недел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 66 часов в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освоения учебного предм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освоения основной образовательной программы начального общего образования обеспечивают связь между требованиями, определяемыми федеральным государственным образовательным стандартом, образовательным процессом и системой оценки, используемой в образовательном учреждении.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ичностные результа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нию, истории и культуре других наро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эстетических потребностей, ценностей и чувст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0"/>
        <w:ind w:firstLine="709"/>
        <w:jc w:val="both"/>
        <w:rPr/>
      </w:pPr>
      <w:r>
        <w:rPr>
          <w:rFonts w:cs="Times New Roman" w:ascii="Times New Roman" w:hAnsi="Times New Roman"/>
          <w:i/>
          <w:sz w:val="24"/>
          <w:szCs w:val="24"/>
        </w:rPr>
        <w:t>Метапредметные</w:t>
      </w:r>
      <w:r>
        <w:rPr>
          <w:rFonts w:cs="Times New Roman" w:ascii="Times New Roman" w:hAnsi="Times New Roman"/>
          <w:sz w:val="24"/>
          <w:szCs w:val="24"/>
        </w:rPr>
        <w:t xml:space="preserve"> результа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своение способов решения проблем творческого и поискового характ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своение начальных форм познавательной и личностной рефлекс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spacing w:before="0" w:after="0"/>
        <w:ind w:firstLine="709"/>
        <w:jc w:val="both"/>
        <w:rPr/>
      </w:pPr>
      <w:r>
        <w:rPr>
          <w:rFonts w:cs="Times New Roman" w:ascii="Times New Roman" w:hAnsi="Times New Roman"/>
          <w:i/>
          <w:sz w:val="24"/>
          <w:szCs w:val="24"/>
        </w:rPr>
        <w:t xml:space="preserve">Предметные </w:t>
      </w:r>
      <w:r>
        <w:rPr>
          <w:rFonts w:cs="Times New Roman" w:ascii="Times New Roman" w:hAnsi="Times New Roman"/>
          <w:sz w:val="24"/>
          <w:szCs w:val="24"/>
        </w:rPr>
        <w:t xml:space="preserve">результа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нимание особой роли России в мировой истории, воспитание чувства гордости за национальные свершения, открытия, побе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развитие навыков устанавливать и выявлять причинно-следственные связи в окружающем ми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бучения</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 концу обучения в 1 классе учащиеся  должны:</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н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еживую и живую природу; дикорастущие и культурные растения; деревья, кустарники, травы; диких и домашних животных; насекомых, рыб, птиц, зверей; основные признаки времен года; некоторые охраняемые растения и животных своей местности; правила поведения в природе; основные сведения о своем городе (селе); домашний адрес; виды транспорта; наиболее распространенные профе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на и отчества родителей; основные формы приветствия, просьбы, благодарности, извинения, прощания; культуру поведения в общественных мес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звания нашей страны и ее столицы, некоторых других городов России; государственные символы Ро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ме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личать изученные виды транспорта, вести наблюдения за жизнью города (села), трудом людей под руководством учителя, воспитателя группы продленного д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ять правила личной гигиены и безопасного поведения на улице и в бы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одить примеры достопримечательностей родного края, Москв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ловек и прир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ва, её состав, значение для живой природы и для хозяйственной жизни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бы, их разнообразие, значение в природе и жизни людей; съедобные и ядовитые грибы. Правила сбора гриб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зоны России: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ирное наследие. Международная Красная книга. Международные экологические организации (2—3 примера). Международные экологические дни, их значение, участие детей в их провед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ловек и обще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е. Обращение к учителю. Классный, школьный коллектив, совместная учёба, игры, отдых. Составление режима дня школьни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рода России.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 Святыни городов Росс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ы и народы мира. Общее представление о многообразии стран, народов, религий на Земле. Знакомство с нескольки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авила безопасной жизни</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Ценность здоровья и здорового образа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комыми людь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безопасного поведения в природе. Правила безопасности при обращении с кошкой и соба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ая безопасность. Бытовой фильтр для очистки воды, его устройство и использ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sectPr>
          <w:type w:val="nextPage"/>
          <w:pgSz w:orient="landscape" w:w="16838" w:h="11906"/>
          <w:pgMar w:left="567" w:right="567" w:gutter="0" w:header="0" w:top="1701" w:footer="0" w:bottom="851"/>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О – ТЕМАТИЧЕСКОЕ ПЛА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часов)</w:t>
      </w:r>
    </w:p>
    <w:tbl>
      <w:tblPr>
        <w:tblW w:w="15920" w:type="dxa"/>
        <w:jc w:val="left"/>
        <w:tblInd w:w="-113" w:type="dxa"/>
        <w:tblLayout w:type="fixed"/>
        <w:tblCellMar>
          <w:top w:w="0" w:type="dxa"/>
          <w:left w:w="108" w:type="dxa"/>
          <w:bottom w:w="0" w:type="dxa"/>
          <w:right w:w="108" w:type="dxa"/>
        </w:tblCellMar>
      </w:tblPr>
      <w:tblGrid>
        <w:gridCol w:w="534"/>
        <w:gridCol w:w="834"/>
        <w:gridCol w:w="720"/>
        <w:gridCol w:w="1848"/>
        <w:gridCol w:w="3012"/>
        <w:gridCol w:w="3508"/>
        <w:gridCol w:w="272"/>
        <w:gridCol w:w="1713"/>
        <w:gridCol w:w="2067"/>
        <w:gridCol w:w="1412"/>
      </w:tblGrid>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Введение.</w:t>
            </w:r>
            <w:r>
              <w:rPr>
                <w:rFonts w:cs="Times New Roman" w:ascii="Times New Roman" w:hAnsi="Times New Roman"/>
                <w:sz w:val="24"/>
                <w:szCs w:val="24"/>
              </w:rPr>
              <w:t xml:space="preserve"> (1час)</w:t>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вайте вопрос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 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задавать вопро-сы об окружающем мире.</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работать с учебником, рабочей тетрадь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инимают и сохраняют учебную задачу; оценивают результат своих действий.</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бщеучебные- осо-знанное и произвольное речевое высказывание в устной форме о новом изучаемом предмете; логические- осуще-ствление поиска существенной  информации (из рассказа учи-теля, родителей, из собствен-ного жизненного опыта, из фильмов).</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ис-пользуя слова-помощники: что? кто? как? откуда? где? когда? зачем? почему?; обра-щаться за помощью к учител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спо-собность к само-организации в решении учеб-ной задач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ащиеся осваи-вают первонача-льные умения: задавать вопро-сы,вступать в учебный диалог, пользоваться ус-ловными обозна-чениями учеб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w:t>
            </w:r>
          </w:p>
        </w:tc>
      </w:tr>
      <w:tr>
        <w:trPr>
          <w:trHeight w:val="958" w:hRule="atLeas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Что и кто?»</w:t>
            </w:r>
            <w:r>
              <w:rPr>
                <w:rFonts w:cs="Times New Roman" w:ascii="Times New Roman" w:hAnsi="Times New Roman"/>
                <w:sz w:val="24"/>
                <w:szCs w:val="24"/>
              </w:rPr>
              <w:t xml:space="preserve"> ( 20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формировать представления о малой родине, о России, о её при-роде, городах, народе, о своём городе как части большой страны.</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рассматривать иллюстрации учебника, познакомиться с картой стран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меть действовать по плану: алгоритм определения признаков разных объектов.</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распознавать объекты, выделяя существенные приз-на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учиться работать в па-рах, обучаться сотрудничеств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меть работать с картинной картой России. Сравни-вать, различать и описывать герб и флаг Росс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народах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учатся </w:t>
            </w:r>
            <w:r>
              <w:rPr>
                <w:rFonts w:cs="Times New Roman" w:ascii="Times New Roman" w:hAnsi="Times New Roman"/>
                <w:sz w:val="24"/>
                <w:szCs w:val="24"/>
              </w:rPr>
              <w:t>определять, ка-кие народы населяют нашу страну; рассказывать об их национальных праздниках.</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рассматривать иллюстрации учебника, сравнивать лица и нацио-нальные костюмы предста-вителей разных народов; обсуждать, чем различа-ются народы России и что связывает их в единую семь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держивать учебную задачу, применять установлен-ные правила в планировании способа решения: составление и выполнение режима дня школьника, перечень правил безопасного поведения.</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один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формули-ровать свои затрудн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е осознание себя как россиянина, гражданина большой страны, имеющей бога-тую и разнооб-разную культу-ру, природу, ис-тор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Сравнивать лица и национальные костюмы пред-ставителей раз-ных народов.               Работать в паре: рассказывать (по фотографиям и личным впечат-лениям) о нацио-нальных празд-никах.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 у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мы знаем о Моск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учатся </w:t>
            </w:r>
            <w:r>
              <w:rPr>
                <w:rFonts w:cs="Times New Roman" w:ascii="Times New Roman" w:hAnsi="Times New Roman"/>
                <w:sz w:val="24"/>
                <w:szCs w:val="24"/>
              </w:rPr>
              <w:t>узнавать досто-примечательности столи-цы.</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рассматривать иллюстрации учебника, извлекать из них нужную информацию о Москве; рассказывать по фотогра-фиям о жизни москвичей - своих свестни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оставлять план и по-следовательность действий при разборе конкретных правил дорожного движения; адекват-но использовать речь для регу-ляции своих действий.</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i/>
                <w:sz w:val="24"/>
                <w:szCs w:val="24"/>
              </w:rPr>
              <w:t xml:space="preserve"> </w:t>
            </w:r>
            <w:r>
              <w:rPr>
                <w:rFonts w:cs="Times New Roman" w:ascii="Times New Roman" w:hAnsi="Times New Roman"/>
                <w:sz w:val="24"/>
                <w:szCs w:val="24"/>
              </w:rPr>
              <w:t>осознанное и произ-вольное</w:t>
            </w:r>
            <w:r>
              <w:rPr>
                <w:rFonts w:cs="Times New Roman" w:ascii="Times New Roman" w:hAnsi="Times New Roman"/>
                <w:i/>
                <w:sz w:val="24"/>
                <w:szCs w:val="24"/>
              </w:rPr>
              <w:t xml:space="preserve"> </w:t>
            </w:r>
            <w:r>
              <w:rPr>
                <w:rFonts w:cs="Times New Roman" w:ascii="Times New Roman" w:hAnsi="Times New Roman"/>
                <w:sz w:val="24"/>
                <w:szCs w:val="24"/>
              </w:rPr>
              <w:t xml:space="preserve">речевое высказывание в устной форме о столице на-шей Родины – Москв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напар-нику с целью проверки усво-ения знаний, обращаться за по-мощью к учителю и напарник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Воспринимать объединяющую роль России как государства, тер-ритории прожи-вания и общнос-ти языка. Соот</w:t>
            </w:r>
            <w:r>
              <w:rPr>
                <w:rFonts w:cs="Times New Roman" w:ascii="Times New Roman" w:hAnsi="Times New Roman"/>
                <w:iCs/>
                <w:sz w:val="24"/>
                <w:szCs w:val="24"/>
                <w:lang w:val="en-US"/>
              </w:rPr>
              <w:t>-</w:t>
            </w:r>
            <w:r>
              <w:rPr>
                <w:rFonts w:cs="Times New Roman" w:ascii="Times New Roman" w:hAnsi="Times New Roman"/>
                <w:iCs/>
                <w:sz w:val="24"/>
                <w:szCs w:val="24"/>
              </w:rPr>
              <w:t>носить понятия «родная приро</w:t>
            </w:r>
            <w:r>
              <w:rPr>
                <w:rFonts w:cs="Times New Roman" w:ascii="Times New Roman" w:hAnsi="Times New Roman"/>
                <w:iCs/>
                <w:sz w:val="24"/>
                <w:szCs w:val="24"/>
                <w:lang w:val="en-US"/>
              </w:rPr>
              <w:t>-</w:t>
            </w:r>
            <w:r>
              <w:rPr>
                <w:rFonts w:cs="Times New Roman" w:ascii="Times New Roman" w:hAnsi="Times New Roman"/>
                <w:iCs/>
                <w:sz w:val="24"/>
                <w:szCs w:val="24"/>
              </w:rPr>
              <w:t>да» и «Род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и стремиться её выполнять. Из-влекать нужную информацию из иллюстраций учебника. Узна-вать достоприме-чательности. Ра-ботать в пар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ма-лая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8-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составлять уст-ный рассказ, находить со-ответствующую тематике информацию и фотомате-риал художественно – творческой деятельности.</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тавить новые учебные задачи в сотрудничестве с учителем: ориентирование в здании школы.</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риентироваться в разнообразии способов решения задач: разные пути к одному школьному помещению.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к работникам школы, формулировать свои за-трудне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школ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графиро-вать объекты. Находить ма-териал, состав-лять рассказ.</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 нас над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и сравнивать дневное и ноч-ное небо, рассказывать о нем; моделировать форму солнца и форму созвездий; находить на ночном небе ковш Большой Медведи-цы.</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понимать уче-бную задачу урока и стре-миться ее выполнять; про-водить наблюдения за соз-вездиями, луной, погодо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сть и личная ответственность за свои поступки; навыки сотрудни-чества в разных ситуациях.</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дневном и ночном небе, созвездиях, солнц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чле-нам своей группы, обращаться за помощью к учителю и одно-классник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 мотива-ция учеб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ать и сравнивать небо. Моделировать форму Солнц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 нас под ногами?(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0-1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группировать объекты неживой природы (камешки) по разным при-знакам; определять образ-цы камней по фотографи-ям и рисункам атласа-оп-ределителя; различать гра-нит, кремний, известняк.</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 отве-чать за свои поступк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камушки удалось собрать во время прогулки.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рефлек-сировать способы и условия действий; использовать речь для регуляции своего действ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об-разцы камней по фотографиям, ри-сункам. Разли-чать гранит, кре-мень, известня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щего у раз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2-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ходить у рас-тений их части, показы-вать и называть их.</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ую задачу урока и стремиться ее выполнять; работать в паре, используя представленную инфор-мацию для получения но-вых знаний; различать цветки и соцветия; осуще-ствлять самопроверку.</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 приме-нять установленные правила в планировании способа решения жизненных ситуаций (ранее рассмотренных на предыдущих уроках).</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из каких частей состоит растение.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араться её выполнить; рас-сматривать ил-люстрации учеб-ника, извлекать из них нужную информацию; ра-ботать в паре: различать цветки и соцветия, осу-ществлять само-проверку;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растёт на подоконн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3-1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комнатные растения в школе и узнавать их по рисункам.</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определять комнатные растения с по-мощью атласа-определи-теля;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амостоятельно отвечать за свои поступк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камушки удалось собрать во время прогул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рефлекси-ровать способы и условия дей-ствий; использовать речь для регуляции своего действ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ть ком-натные растения в школе и узна-вать их по рису-нкам; практичес-кая работа: опре-делять комнат-ные растения с помощью атла-са-определителя; приводить приме-ры комнатных растений; расска-зывать об особен-ностях люби-мого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растёт на клумб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5-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за растениями клумбы и дач-ного участка и узнавать их по рисункам, определять растения цветника с помо-щью атласа-определителя.</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узнавать по фотографиям растения цветника,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оотносить правиль-ность выбора, выполнения и результата действия с требова-нием конкретной задачи.</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цветы растут на клумбе около школы. логические – осуществление поиска существенной информации (из рассказа учителя, родителей, из собственного жизненного опыта)</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работать в группах, ста-вить вопросы участникам групп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расте-ния клумбы и дачного участка и узнавать их по рисункам, прак-тическая работа: определять расте-ния цветника с помощью атласа-определителя; рассказывать о любимом цветке;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это за листья?</w:t>
            </w:r>
          </w:p>
          <w:p>
            <w:pPr>
              <w:pStyle w:val="Normal"/>
              <w:spacing w:lineRule="auto" w:line="240" w:before="0" w:after="0"/>
              <w:rPr/>
            </w:pPr>
            <w:r>
              <w:rPr>
                <w:rFonts w:cs="Times New Roman" w:ascii="Times New Roman" w:hAnsi="Times New Roman"/>
                <w:sz w:val="24"/>
                <w:szCs w:val="24"/>
              </w:rPr>
              <w:t>(28-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6-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наблюдать осенние изменения окрас-ки листьев на деревьях, сравнивать и группировать листья по различным приз-накам; определять назва-ния деревьев по листьям.</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описывать внешний вид листьев; уз-навать листья в осеннем букете, в гербарии; пони-мать учебную задачу уро-ка и стремиться её выпол- 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том, какие изменения с листьями деревьев происходят в зависимости от времени года.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формулировать свои за-труднения, свою собственную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го ори-ентированного взглядя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осен-ние изменения окраски листьев на деревьях;узна-вать листья в осеннем букете, в гербарии, на ри-сунках и фото-графиях; срав-нивать и груп-пировать листья по различным признакам; опи-сывать внешний вид листьев ка-кого-либо дерев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хво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9-2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различать лис-твенные и хвойные дере-вья; сравнивать ель и сос-ну.</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описывать дерево по плану; опреде-лять деревья с помощью атласа-определителя;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б отличии лиственных деревьев от хвой-ных.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учи-телю и участникам рабочей группы, обращаться за помо-щью, формулировать собствен-ное мнение и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лист-венные и хвой-ные деревья; сра-внивать ель и сосну;  описывать дерево по план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 такие насеком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2-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сравнивать час-ти тела различных насеко-мых, узнавать насекомых на рисунке, определять по атласу-определителю, при-водить примеры насеко-мых.</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азличных насекомых. </w:t>
            </w:r>
          </w:p>
          <w:p>
            <w:pPr>
              <w:pStyle w:val="Normal"/>
              <w:spacing w:lineRule="auto" w:line="240" w:before="0" w:after="0"/>
              <w:rPr/>
            </w:pPr>
            <w:r>
              <w:rPr>
                <w:rFonts w:cs="Times New Roman" w:ascii="Times New Roman" w:hAnsi="Times New Roman"/>
                <w:b/>
                <w:sz w:val="24"/>
                <w:szCs w:val="24"/>
              </w:rPr>
              <w:t xml:space="preserve">КУУД: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го, со-циально ориен-тированного взгляда на мир, уважите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к иному мнению; развитие мот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части тела различных насекомых; рабо-тать в паре: уз-навать насекомых на рисунке, опре-делять насекомых с помощью атла-са-определителя, приводить приме-ры насекомых; сочинять и рас-сказывать сказоч-ные истории  по рисунка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ры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моделировать строение чешуи рыбы с помощью монет или кру-жочков из фольги; узна-вать рыб на рисунке; при-водить примеры речных и морских рыб с помощью атласа-определителя.</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морских и речных рыбах.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использовать речь для регуляции своего действия; ста-вить вопросы собеседнику с це-лью более прочного усвоения материал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цен-ностное отноше-ние к природно-му миру, готов-ность следовать нормам приро-доохранно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узнавать рыб на рисунке, описы-вать рыбу по пла-ну; приводить примеры речных и морских рыб с помощью атласа-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5-2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учатся:</w:t>
            </w:r>
            <w:r>
              <w:rPr>
                <w:rFonts w:cs="Times New Roman" w:ascii="Times New Roman" w:hAnsi="Times New Roman"/>
                <w:sz w:val="24"/>
                <w:szCs w:val="24"/>
              </w:rPr>
              <w:t xml:space="preserve"> узнавать птиц на рисунке; определять их с помощью атласа-определителя, описывать птицу по плану.</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исследовать строение пера птицы;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 описание растения.</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различных видах зверей. </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ставить вопросы, обра-щаться за помощь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этические чувства, прежде всего, доброже-лательность и эмоционально-нравственная отзывчивость. Экологическая культура: цен-ностное отноше-ние к природно-му миру, готов-ность следовать нормам приро-доохранного поведения, ус-тойчивое следо-вание в поведе-нии социальным норма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узнавать птиц на рисунке, опреде-лять птиц с помо-щью атласа-опре-делителя, прово-дить самопровер-ку;описывать птицу по плану; сочинять и рас-сказывать сказоч-ную историю по рисунку;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з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7-2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исследовать строение шерсти зверей; узнавать зверей на рисунке; определять зверей с помощью атласа-определителя.</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устанавли-вать связь между стро-ением тела зверя и его об-разом жизни;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еобразовывать пра-ктическую задачу в познава-тельну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предметах быта, компьютере.</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иллюстрации учебника, извле-кать из них нуж-ную информа-цию; работать в паре: узнавать зверей на рисун-ке, определять зверей с помо-щью атласа-опре-делителя, прово-дить самопровер-ку; устанавливать связь меж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м тела зверя и его обра-зом жизн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с окружает дома? (42-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29-3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исследовать строение шерсти зверей; узнавать зверей на рисун-ке; определять зверей с помощью атласа-опреде-лителя.</w:t>
            </w:r>
          </w:p>
          <w:p>
            <w:pPr>
              <w:pStyle w:val="Normal"/>
              <w:spacing w:lineRule="auto" w:line="240" w:before="0" w:after="0"/>
              <w:rPr/>
            </w:pPr>
            <w:r>
              <w:rPr>
                <w:rFonts w:cs="Times New Roman" w:ascii="Times New Roman" w:hAnsi="Times New Roman"/>
                <w:b/>
                <w:sz w:val="24"/>
                <w:szCs w:val="24"/>
              </w:rPr>
              <w:t xml:space="preserve">Получат возможность научиться: </w:t>
            </w:r>
            <w:r>
              <w:rPr>
                <w:rFonts w:cs="Times New Roman" w:ascii="Times New Roman" w:hAnsi="Times New Roman"/>
                <w:sz w:val="24"/>
                <w:szCs w:val="24"/>
              </w:rPr>
              <w:t>устанавли-вать связь между строе-нием тела зверя и его об-разом жизни;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преобразовывать практическую задачу в познавательну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осознанное и произ-вольное речевое высказывание в устной форме о предметах быта, компьютере.</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назначение быто-в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на ри-сунке предметы определённых групп; работать в паре: группиро-вать предметы домашнего оби-хода; проводить взаимопроверку; приводить приме-ры предметов разных групп.</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умеет ком-пьют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определять сос-тавные части компьютера; характеризовать назна-чение частей компьютера.</w:t>
            </w:r>
          </w:p>
          <w:p>
            <w:pPr>
              <w:pStyle w:val="Normal"/>
              <w:spacing w:lineRule="auto" w:line="240" w:before="0" w:after="0"/>
              <w:rPr/>
            </w:pPr>
            <w:r>
              <w:rPr>
                <w:rFonts w:cs="Times New Roman" w:ascii="Times New Roman" w:hAnsi="Times New Roman"/>
                <w:b/>
                <w:sz w:val="24"/>
                <w:szCs w:val="24"/>
              </w:rPr>
              <w:t>Получат возможность научиться</w:t>
            </w:r>
            <w:r>
              <w:rPr>
                <w:rFonts w:cs="Times New Roman" w:ascii="Times New Roman" w:hAnsi="Times New Roman"/>
                <w:sz w:val="24"/>
                <w:szCs w:val="24"/>
              </w:rPr>
              <w:t xml:space="preserve"> сравнивать стационарный компьютер и ноутбук; соблюдать правила безопасного обра-щения с компьютером.</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УУД:</w:t>
            </w:r>
            <w:r>
              <w:rPr>
                <w:rFonts w:cs="Times New Roman" w:ascii="Times New Roman" w:hAnsi="Times New Roman"/>
                <w:sz w:val="24"/>
                <w:szCs w:val="24"/>
              </w:rPr>
              <w:t xml:space="preserve">  умение услышать и удержать учебную информа-цию</w:t>
            </w:r>
          </w:p>
          <w:p>
            <w:pPr>
              <w:pStyle w:val="Normal"/>
              <w:spacing w:lineRule="auto" w:line="240" w:before="0" w:after="0"/>
              <w:rPr/>
            </w:pPr>
            <w:r>
              <w:rPr>
                <w:rFonts w:cs="Times New Roman" w:ascii="Times New Roman" w:hAnsi="Times New Roman"/>
                <w:b/>
                <w:sz w:val="24"/>
                <w:szCs w:val="24"/>
              </w:rPr>
              <w:t>ПУУД:</w:t>
            </w:r>
            <w:r>
              <w:rPr>
                <w:rFonts w:cs="Times New Roman" w:ascii="Times New Roman" w:hAnsi="Times New Roman"/>
                <w:sz w:val="24"/>
                <w:szCs w:val="24"/>
              </w:rPr>
              <w:t xml:space="preserve"> умение выделять ос-новные признаки.</w:t>
            </w:r>
          </w:p>
          <w:p>
            <w:pPr>
              <w:pStyle w:val="Normal"/>
              <w:spacing w:lineRule="auto" w:line="240" w:before="0" w:after="0"/>
              <w:rPr/>
            </w:pPr>
            <w:r>
              <w:rPr>
                <w:rFonts w:cs="Times New Roman" w:ascii="Times New Roman" w:hAnsi="Times New Roman"/>
                <w:b/>
                <w:sz w:val="24"/>
                <w:szCs w:val="24"/>
              </w:rPr>
              <w:t>КУУД:</w:t>
            </w:r>
            <w:r>
              <w:rPr>
                <w:rFonts w:cs="Times New Roman" w:ascii="Times New Roman" w:hAnsi="Times New Roman"/>
                <w:sz w:val="24"/>
                <w:szCs w:val="24"/>
              </w:rPr>
              <w:t xml:space="preserve"> задавать вопросы, обращаться за помощь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спо-собность к само-организации в решении учеб-ной задач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ос-тавные части компьютера; ха-рактеризовать назначение час-тей компью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а-ционарный ком-пьютер и ноут-бук; рассказы-вать (по рисунку-схеме) о возмож-ностях компью-тера, обсуждать значение  ком-пьютера в нашей жизни;моделиро-вать устройство компьютера; соблюдать прави-ла безопасного обращения с компьютеро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вокруг нас может быть опас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2-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авильно и осторожно обращаться с домашними вещами; опре-делять сигналы светофора; пользоваться правилами перехода через у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пределять, что является опасным в повседневной жизн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сличать способ дей-ствия и его результат с задан-ным эталоном с целью обна-ружения отклонений и отличий от эталона,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опасностях, подстерегающих человека в повседневно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пределять общую цель и пути её достижения, вести диалог, слушать собеседн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принятие и осво-ение социальной роли обучающе-гося, развитие мотивов учебной деятельности и личностного смысла уч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потен-циально опасные предметы домаш-него оби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опасность быто-вых предметов; работать в паре: формулировать правила перехода улицы, проводить самопроверку;  моделировать устройство свето-фора; оценивать своё обращение с предметами до-машнего обихода и поведение на дорог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похожа наша план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использовать глобус для знакомства с формой нашей планеты, объяснять особенности движения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моделировать форму земл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именять усвоенные правила в планировании спосо-ба решения, сличать способ действия и его результат с за-данным эталоном с целью об-наружения отклонений и отли-чий от эталона,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форме земного ша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 ценности и чув-ства, уважитель-ное отношение к иному мнению,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гать пред-положения и до--казывать их; ис-пользовать гло-бус для знаком-ства с формой нашей планеты; работать в па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ть рисунки-схемы и объяснять осо-бенности движе-ния Земли; моде-лировать форму Земл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Что и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и условиями её реализации, фиксировать группы сущест-венных признаков объектов с целью решения конкретных задач: описание животного по плану, предложенному другой групп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и задавать вопросы, обращаться за помо-щью, предлагать помощь и сотруднич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принятие образа «хороше-го ученика»,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сообщени-ями, иллюстриро-вать их нагляд-ными материа-лами; обсуждать выступления учащихся; оцени-вать свои дости-жения и дости -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 работа</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rPr>
              <w:t>Раздел «Как, откуда и куда?» (11часов)</w:t>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живёт сем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семья». (56-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36-3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рассказывать о жизни семьи по рисункам учебника, об интересных событиях в жизни своей семьи; называть по име-нам (отчеству и фамилии) членов своей сем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тбирать из семейного архива фото-графии членов семьи во время значимых для себя событий; интервьюировать членов семьи; составлять экспозицию выстав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и задавать воп-росы, строить понятные для партнёра высказывания, осуще-ствлять взаимный 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семь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жизни семьи по рисункам учебни-ка; называть по именам (отчест-вам, фамилиям) членов своей семьи; рассказы-вать об интерес-ных событиях в жизни своей се-мьи; оценивать значение семьи для человека и общества, отби-рать из семейного архива фотогра-фии членов семьи во время значи-мых для семьи событ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в наш дом приходит вода и куда она у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6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38-4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слеживать по рисунку-схеме путь во-ды; обсуждать необходи-мость экономии воды; вы-яснять опасность употреб-ления загрязненной воды; усвоить, что в наш дом поступает речная или подземная вода, в доме она загрязняется и затем должна попадать в очис-тные соо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ы, показывающие загрязнение воды и её очистку;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инимать и сохранять учебную задачу; оценивать результат своих действий; прогнозировать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из прослу-шанной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работа в группах: опре-делять цели, функции участ-ников, способы взаимодейст-вия; определять общую цель и пути её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 установка на здоровый образ жизни;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 обсу-ждать необходи-мость экономии воды; выяснять опасность упот-ребления загряз-нённой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роводить опыты, показыва-ющие загрязне-ние воды и её очист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в наш дом приходит электричество? (62-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0-4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тличать элек-троприборы от других бытовых предметов, не использующих электри-чество; правилам безопас-ности при обращении с электричеством и электро-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анализировать схему выработки электри-чества и способа его дос-тавки потребителям; обсу-ждать необходимость экономии электроэнергии; собирать простейшую электрическую цепь;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формулировать и удер-живать учебную задачу,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начении электроприборов в жизн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являть активность во взаимодействии для реше-ния коммуникативных и позна-вательных задач, осуществлять взаимный 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навыки сотрудничества в разных ситуа-циях.</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ать элек-троприборы от других бытовых предметов, не ис-пользующих эле-ктричество;запо-мнить правила безопасности при обращении с эле-ктричеством и электроприбора-ми;практическая работа в паре: со-бирать простей-шую электри-ческую цепь;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утешест-вует письмо? (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2-4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наблюдать за работой почты и расска-зывать о ней; строить из разрезных деталей схему доставки почтовых от-пра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зличать поч-товые отправления (пись-мо, бандероль, открытки); выдвигать предположения и доказывать их;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ыбирать действия в соот-ветствии с поставленной зада-чей (разбор конкретных жиз-ненных ситуаций, связанных с темой урока)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сознанное и произ-вольное речевое высказывание в устной форме о работе поч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аргумен-тировать свою 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эстетические потребности, ц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чув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в паре: строить из раз-резных деталей схему доставки почтовых отправ-лений, рассказы-вать по схеме о путешествии письма, прово-дить взаимопро-верку; различать почтовые отп-равления:письма, бандероли, по-сылки, откры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текут р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43-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слеживать по рисунку-схеме путь воды из реки в море; срав-нивать реку и море; разли-чать пресную и морскую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 по «изготовлению» морской воды;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устанавливают взаимосвязь между объектом знаний, умений, навыков и ис-следовательских умений как интегративных, сложных, ум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ого ученика – партнера по коммуникации и учителя; согласовывать свои действия с партнером; вступать в коллективное учебное сот-рудничество, принимая его правила и условия; строить понятные речевые высказыва-ния.</w:t>
              <w:tab/>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рисунку-схеме путь воды из ре-ки в море; срав-нивать реку и мо-ре; различать пресную и морс-кую воду; прак-тическая работа в паре: рассматри-вать морскую соль и проводить опыт по«изготов-лению» морской воды; 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уда берутся снег и лё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5-4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форму снежинок и отоб-ражать ее в рису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опыты по исследованию снега и льда в соответст-вии с инструкциями; пони-мать учебную задачу уро-ка и стремиться её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оставлять план и по-следовательность действий; адекватно использовать речь для планирования и регуляции свое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войствах льда и снега; формулирование ответов на вопросы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слушать собеседника; проявлять актив-ность во взаимодействии для решения коммуникативных и познавательных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группе: проводить опыты по исследованию снега и льда в со-ответствии с инс-трукциями, фор-мулировать выво-ды из опытов;на-блюдать форму снежинок и отоб-ражать её в рису-нках;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ут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ростом и развитием расте-ний; рассказывать о своих наблю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 о комнатных растения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уход за комнатными растениями) и условиями её реализации, предвосхищать ре-зультат,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растениях как живом организ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 свои затруднения; определять общую цель и пути её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ростом и разви-тием растений, рассказывать о своих наблюде-ниях; просле-живать по рисун-ку-схеме этапы жизни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выводы об усло-виях, необходи-мых для жизни растений;прак-тическая работа в паре: ухаживать за комнатными растениям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ут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т. с.50-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животных; рас-сказывать о своих наблю-дениях; различать зимую-щих птиц по рисункам и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ухаживать за животными живого угол-ка; изготавливать простей-шие кормушки и подби-рать корм для птиц;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уход за животными живого уголка, помощь птицам),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живых орга-низмах, птицах зимующих в наших кр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казывать в со-трудничестве взаимопомощь.</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жизнью живот-ных , рассказы-вать о своих наблю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паре: ухаживать за животными жи-вого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имой по-мочь птиц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52-5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животных; р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ывать о своих наблю-дениях; различать зимую-щих птиц по рисункам и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ухаживать за животными живого уголка,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уход за птицами),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живых орга-низмах, птицах зимующих в наших кр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казывать в со-трудничестве взаимопомощ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жизнью птиц, рассказывать о своих наблюде-ниях; практичес-кая работа в паре: ухаживать за животными жи-вого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да девается мусор и отк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нежках гр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4-5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определ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помощью рисунков учебника источники возникновения мус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пособы его утилизации; обсуждать важность со-блюдения чистоты в быту, в природном окружении; исследовать снежки и сне-говую воду на наличие загряз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ртировать мусор по характеру мате-риала; определять источ-ники появления загряз-нений в снеге; выдвигать предположения и доказы-вать их.</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очищение воды от загрязнений), составлять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опре-делять общую цель и пути ее достиж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навыки сотрудничества в разных ситуа-циях.</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 по-мощью рисунков учебника источ-ники возникно-вения мусора и способы его ути-лизации; обсуж-дать важность соблюдения чис-тоты в быту, в городе и в при-родном окруже-нии; необходи-мость-раздельно-го сбора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чинять и рас-сказывать ска-зочную историю по рисунку.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Как, откуда икуда?». Презентация проекта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5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ублично вы-ражать свои мысли; об-суждать выступления уча-щихся; раскрывать соот-ветствующую тематике информацию и фото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тавить новые учебные задачи в сотрудничестве с учи-телем,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извлечение необходи-мой информации из прослу-шан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едлагать помощь и сотрудничество, задавать воп-росы, необходимые для орга-низации собственной деятель-ности и сотрудничества с парт-нёр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этических чувств, доброже-лательности и эмоционально-нравственной отзывчивости, понимания и сопереживания чувствам других людей, целост-ного, социально ориентированного взгляда на мир, уважитель-ного отно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тес-товые задания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вы-ступления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Где и когда?»(10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учиться интересно? Проект «Мой класс и моя школа». (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3-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суждать условия интересной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шной учебы; расска-зывать о случаях взаимо-помощи в классе; расска-зывать о своем уч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пределять наиболее значимые собы-тия в классе, коллективно составлять рассказ о жиз-ни в классе, школе; оформ-лять фотовыставку;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различать способ и резу-льтат действия: формирование условий, необходимых для орга-низации успешной и интересной уче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воих одноклассни-ках, о значимых моментах в жиз-ни класса,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пределять цели, функции участников, способы взаимодей-ствия;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обу-чаемого на основе поло-жительного отношения к школ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ллюстрации учебника, обсуж-дать условия ин-тересной и ус-пешной учё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в паре: сравнивать фото-графии в учебни-ке, рассказывать о случаях взаимо-помощи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своём учителе; формулировать выводы из кол-лективного об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ридёт суб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6-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про-шлое, настоящее и буду-щее, называть дни недели в правильной последова-тельности; называть люби-мый день недели и объяс-нять, почему он любим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чинять и рассказывать сказочную историю по рисунку; отве-чать на вопросы и оцени-вать свои достижени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и условиями её реализации,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времени и его те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являть активность во взаимодействии для решения коммуникативных и познава-тельных задач, стави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принятие образа «хоро-шего уч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учебника, разли-чать прошлое, на-стоящее и буду-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люби-мый день недели и объяснять, по-чему именно он является люби-м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rHeight w:val="1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наступит лето? (10-11)</w:t>
            </w:r>
          </w:p>
          <w:p>
            <w:pPr>
              <w:pStyle w:val="Normal"/>
              <w:spacing w:lineRule="auto" w:line="240" w:before="0" w:after="0"/>
              <w:rPr/>
            </w:pPr>
            <w:r>
              <w:rPr>
                <w:rFonts w:cs="Times New Roman" w:ascii="Times New Roman" w:hAnsi="Times New Roman"/>
                <w:sz w:val="24"/>
                <w:szCs w:val="24"/>
              </w:rPr>
              <w:t xml:space="preserve">Р.т. с.9.10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нализировать схему смены времен года и месяцев; соотносить время года и месяцы; ха-рактеризовать природные явления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лю-бимое время года и объяс-нять, почему оно является любимым; находить не соответствие природных явлений на иллюстрациях учебник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ависимости природ-ных явлений от смены времен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патия как понимание чувств других людей и сопе-реживание-им, осознание ответственности человека за общее благо-получие, ус-тойчивое сле-дование в по-ведении соци-альным нор-ма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у смены вре-мён года и меся-цев; называть времена года в правильной пос-ледовательности, соотносить вре-мена года и меся-цы; характеризовать природные явле-ния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сезон-ные изменения в природе и фикси-ровать их в рабо-чей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бе-лые медведи? (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1-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на глобусе Северный Ледови-тый океан и Антарктиду, характеризовать их, осу-ществлять самоконтроль; приводить примеры жи-вотных холодны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матривать и сравнивать иллюстрации учебника, извлекать из них информацию о животном мире; определять источни-ки появления загрязнений в снеге; выдвигать предпо-ложения и доказывать их.</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ыбирать действия в соот-ветствии с поставленной задачей и условиями её реализации (способы помощи редким живот-ным);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коорди-нировать и принимать различные позиции во взаимодейств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принятие образа«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в паре: нахо-дить на глобусе Северный Ледо-витый океан и Антарктиду, ха-рактеризовать их, осуществлять самоконтроль;рас-сматривать и сравнивать иллю-страции учебни-ка, извлекать из них информацию о животном мире холодных райо-нов; устанавли-вать связь между строением, обра-зом жизни живот-ных и природны-ми условиям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живут сл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12-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на глобусе экватор и жаркие районы Земли, характери-зовать их; приводить при-меры животных жарки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оставлять план и после-довательность действий, сличать способ действия и его результат с заданным эталоном с целью обна-ружения отклонений и отличий от этал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жарких районах Зем-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вопросы, строить понятные для партнёра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критериев успешности учебной дея-тельности; эс-тетические потребности, ценности и чув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животных и  осу-ществлять са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дить при-меры животных жарки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обра-зом жизни живот-ных и природны-ми услов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зимуют птицы? (16-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4-1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зимующих и перелетных птиц; группировать птиц по определенным признакам; объяснять при-чины отлета птиц в теплые края; приводить примеры зимующих и перелетных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 предвосхищать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зимующих видах п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зимую-щих и перелёт-ных птиц; груп-пировать (класси-фицировать) птиц с использованием цветных фи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причи-ны отлёта птиц в тёплые края; приводить приме-ры зимующих и перелётных п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ояви-лась одежда?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5-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исывать оде-жду людей по рисунку; от-личать национальную оде-жду своего народа от оде-жды других народов; раз-личать типы одежды в за-висимости от ее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одбирать одежду для разных случа-ев;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тавить новые учебные задачи в сотрудничестве с учите-лем, выполнять учебные действия в материализова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истории появления одежды и типа одежды в зависи-мости от природных условий и ее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договариваться о распределении функций и ролей в совместной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с помощью иллю-страций учебника историю появле-ния одежды и развития моды; описывать одеж-ду людей по ри-сунку; отличать национальную одежду своего народа от одежды других народов; работать в паре: различать типы одежды в зависи-мости от её наз-начения, подби-рать одежду для разных случ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изготав-ливать маскара-дный костюм.</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гда изобрели велосипе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7-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таринные и современные велосипеды; обсуждать роль велосипеда в наш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блюдать правила безопасной езды на велосипе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выбирать действия в соот-ветствии с поставленной задачей и условиями её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б истории появления и усовершенствования велосип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авить вопросы, необхо-димые для организации собствен-ной деятельности и сотрудниче-ства с партнёр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уважи-тельное отно-шение 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а-ринные и совре-менные велоси-педы; работать в паре: извлекать из учебника ин-формацию об устройстве вело-сипеда,осущест</w:t>
              <w:soft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ять самопро-верку; обсуждать роль велосипеда в наш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нить пра-вила безопасной езды на велоси-пед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мы ста-нем взрослы-ми?  (24-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18-1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т-личие жизни взрослого че-ловека от жизни ребенка; необходимость выбора профессии, целевых уста-новок на буду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 фор-мулировать и удержива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вои за-труднения; определять цели, фун-кции участников, способы взаи-мо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жизнь взрослого и ребёнка; обсуж-дать, какие про-фессии будут во-стребованы в бу-дущем; рассуж-дать о том, что в окружающем ми-ре зависит от на-ших поступ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Где и когда?». Презентация проекта «Мой класс и моя школа». (26-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уче-ника на осно-ве положите-льного отно-шения к шко-ле, принятие образа «хоро-шего уче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подготов-ленными сообще-ниями, иллюст-рировать их наг-лядными матери-алами; обсуждать выступления уча-щихся; 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Почему и зач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олнце светит днём, а звёзды но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1-2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моделировать форму, цвет и сравнитель-ные размеры некоторых звезд (Альдебаран, Регул, Солнце, Сири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ботать с атласом-определителем; наблюдать картину звезд-ного неба; выстраивать рассуждения на заданную тем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вносить необходимые дополнения и изменения в план и способ действия (моделирование звездных тел) в случае расхожде-ния эталона, реального действия и его результата в соответствии с темой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лушать собеседника; фо-рмулировать собственное мнение и позицию, задава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видимые и реа-льные размеры звёзд, в том числе и Солнца; рабо-тать в паре: моде-лировать форму, цвет, сравнитель-ные размеры не-которых звёзд (Альдебаран, Ре-гул, Солнце, Си-риус), проводить взаимопроверку; работать со взро-слыми: наблю-дать картину звёздного неба, находить на нём созвездие Льв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уна бывает раз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2-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анализировать схемы движения Луны вокруг Земли; формулиро-вать выводы о причинах изменения внешне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блюдать за изменениями внешнего вида Луны, фиксировать результаты наблюдений; выдвигать предположения и доказывать их; понимать учебную задачу урока и стремиться ее выполнят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использовать установлен-ные правила пр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ознанное и произвольное речевое высказывание в устной форме об изменениях внешнего вида Лу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монологическое высказывание,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целост-ный, социаль-но ориенти-рованный взгляд на ми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хемы движения Луны вокруг Зем-ли и освещения её поверхности Солнцем; форму-лировать выводы о причинах изме-нения внешнего вида Луны; рабо-тать со взрослы-ми: наблюдать за изменениями внешнего вида Лу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дет дождь и дует ветер? (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3-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ъяснять при-чины возникновения дож-дя и ветра; рассказывать по рисунку учебника о ви-дах дождя (ливень, косо-хлест, ситни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блюдать за дождем и ветром;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существлять констатиру-ющий и прогнозирующий конт-роль по результату и по способу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причинах возникно-вения дождя и его значении для человека, растений и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 оказывать в со-трудничестве взаимопомощ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ительное отно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ному мне-нию,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дождями и ветром; работать в группе: расска-зывать по рисун-ку учебника о ви-дах дождя; отби-рать из списка слов те, которые подходят для описания ветра; объяснять причи-ны возникно-вения дождя и ветра; сочинять и рассказывать сказку по рисун-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звенит звонок? (38-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 (25-2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исследовать возникновение и распрост-ранение звука; высказы-вать предположения о при-чине возникновении э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ередавать голосом звуки окружаю-щего мир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использовать установлен-ные правила при контроле спосо-ба решения, составлять план и последовательность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звуков в окружающем мире и причинах возникновения зву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формулировать собствен-ное мнение и пози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кри-териев успеш-ности учебной деятельности,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рисунок учебника и передавать го-лосом звуки ок-ружающ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работа в паре: исследовать воз-никновение и распространение звуков; обсуж-дать, почему и как следует бе-речь уши;осущес-твлять самопро-вер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радуга разноцв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6-2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зывать цвета радуги; отображать после-довательность цветов ра-д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сказывать предположения о причи-нах возникновения радуги; понимать учебную задачу урока и стремиться ее вы-полнять; работать в паре, используя представленную информацию для получе-ния новых знаний; сочи-нять и рассказывать ска-зочную историю по рисун-к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сличать способ действия и его результат с заданным этало-ном с целью обнаружения откло-нений и отличий от эталона (ото-бражение последовательности цветов радуги), составлять план и последовательность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существлять взаимный контроль, предлагать помощь и сотрудничество.</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чув-ства, возникаю-щие при виде ра-дуги; называть цвета радуги по своим наблюде-ниям и рисунку учебника; запом-нить последова-тельность цветов радуги с помо-щью мнемони-ческого приё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тображать пос-ледовательность цветов радуги с помощью цвет-ных полосок, осуществлять взаи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ять и рас-сказывать сказо-чную историю по рисун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любим кошек и собак? Проект «Мои домашн-ие питомцы». (42-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27-2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исывать сво-его домашнего питомца по плану; рассказывать по ри-сункам учебника об уходе за кошкой и соб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суждать свое отношение к домаш-ним питомцам; наблюдать за домашними животными и фиксировать результаты наблюдений;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вносить необходимые коррективы в действие после его завершения на основе его оценки и учёта сде-ланных ошибок (уход за домаш-ними питом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прогнозировать возник-новение конфликтов при наличии разных точек зрения, строить по-нятные для партнёра высказыва-ния;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 уважи-тельное отно-шение к ино-му мнению.</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по плану своего до-машнего питомца (кошку, соба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наше отношение к до-машним питом-цам; участвовать в ролевой игре, моделирующей взаимоотношения хозяина и домаш-него любим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выпол-нения проекта дети с помощью взрослых 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до-машним любим-цем и фиксиро-вать результаты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 своей кош-ке (собаке), её ха-рактере, повад-ках, играх; пре-зентовать свой проект с демонс-трацией фотог-рафий (слай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фотовыстав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не будем рвать цветы и ловить баб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0-3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узнавать изу-ченные природные объек-ты; уметь объяснять, поче-му не нужно рвать цветы и ловить бабочек (от этого страдают беззащитные живые существа и исчеза-ет красота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формулиро-вать правила поведения в природе; оценивать свое поведение в лесу;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существлять констати-рующий и прогнозирующий кон-троль по результату и способу действия, ставить новые учебные задачи в сотрудничестве с учите-лем: последствия деятельности людей в природе, место и роль человека в биосф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цветов и бабочек, о необходимости сох-ранения природного окру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ргументировать свою позицию и координировать её с позициями партнёров в сотруд-ничестве при выработке общего решения в совместной деятель-ности, слушать собесед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пределять цветы и бабочек с помо-щью атласа-опре-делителя, осуще-ствлять самопро-верку; устанав-ливать взаимо-связь цветов и бабочек на осно-ве информации учебника; сочи-нять и рассказы-вать сказочную историю по ри-сунку;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 лесу мы будем соб-людать тиши-ну?(48-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лесных жителей по звукам, которые они издают, пере-давать голосом звуки леса; объяснять, почему в лесу нужно соблюдать тиш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ценивать свое поведение в лесу; формулировать правила поведения в природ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 (безо-пасное поведение человека на природе), использовать установ-ленные правила пр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разнообразии лесных зв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существлять взаимный контроль, адекватно оценивать собственное поведение и пове-дение окружаю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ы из спор-ных ситу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лес-ных обитателей по звукам, кото-рые они издают; передавать голо-сом звуки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 опо-рой на рисунок учебника), поче-му в лесу нужно соблюдать тиши-ну; оценивать своё поведение в лесу и поведение других людей.  формулировать правила поведе-ния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х так наз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знакомиться с разнообразием и красотой растений и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сознавать ценность природы и необ-ходимость нести ответст-венность за её сохранение, соблюдать правила эколо-гического поведения  в природной сред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ганизовывать своё рабочее место под руководством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Понимать информацию, представленную в виде текста, рисунков, сх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171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тельно относиться к красоте окру-жающего ми-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ё выпол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са-мопроверку, рас-сматривать и сра-внивать рисунки учебника; отве-чать на итоговые вопросы и оцен-ивать свои дости-жения на уроке.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мы спим ночью? (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пра-вильность своей подготов-ки ко сну; делать выводы о значении сн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 основе наблюдений рассказывать о сне животных; опреде-лять по рисункам профес-сии людей и рассказывать об их работе; выдвигать предположения и доказы-вать их; понимать учеб-ную задачу урока и стре-миться ее выполнят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идеть возможности получения конкретного результа-та при решении задачи (поиск ре-шения поставленной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договариваться о распре-делении функций и ролей в совме-стной деятельности; задавать воп-росы, необходимые для органи-зации собственной деятельности и сотрудничества с партнёр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ри-сунки учебника, делать выводы о значении сн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рассказывать о правилах подго-товки ко сну, ис-пользовать для выполнения зада-ния цветные фи-шки, осуществ-лять взаимопро-верку; оценивать правильность своей подготовки ко сну; рассказы-вать (на основе наблюдений) о сне животных; обсуждать ин-формацию о жи-вотных, которые ночью не спят; определять по рисункам про-фессии людей и рассказывать об их работ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ужно есть много ово-щей и фруктов? (54-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6-3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различать ово-щи и фрукты, группиро-вать их; выполнять пра-вила гигиены при упот-реблении овощей и фрук-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ходить в учебнике информацию о витаминах в соответствии с заданием; сравнивать роль витаминов А, В, С с жизнедеятельностью орга-низма; выдвигать предпо-ложения и доказывать их.</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двосхищать результат; осуществлять итоговый и поша-говый контроль по результ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осознанное и произволь-ное речевое высказывание в уст-ной форме о разнообразии и зна-чении овощей и фруктов в пита-ни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осуще-ствлять взаимный контро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овощи и фрукты; рабо-тать в группе: на-ходить в учебни-ке информацию о витаминах в со-ответствии с за-данием; сочинять и рассказывать сказочную исто-рию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нить прави-ла гигиены при употреблении овощей и фрук-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ужно мыть руки и чистить зубы? (56-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8-3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формулировать основные правила гигие-ны; обосновывать необ-ходимость чистки зубов и мытья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формулировать и удержи-вать учебную задачу, преобразо-вывать практическую задачу в по-знавательную (правила гиги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адекватно оценивать соб-ственное поведение и поведение окружаю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 ценности и чувства; осоз-нание ответ-ственности человека за общее благо-полу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ывать необходимость чистки зубов и мытья рук,отби-рать из предло-женных нужные предметы гигие-ны, объяснять их назначение; прак-тическая работа в паре: осваивать приёмы чистки зубов и мытья рук; запомнить, что зубная щётка и полотенце у ка-ждого человека должны быть личные; форму-лировать основ-ные правила ги-гиен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ам теле-фон и телеви-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39-4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сред-ства связи и средства мас-совой информации; объяс-нять назначение радио-приемника, телевизора, га-зет и журн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ользоваться средствами связи при вы-зове экстренной помощи;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осознанное и произво-льное речевое высказывание в устной форме о современных средствах связ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казывать в сотрудни-честве взаимопомощь, задавать вопрос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ые навыки адап-тации в дина-мично изме-няющемся мире,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поз-навательна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сред-ства связи и сред-ства массов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назна-чение радиопри-ёмника, телевизо-ра, газет и журна-лов; работать в паре: сравнивать старинные и современные предметы; обсуж-дать назначение Интернета; моде-лировать ситуа-ции вызова эк-стренной помощи по телефон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ужны автомобили? (6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автомобили и объяс-нять их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по рисунку-схеме устройство автомобил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видах наземного транспорта, об автомобиле и его назна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строить понятные для партнёра высказывания; строить монологическое высказы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автомобили и объяснять их назначение; рабо-тать в паре: по рисунку-схеме знакомиться с устройством автомобиля, про-водить взаимо-проверку; испо-льзовать предста-вленную в учеб-нике информа-цию для выпол-нения зада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ужны поезда? (62-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2-4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поезда в зависимости от их назначения; расска-зывать об устройстве же-лезной 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равнивать старинные и современные поезда;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ование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от-ветственности человека за общее благо-получие; эти-ческие чувст-ва, прежде всего добро-желатель-ность и эмо-ционально-нравственная отзывчиво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поезда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рассказывать об устройстве желе-зной дороги, осу-ществлять само-контроль; испо-льзовать инфор-мацию учебника для выполнения задания, сравни-вать старинные и современные по-езда; 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строят кораб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4-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корабли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казывать об устройстве корабля по рисунку-схеме;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УД: осознанное и произволь-ное речевое высказывание в уст-ной форме о водном транспорте; осуществление поиска сущест-венной информации (из рассказа учителя, родителей, из собствен-ного жизненного опыта, расска-зов, сказок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в разных ситуа-циях, умение не создавать конфликтов и находить вы-ходы из спор-ных ситуаций.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корабли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воих впечатле-ниях от плавания на корабле; рабо-тать в паре: по рисунку-схеме знакомиться с ус-тройством кораб-ля, проводить са-мопроверку и взаимопроверк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строят самол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6-4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классифициро-вать самолеты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сказывать об устройстве самолета по рисунку-схеме; выдвигать предположения и доказы-вать их; понимать учеб-ную задач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 друга, строить поня-тные речевые высказывания; при-нимать другое мнение и позицию, допускать существование различ-ных точек зр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установка на здоровый образ жизни; навыки сотру-дничества в разных ситуа-циях, умение не создавать конфликтов и находить вы-ходы из спор-ных ситу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самолёты в зависимости от их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воих впечатле-ниях от полёта на самолёте; рабо-тать в паре: по рисунку-схеме знакомиться с устройством самолёта, прово-дить самопрове-рку и взаимопро-верку; отвечать на итоговые воп-росы и оценивать свои достижения нa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 авто-мобиле и поез-де нужно соб-людать правила безопасности? (68-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бобщать све-дения о транспорте, обсу-ждать необходимость соб-людения правил безопас-ности в транспорте; рас-сказывать о правилах безо-пасного поведения в авто-бусе, троллейбусе, трам-в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 принимают учебную зада-чу; адекватно воспринимают ин-формацию учителя или товарища, содержащую оценочный характер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соблюдении правил безопасности на различных видах транспо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ть сведе-ния о транспорте, полученные на предыдущих уро-ках; обсуждать необходимость соблюдения пра-вил безопасности в транспорте; ра-ботать в группе: знакомиться с правилами безо-пасности в авто-мобиле, поезде и на железной до-роге; рассказы-вать о правилах безопасности в автобусе, трол-лейбусе, трамв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в транспорте и дей-ствия в опас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а ко-рабле и в само-лёте нужно со-блюдать прави-ла безопаснос-ти? (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48-4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авилам безо-пасности и спасательным средствам на корабле и в самол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прогнозируют результаты уровня усвоения изучаемого мате-риала; принимают учебную зада-чу; адекватно воспринимать ин-формацию учителя или товарища, содержащую оценочный характер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осознанное и произволь-ное речевое высказывание в уст-ной форме о правилах безопасно-сти на водном и воздушном тран-спор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пове-дение, устано-вка на здоро-вый образ жизн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груп-пе: знакомиться с правилами безо-пасности и спаса-тельными средст-вами на корабле и в самолё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ро-левой игре, моде-лирующей прави-ла безопасности на водном и воз-душном транспо-рте и действия в опасной ситуа-ции;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люди ос-ваивают кос-мос? (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0-5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ссказывать об освоении космоса чело-веком; моделировать эки-пировку космонав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высказывать предположения по вопросам учебника, проводить самопроверку; отвечать на итоговые вопросы;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ый, социально ориентированный взгляд на мир, началь-ные навыки адаптации в динамично изменяющем-ся мире.</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освоении челове-ком космоса,  опираясь на ил-люстрации учеб-ника; работать в группе: высказы-вать предположе-ния по вопросам учебника, осуще-ствлять самопро-верку; моделиро-вать экипировку космонавта; учас-твовать в ролевой игре «Полёт в кос мос».</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ы часто слышим слово «эколо-гия»? (74-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2-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водить при-меры взаимосвязи между человеком и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ценивать свои поступки по отноше-нию к природе и рассказы-вать о них; выдвигать пре-дположения и доказывать их; понимать учебную за-дачу урока и стремиться ее выполнять; работать в па-ре, используя представлен-ную информацию для по-лучения новых зн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извлечение необходимой информации в ходе изучения но-в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обмениваться мнениями, слушать друг друга, строить поня-тные речевые высказывания; при-нимать другое мнение и позицию, допускать существование различ-ных точек зр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способ-ность адекват-но судить о причинах сво-его успеха или неуспеха в учении, свя-зывая успехи 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в текс-те учебника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взаимосвя-зей между чело-веком и приро-дой; оценивать свои поступки по отношению к природе и расска-зывать о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ито-говые вопросы и оценивать свои достижения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коррекц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с.5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ублично вы-ражать свои мысли; обсу-ждать выступления уча-щихся; раскрывать соот-ветствующую тематике информацию и фото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 обсуж-дать коллективные резуль-таты;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воих возмож-ностей в уче-нии; способ-ность адекват-но судить о причинах сво-его успеха или не успеха в учении, свя-зывая успехи 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тес-товые задания учебника; высту-пать с подготов-ленными сообще-ниями, иллюст-рировать их на-глядными мате-риалами; обсуж-дать выступления учащихся; оцени-вать свои дости-жения и дости-жения других учащихся.</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екта «Мои домашние питомцы».</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ступать с подготовленными сообще-ниями, иллюстрировать их нагляд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суждать вы-ступления учащихся; оце-нивать свои достижения и достижения других уча-щихс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УД: ориентируются в учебни-ке и рабочей тетради; принимают и сохраняют учебную задачу; оце-нивают результат своих действий; прогнозируют результаты уровня усвоения изуча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УД: самостоятельно выделяют и формулируют познавательны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УД: умеют обмениваться мне-ниями, слушать другого ученика – партнера по коммуникации и учителя; согласовывать свои дей-ствия с партером; вступать в кол-лективное учебное сотрудничест-во, принимая его правила и усло-вия; строить понятные речевые высказыв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своих возмож-ностей в уче-нии; способ-ность адеква-тно судить о причинах сво-его успеха или неуспеха в учении, свя-зывая успе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силиями, трудолюбием.</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 учебника; высту-пать с сообщени-ями, иллюстри-ровать их нагляд-ными материала-ми; обсуждать выступления учащихся; оцени-вать свои дости-жения и достиже-ния других уча-щихся.</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истема оценки достижений планируемых результатов освоения программы</w:t>
      </w:r>
      <w:r>
        <w:rPr>
          <w:rFonts w:cs="Times New Roman" w:ascii="Times New Roman" w:hAnsi="Times New Roman"/>
          <w:sz w:val="24"/>
          <w:szCs w:val="24"/>
        </w:rPr>
        <w:t>.</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первоклассников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предмету.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ая оценка достижений планируемых результатов складывается на основе результатов итоговых комплексных работ - системы заданий различного уровня   сложности по чтению, русскому языку, математике и окружающему миру.</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учебном процессе оценка </w:t>
      </w:r>
      <w:r>
        <w:rPr>
          <w:rFonts w:cs="Times New Roman" w:ascii="Times New Roman" w:hAnsi="Times New Roman"/>
          <w:i/>
          <w:sz w:val="24"/>
          <w:szCs w:val="24"/>
        </w:rPr>
        <w:t>предметных результатов</w:t>
      </w:r>
      <w:r>
        <w:rPr>
          <w:rFonts w:cs="Times New Roman" w:ascii="Times New Roman" w:hAnsi="Times New Roman"/>
          <w:sz w:val="24"/>
          <w:szCs w:val="24"/>
        </w:rPr>
        <w:t xml:space="preserve">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итоговой работы по окружающему миру и итоговой комплексной работы на межпредметной основ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ная оценка личностных, метапредметных и предметных результатов реализуется в рамках </w:t>
      </w:r>
      <w:r>
        <w:rPr>
          <w:rFonts w:cs="Times New Roman" w:ascii="Times New Roman" w:hAnsi="Times New Roman"/>
          <w:i/>
          <w:sz w:val="24"/>
          <w:szCs w:val="24"/>
        </w:rPr>
        <w:t>накопительной системы</w:t>
      </w:r>
      <w:r>
        <w:rPr>
          <w:rFonts w:cs="Times New Roman" w:ascii="Times New Roman" w:hAnsi="Times New Roman"/>
          <w:sz w:val="24"/>
          <w:szCs w:val="24"/>
        </w:rPr>
        <w:t>, котора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ализует одно из основных положений стандарта - формирование универсальных учебных действ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w:t>
      </w:r>
    </w:p>
    <w:p>
      <w:pPr>
        <w:pStyle w:val="Normal"/>
        <w:tabs>
          <w:tab w:val="clear" w:pos="708"/>
          <w:tab w:val="left" w:pos="993" w:leader="none"/>
          <w:tab w:val="left" w:pos="1560"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Критериями оценивания являют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инамика результатов предметной обученности, формирования универсальных учебных действий.</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Текущий</w:t>
      </w:r>
      <w:r>
        <w:rPr>
          <w:rFonts w:cs="Times New Roman" w:ascii="Times New Roman" w:hAnsi="Times New Roman"/>
          <w:sz w:val="24"/>
          <w:szCs w:val="24"/>
        </w:rPr>
        <w:t xml:space="preserve"> контроль по окружающему миру осуществляется в письменной и устной форме.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Тематический </w:t>
      </w:r>
      <w:r>
        <w:rPr>
          <w:rFonts w:cs="Times New Roman" w:ascii="Times New Roman" w:hAnsi="Times New Roman"/>
          <w:sz w:val="24"/>
          <w:szCs w:val="24"/>
        </w:rPr>
        <w:t xml:space="preserve">контроль по окружающему миру проводится в устной форме. </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В 1 классе </w:t>
      </w:r>
      <w:r>
        <w:rPr>
          <w:rFonts w:cs="Times New Roman" w:ascii="Times New Roman" w:hAnsi="Times New Roman"/>
          <w:i/>
          <w:sz w:val="24"/>
          <w:szCs w:val="24"/>
        </w:rPr>
        <w:t>исключается система</w:t>
      </w:r>
      <w:r>
        <w:rPr>
          <w:rFonts w:cs="Times New Roman" w:ascii="Times New Roman" w:hAnsi="Times New Roman"/>
          <w:sz w:val="24"/>
          <w:szCs w:val="24"/>
        </w:rPr>
        <w:t xml:space="preserve"> балльного (отметочного) оценив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Контрольно-измерительные материалы.</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тематические</w:t>
      </w:r>
      <w:r>
        <w:rPr>
          <w:rFonts w:cs="Times New Roman" w:ascii="Times New Roman" w:hAnsi="Times New Roman"/>
          <w:sz w:val="24"/>
          <w:szCs w:val="24"/>
        </w:rPr>
        <w:t xml:space="preserve"> (текущие) работы проводятся после изучения тем программы. Цель работ – выявление картины усвоения каждым учащимся изученного материала и, при необходимости, корректировка процесса обучения. Проверочные работы проводятся в форме тестирования. Текст каждой работы предложен в двух вариантах, каждый из которых содержит основную (базовый уровень сложности) и дополнительную (повышенный уровень сложности) части.</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контрольные</w:t>
      </w:r>
      <w:r>
        <w:rPr>
          <w:rFonts w:cs="Times New Roman" w:ascii="Times New Roman" w:hAnsi="Times New Roman"/>
          <w:sz w:val="24"/>
          <w:szCs w:val="24"/>
        </w:rPr>
        <w:t xml:space="preserve"> (итоговые) работы в первом полугодии не проводятся.</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ые контрольные</w:t>
      </w:r>
      <w:r>
        <w:rPr>
          <w:rFonts w:cs="Times New Roman" w:ascii="Times New Roman" w:hAnsi="Times New Roman"/>
          <w:sz w:val="24"/>
          <w:szCs w:val="24"/>
        </w:rPr>
        <w:t xml:space="preserve"> (итоговые) работы во втором полугодии проводятся в конце каждой учебной четверти.  Цель работ – проверка полученной учащимися подготовки по окружающему миру по за длительный промежуток времени.</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Проверочная комплексная</w:t>
      </w:r>
      <w:r>
        <w:rPr>
          <w:rFonts w:cs="Times New Roman" w:ascii="Times New Roman" w:hAnsi="Times New Roman"/>
          <w:sz w:val="24"/>
          <w:szCs w:val="24"/>
        </w:rPr>
        <w:t xml:space="preserve"> (итоговая) работа за год проводится в конце учебного года (конец апреля – начало мая). Цель работы – проверка усвоения учащимися учебного материала по основным разделам программы 1 класса, как учащиеся умеют пользоваться приобретёнными знаниями, умениями и навыками при выполнении проверочной тестовой работы. Текст работы предложен в четырёх вариантах, каждый из которых содержит основную (базовый уровень сложности) и дополнительную (повышенный уровень сложности) части.</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рганизации текущей и итоговой проверки используются: </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и дoстижeния.  Итoгoвые кoмплeксные работы.1 класс / О. Б. Лoгинoвa, C. Г. Якoвлeвa; пoд peд. О. Б. Лoгинoвoй. – 3-e изд. – M.: Пpoсвeщe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достижения планируемых результатов в начальной школе. Система заданий. В 2 ч./ [М. Ю. Демидова, С. В. Иванов, О. А. Карабанова и др.]; под ред. Г. С. Ковалёвой, О. Б. Логиновой. – М.: Просвещение, 2009</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хомирова Е.М. Тесты по предмету «Окружающий мир»: 1 класс. Ч. 1-2: к учебнику А.А.Плешакова «Окружающий мир. 1класс». – М.: Издательство «Экзамен», 201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проведения проверочных и контрольных работ</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74"/>
        <w:gridCol w:w="6210"/>
        <w:gridCol w:w="1558"/>
        <w:gridCol w:w="141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Виды работы</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Вид проверки</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Примерные сро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Что и кт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Где и ког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рт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Почему и заче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кущ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Итоговая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проверочная ра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тог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 xml:space="preserve">Май </w:t>
            </w:r>
          </w:p>
        </w:tc>
      </w:tr>
    </w:tbl>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Normal"/>
        <w:tabs>
          <w:tab w:val="clear" w:pos="708"/>
          <w:tab w:val="left" w:pos="993" w:leader="none"/>
          <w:tab w:val="left" w:pos="1560" w:leader="none"/>
        </w:tabs>
        <w:spacing w:before="0" w:after="0"/>
        <w:ind w:right="-1" w:hanging="0"/>
        <w:jc w:val="both"/>
        <w:rPr/>
      </w:pPr>
      <w:r>
        <w:rPr>
          <w:rFonts w:cs="Times New Roman" w:ascii="Times New Roman" w:hAnsi="Times New Roman"/>
          <w:i/>
          <w:sz w:val="24"/>
          <w:szCs w:val="24"/>
        </w:rPr>
        <w:t>Специфическое сопровождение</w:t>
      </w:r>
      <w:r>
        <w:rPr>
          <w:rFonts w:cs="Times New Roman" w:ascii="Times New Roman" w:hAnsi="Times New Roman"/>
          <w:sz w:val="24"/>
          <w:szCs w:val="24"/>
        </w:rPr>
        <w:t xml:space="preserve"> (оборудова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Наборы географических и исторических карт с ориентировкой на содержание предмет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аблицы, иллюстрирующие различные объекты природы и социум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редметы быта, одежды, элементы узоров родного кра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Научно-познавательная литература, справочно-библиографическая литература и периодические издани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Оборудование для проведения практических занятий:</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Глобус, компас, микроскоп.</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дели форм поверхности Земли.</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дели систем органов организма человека.</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Гербарии, муляжи (овощи, фрукты, ягоды, грибы).</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Оборудование для опытов и экспериментов (типовой вариант).</w:t>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Электронно-программное обеспечение:</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Плешаков А.А.Окружающий мир. 1класс: учеб. для общеобразовательных учреждений: в 2ч./ А.А. 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Список литературы, рекомендуемой для учителя и учащих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Для учител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итрих А.К., Юрмин Г.А., Кошурникова Р.В. Почемучка. - М.: Педагогика-Пресс;    1993</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Кульневич С.В., Лакоценина Т.П. Нетрадиционные уроки в начальной школе: (Выпуск 1. Математика, природоведение): Практическое пособие для учителей начальных классов, студентов педагогических учебных заведений, слушателей ИПК. - Ростов н/Д: ТИ «Учитель», 200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Моя первая энциклопедия: «Дикие животные», Т1МЕ-1ЛРЕ. - Смоленск: Русич,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арабарина Т.П., Соколова Е.И. И учеба, и игра: природоведение. -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Тихомирова Е.М. Поурочные разработки по предмету «Окружающий мир»: 1 класс: к учебному комплекту А.А.Плешакова «Мир вокруг нас». – М.: Издательство «Экзамен», 2012</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Что такое? Кто такой? В 3 т. - М.: Педагогика-Пресс, 1993</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В.А.Алексеев «300 вопросов и ответов о животных»,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Д.Эллиотт и К. Кинг «Детская энциклопедия»,  «Росмен», 1994</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И.В.Цветкова «Экология для начальной школы (игры и проекты)», Ярославль: Академия развития, 1997</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ля учащихся:</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лешаков А.А.Окружающий мир. 1класс: учеб. для общеобразовательных учреждений: в 2ч./А.А.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Плешаков А.А.Окружающий мир. Рабочая тетрадь. 1класс: пособие для учащихся  общеобразовательных учреждений /А.А.Плешаков.- М.: Просвещение, 2011</w:t>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560" w:leader="none"/>
        </w:tabs>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cs="Times New Roman"/>
      <w:b/>
      <w:sz w:val="28"/>
      <w:szCs w:val="20"/>
      <w:lang w:val="en-US"/>
    </w:rPr>
  </w:style>
  <w:style w:type="character" w:styleId="WW8Num1z0">
    <w:name w:val="WW8Num1z0"/>
    <w:qFormat/>
    <w:rPr>
      <w:rFonts w:ascii="Arial Unicode MS" w:hAnsi="Arial Unicode MS" w:eastAsia="Arial Unicode MS"/>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Arial Unicode MS" w:cs="Times New Roman"/>
      <w:sz w:val="24"/>
      <w:szCs w:val="24"/>
    </w:rPr>
  </w:style>
  <w:style w:type="character" w:styleId="2">
    <w:name w:val="Основной текст 2 Знак"/>
    <w:qFormat/>
    <w:rPr>
      <w:sz w:val="22"/>
      <w:szCs w:val="22"/>
    </w:rPr>
  </w:style>
  <w:style w:type="character" w:styleId="21">
    <w:name w:val="Основной текст с отступом 2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азвание Знак"/>
    <w:qFormat/>
    <w:rPr>
      <w:b/>
      <w:bCs/>
      <w:sz w:val="24"/>
      <w:szCs w:val="24"/>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Верхний колонтитул Знак"/>
    <w:qFormat/>
    <w:rPr>
      <w:sz w:val="22"/>
      <w:szCs w:val="22"/>
    </w:rPr>
  </w:style>
  <w:style w:type="character" w:styleId="Style18">
    <w:name w:val="Основной текст_"/>
    <w:qFormat/>
    <w:rPr>
      <w:rFonts w:ascii="Times New Roman" w:hAnsi="Times New Roman" w:cs="Times New Roman"/>
      <w:sz w:val="22"/>
      <w:szCs w:val="22"/>
      <w:shd w:fill="FFFFFF" w:val="clear"/>
    </w:rPr>
  </w:style>
  <w:style w:type="character" w:styleId="31">
    <w:name w:val="Основной текст (3)_"/>
    <w:qFormat/>
    <w:rPr>
      <w:rFonts w:ascii="Times New Roman" w:hAnsi="Times New Roman" w:cs="Times New Roman"/>
      <w:sz w:val="22"/>
      <w:szCs w:val="22"/>
      <w:shd w:fill="FFFFFF" w:val="clear"/>
    </w:rPr>
  </w:style>
  <w:style w:type="character" w:styleId="Style19">
    <w:name w:val="Нижний колонтитул Знак"/>
    <w:qFormat/>
    <w:rPr>
      <w:rFonts w:eastAsia="Calibri"/>
      <w:sz w:val="22"/>
      <w:szCs w:val="22"/>
    </w:rPr>
  </w:style>
  <w:style w:type="character" w:styleId="11pt">
    <w:name w:val="Основной текст + 11 pt"/>
    <w:qFormat/>
    <w:rPr>
      <w:rFonts w:ascii="Arial Unicode MS" w:hAnsi="Arial Unicode MS" w:eastAsia="Arial Unicode MS" w:cs="Arial Unicode MS"/>
      <w:sz w:val="22"/>
      <w:szCs w:val="22"/>
      <w:u w:val="none"/>
    </w:rPr>
  </w:style>
  <w:style w:type="character" w:styleId="Style20">
    <w:name w:val="Основной текст + Курсив"/>
    <w:qFormat/>
    <w:rPr>
      <w:rFonts w:ascii="Arial Unicode MS" w:hAnsi="Arial Unicode MS" w:eastAsia="Arial Unicode MS" w:cs="Arial Unicode MS"/>
      <w:i/>
      <w:iCs/>
      <w:sz w:val="20"/>
      <w:szCs w:val="20"/>
      <w:u w:val="none"/>
    </w:rPr>
  </w:style>
  <w:style w:type="character" w:styleId="4">
    <w:name w:val="Основной текст (4)_"/>
    <w:qFormat/>
    <w:rPr>
      <w:rFonts w:ascii="Arial Unicode MS" w:hAnsi="Arial Unicode MS" w:eastAsia="Arial Unicode MS" w:cs="Arial Unicode MS"/>
      <w:i/>
      <w:iCs/>
      <w:shd w:fill="FFFFFF" w:val="clear"/>
    </w:rPr>
  </w:style>
  <w:style w:type="character" w:styleId="41">
    <w:name w:val="Основной текст (4)"/>
    <w:basedOn w:val="4"/>
    <w:qFormat/>
    <w:rPr/>
  </w:style>
  <w:style w:type="character" w:styleId="42">
    <w:name w:val="Основной текст (4) + Не курсив"/>
    <w:basedOn w:val="4"/>
    <w:qForma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b/>
      <w:sz w:val="28"/>
      <w:szCs w:val="20"/>
      <w:lang w:val="en-US"/>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autoSpaceDE w:val="false"/>
      <w:spacing w:lineRule="auto" w:line="480" w:before="0" w:after="120"/>
      <w:ind w:left="283" w:hanging="0"/>
    </w:pPr>
    <w:rPr>
      <w:rFonts w:ascii="Times New Roman" w:hAnsi="Times New Roman" w:cs="Times New Roman"/>
      <w:sz w:val="20"/>
      <w:szCs w:val="20"/>
      <w:lang w:val="en-US"/>
    </w:rPr>
  </w:style>
  <w:style w:type="paragraph" w:styleId="32">
    <w:name w:val="Основной текст с отступом 3"/>
    <w:basedOn w:val="Normal"/>
    <w:qFormat/>
    <w:pPr>
      <w:autoSpaceDE w:val="false"/>
      <w:spacing w:lineRule="auto" w:line="240" w:before="0" w:after="120"/>
      <w:ind w:left="283" w:hanging="0"/>
    </w:pPr>
    <w:rPr>
      <w:rFonts w:ascii="Times New Roman" w:hAnsi="Times New Roman" w:cs="Times New Roman"/>
      <w:sz w:val="16"/>
      <w:szCs w:val="16"/>
      <w:lang w:val="en-US"/>
    </w:rPr>
  </w:style>
  <w:style w:type="paragraph" w:styleId="33">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8"/>
      <w:szCs w:val="20"/>
    </w:rPr>
  </w:style>
  <w:style w:type="paragraph" w:styleId="Zag4BoldIt">
    <w:name w:val="Zag_4 Bold/It"/>
    <w:qFormat/>
    <w:pPr>
      <w:widowControl w:val="false"/>
      <w:autoSpaceDE w:val="false"/>
      <w:bidi w:val="0"/>
      <w:spacing w:lineRule="exact" w:line="260"/>
      <w:ind w:left="397" w:hanging="0"/>
    </w:pPr>
    <w:rPr>
      <w:rFonts w:ascii="Times New Roman" w:hAnsi="Times New Roman" w:eastAsia="Times New Roman" w:cs="Times New Roman"/>
      <w:color w:val="auto"/>
      <w:sz w:val="24"/>
      <w:szCs w:val="24"/>
      <w:lang w:val="ru-RU" w:bidi="ar-SA" w:eastAsia="zh-CN"/>
    </w:rPr>
  </w:style>
  <w:style w:type="paragraph" w:styleId="Textbesed">
    <w:name w:val="text_besed"/>
    <w:qFormat/>
    <w:pPr>
      <w:widowControl w:val="false"/>
      <w:autoSpaceDE w:val="false"/>
      <w:bidi w:val="0"/>
      <w:spacing w:lineRule="exact" w:line="260"/>
      <w:ind w:firstLine="397"/>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shd w:fill="FFFFFF" w:val="clear"/>
      <w:spacing w:lineRule="exact" w:line="230" w:before="0" w:after="0"/>
      <w:jc w:val="both"/>
    </w:pPr>
    <w:rPr>
      <w:rFonts w:ascii="Times New Roman" w:hAnsi="Times New Roman" w:cs="Times New Roman"/>
      <w:lang w:val="en-US"/>
    </w:rPr>
  </w:style>
  <w:style w:type="paragraph" w:styleId="34">
    <w:name w:val="Основной текст (3)"/>
    <w:basedOn w:val="Normal"/>
    <w:qFormat/>
    <w:pPr>
      <w:shd w:fill="FFFFFF" w:val="clear"/>
      <w:spacing w:lineRule="exact" w:line="302" w:before="180" w:after="0"/>
      <w:ind w:firstLine="340"/>
      <w:jc w:val="both"/>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411">
    <w:name w:val="Основной текст (4)1"/>
    <w:basedOn w:val="Normal"/>
    <w:qFormat/>
    <w:pPr>
      <w:widowControl w:val="false"/>
      <w:shd w:fill="FFFFFF" w:val="clear"/>
      <w:spacing w:lineRule="atLeast" w:line="240" w:before="0" w:after="0"/>
    </w:pPr>
    <w:rPr>
      <w:rFonts w:ascii="Arial Unicode MS" w:hAnsi="Arial Unicode MS" w:eastAsia="Arial Unicode MS"/>
      <w:i/>
      <w:iCs/>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35:00Z</dcterms:created>
  <dc:creator>Bolutanova</dc:creator>
  <dc:description/>
  <cp:keywords/>
  <dc:language>en-US</dc:language>
  <cp:lastModifiedBy>лщьз</cp:lastModifiedBy>
  <cp:lastPrinted>2020-09-10T12:34:00Z</cp:lastPrinted>
  <dcterms:modified xsi:type="dcterms:W3CDTF">2020-10-28T17:04:00Z</dcterms:modified>
  <cp:revision>100</cp:revision>
  <dc:subject/>
  <dc:title/>
</cp:coreProperties>
</file>