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ОЛИМПИАДНОГО ПРАЗД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ВЕТСТВ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-Добрый день, друзья! Присаживайтесь! Думаю, вам будет интересно! Сегодня я и мои друзья проведем для вас по-настоящему крутой праздник, где вы узнаете об олимпиадном движении  у нас в стране, поймете, что участие в нем даст вам преимущества при поступлении в вузы, а главное знания.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лимпиада школьников - это уникальное событие Она охватывает максимальное количество учащихся, начиная со школьного этапа. Каждый ребенок может изъявить желание и поучаствовать, попробовать свои си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 xml:space="preserve"> - Наш праздник сегодня будет с  ценными призами!!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ак, если вы готовы - похлопайте в ладоши раз, если вы хотите выиграть призы - похлопайте в ладоши 2 раза, ну и еще раз -  просто потому что мы молодцы, аплодисме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СНОВ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ВИКТОР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ind w:hanging="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- Друзья, кто-нибудь участвовал в розыгрыше лотереи? Давайте попробуем! 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вас есть телефоны у всех? У кого есть, поднимите вверх! 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лично, а вообще какие классы здесь есть? 7, 8-9-10-11? 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ино любите ходить? Главный приз  - билеты в кино на трех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 xml:space="preserve"> - Начинаем! Возьмите сейчас телефон в руки и зайдите в группу АПО (на экране (доске) ссылка). Ваша задача вступить в группу, лайкнуть пост и добавить в друзья (человека из службы поддержки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чень просто, в конце праздника мы все вместе с помощью генератора случайных чисел выявим побе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- Теперь когда мы уже подписались, начинаем еще более интересную часть</w:t>
      </w:r>
    </w:p>
    <w:p>
      <w:pPr>
        <w:pStyle w:val="Normal"/>
        <w:ind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 xml:space="preserve"> - Какие олимпиады вообще вы знаете?  (школьники перечисляют) 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кто из вас участвовать во Всероссийской Олимпиаде в этом году?</w:t>
      </w:r>
    </w:p>
    <w:p>
      <w:pPr>
        <w:pStyle w:val="Normal"/>
        <w:ind w:left="-7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соберем  в нашей школе  команды по олимпийским предметам! Но для этого вам нужно будет ответить на вопросы. За правильные ответы вы будете получать «олимпийские кольца» (бублики на ниточках) и браслеты. </w:t>
      </w:r>
    </w:p>
    <w:p>
      <w:pPr>
        <w:pStyle w:val="Normal"/>
        <w:ind w:left="-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й команды будет свой цвет браслета: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Историки -  красные браслеты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Русоведы  - белые брасле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и - синие браслеты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Математики – фиолетовые брасле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 – оранжевые брасле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ки - желтые брасле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ы - зеленые браслеты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оры - бирюзов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лее зачитываются вопросы викторины по предметам.  Здесь можно изначально предложить детям разбиться по направлениям, а можно задавать вопросы всем и по результатам сформировать команды. Те,  кто отвечает правильно, встает к табличке, на которой написано название предмета. Каждая команда будет состоять из 10 человек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РИЯ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во расстояние между Царьградом и Константинополе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Это разные названия одного города)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о из русских царей прозвали «Миротворцем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лександра II )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Русью правил «денежный мешок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XIV веке – князь Иван Данилович по прозвищу Калита, т. е. «денежный мешок»)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о из русских царей прозвали «Тишайший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лексей Михайлович)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каком правителе в России официально появился герб с двуглавым орло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ван III).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город России в годы Великой Отечественной войны выдержал 900-дневную осаду немецких войск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нинград, ныне Санкт-Петербург.)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название получил парад, прошедший на Красной площади 24 июня 1945 года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рад Победы.)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лась операция (план) вторжения Германии в СССР? (Операция (план) «Барбаросса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игр», на которого русские охотились с гранатой – это ... Кт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анк немецкий.)</w:t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в Древней Греции никто не воева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период Олимпийских игр)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А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тая часть числа? (Процент.) 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оордината точки? (Абсцисса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ие, требующее доказательства? (Теорема.) 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ите на древнегреческий язык слова «натянутая тетива»? (Гипотенуза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часть часа составляет 20 минут? (1/3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учёный, чьё имя теперь носит прямоугольная система координат? (Р. Декарт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, принимаемое без доказательства? (Аксиома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длин всех сторон многоугольника? (Периметр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знак корня? (Радикал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ите на древнегреческий язык слова «сосновая шишка»? (Конус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углов квадрата? (360°.)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ИМИЯ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распространенный элемент в природе.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Кислород)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щество, находящееся в природе в трех агрегатных состояниях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Во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з, находящийся в нижних слоях атмосферы, защищает все живое. 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з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сь газов, из которых состоит атмосфера 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здух)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ом, какого элемента самый легкий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одоро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заимодействии вещества с кислородом образуются …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ксиды)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какому классу веществ относятся: хлорид натрия, сульфат меди, карбонат кальци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ли)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, какого химического элемента состоит из названий двух животных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ышья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й химический элемент вращается вокруг Солнца? 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р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лл, который используют служители церкви для получения «святой вод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еребро)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ЕОГРАФИЯ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я маленькая часть света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стралия.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находится Аравийская пустыня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Африке.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оловшийся от ледника дрейфующий ледяной массив с глубоко погруженной подводной частью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йсберг.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часть света омывается всеми четырьмя океанам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зия.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ежуток времени, равный периоду обращения Земли вокруг Солнц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од.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земные толчки и колебания отдельных участков земной поверхност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емлетрясение.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ое море не впадает ни одной рек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расное море.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крупная пустыня в мир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хар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ом континенте нет рек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Антарктиде)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отличаются сталактиты от сталагмитов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алактиты растут внизу, а сталагмиты – вверху)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КА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прибор для измерения си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инамометр)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прибор для измерения атмосферного да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баромет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ла, возникающая при движении одного тела по поверхности другого  и направленная против движ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ила трения)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а измерения силы электрического то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мпе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а электрического сопроти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дро атома состоит из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отонов и нейтрон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двух чашах рычажных весов находятся два ведра, наполненные водой. Уровень воды в них одинаков. В одном ведре плавает деревянный брусок. Будут ли весы находиться в равновесии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, будут. Всякое плавающее тело вытесняет своей погруженной частью столько жидкости (по весу), сколько весит это тело)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техническое устройство используется для преобразования электрической энергии переменного тока?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рансформато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обнаружение объекта и определение расстояния до объекта с помощью электромагнитных волн?  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диолокац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7"/>
        </w:numPr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явление лежит в основе образования радуги? 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исперс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личинка бабочк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усениц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организмы растут всю жизн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астения, коралл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простейшие, не имеют форму тел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амеба)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животные образуют колони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пример, кораллы)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черви не имеют кишечник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енточные черв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ся организмы, живущие за счет других, питаясь соками его тел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аразит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птицы не умеют лета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раус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орган организма человека является «химической лабораторией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ечен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ый совершенный фильтр, созданный природой в организме человек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ч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 нервной системы, координирующий движени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озжеч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ИЙ ЯЗЫК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яемая часть слова, которая образует форму слов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кончание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мая часть слова, которая находится перед корнем и служит для образования новых сло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ставка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речи, которая обозначает признак предмета или его принадлежность и отвечает на вопросы какой? который? чей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мя прилагательное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а одной и той же части речи, которые обозначают одно и то же, но отличаются друг от друга оттенками лексического значения и употреблением в реч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инонимы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ые слова, возникающие в язык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ологизмы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речи, которая обозначает количество предметов, число, а также порядок предметов при счете и отвечает на вопросы сколько? какой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мя числительное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речи, которая указывает на предмет, признак и количество, но не называет их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Местоимение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й член предложения, который обозначает предмет речи и отвечает на вопросы именительного падежа кто? чт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лежащее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торостепенный член предложения, который обозначает время, место, образ действия, причину и т. д. и отвечает на вопросы нареч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бстоятельство)</w:t>
      </w:r>
    </w:p>
    <w:p>
      <w:pPr>
        <w:pStyle w:val="Normal"/>
        <w:numPr>
          <w:ilvl w:val="0"/>
          <w:numId w:val="10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мая часть слова, которая находится после корня, служит для образования новых слов или форм слов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уффикс)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внее народное сказание о легендарных героях, богах, о явлениях природы? </w:t>
      </w:r>
      <w:r>
        <w:rPr>
          <w:i/>
          <w:color w:val="000000"/>
          <w:sz w:val="28"/>
          <w:szCs w:val="28"/>
        </w:rPr>
        <w:t>(Миф.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сня И.А. Крылова про Мартышку, Осла, Козла и Медведя? </w:t>
      </w:r>
      <w:r>
        <w:rPr>
          <w:i/>
          <w:color w:val="000000"/>
          <w:sz w:val="28"/>
          <w:szCs w:val="28"/>
        </w:rPr>
        <w:t>(«Квартет».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ие с весёлым, смешным сюжетом? </w:t>
      </w:r>
      <w:r>
        <w:rPr>
          <w:i/>
          <w:color w:val="000000"/>
          <w:sz w:val="28"/>
          <w:szCs w:val="28"/>
        </w:rPr>
        <w:t>(Комедия.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стихотворное произведение на историческую, героическую или возвышенную лирическую тему? </w:t>
      </w:r>
      <w:r>
        <w:rPr>
          <w:i/>
          <w:color w:val="000000"/>
          <w:sz w:val="28"/>
          <w:szCs w:val="28"/>
        </w:rPr>
        <w:t>(Поэма.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ь одного лица, обращённая к слушателям или к самому себе? </w:t>
      </w:r>
      <w:r>
        <w:rPr>
          <w:i/>
          <w:color w:val="000000"/>
          <w:sz w:val="28"/>
          <w:szCs w:val="28"/>
        </w:rPr>
        <w:t>(Монолог.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Откуда эти строки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«Терпи, казак, - атаманом будешь!» </w:t>
      </w:r>
      <w:r>
        <w:rPr>
          <w:i/>
          <w:color w:val="000000"/>
          <w:sz w:val="28"/>
          <w:szCs w:val="28"/>
          <w:shd w:fill="FFFFFF" w:val="clear"/>
        </w:rPr>
        <w:t>(«Тарас Бульба».  Гоголь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Откуда эти строки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«Ты в ответе за тех, кого приручил» </w:t>
      </w:r>
      <w:r>
        <w:rPr>
          <w:i/>
          <w:color w:val="000000"/>
          <w:sz w:val="28"/>
          <w:szCs w:val="28"/>
          <w:shd w:fill="FFFFFF" w:val="clear"/>
        </w:rPr>
        <w:t>(«Маленький принц» Экзюпери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И для него воскресли внов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божество, и вдохновень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жизнь, и слезы, и любовь»  </w:t>
      </w:r>
      <w:r>
        <w:rPr>
          <w:i/>
          <w:color w:val="000000"/>
          <w:sz w:val="28"/>
          <w:szCs w:val="28"/>
          <w:shd w:fill="FFFFFF" w:val="clear"/>
        </w:rPr>
        <w:t>(«Я помню чудное мгновенье» Пушкин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  <w:sz w:val="28"/>
          <w:szCs w:val="28"/>
        </w:rPr>
        <w:t xml:space="preserve">Как называются записки, литературные воспоминания о  прошлых событиях, сделанные со- временником или участником этих событий? </w:t>
      </w:r>
      <w:r>
        <w:rPr>
          <w:i/>
          <w:color w:val="000000"/>
          <w:sz w:val="28"/>
          <w:szCs w:val="28"/>
        </w:rPr>
        <w:t>(Мемуары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зывается вымышленное имя, которым лицо (писатель, журналист) заменяет своё на стоящее имя? </w:t>
      </w:r>
      <w:r>
        <w:rPr>
          <w:i/>
          <w:color w:val="000000"/>
          <w:sz w:val="28"/>
          <w:szCs w:val="28"/>
        </w:rPr>
        <w:t>(Псевдони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"/>
        <w:jc w:val="both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- По итогам нашей викторины в вашей школе появились первые участники олимпиадных команд по предметам, которые вместе с учителями – предметниками могут привлечь в  них других учеников.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- Ребята, просьба к вам привлечь как можно больше участников в олимпиадное движение! 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ИГРА «СЮРПРИЗ»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ши ее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КОНКУРС НА СОЗДАНИЕ ЭМБЛЕМЫ ОЛИМПИАДНОГО ДВИЖЕНИЯ В ШКОЛЕ 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ать детям листочки, где они могут индивидуально нарисовать эмблему, либо коллективн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весить большой лист, в который каждый из участвующих внес бы свой элемен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этом или другом листе можно дать учащимся написать, какие преимущества дает участие во Всероссийской олимпиаде школьни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ИНТЕРАКТИВ С ЛИСТОЧ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бята, чтобы закончить праздник на приятной ноте, прошу вас, напишите одно самое заветное  желания на этот год! 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в корзину свои желания. Мы их перемешаем!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тяните «свое желание»! Ну так вот, все что написано, то и сбудется у вас!</w:t>
      </w:r>
    </w:p>
    <w:p>
      <w:pPr>
        <w:pStyle w:val="Normal"/>
        <w:numPr>
          <w:ilvl w:val="0"/>
          <w:numId w:val="9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, до новых встреч!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17:00Z</dcterms:created>
  <dc:creator>1</dc:creator>
  <dc:description/>
  <dc:language>en-US</dc:language>
  <cp:lastModifiedBy>1</cp:lastModifiedBy>
  <dcterms:modified xsi:type="dcterms:W3CDTF">2017-09-01T16:26:00Z</dcterms:modified>
  <cp:revision>3</cp:revision>
  <dc:subject/>
  <dc:title/>
</cp:coreProperties>
</file>