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u w:val="single"/>
        </w:rPr>
        <w:t>СЦЕНАРИЙ ОЛИМПИАДНОГО ПРАЗДНИКА - КВЕСТА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ВЕТСТВ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- Добрый день, друзья! Присаживайтесь! Думаю, вам будет интересно! Сегодня я и мои друзья проведем для вас по-настоящему крутой праздник, где вы узнаете об олимпиадном движении  у нас в стране, поймете, что участие в нем даст вам преимущества при поступлении в вузы, а главное знания.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лимпиада школьников - это уникальное событие Она охватывает максимальное количество учащихся, начиная со школьного этапа. Каждый ребенок может изъявить желание и поучаствовать, попробовать свои си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ЛОТЕРЕЯ </w:t>
      </w:r>
    </w:p>
    <w:p>
      <w:pPr>
        <w:pStyle w:val="Normal"/>
        <w:ind w:hanging="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 - Друзья, кто-нибудь участвовал в розыгрыше лотереи? Давайте попробуем!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ас есть телефоны у всех? У кого есть, поднимите вверх! </w:t>
      </w:r>
    </w:p>
    <w:p>
      <w:pPr>
        <w:pStyle w:val="Normal"/>
        <w:ind w:firstLine="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лично, а вообще какие классы здесь есть? 7, 8-9-10-11? </w:t>
      </w:r>
    </w:p>
    <w:p>
      <w:pPr>
        <w:pStyle w:val="Normal"/>
        <w:ind w:firstLine="5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ино любите ходить? Главный приз  - билеты в кино на трех 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- Начинаем! Возьмите сейчас телефон в руки и зайдите в группу АПО и ДАППО (на экране (доске) ссылка). Ваша задача вступить в группу, лайкнуть пост и добавить в друзья (человека из службы поддержки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чень просто, в конце праздника мы все вместе с помощью генератора случайных чисел выявим побе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ОЛИМПИАДНЫЙ КВЕС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- Теперь когда мы уже подписались, переходим к увлекательному путешеств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олимпиады вообще вы знаете?  (школьники перечисляют)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кто из вас участвовать во Всероссийской Олимпиаде в этом учебном году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Что необходимо для того, чтобы участвовать в Олимпиаде? Конечно же, знания, умения  и навыки!!!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Сегодняшний  наш  праздник-квест посвяшен Всероссийской олимпиаде школьников, где вы,  решая задания по пяти олимпиадным предметам, постараетесь достинуть результата.</w:t>
      </w:r>
    </w:p>
    <w:p>
      <w:pPr>
        <w:pStyle w:val="Style14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 должны собрать 5 частей пазла своего цвета  – олимпийское кольцо.</w:t>
      </w:r>
    </w:p>
    <w:p>
      <w:pPr>
        <w:pStyle w:val="Style14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: </w:t>
      </w:r>
      <w:r>
        <w:rPr>
          <w:sz w:val="28"/>
          <w:szCs w:val="28"/>
        </w:rPr>
        <w:t xml:space="preserve"> Давайте разделимся на команды! Для этого каждый из вас будет тянуть свернутый стикер с номером команды, т.е. команды формируется здесь и сейчас! Всего будет пять команд, как 5 колец в олимпиадном символе. 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Школьники делятся на команды по 10 человек. Каждая из команд получает по флажку своего цвета и отправляется в гости к разным наукам (они живут в кабинетах  химии, физики, математики, биологии и истории), где ребят ждут разнообразные задания и открытия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Задача – собрать 5 частей пазла своего цвета</w:t>
      </w:r>
      <w:r>
        <w:rPr>
          <w:rFonts w:cs="Times New Roman" w:ascii="Times New Roman" w:hAnsi="Times New Roman"/>
          <w:i/>
          <w:iCs/>
          <w:sz w:val="28"/>
          <w:szCs w:val="28"/>
        </w:rPr>
        <w:t>, у каждой команды свой цвет – как на флажке, чтобы не запутаться)</w:t>
      </w:r>
      <w:r>
        <w:rPr>
          <w:rFonts w:cs="Times New Roman" w:ascii="Times New Roman" w:hAnsi="Times New Roman"/>
          <w:i/>
          <w:sz w:val="28"/>
          <w:szCs w:val="28"/>
        </w:rPr>
        <w:t> и как можно больше бонусных звёз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или бубликов на веревочках), которые собираются участниками индивидуаль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итогам сбора бонусных баллов также выявится самый интеллектуальный ученик в школе.)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 каждой команды свой маршрут, главное – пройти все 5 кабинетов. Каждой команде нужен один провожатый. 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рядок прохождения кабинетов: 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1 команда (синее кольцо):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химия, физика, математика, биология,  истор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 команда (красное кольцо)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физика, математика, биология,  история, химия</w:t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3 команда (зеленое кольцо): </w:t>
      </w:r>
      <w:r>
        <w:rPr>
          <w:rFonts w:cs="Times New Roman" w:ascii="Times New Roman" w:hAnsi="Times New Roman"/>
          <w:i/>
          <w:color w:val="00B050"/>
          <w:sz w:val="28"/>
          <w:szCs w:val="28"/>
        </w:rPr>
        <w:t xml:space="preserve">математика, биология,  история, химия, физика </w:t>
      </w:r>
    </w:p>
    <w:p>
      <w:pPr>
        <w:pStyle w:val="Normal"/>
        <w:jc w:val="both"/>
        <w:rPr>
          <w:rFonts w:ascii="Times New Roman" w:hAnsi="Times New Roman" w:cs="Times New Roman"/>
          <w:color w:val="FFC000"/>
          <w:sz w:val="28"/>
          <w:szCs w:val="28"/>
        </w:rPr>
      </w:pPr>
      <w:r>
        <w:rPr>
          <w:rFonts w:cs="Times New Roman" w:ascii="Times New Roman" w:hAnsi="Times New Roman"/>
          <w:color w:val="FFC000"/>
          <w:sz w:val="28"/>
          <w:szCs w:val="28"/>
        </w:rPr>
        <w:t xml:space="preserve">4 команда (желтое кольцо): </w:t>
      </w:r>
      <w:r>
        <w:rPr>
          <w:rFonts w:cs="Times New Roman" w:ascii="Times New Roman" w:hAnsi="Times New Roman"/>
          <w:i/>
          <w:color w:val="FFC000"/>
          <w:sz w:val="28"/>
          <w:szCs w:val="28"/>
        </w:rPr>
        <w:t>биология,  история, химия, физика, математ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оманда (белое кольцо): </w:t>
      </w:r>
      <w:r>
        <w:rPr>
          <w:rFonts w:cs="Times New Roman" w:ascii="Times New Roman" w:hAnsi="Times New Roman"/>
          <w:i/>
          <w:sz w:val="28"/>
          <w:szCs w:val="28"/>
        </w:rPr>
        <w:t>история, химия, физика, математи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биолог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 Как только все 5 частей пазла будут на руках - встречаемся на этом же месте. Победит та команда, которая быстрее всех справится с заданием и получит больше бонусов. 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 xml:space="preserve"> Тот из участников, который соберет большее количество бонусов – Олипийский чемпион!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– в путь!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КАБИНЕТ БИОЛОГИИ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ребятам дают большой лист бумаги с кроссвордом, который предстоит разгадать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кабинете ребят встречает юная девушка – сама наука Биология. У неё для ребят особое задание. Биология – это наука о жизни, значит миссия ребят –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рить</w:t>
        </w:r>
      </w:hyperlink>
      <w:r>
        <w:rPr>
          <w:rFonts w:cs="Times New Roman" w:ascii="Times New Roman" w:hAnsi="Times New Roman"/>
          <w:sz w:val="28"/>
          <w:szCs w:val="28"/>
        </w:rPr>
        <w:t> жизнь. Но миссия эта очень ответственна, поэтому для начала нужно проверить знания и умения команды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вспомни всех»</w:t>
      </w:r>
      <w:r>
        <w:rPr>
          <w:rFonts w:cs="Times New Roman" w:ascii="Times New Roman" w:hAnsi="Times New Roman"/>
          <w:sz w:val="28"/>
          <w:szCs w:val="28"/>
        </w:rPr>
        <w:t> - ребята встают в круг и по очереди называют известных им птиц и животных своего края </w:t>
      </w:r>
      <w:r>
        <w:rPr>
          <w:rFonts w:cs="Times New Roman" w:ascii="Times New Roman" w:hAnsi="Times New Roman"/>
          <w:i/>
          <w:iCs/>
          <w:sz w:val="28"/>
          <w:szCs w:val="28"/>
        </w:rPr>
        <w:t>(можно добавить и растения)</w:t>
      </w:r>
      <w:r>
        <w:rPr>
          <w:rFonts w:cs="Times New Roman" w:ascii="Times New Roman" w:hAnsi="Times New Roman"/>
          <w:sz w:val="28"/>
          <w:szCs w:val="28"/>
        </w:rPr>
        <w:t>. Названия не должны повторяться (за правильные ответы даются звездочки (или бублики на веревочках), которые собираются участниками индивидуально)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ссворд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асливый грызун с защёчными мешками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хомяк)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смыкающееся, умеющее менять окраску в зависимости от внешних условий и настрое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хамелеон)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ый быстрый звер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гепард)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ственное из четвероногих животных, у которого все четыре ноги равнофункциональны. У других животных одна пара конечностей служит для разгона, другая для торможения. К тому же этот зверь — единственное млекопитающее, кроме человека, которое умеет стоять на голов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слон)</w:t>
      </w:r>
    </w:p>
    <w:p>
      <w:pPr>
        <w:pStyle w:val="Style13"/>
        <w:numPr>
          <w:ilvl w:val="0"/>
          <w:numId w:val="3"/>
        </w:numPr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лекопитающее отряда неполнозубых, получившее своё имя за неторопливос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ленивец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гда европейцы приплыли в Австралию, то спрашивали аборигенов: «как называется это прыгающее животное с сумкой»? В ответ аборигены говорили: «не понимаем!». С тех пор мы так и зовём это животное. Как в переводе с австралийско-аборигенского языка «не понимаем»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кенгуру)</w:t>
      </w:r>
    </w:p>
    <w:p>
      <w:pPr>
        <w:pStyle w:val="Style13"/>
        <w:numPr>
          <w:ilvl w:val="0"/>
          <w:numId w:val="3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тмосферные осадки, которые бывают такими большими, что могут уничтожить посевы, сделать вмятины на автомобилях и даже травмировать людей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град)</w:t>
      </w:r>
    </w:p>
    <w:p>
      <w:pPr>
        <w:pStyle w:val="Style13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личинка бабочки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гусениц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простейшие, не имеют форму тел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амеба) </w:t>
      </w:r>
    </w:p>
    <w:p>
      <w:pPr>
        <w:pStyle w:val="Style13"/>
        <w:numPr>
          <w:ilvl w:val="0"/>
          <w:numId w:val="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ие птицы не умеют летат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раус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E3E3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КАБИНЕТ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ХИ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ожно для каждой команды дать задание выполнить один итот же опыт или каждой – индивидуальное задание (вытягивая фант с названием опыта)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пыт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ветик-семицветик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ыщенный раствор соли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вор медного купороса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хмал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йод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етки фурацилина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 с содой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пищевые красители, разведённые уксусом (в целях безопасности и удобства использования краски должны находиться в пузырьках с пипетк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нарисован (или склеен из бумаги) цветик-семицветик без  трёх лепестков: красного, синего и зелёного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 в классе встречает волшебник. Объясняет, что попали они в сказку «Цветик-семицветик», только вот беда - в ней исчезли некоторые цвета. Нужно помочь волшебнику восстановить краски. Вместе с ним ребята делают химические опыты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ахмал + йод – </w:t>
      </w: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>дают синий цв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ыщенный раствор соли + раствор медного купороса – получается 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>зелёный цв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мельчённая таблетка фурацилина + всё тот же раствор соли окрашивают раствор в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красный цв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зка спасена! Ребята получают заветный фрагмент пазла. 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дополнительного задания предлагается нарисовать «химическую» картину. Для этого на поднос, покрытый тонким слоем соды, нужно капать разноцветные специально приготовленные краски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ебята делают это по очереди, продолжая рисунок предыдущего человека </w:t>
      </w:r>
      <w:r>
        <w:rPr>
          <w:rFonts w:cs="Times New Roman" w:ascii="Times New Roman" w:hAnsi="Times New Roman"/>
          <w:i/>
          <w:iCs/>
          <w:sz w:val="28"/>
          <w:szCs w:val="28"/>
        </w:rPr>
        <w:t>(у каждого одинаковое количество времени на работу)</w:t>
      </w:r>
      <w:r>
        <w:rPr>
          <w:rFonts w:cs="Times New Roman" w:ascii="Times New Roman" w:hAnsi="Times New Roman"/>
          <w:sz w:val="28"/>
          <w:szCs w:val="28"/>
        </w:rPr>
        <w:t>. Получится интересная шипящая карт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Опыт 2. </w:t>
      </w:r>
      <w:r>
        <w:rPr>
          <w:rFonts w:cs="Times New Roman" w:ascii="Times New Roman" w:hAnsi="Times New Roman"/>
          <w:b/>
          <w:sz w:val="28"/>
          <w:szCs w:val="28"/>
        </w:rPr>
        <w:t>Чудо-превращение прозрачной жидкости в темно-синю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емкости для жидкости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таблетка (1000 мг) витамина С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вор йода спиртовой 5%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ись водорода 3%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ные ложки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ные чаш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ка опы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орошенько разомните 1000 мг витамина С ложкой или ступкой в чашке, превратив таблетку в порошок. Добавьте 60 мл теплой воды, тщательно перемешайте как минимум в течение 30 секунд. Полученную жидкость мы условно назове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Раствор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перь налейте 1 чайную ложку (5 мл) Раствора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другую емкость, а также добавьте в нее: 60 мл теплой воды и 5 мл спиртового раствора йода. Обратите внимание, что коричневый йод, вступив в реакцию с витамином С станет бесцветным. Полученную жидкость назовем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Раствор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В</w:t>
      </w:r>
      <w:r>
        <w:rPr>
          <w:rFonts w:cs="Times New Roman" w:ascii="Times New Roman" w:hAnsi="Times New Roman"/>
          <w:color w:val="007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стати, Раствор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м больше не понадобится, вы можете отложить его в сторон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третьей чашке смешайте 60 мл теплой воды, пол чайных ложки (2.5 мл) крахмала и одну столовую ложку (15 мл) перекиси водорода. Это будет </w:t>
      </w:r>
      <w:r>
        <w:rPr>
          <w:rFonts w:cs="Times New Roman" w:ascii="Times New Roman" w:hAnsi="Times New Roman"/>
          <w:color w:val="31849B"/>
          <w:sz w:val="28"/>
          <w:szCs w:val="28"/>
        </w:rPr>
        <w:t>Раствор</w:t>
      </w:r>
      <w:r>
        <w:rPr>
          <w:rFonts w:cs="Times New Roman" w:ascii="Times New Roman" w:hAnsi="Times New Roman"/>
          <w:b/>
          <w:bCs/>
          <w:color w:val="31849B"/>
          <w:sz w:val="28"/>
          <w:szCs w:val="28"/>
        </w:rPr>
        <w:t xml:space="preserve"> С</w:t>
      </w:r>
      <w:r>
        <w:rPr>
          <w:rFonts w:cs="Times New Roman" w:ascii="Times New Roman" w:hAnsi="Times New Roman"/>
          <w:color w:val="31849B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Теперь все приготовления завершены. Можно звать зрителей и устраивать представление! Перелейте весь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Раствор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 чашку с </w:t>
      </w:r>
      <w:r>
        <w:rPr>
          <w:rFonts w:cs="Times New Roman" w:ascii="Times New Roman" w:hAnsi="Times New Roman"/>
          <w:color w:val="31849B"/>
          <w:sz w:val="28"/>
          <w:szCs w:val="28"/>
        </w:rPr>
        <w:t xml:space="preserve">Раствором </w:t>
      </w:r>
      <w:r>
        <w:rPr>
          <w:rFonts w:cs="Times New Roman" w:ascii="Times New Roman" w:hAnsi="Times New Roman"/>
          <w:b/>
          <w:bCs/>
          <w:color w:val="31849B"/>
          <w:sz w:val="28"/>
          <w:szCs w:val="28"/>
        </w:rPr>
        <w:t>С</w:t>
      </w:r>
      <w:r>
        <w:rPr>
          <w:rFonts w:cs="Times New Roman" w:ascii="Times New Roman" w:hAnsi="Times New Roman"/>
          <w:color w:val="31849B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сколько раз попереливайте полученную жидкость из одной чашку в другую и обратно. Немного терпения и… через какое-то время жидкость из бесцветной превратится в темно-синю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Опыт 3.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надувающийся шар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16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воздушных шаров,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стиковая бутылка, 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ая воронка  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сус </w:t>
      </w:r>
    </w:p>
    <w:p>
      <w:pPr>
        <w:pStyle w:val="Normal"/>
        <w:numPr>
          <w:ilvl w:val="0"/>
          <w:numId w:val="1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щевая сода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становка опыта. </w:t>
      </w:r>
      <w:r>
        <w:rPr>
          <w:rFonts w:cs="Times New Roman" w:ascii="Times New Roman" w:hAnsi="Times New Roman"/>
          <w:sz w:val="28"/>
          <w:szCs w:val="28"/>
        </w:rPr>
        <w:t>Заполните бутылку уксусом на 1/3. Поставьте  воронку и засыпьте в бутылку 3-4 ч. л пищевой соды. Теперь быстро натяните воздушный шарик на горлышко и наблюдайте, как он надувается без чьей-либо помощи! После того, как шарик надуется, снимите его с бутылки, завяжите и потрите о синтетическую ткань. Благодаря этому шарик поднимется к потолку и будет держаться там несколько часов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Опыт 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нный фонтан</w:t>
      </w:r>
    </w:p>
    <w:p>
      <w:pPr>
        <w:pStyle w:val="Normal"/>
        <w:ind w:left="360" w:right="27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етки гидроперита;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ганцовка;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дкое мыло;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;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клянный сосуд с узким горлом (желательно красивый);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канчик;</w:t>
      </w:r>
    </w:p>
    <w:p>
      <w:pPr>
        <w:pStyle w:val="Normal"/>
        <w:numPr>
          <w:ilvl w:val="0"/>
          <w:numId w:val="14"/>
        </w:numPr>
        <w:ind w:left="720" w:right="27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точек;</w:t>
      </w:r>
    </w:p>
    <w:p>
      <w:pPr>
        <w:pStyle w:val="Normal"/>
        <w:numPr>
          <w:ilvl w:val="0"/>
          <w:numId w:val="14"/>
        </w:numPr>
        <w:ind w:left="720" w:right="27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нос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ка опыта</w:t>
      </w:r>
    </w:p>
    <w:p>
      <w:pPr>
        <w:pStyle w:val="Normal"/>
        <w:numPr>
          <w:ilvl w:val="0"/>
          <w:numId w:val="10"/>
        </w:numPr>
        <w:ind w:left="720" w:right="495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ользовавшись молоточком, растолките таблетки гидроперита в порошок и высыпьте его в колбу.</w:t>
      </w:r>
    </w:p>
    <w:p>
      <w:pPr>
        <w:pStyle w:val="Normal"/>
        <w:numPr>
          <w:ilvl w:val="0"/>
          <w:numId w:val="10"/>
        </w:numPr>
        <w:ind w:left="720" w:right="49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вьте колбу на поднос.</w:t>
      </w:r>
    </w:p>
    <w:p>
      <w:pPr>
        <w:pStyle w:val="Normal"/>
        <w:numPr>
          <w:ilvl w:val="0"/>
          <w:numId w:val="10"/>
        </w:numPr>
        <w:ind w:left="720" w:right="49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авьте жидкого мыла и воды.</w:t>
      </w:r>
    </w:p>
    <w:p>
      <w:pPr>
        <w:pStyle w:val="Normal"/>
        <w:numPr>
          <w:ilvl w:val="0"/>
          <w:numId w:val="10"/>
        </w:numPr>
        <w:ind w:left="720" w:right="495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ьте в стаканчике водный раствор марганцовки и влейте его в колбу с гидроперидом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слияния растворов перманганата калия (марганцовки) и гидроперида (перекиси водорода) между ними начнет происходить реакция, сопровождающаяся выделением кислорода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KMn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+ 4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= 4Mn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¯ + 5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softHyphen/>
        <w:t> + 2H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 + 4KOH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действие кислорода присутствующее в колбе мыло начнет пениться и вылизать из колбы, образуя своеобразный фонтан. За счет марганцовки часть пены будет окрашиваться в розовый цвет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ind w:firstLine="567"/>
        <w:jc w:val="both"/>
        <w:rPr>
          <w:rStyle w:val="Emphasis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Опыт 5.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Чернила для тайнописи</w:t>
      </w:r>
    </w:p>
    <w:p>
      <w:pPr>
        <w:pStyle w:val="Style14"/>
        <w:spacing w:before="0" w:after="0"/>
        <w:rPr/>
      </w:pPr>
      <w:r>
        <w:rPr>
          <w:bCs/>
        </w:rPr>
        <w:t>Оборудование</w:t>
      </w:r>
      <w:r>
        <w:rPr/>
        <w:t xml:space="preserve">: 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бумага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лимонный сок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молоко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медный купорос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аммиак (нашатырный спирт)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чашка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перо,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утю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ка опыта</w:t>
      </w:r>
      <w:r>
        <w:rPr>
          <w:b/>
          <w:bCs/>
          <w:sz w:val="28"/>
          <w:szCs w:val="28"/>
        </w:rPr>
        <w:t>: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Выдавите в чашку несколько капель лимонного сока и напишите им пером на бумаге письмо. После высыхания надпись становится незаметной. Проявить её можно, прогладив листок горячим утюгом.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Обмакните перо  в молоко и напишите послание на белой бумаге. Обязательно дайте высохнуть. Прочесть такое письмо можно, подержав его над паром (не обожгитесь!) или прогладив утюг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сте белой бумаги раствором медного купороса (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*5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О) делают какую-либо надпись. Когда бумага высохнет, нужно подержать её над крепким раствором аммиака. Появляется надпись, окрашенная в синий цв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БИНЕТ МАТЕМАТИКИ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заходят в кабинет, а их там ждёт… клоун с разноцветными воздушными шарами. 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ун: «- Я приготовил для вас задания математические, но творческие».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 задач: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дном автобусе ехали 18 мальчиков, во втором – 18 девочек. 5 девочек пересели в автобус к мальчикам. Но водитель отказался вести переполненный автобус. Тогда 5 человек </w:t>
      </w:r>
      <w:r>
        <w:rPr>
          <w:rFonts w:cs="Times New Roman" w:ascii="Times New Roman" w:hAnsi="Times New Roman"/>
          <w:i/>
          <w:iCs/>
          <w:sz w:val="28"/>
          <w:szCs w:val="28"/>
        </w:rPr>
        <w:t>(среди них были и мальчики, и девочки)</w:t>
      </w:r>
      <w:r>
        <w:rPr>
          <w:rFonts w:cs="Times New Roman" w:ascii="Times New Roman" w:hAnsi="Times New Roman"/>
          <w:sz w:val="28"/>
          <w:szCs w:val="28"/>
        </w:rPr>
        <w:t> пересели в первый автобус. Вопрос: кого больше – мальчиков в девичьем автобусе или девочек в мальчишеском?</w:t>
      </w:r>
      <w:r>
        <w:rPr>
          <w:rFonts w:cs="Times New Roman" w:ascii="Times New Roman" w:hAnsi="Times New Roman"/>
          <w:i/>
          <w:iCs/>
          <w:sz w:val="28"/>
          <w:szCs w:val="28"/>
        </w:rPr>
        <w:t> (Одинаково. Независимо от того, сколько девочек и мальчиков было среди пересевших в первый автобус. Общее количество детей в каждом автобусе осталось ведь одинаковым.)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Марсе существует гостиница, в ней бесконечное количество номеров. Однажды в гостиницу прилетело 10 сатурнян. Но свободных мест не было. Хозяин гостиницы не растерялся: он попросил всех постояльцев переехать в комнату с номером на 10 больше, чем он жил раньше. Таким образом он освободил 10 первых номеров, сатурняне разместились там. Но вот прилетели юпитеряне. Их было бесконечное количество. Как их разместить в гостинице? (нужно переселить каждого постояльца в комнату с номером в 2 раза большим, чем раньше. Таким образом освободится бесконечное количество нечётных номеров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нусные вопросы: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ая часть числа? (Процент.) 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оордината точки? (Абсцисса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ие, требующее доказательства? (Теорема.) 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те на древнегреческий язык слова «натянутая тетива»? (Гипотенуза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ую часть часа составляет 20 минут? (1/3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учёный, чьё имя теперь носит прямоугольная система координат? (Р. Декарт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, принимаемое без доказательства? (Аксиома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длин всех сторон многоугольника? (Периметр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знак корня? (Радикал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те на древнегреческий язык слова «сосновая шишка»? (Конус.)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углов квадрата? (360°.)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КАБИНЕТ ФИЗИКИ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физики ребят ждёт… Золушка. Ей очень хочется поехать на бал, но у неё столько дел, а физику она знает не очень хорошо! Нужно ей помочь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:</w:t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односе рассыпаны деревянные и железные опилки. У Золушки есть чайная ложка, сито, магнит и зубная щётка. Нужно отделить деревянные опилки от железных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Легче это сделать с помощью магнита)</w:t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олу рассыпаны конфетти – это сёстры репетировали бал. Нужно всё быстро убрать, не трогая конфетти руками, а у Золушки есть только воздушный шарик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Нужно наэлектризовать шарик и собрать конфетти им)</w:t>
      </w:r>
    </w:p>
    <w:p>
      <w:pPr>
        <w:pStyle w:val="Normal"/>
        <w:numPr>
          <w:ilvl w:val="0"/>
          <w:numId w:val="8"/>
        </w:numPr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Золушки есть 3 стакана с водой. Мачеха приказала сделать из них пирамиду. Золушка пробовала накрыть два стакана листом бумаги, а сверху поставить третий, но у неё ничего не получилось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Лист бумаги нужно сложить гармошкой, тогда он сможет выдержать вес наполненного стакана)</w:t>
      </w:r>
    </w:p>
    <w:p>
      <w:pPr>
        <w:pStyle w:val="Normal"/>
        <w:ind w:left="36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Бонусные вопросы: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3"/>
        <w:numPr>
          <w:ilvl w:val="0"/>
          <w:numId w:val="1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прибор для измерения си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инамометр)</w:t>
      </w:r>
    </w:p>
    <w:p>
      <w:pPr>
        <w:pStyle w:val="Style13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зывается прибор для измерения атмосферного да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аромет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1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ла, возникающая при движении одного тела по поверхности другого  и направленная против движ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ила трения)</w:t>
      </w:r>
    </w:p>
    <w:p>
      <w:pPr>
        <w:pStyle w:val="Style13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а измерения силы электрического то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мпе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ица электрического сопротив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3"/>
        <w:numPr>
          <w:ilvl w:val="0"/>
          <w:numId w:val="11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техническое устройство используется для преобразования электрической энергии переменного тока?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рансформато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numPr>
          <w:ilvl w:val="0"/>
          <w:numId w:val="11"/>
        </w:numPr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явление лежит в основе образования радуги?   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исперс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КАБИНЕТ ИСТОРИИ</w:t>
      </w:r>
    </w:p>
    <w:p>
      <w:pPr>
        <w:pStyle w:val="Normal"/>
        <w:ind w:firstLine="567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исторри ребят ждёт богиня КЛИО, которая задает ребятам вопросы:</w:t>
      </w:r>
    </w:p>
    <w:p>
      <w:pPr>
        <w:pStyle w:val="Normal"/>
        <w:numPr>
          <w:ilvl w:val="0"/>
          <w:numId w:val="17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во расстояние между Царьградом и Константинополе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Это разные названия одного города)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о из русских царей прозвали «Миротворцем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лександра II )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Русью правил «денежный мешок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XIV веке – князь Иван Данилович по прозвищу Калита, т. е. «денежный мешок»)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о из русских царей прозвали «Тишайший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лексей Михайлович).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каком правителе в России официально появился герб с двуглавым орлом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ван III).</w:t>
      </w:r>
    </w:p>
    <w:p>
      <w:pPr>
        <w:pStyle w:val="Style13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город России в годы Великой Отечественной войны выдержал 900-дневную осаду немецких войск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Ленинград, ныне Санкт-Петербург.)</w:t>
      </w:r>
    </w:p>
    <w:p>
      <w:pPr>
        <w:pStyle w:val="Style13"/>
        <w:numPr>
          <w:ilvl w:val="0"/>
          <w:numId w:val="5"/>
        </w:numPr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название получил парад, прошедший на Красной площади 24 июня 1945 года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арад Победы.)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лась операция (план) вторжения Германии в СССР? (Операция (план) «Барбаросса</w:t>
      </w:r>
    </w:p>
    <w:p>
      <w:pPr>
        <w:pStyle w:val="Normal"/>
        <w:numPr>
          <w:ilvl w:val="0"/>
          <w:numId w:val="5"/>
        </w:numPr>
        <w:shd w:fill="FFFFFF" w:val="clear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игр», на которого русские охотились с гранатой – это ... Кто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Танк немецкий.)</w:t>
      </w:r>
    </w:p>
    <w:p>
      <w:pPr>
        <w:pStyle w:val="Style13"/>
        <w:numPr>
          <w:ilvl w:val="0"/>
          <w:numId w:val="5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 Древней Греции никто не воева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период Олимпийских игр).</w:t>
      </w:r>
    </w:p>
    <w:p>
      <w:pPr>
        <w:pStyle w:val="Normal"/>
        <w:ind w:left="36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я все этапы, команды встречаются в актовом зале, складывают свой пазл. Ведущие подсчитывают баллы </w:t>
      </w:r>
      <w:r>
        <w:rPr>
          <w:rFonts w:cs="Times New Roman" w:ascii="Times New Roman" w:hAnsi="Times New Roman"/>
          <w:i/>
          <w:iCs/>
          <w:sz w:val="28"/>
          <w:szCs w:val="28"/>
        </w:rPr>
        <w:t>(бонусные звёзды могут помочь при спорных ситуациях или же быть отдельной номинацией)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тем скадывается эмблема данного праздника – переплетенные Олимпийские кольца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омандам дается задание создать свою эмблему Олимпиадного движения в школе. Лучшая из них тоже премирутся ценным подарком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ИГРА «СЮРПРИЗ»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 вы считаете среди вас есть особенные ребята? Кому повезло больше чем всем остальным?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, чтобы все было абсолютно честно, пересядьте пожалуйста на любое другое место в зале, главное смените свое! </w:t>
      </w:r>
    </w:p>
    <w:p>
      <w:pPr>
        <w:pStyle w:val="Normal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3 из вас под стульями находятся конверт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нашел,  прошу ко мне, на сцен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мое конвертов – листок бумаги, на котором написано следующе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 2.000.0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1.170.000 рубл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400.0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 </w:t>
      </w:r>
    </w:p>
    <w:p>
      <w:pPr>
        <w:pStyle w:val="Style13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только стоит обучение на контрактной основе в ведущих университетах страны(сумма за 4 года бакалавриата). Все призеры и победители олимпиад имеет право на поступление без экзаменов на бюджет. Эту сумму вы съэкономите родителям</w:t>
      </w:r>
    </w:p>
    <w:p>
      <w:pPr>
        <w:pStyle w:val="Style13"/>
        <w:numPr>
          <w:ilvl w:val="0"/>
          <w:numId w:val="6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только получается победитель всероссийской олимпиады школьников в качестве единоразового вознаграждения от Президента страны. Но кроме этого, победители и призеры ВсОШ и их педагоги получают от главы Республики Дагестан 150000 и 100000 рублей соответственно, и еще призеры и победители ВсОШ из 11 класса получают от Президента страны грант на весь период обучения в вузе в размере 20000 рублей каждый месяц!!! Неплохая прибавка к стипендии!</w:t>
      </w:r>
    </w:p>
    <w:p>
      <w:pPr>
        <w:pStyle w:val="Heading1"/>
        <w:keepNext w:val="false"/>
        <w:numPr>
          <w:ilvl w:val="0"/>
          <w:numId w:val="6"/>
        </w:numPr>
        <w:spacing w:before="0" w:after="0"/>
        <w:ind w:left="426" w:hanging="360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Столько получил за два года победитель дагестанской математичес</w:t>
      </w: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кой олимпиады среди школьников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8"/>
          <w:szCs w:val="28"/>
        </w:rPr>
        <w:t>10 классов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Здесь было бы желательно показать видеобращение Раджабова Камиля о его победе и еще какого-нибудь победителя ВсОШ 2018 г. из Дагестана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(запись на обычную камеру) (есть на дагестанском телевидении их интервью, можно найти в интерне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Или, чтобы кто-то от его имени дал следующую информац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Я искренне считаю, что поступить по олимпиаде это самое простое и интересное из всего что может быть. Сейчас объясню поче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скажите честно, ребят, вы часто пишите контрольные срезы ЕГЭ ГИА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ваши родители говорят о ЕГЭ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стали от этого давления? Я сам был таким как вы недавно, все понимаю. У нас даже была шутка в школе, когда к нам заходила уже в 5 раз завуч и грозилась тем, что нам скоро сдавать ЕГЭ и надо больше учить, мы делали такое лицо и отвечали: « -  ЕГЭ? Какое ЕГЭ! Не слышали!»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е, вот сейчас только подготовка, а уже такие нервы, представляете, что будет, когда начнутся экзаме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Я избежал всего этого давления! Потому что в марте месяце я уже выйграл все олимпиады и знал, что я поступи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ЕГЭ были не важны!! Поэтому,  когда мои друзья сидели с учебниками по ночам, и пили таблетки от стресса, я гулял и играл в игры. </w:t>
        <w:br/>
        <w:t>Хотите узнать как 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 9 класса начал ездить в выездные лагеря на каникулах где учился, там я познакомился с кучей ребят, многие из которых стали моими друзь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лся дополнительно с учителем 2 раза в неделю историей и обществом. Существует большое количество вебинаров, тренировочных курсов, шко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для себя привычкой каждый день что-то читать и уч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 давайте теперь вместе проговорим все плюсы участия в олимпиада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в вуз мечты,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деньги,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друзья и знакомства,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проведенное врем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добавляю, что помимо всего – участие и тем более победы в олимпиадах – это хорошо меняет отношение учителей в вашу сторон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когда вы углубляетесь в один предмет, вы начинаете заниматься лучше по-другим потому что развиваете свою память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кончил школу с золотой медалью и всеми пятерками в аттестате!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учение приз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дравление от организаторов олимпиады,  директор школы, учите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СПАСИБО, ДО НОВЫХ ВСТРЕЧ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arit-prazdniki.ru/podarki/birthday/podarki-na-den-rozhdenija-spis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9:36:00Z</dcterms:created>
  <dc:creator>Admin</dc:creator>
  <dc:description/>
  <cp:keywords/>
  <dc:language>en-US</dc:language>
  <cp:lastModifiedBy>macbook</cp:lastModifiedBy>
  <dcterms:modified xsi:type="dcterms:W3CDTF">2018-09-02T20:48:00Z</dcterms:modified>
  <cp:revision>4</cp:revision>
  <dc:subject/>
  <dc:title/>
</cp:coreProperties>
</file>