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457055" cy="230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05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  5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джиева Д.Ш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Style15"/>
        <w:spacing w:before="0" w:after="125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Style15"/>
        <w:spacing w:before="0" w:after="1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1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1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1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1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12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1. Пояснительная записка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Данная рабочая программа по английскому языку разработана для обучения учащихся 5 класса «МКОУ Ново-Дмитриевская СОШ» на основе следующих нормативных документов:</w:t>
      </w:r>
    </w:p>
    <w:p>
      <w:pPr>
        <w:pStyle w:val="Style15"/>
        <w:numPr>
          <w:ilvl w:val="0"/>
          <w:numId w:val="2"/>
        </w:numPr>
        <w:spacing w:before="0" w:after="125"/>
        <w:rPr>
          <w:color w:val="000000"/>
        </w:rPr>
      </w:pPr>
      <w:r>
        <w:rPr>
          <w:color w:val="000000"/>
        </w:rPr>
        <w:t>Федерального государственного образовательного стандарта основного общего образования</w:t>
      </w:r>
    </w:p>
    <w:p>
      <w:pPr>
        <w:pStyle w:val="Style15"/>
        <w:numPr>
          <w:ilvl w:val="0"/>
          <w:numId w:val="2"/>
        </w:numPr>
        <w:spacing w:before="0" w:after="125"/>
        <w:rPr>
          <w:color w:val="000000"/>
        </w:rPr>
      </w:pPr>
      <w:r>
        <w:rPr>
          <w:color w:val="000000"/>
        </w:rPr>
        <w:t>Примерной образовательной программы основного общего образования по английскому языку</w:t>
      </w:r>
    </w:p>
    <w:p>
      <w:pPr>
        <w:pStyle w:val="Style15"/>
        <w:numPr>
          <w:ilvl w:val="0"/>
          <w:numId w:val="2"/>
        </w:numPr>
        <w:spacing w:before="0" w:after="125"/>
        <w:rPr>
          <w:color w:val="000000"/>
        </w:rPr>
      </w:pPr>
      <w:r>
        <w:rPr>
          <w:color w:val="000000"/>
        </w:rPr>
        <w:t>Программы общеобразовательных учреждений 5-9 классов для учителей общеобразовательных учреждений, авторов Кузовлева В.П., Лапа Н.М., Перегудовой Э.Ш. и др. 2014 год.</w:t>
      </w:r>
    </w:p>
    <w:p>
      <w:pPr>
        <w:pStyle w:val="Style15"/>
        <w:spacing w:before="0" w:after="125"/>
        <w:rPr/>
      </w:pPr>
      <w:r>
        <w:rPr>
          <w:color w:val="000000"/>
        </w:rPr>
        <w:t>Основной </w:t>
      </w:r>
      <w:r>
        <w:rPr>
          <w:b/>
          <w:bCs/>
          <w:color w:val="000000"/>
        </w:rPr>
        <w:t>целью</w:t>
      </w:r>
      <w:r>
        <w:rPr>
          <w:color w:val="000000"/>
        </w:rPr>
        <w:t> обучения английскому языку на ступени основного общего образования является развитие иноязычной коммуникативной компетенции в совокупности ее составляющих: речевой, языковой, социокультурной, компенсаторной, учебно-познавательной: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 речевая компетенция – развитие коммуникативных умений в четырех основных видах речевой деятельности (говорении, аудировании, чтении и письме)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 языковая компетенция –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 социокультурная компетенция – приобщение учащихся к культуре, традициям и реалиям страны изучаемого языка в рамках тем, сфер и ситуаций общения, отвечающих опыту, интересам, психологическим особенностям учащихся 6 класса; формирование умения представлять свою страну, ее культуру в условиях иноязычного межкультурного общения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 компенсаторная компетенция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 учебно-познавательная компетенция – дальнейшее развитие общих и специаль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bCs/>
          <w:color w:val="000000"/>
        </w:rPr>
        <w:t>2. Планируемые личностные, метапредметные и предметные результаты освоения учебного предмета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ие умения планировать свое речевое и неречевое поведение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— </w:t>
      </w:r>
      <w:r>
        <w:rPr>
          <w:color w:val="000000"/>
        </w:rPr>
        <w:t>формирование проектных умений: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генерировать идеи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находить не одно, а несколько вариантов решения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выбирать наиболее рациональное решение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прогнозировать последствия того или иного решения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видеть новую проблему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готовить материал для проведения презентации в наглядной форме, используя для этого специально подготовленный продукт проектирования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работать с различными источниками информации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планировать работу, распределять обязанности среди участников проекта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собирать материал с помощью анкетирования, интервьюирования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оформлять результаты в виде материального продукта (реклама, брошюра, макет, описание экскурсионного тура, планшета и т. п.)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сделать электронную презентацию.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в области говорения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использовать перифраз, синонимические средства в процессе устного общения;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в области аудирования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воспринимать на слух и полностью понимать речь учителя, одноклассников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понимать основное содержание коротких, несложных аутентичных прагматических текстов (прогноз погоды, программы теле-, радиопередач, объявления на вокзале/в аэропорту) и выделять значимую информацию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использовать переспрос, просьбу повторить;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в области чтения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ориентироваться в иноязычном тексте; прогнозировать его содержание по заголовку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читать текст с выборочным пониманием значимой/нужной/интересующей информации;</w:t>
      </w:r>
    </w:p>
    <w:p>
      <w:pPr>
        <w:pStyle w:val="Style15"/>
        <w:spacing w:before="0" w:after="125"/>
        <w:rPr>
          <w:color w:val="000000"/>
        </w:rPr>
      </w:pPr>
      <w:r>
        <w:rPr>
          <w:b/>
          <w:bCs/>
          <w:color w:val="000000"/>
        </w:rPr>
        <w:t>в области письма и письменной речи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заполнять анкеты и формуляры;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- 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>Составлять план, тезисы устного или письменного сообщения; кратко излагать результаты проектной работы</w:t>
      </w:r>
      <w:r>
        <w:rPr>
          <w:b/>
          <w:bCs/>
          <w:color w:val="000000"/>
        </w:rPr>
        <w:t>.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b/>
          <w:bCs/>
          <w:color w:val="000000"/>
        </w:rPr>
        <w:t>Календарно – тематическое планирование</w:t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tbl>
      <w:tblPr>
        <w:tblW w:w="1570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590"/>
        <w:gridCol w:w="2200"/>
        <w:gridCol w:w="586"/>
        <w:gridCol w:w="699"/>
        <w:gridCol w:w="9"/>
        <w:gridCol w:w="142"/>
        <w:gridCol w:w="284"/>
        <w:gridCol w:w="425"/>
        <w:gridCol w:w="3373"/>
        <w:gridCol w:w="7116"/>
        <w:gridCol w:w="281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, тем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ата проведения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ные виды деятельности учащихся</w:t>
            </w:r>
          </w:p>
        </w:tc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</w:rPr>
              <w:t>Планируемые результаты (УУД)</w:t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план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факту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1 четверть 24ч</w:t>
            </w:r>
          </w:p>
        </w:tc>
      </w:tr>
      <w:tr>
        <w:trPr/>
        <w:tc>
          <w:tcPr>
            <w:tcW w:w="15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Раздел 1. «Давайте знакомиться!» - 12ч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ивет! Я – Клара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 тебя зовут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04.09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дороваться и ответить на приветствие;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едставиться и узнать имя партнера;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Научится задавать общие вопросы в Present Simple; Работать с грамматическим справочником;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потребности в дружбе с одноклассниками и ребятами других стран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работать с новым учебником и рабочей тетрадь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Формирование желания общаться и умения знакомиться с другими ребят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Целеполагание как постановка учебной задачи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color w:val="000000"/>
              </w:rPr>
              <w:t>Lesson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делаешь в свое свободное время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0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ставить рассказ по картинкам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ветить на вопросы текста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Находить общие интересы с одноклассниками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находить общий язык с однокла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скать и выделять необходимую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лушать и общаться с одноклас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дать развернутую оценку своей работ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 я провел свои летние каникулы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06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меть использовать правильные и неправильные глаголы в Past Simple Tense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Делиться своими впечатлениями с классом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строить отношения с однокласниками, уважать их мне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троить монологическое высказывание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троить монологическое высказывание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учиться и способность к организации деятельности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Добро пожаловать в мою школу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1.09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2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Использовать Future Simple Tense в речи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названиями школьных предмет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Выбор оптимальных форм поведения в классе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находить информацию в диалоге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выражать свою точку зре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обнаруживать и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формулировать проблему урок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 меня новый друг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ставлять диалог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вечать на вопросы, извлекая информацию из диалога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лушать и слышать речь собеседника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выражать собственное мнение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самостоятельно планировать деятельность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обобщ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8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и грамматический материал раздел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Освоение приемов логического запоминания информаци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Освоение критериев оценки выполненных заданий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6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Делать проект интересно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9.09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ащитить проект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 </w:t>
            </w:r>
            <w:r>
              <w:rPr>
                <w:color w:val="000000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анализировать и обобщать свою деятельность и свои зна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 помощью вопросов получить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Способность адекватно судить о причинах успех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b/>
                <w:bCs/>
                <w:color w:val="000000"/>
              </w:rPr>
              <w:t>Контрольная работа </w:t>
            </w:r>
            <w:r>
              <w:rPr>
                <w:color w:val="000000"/>
              </w:rPr>
              <w:t>по теме «Школа и мои друзья»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6.09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7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ить свои знания по теме «Школа и мои друзья»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– коррекц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;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троить монологическое высказывание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Способность адекватно судить о причинах успех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«Правила вокруг нас» - 12ч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чему мы все следуем правилам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02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работать лексический материал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употреблением модальных глаголов must и should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находить информацию в текст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Ты вынужден делать это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нимать и использовать в речи модальный глагол have to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комство со словами, которые помогают нам сравнивать предметы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задавать вопросы с целью извлечения информации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использование в речи нового грамматического правила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определять причины успеха или неуспех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Это может быть интересно, но …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04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нимать и использовать в речи модальные глаголы must, may, might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Личностные: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спользовать новое грамматическое правило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строить монологическое высказывани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 насчет…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09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строение диалог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Развитие готовности к сотрудничеству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слушать и слышать другого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Преодоление импульсивности во взаимоотношениях со сверстниками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думаешь о правилах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здание проекта, подготовка монологической речи, защита проект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 </w:t>
            </w:r>
            <w:r>
              <w:rPr>
                <w:color w:val="000000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Умение дать развернутую оценку своей работ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обобщ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и грамматический материал раздел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Способность адекватно судить о причинах успех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чтения по теме «Правила вокруг нас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18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извлечь из текста информацию, необходимую</w:t>
              <w:br/>
              <w:t>для собственного высказыван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с уважением относится к однокласникам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звлечь необходимую информацию из прочитанного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корректировать, вносить изменения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бобщение изученного по теме «Правила вокруг нас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4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езервные уро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5.10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 четверть 24ч</w:t>
            </w:r>
          </w:p>
        </w:tc>
      </w:tr>
      <w:tr>
        <w:trPr/>
        <w:tc>
          <w:tcPr>
            <w:tcW w:w="15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 « Весело помогать людям» - 11ч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 ты помогаешь своим соседям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3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лексическим материалом,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строить диалог в парах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сказать свое мнение по данной теме по образцу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Осознанное построение речевого высказывания в устной форме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Формирование умения слушать и вступать в диалог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Формирование целеустремленности и жизненного оптимизм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сделал чтобы помочь людям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казать о своей помощи людям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The Present Perfect Tense и использовать его в речи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скать и выделять необходимую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троить монологическое высказывание по образцу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корректировать способ действия в случае расхождения с правилом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 давно ты играешь на скрипке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5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должить знакомиться с The Present Perfect Tense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меть применить настоящее совершенное время в речи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Волевая саморегуляция как способность к волевому усил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Постановка и решение проблемы; анализ ситуации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адекватно понимать оценку взрослого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Мы должны сделать это!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0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знакомиться с новым грамматическим правилом (Present Perfect Tense с yet, just, already), с суффиксом существительных –tion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знакомиться с памяткой подготовки к диалогу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обмениваться знаниями с членами группы. Умение слушать и слышать друг друга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 </w:t>
            </w:r>
            <w:r>
              <w:rPr>
                <w:color w:val="000000"/>
              </w:rPr>
              <w:t>Умение делать выводы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оценить прогресс в усвоении знаний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ие новости?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знакомиться с новым лексическим материалом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Добавить реплики в диалог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культуре народов других стран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зительное, осознанное чтение фраз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слушать и слышать другого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оценить прогресс в усвоении знаний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 Урок обобщ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2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и обобщить все изученные знания по теме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6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Мы готовы помочь тебе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7.11</w:t>
            </w:r>
          </w:p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здание проекта, подготовка монологической речи, защита проект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Умен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е дать развернутую оценку своей работ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9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анализировать и обобщать свою деятельность и свои знания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b/>
                <w:bCs/>
                <w:color w:val="000000"/>
              </w:rPr>
              <w:t>Контрольная работа по теме «Благотворительность»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04.12</w:t>
            </w:r>
          </w:p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-коррекц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;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 «Каждый день и в выходные» - 13ч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Нам нравится Уэльс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06.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городом Уэльс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ветить на вопросы по тексту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ставить предложения, соблюдая порядок слов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казать о своем время провождении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адекватного позитивного самовоспртят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находить информацию в тексте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Овладение монологической формой речи в соответствии с образц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самостоятельно планировать деятельность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Мы наслаждаемся путешествием на автомобилях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1.12</w:t>
            </w:r>
          </w:p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диалог и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именение настоящего длительного времени в речи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Развитие готовности к сотрудничеству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звлечь необходимую информацию из прочитанного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выражать свои мысли в соответствии с задачей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бытия в Северной Ирланди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3.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письмо,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упражнение, правильно употребив глагол (Present meaning)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комментировать фотографии семьи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с уважением относится к однокласникам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звлечь необходимую информацию из прочитанного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корректировать, вносить изменения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чему Обан интересен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8.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Извлечь из текста информацию, необходимую для собственного высказывания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стоять свою точку зрен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с уважением относится к однокласникам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звлечь необходимую информацию из прочитанного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корректировать, вносить изменения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 Урок обобщ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и обобщить все изученные знания по теме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Мой семейный альбом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здание проекта, подготовка монологической речи, защита проект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 </w:t>
            </w:r>
            <w:r>
              <w:rPr>
                <w:color w:val="000000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Умение дать развернутую оценку своей работе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5.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анализировать и обобщать свою деятельность и свои знания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b/>
                <w:bCs/>
                <w:color w:val="000000"/>
              </w:rPr>
              <w:t>Контрольная работа</w:t>
            </w:r>
            <w:r>
              <w:rPr>
                <w:color w:val="000000"/>
              </w:rPr>
              <w:t> по материалу 1 полугод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27.12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-коррекц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езервные урок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15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tbl>
      <w:tblPr>
        <w:tblW w:w="1570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1"/>
        <w:gridCol w:w="2230"/>
        <w:gridCol w:w="536"/>
        <w:gridCol w:w="565"/>
        <w:gridCol w:w="61"/>
        <w:gridCol w:w="513"/>
        <w:gridCol w:w="125"/>
        <w:gridCol w:w="2779"/>
        <w:gridCol w:w="156"/>
        <w:gridCol w:w="7869"/>
        <w:gridCol w:w="283"/>
      </w:tblGrid>
      <w:tr>
        <w:trPr/>
        <w:tc>
          <w:tcPr>
            <w:tcW w:w="15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I четверть 30 ч</w:t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5. «Мои любимые праздники» - 12ч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ов твой любимый праздник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лексическим материалом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Американскими праздниками (День Благодарения, Пасха, Рождество)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спомнить степени сравнения прилагательных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суффиксами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Формирование лексико-грамматических навыков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формирование монологического высказыва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Выдвигать версии, выбирать средства достижения цели с помощью учителя и в группе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Я украшал елку 2 часа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Настоящее длительное и прошедшее длительное время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бсуждение семейных праздников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бсудить приготовление к празднику с одноклассником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семейным праздникам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ботка уважительного отношения к партнеру, внимание к личности другого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формирование диалогической речи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Планировать деятельнос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делал с 5 часов вечера вчера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работать вопросы в прошедшем длительном вре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семейным праздникам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ботка уважительного отношения к партнеру, внимание к личности другого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произошло в то время, когда ты праздновал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комство с Китайским новым годом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работать прошедшее длительное время и прошедшее простое время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Выбирать оптимальные формы поведения во взаимоотношениях с одноклассникам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;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адекватно понимать оценку учител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Это твой праздник номер 1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диалог ребят и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пределить реплики диалога по смыслу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Написать сочинение «Мой любимый праздник»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выражение своего мне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зительное, осознанное чтение фраз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слушать и слышать другого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Планировать деятельнос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 Урок обобщ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материал раздела. Выделить основное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6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аздники, которые я помню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здание проекта, подготовка монологической речи, защита проекта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 </w:t>
            </w:r>
            <w:r>
              <w:rPr>
                <w:color w:val="000000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Test yourself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анализировать и обобщать свою деятельность и свои зна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 помощью вопросов получить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Способность адекватно судить о причинах успех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чтения по теме «Мои любимые праздники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Извлечь из текста информацию, необходимую для собственного высказывания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тстоять свою точку зрения</w:t>
            </w:r>
          </w:p>
        </w:tc>
        <w:tc>
          <w:tcPr>
            <w:tcW w:w="8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соотносить поступки с нормами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осмысленное чтение, поиск информации, формирование понят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Излагать свое мнение,аргументируя его, подтверждая факт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определять причины успеха или неуспеха деятельност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6. У нас была прекрасная поездка по Англии. - 18ч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 нас было прекрасное время в Лондоне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спомнить правило употребления Прошедшего Простого времени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спомнить дни недели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ставить историю вашего путешествия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достопримечательностями Лондона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организовать свою деятельность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монологическое высказывание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корректировать способ действия в случае расхождения с правило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делал целый день вечера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упражнения по правилу простого прошедшего и простого длительного временам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организовать свою деятельность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получать недоста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щую информаци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Ты когда-либо…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упражнения по правилу The Present Perfect Tense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организовать свою деятельность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зительное, осознанное чтение фразам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Ты желаешь…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диалог и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упражнения по правилу «Действия в прошлом»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устанавливать доброжелательные отношения с одноклас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Понимание возможности разных точек зрения на какой-либо предмет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адекватно понимать оценку взрослого и сверстн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овы лучшие места для твоего посещения?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диалог,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тавить реплики диалога в правильном порядк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культуре народов других стран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зительное, осознанное чтение фраз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слушать и слышать другого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оценить прогресс в усвоении зна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 Урок обобще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и обобщить все изученные знания по теме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6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Мои лучшие воспомина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здание проекта, подготовка монологической речи, защита проекта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 </w:t>
            </w:r>
            <w:r>
              <w:rPr>
                <w:color w:val="000000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Test yourself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анализировать и обобщать свою деятельность и свои зна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 помощью вопросов получить информаци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чтения по теме «Мои лучшие воспоминания.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Извлечь из текста информацию, необходимую для собственного высказывания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с уважением относится к однокласникам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извлечь необходимую информацию из прочитанного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b/>
                <w:bCs/>
                <w:color w:val="000000"/>
              </w:rPr>
              <w:t>Контрольная работа </w:t>
            </w:r>
            <w:r>
              <w:rPr>
                <w:color w:val="000000"/>
              </w:rPr>
              <w:t>по теме «Мои лучшие воспоминания»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бота над ошибкам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бобщение изученного по теме «Мои лучшие воспоминания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и обобщить все изученные знания по теме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с помощью вопросов добывать недостающую информацию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езервные урок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tbl>
      <w:tblPr>
        <w:tblW w:w="1570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95"/>
        <w:gridCol w:w="2272"/>
        <w:gridCol w:w="652"/>
        <w:gridCol w:w="498"/>
        <w:gridCol w:w="498"/>
        <w:gridCol w:w="2843"/>
        <w:gridCol w:w="8067"/>
        <w:gridCol w:w="283"/>
      </w:tblGrid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V четверть 24ч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7 «Мои будущие каникулы» - 11ч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Мы путешествуем по Британии скоро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именение правила «Настоящее длительное время в значении будущего действия» в устной речи и на письм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знакомиться с использованием слова arrive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Постановка и решение проблемы, анализ ситуаци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Волевая саморегуляция как способность к волевому усилию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собираешься делать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именение структуры (to be going to) в устной речи и на письм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олевая игра «Планы на летние каникулы»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Личностные: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зительное, осознанное чтение фраз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слушать и слышать другого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дать развернутую оценку своей раб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мы будем делать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именение Будущего простого времени на письм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Игра «Предсказание»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однокласникам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осознанное применение нового грамматического правила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обмен мнения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дать развернутую оценку своей раб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 тебя есть какие-либо планы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именение правила «Действия в будущем» на письм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итать письмо, ответить на вопросы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возможность выразить свою точку зре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осознанное применение нового грамматического правила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излагать свое мнение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дать развернутую оценку своей раб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ак насчет морского путешествия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диалог.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тавить реплики диалога в правильном порядк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Добавить пропуски в диалог, подходящие по смыслу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культуре народов других стран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зительное, осознанное чтение фраз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слушать и слышать другого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оценить прогресс в усвоении зна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обобщени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и обобщить все изученные знания по теме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выделить нравственный аспект повед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Освоение критериев оценки выполненных задан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6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будешь делать на каникулы и в выходные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Создание проекта, подготовка монологической речи, защита проекта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 </w:t>
            </w:r>
            <w:r>
              <w:rPr>
                <w:color w:val="000000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Умение дать развернутую оценку своей раб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Test yourself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анализировать и обобщать свою деятельность и свои зна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 помощью вопросов получить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Способность адекватно судить о причинах успех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 «Мои будущие каникул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грамматический и лексический материал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троить монологическое высказывание</w:t>
            </w:r>
            <w:r>
              <w:rPr>
                <w:i/>
                <w:iCs/>
                <w:color w:val="000000"/>
              </w:rPr>
              <w:t>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Способность адекватно судить о причинах успех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b/>
                <w:bCs/>
                <w:color w:val="000000"/>
              </w:rPr>
              <w:t>Контрольная работа</w:t>
            </w:r>
            <w:r>
              <w:rPr>
                <w:color w:val="000000"/>
              </w:rPr>
              <w:t> по теме «Мои будущие каникул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коррекция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Раздел 8 «Мои лучшие впечатления» - 13ч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s 1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Лондонские пейза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именить изученные правила в упражнении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казать о культуре своей страны (праздники, проходящие на улице: гулянья, сабантуи…)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мение устанавливать доброжелательные отношения с одноклас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Понимание возможности разных точек зрения на какой-либо предмет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адекватно понимать оценку взрослого и сверстн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s 2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Тур по Британи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текст (Tower of London),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Ознакомиться с достопримечательностями Лондона и их характеристикой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Монолог «Город который я хочу посетить»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стране изучаемого языка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работать с иллюстрацией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монологическая речь по образцу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дать развернутую оценку своей раб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3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ем они известны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ся с фотографиями известны личностей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казать о них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тренироваться в употреблении суффикса существительного –er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Игра (угадать известную личность по описанию)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уважение к известным людям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работать с иллюстрацией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построение монологического высказывания, выражение своей точки зре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s 4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Ты когда-либо был в тематическом парке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знакомиться с парком развлечений The Atkinsons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, что посетители парка думают о нем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казать о парке в своем городе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получение положительного впечатления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Умение работать с иллюстрацией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выражение своего мнения на проблему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оценка степени успешности достижения цел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5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Что ты думаешь о..?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читать диалог. Ответить на вопросы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сставить реплики диалога в правильном порядке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Добавить пропуски в диалог, подходящие по смыслу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Выразительное, осознанное чтение фраз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частвовать в диалоге, слушать и слышать другог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Регулятивные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Consolidation lesson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«Мои лучшие впечатления»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дготовка и реализация проекта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 </w:t>
            </w:r>
            <w:r>
              <w:rPr>
                <w:color w:val="000000"/>
              </w:rPr>
              <w:t>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 </w:t>
            </w:r>
            <w:r>
              <w:rPr>
                <w:color w:val="000000"/>
              </w:rPr>
              <w:t>Умение слушать и общаться с одноклассникам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Умение дать развернутую оценку своей раб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Lesson 6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Brain of Britain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достопримечательности Великобритании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Test yourself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роверяем себя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Выполнить задания на чтение, говорение, аудирование и письмо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Знать лексический материал раздела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Познавательные;</w:t>
            </w:r>
            <w:r>
              <w:rPr>
                <w:color w:val="000000"/>
              </w:rPr>
              <w:t> анализировать и обобщать свою деятельность и свои знания.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 помощью вопросов получить информацию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 </w:t>
            </w:r>
            <w:r>
              <w:rPr>
                <w:color w:val="000000"/>
              </w:rPr>
              <w:t>Способность адекватно судить о причинах успех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5 класс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Повторить лексический, грамматический материал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Умение дать развернутую оценку своей работ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  <w:p>
            <w:pPr>
              <w:pStyle w:val="Style15"/>
              <w:spacing w:before="0" w:after="1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b/>
                <w:bCs/>
                <w:color w:val="000000"/>
              </w:rPr>
              <w:t>Годовая контрольная работа</w:t>
            </w:r>
            <w:r>
              <w:rPr>
                <w:color w:val="000000"/>
              </w:rPr>
              <w:t> (письменная)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абота над ошибками.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Резервный ур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ч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spacing w:before="0" w:after="1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Контроль знаний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  <w:t>Урок – коррекция.</w:t>
            </w:r>
          </w:p>
        </w:tc>
        <w:tc>
          <w:tcPr>
            <w:tcW w:w="8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Личностные:</w:t>
            </w:r>
            <w:r>
              <w:rPr>
                <w:color w:val="000000"/>
              </w:rPr>
              <w:t> Формирование мотива, реализующего потребность в социально значимой деятельности</w:t>
            </w:r>
          </w:p>
          <w:p>
            <w:pPr>
              <w:pStyle w:val="Style15"/>
              <w:spacing w:before="0" w:after="12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ознавательные;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Коммуникативные:</w:t>
            </w:r>
            <w:r>
              <w:rPr>
                <w:color w:val="000000"/>
              </w:rPr>
              <w:t> Умение строить монологическое высказывание</w:t>
            </w:r>
          </w:p>
          <w:p>
            <w:pPr>
              <w:pStyle w:val="Style15"/>
              <w:spacing w:before="0" w:after="125"/>
              <w:rPr/>
            </w:pPr>
            <w:r>
              <w:rPr>
                <w:i/>
                <w:iCs/>
                <w:color w:val="000000"/>
              </w:rPr>
              <w:t>Регулятивные:</w:t>
            </w:r>
            <w:r>
              <w:rPr>
                <w:color w:val="000000"/>
              </w:rPr>
              <w:t> Способность адекватно судить о причинах успех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2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27:00Z</dcterms:created>
  <dc:creator>риг 4</dc:creator>
  <dc:description/>
  <cp:keywords/>
  <dc:language>en-US</dc:language>
  <cp:lastModifiedBy>лщьз</cp:lastModifiedBy>
  <cp:lastPrinted>2019-06-13T23:59:00Z</cp:lastPrinted>
  <dcterms:modified xsi:type="dcterms:W3CDTF">2019-09-20T14:10:00Z</dcterms:modified>
  <cp:revision>7</cp:revision>
  <dc:subject/>
  <dc:title/>
</cp:coreProperties>
</file>