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  <w:drawing>
          <wp:inline distT="0" distB="0" distL="0" distR="0">
            <wp:extent cx="9533890" cy="292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389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высшей катег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Нукаева Т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019-2020</w:t>
      </w:r>
      <w:r>
        <w:rPr>
          <w:b/>
          <w:sz w:val="28"/>
          <w:szCs w:val="28"/>
        </w:rPr>
        <w:t xml:space="preserve"> учебный год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ании следующих документов:</w:t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инобрнауки от 5.03.2004 №1089);</w:t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борника нормативных документов. Иностранный Язык. Составители Э.Г. Днепров, А.Г. Аркадьев. М., Дрофа, 2007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вторской программы курса английского языка и УМК М.З. Биболетовой. Н.Н. Трубаневой Английский с удовольствием/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для 2-11 классов общеобразоват. учрежд. - Обнинск: Титул, 2010.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базисного учебного плана (Приказ Министерства образования РФ №1312 от 09.03.2004);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английскому языку по курсу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в 10 классе обеспечивает преемственность с подготовкой учащихся в основной школе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shd w:fill="FFFFFF" w:val="clear"/>
        <w:spacing w:before="0" w:after="0"/>
        <w:ind w:left="-709" w:right="-222"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Цели обучения.</w:t>
      </w:r>
    </w:p>
    <w:p>
      <w:pPr>
        <w:pStyle w:val="Normal"/>
        <w:shd w:fill="FFFFFF" w:val="clear"/>
        <w:tabs>
          <w:tab w:val="clear" w:pos="708"/>
          <w:tab w:val="left" w:pos="7075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 xml:space="preserve">В процессе обучения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реализуются следующие цели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) Развиваетс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коммуникативная компетенция </w:t>
      </w:r>
      <w:r>
        <w:rPr>
          <w:rFonts w:cs="Times New Roman" w:ascii="Times New Roman" w:hAnsi="Times New Roman"/>
          <w:spacing w:val="2"/>
          <w:sz w:val="28"/>
          <w:szCs w:val="28"/>
        </w:rPr>
        <w:t>на английском языке в совокупности ее составляющих - речев</w:t>
      </w:r>
      <w:r>
        <w:rPr>
          <w:rFonts w:cs="Times New Roman" w:ascii="Times New Roman" w:hAnsi="Times New Roman"/>
          <w:sz w:val="28"/>
          <w:szCs w:val="28"/>
        </w:rPr>
        <w:t>ой, языковой, социокультурной, компенсаторной, учебно-познавательной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речевая компетенция — </w:t>
      </w:r>
      <w:r>
        <w:rPr>
          <w:rFonts w:cs="Times New Roman" w:ascii="Times New Roman" w:hAnsi="Times New Roman"/>
          <w:spacing w:val="1"/>
          <w:sz w:val="28"/>
          <w:szCs w:val="28"/>
        </w:rPr>
        <w:t>развиваются сформированные на базе начальной школы коммуникативные умения в говорении, аудировании, чтении, пись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spacing w:val="3"/>
          <w:sz w:val="28"/>
          <w:szCs w:val="28"/>
        </w:rPr>
        <w:t>- накапливаются новые языковые средства, обеспечивающие возможность обща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оциокультурная компетенци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- школьники приобщаются к культуре и реалиям стран, говорящих на английском </w:t>
      </w:r>
      <w:r>
        <w:rPr>
          <w:rFonts w:cs="Times New Roman" w:ascii="Times New Roman" w:hAnsi="Times New Roman"/>
          <w:spacing w:val="1"/>
          <w:sz w:val="28"/>
          <w:szCs w:val="28"/>
        </w:rPr>
        <w:t>языке, учатся представлять свою страну, ее культуру в условиях иноязычного общ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компенсаторная компетенция —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ваются умения в процессе общения выходить из затруднительного положения</w:t>
      </w:r>
      <w:r>
        <w:rPr>
          <w:rFonts w:cs="Times New Roman" w:ascii="Times New Roman" w:hAnsi="Times New Roman"/>
          <w:sz w:val="28"/>
          <w:szCs w:val="28"/>
        </w:rPr>
        <w:t>, вызванного нехваткой языковых средств за счет перифраза, использования синонимов, жестов и т. 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учебно-познавательная компетенция </w:t>
      </w:r>
      <w:r>
        <w:rPr>
          <w:rFonts w:cs="Times New Roman" w:ascii="Times New Roman" w:hAnsi="Times New Roman"/>
          <w:spacing w:val="2"/>
          <w:sz w:val="28"/>
          <w:szCs w:val="28"/>
        </w:rPr>
        <w:t>- развиваются желание и умение самостоятельного изучения анг</w:t>
      </w:r>
      <w:r>
        <w:rPr>
          <w:rFonts w:cs="Times New Roman" w:ascii="Times New Roman" w:hAnsi="Times New Roman"/>
          <w:spacing w:val="-1"/>
          <w:sz w:val="28"/>
          <w:szCs w:val="28"/>
        </w:rPr>
        <w:t>лийского языка доступными им способами (в процессе выполнения проектов, с помощью Интер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т. п.), развиваются специальные учебные умения (пользоваться словаря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др.), умение пользоваться современными информационными технологиями, опираясь на </w:t>
      </w:r>
      <w:r>
        <w:rPr>
          <w:rFonts w:cs="Times New Roman" w:ascii="Times New Roman" w:hAnsi="Times New Roman"/>
          <w:sz w:val="28"/>
          <w:szCs w:val="28"/>
        </w:rPr>
        <w:t>владение английским языком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) Продолжается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развитие и воспитание </w:t>
      </w:r>
      <w:r>
        <w:rPr>
          <w:rFonts w:cs="Times New Roman" w:ascii="Times New Roman" w:hAnsi="Times New Roman"/>
          <w:spacing w:val="-3"/>
          <w:sz w:val="28"/>
          <w:szCs w:val="28"/>
        </w:rPr>
        <w:t>способности и готовности к самостоятельному и непрерывному изучению английского языка, дальнейшему самообразованию с его помощью, использованию английск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 их социальная адаптация; формирование качеств гражданина и патриота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гласно Федеральному базисному учебному плану для общеобразовательных учреждений Российской Федерации, на изучение английского языка в 10 классе отводится не менее 102 часов из расчета 3 часа в неделю. По учебному плану МБОУ СОШ №97 на изучение английского языка в 10 классе отводится 3 часа в неделю (35 рабочих недель), итого 105 часов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связи с тем, что при составлении календарно-тематического планирования в 10 классе количество учебных занятий составляет 103 часа, то программа по английскому языку в 10 классе будет выполнена в течение 103 часов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Heading1"/>
        <w:spacing w:lineRule="auto" w:line="276" w:before="0" w:after="0"/>
        <w:ind w:left="-709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держание программы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1) Речевая компетенц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едметное содержание устной и письменной ре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бытовая сфера.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культурная сфера. 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трудовая сфера. 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в 10 кла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Начни снова – 27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Говоря о семейных делах – 21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ивилизация и прогресс – 30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Мир возможностей – 27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ая школа – новые ожидания и тревоги. Некоторые особенности школьного образования в США и Великобритании. Советы школьного психолога: как эффективно организовать свое время. Что я думаю о школе. (8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скуссия о школьной форме: является ли форма проявлением дискриминации молодежи. Имидж молодого человека как проявление его внутреннего мир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 в жизни подростка. Популярные и экстремальные виды спорта. Новые виды спортивных соревнований. Безопасность при занятиях спортом. Олимпийские игры. Спортивная честь и сила характер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лодежь в современном мире. Досуг молодежи. Музыкальные предпочтения. Музыка в культуре и жизни разны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ая жизнь подростка. Отношения с друзьями. Как управлять своим временем, сочетая учебу и общение с семьей. (9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тория моей семьи: связь поколений. Семейная гостиная. Из жизни близнецов (отрывок из книги). Бывает ли детям неловко за родител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и маленькие семьи. Что делает семью счастливой? Семейные ссоры. Как родители относятся к моим друзьям? (12 час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мятная семейная дата. Космическая свадьба. (6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ультурные особенности стран изучаемого языка: День благодарения. (6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такое цивилизация? Как археологические открытия помогают узнать историю Земли. Древние цивилизации, развитие и причины упадка. (8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лияние изобретений на развитие человечества. Высокие технологии как часть нашей жизни. 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человека на окружающую его среду и жизнь планеты в целом. Нравственный аспект технического прогресса. (10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Рукотворные чудеса свет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спективы технического прогресса. Роботы будущего (отрывок из книги). Преимущества и недостатки новых изобретений. (8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ир возможностей: путешествие как способ расширить кругозор. Программы обмена для школьников. (5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вой опыт путешественника: маршрут, транспорт, впечатления. Лондонское метро. (9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тиль поведения. Что такое хорошие манеры? Особенности поведения в разных странах. </w:t>
      </w:r>
      <w:r>
        <w:rPr>
          <w:rFonts w:cs="Times New Roman" w:ascii="Times New Roman" w:hAnsi="Times New Roman"/>
          <w:sz w:val="28"/>
          <w:szCs w:val="28"/>
          <w:lang w:val="en-US"/>
        </w:rPr>
        <w:t>Sma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 xml:space="preserve"> и его особенности. (4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ультурный шок как восприятие нами непонятных явлений другой культуры. Правила вежливости. (7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часов: </w:t>
      </w:r>
      <w:r>
        <w:rPr>
          <w:rFonts w:cs="Times New Roman" w:ascii="Times New Roman" w:hAnsi="Times New Roman"/>
          <w:sz w:val="28"/>
          <w:szCs w:val="28"/>
        </w:rPr>
        <w:t>105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709" w:gutter="0" w:header="709" w:top="1701" w:footer="709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"/>
        <w:gridCol w:w="567"/>
        <w:gridCol w:w="851"/>
        <w:gridCol w:w="1134"/>
        <w:gridCol w:w="2019"/>
        <w:gridCol w:w="4618"/>
        <w:gridCol w:w="150"/>
        <w:gridCol w:w="19"/>
        <w:gridCol w:w="4817"/>
        <w:gridCol w:w="12"/>
      </w:tblGrid>
      <w:tr>
        <w:trPr>
          <w:trHeight w:val="5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о т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по плану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в 9 класс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и страноведческого материал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за 9 класс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школа - новые ожидания и тревоги 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 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нимать на слух основное содержание аутентичных текст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особенности школьного образования в США и Великобритании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 prepared for a future jo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 you mind telling me…?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 с пониманием основного содержания аутентичные тексты разных типов, жанров, стилей с целью определения темы, выделяя главные факты, опуская  второстеп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чера и сег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ексики и грамма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Perfect(revision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а 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 и грамматического материал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lig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I do to be..?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 фиксировать содержание прочитанного или текста аудио записи: диалогов, интервью с целью вы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, работа с текст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ах, 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извлечением необходимой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данную грамматическую структу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гащение лексического запаса по теме «Одежда»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lsory education, scholarship, Waistcoat,  blazer,  trainers,  suppres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y, to back,  in favour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ах, 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извлечением необходимой информации с занесением в таблицу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е обозрение: дискуссия о школьной одежде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ексики 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e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ставные существительны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выделять интересующую информацию в аутентичных рекламно - информационных тек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эмоциональную оценку</w:t>
            </w:r>
          </w:p>
        </w:tc>
      </w:tr>
      <w:tr>
        <w:trPr>
          <w:trHeight w:val="1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косв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дж молодого человека как проявление его внутреннего мира.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commands, requests, instructions/suggestion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 текст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подростка (5 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ketball  Rock climbing  Diving   Gymna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wboar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ntain bi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skating Long ju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ll and  Bounc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тому или иному виду спорта, запрашивать информацию и давать совет.</w:t>
            </w:r>
          </w:p>
        </w:tc>
      </w:tr>
      <w:tr>
        <w:trPr>
          <w:trHeight w:val="1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unctive I (I wish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with A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недостатки занятий спортом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ac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mit a request Fair play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комментарий, с использованием оценочных суждений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исьменной фиксацией требуемой информации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не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+be+focus+relative clause(that/who/when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 в современном мире. Досуг молодёжи (9 час.)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 перв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аться без предварительной подготовки на  заданную тему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культуре разныхстран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тому или иному виду спорта, запрашивать информацию и давать сов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навыков грам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+be+focus+relative clause(that/who/whe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dule  sp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te   save  manag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грамматиче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семьи: связь поколений (12 час.)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предложения ц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s of purpose- TO or IN ORDER TO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семьи: связь поколений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описание внешности, описывать характер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гостиная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s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u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romise, divorce,  af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 aliv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нформацию в процессе непосредственного общения, добиваться  полного понимания путем переспроса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обычаи моей семьи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тических и лексико-грамма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pe with  annoy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zing  captiva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синонимии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ах -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– рас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мое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семью счастливой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ght about everything  get on smb’s nerv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аутентичных текстов в аудио записи: диалогов, интервью с целью выделения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мнение с аргументац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отношений братьев и сестер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лексико-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smb. comp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комментарий, с использованием оценочных су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стории моей семьи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m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обмен мнениями, выражая свою точку з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гласие в семь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ть в процессе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 понимать всю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ли родителям выбирать друзей для своих детей?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условным предложения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понимать основное содержание аутентичных текстов в аудио записи: интервью со звездами об их отношениях в семье</w:t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s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на практике грамматические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ая семейная дата (3 час.)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  ignore opin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a sense of humor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-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. Система времен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счас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свад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 a conflict    arr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voke       talk through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аутентичных текстов и письменно фиксировать информацию</w:t>
            </w:r>
          </w:p>
        </w:tc>
      </w:tr>
      <w:tr>
        <w:trPr>
          <w:trHeight w:val="1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е праздники День благода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.)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 за 1 полугод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1 полугод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-Деб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главный в семье?»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фоне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нтонацию различных типов предложений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зентацию своего проекта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-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(8 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и циви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лекс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discovery  artifa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back  do resear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re    dig   stone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vival  challe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   requir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  creature  odd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,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циви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рхеологические открытия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ntion/discovery, tools/appliances, investigation/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/mak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групповую дискус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ушивать текст с полным пониманием</w:t>
            </w:r>
          </w:p>
        </w:tc>
      </w:tr>
      <w:tr>
        <w:trPr>
          <w:trHeight w:val="1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историю развития Зем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лексико-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vi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lle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   requir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  creature  od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   may/m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c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t/couldn’t/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ть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ть степень вероятности событий в прошлом, употребляю модальные 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циви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i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   may/might      can/c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t/couldn’t/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арями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древней Цивилизации Майя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 (повторение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е мнение об услыша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иском информации (о Май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«Древние цивилизации»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ко-грамматических навыков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одготовленную презентацию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говор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(10 час.)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есс и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научно-популярные тексты с пониманием основного содержания (упр.46)</w:t>
            </w:r>
          </w:p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иллюстрацию и прочитанный тек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письмен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существительных с помощью суффиксов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об изобретении по образ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чтения и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нструкции с полным пониманием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мениваться мнениями, аргументировать свою точку зрения</w:t>
            </w:r>
          </w:p>
        </w:tc>
      </w:tr>
      <w:tr>
        <w:trPr>
          <w:trHeight w:val="1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изобретения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ve    aid    reliant 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en   disaster   collaps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инонимы к новой лекс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ринимать информацию на слух с детальным понимани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 личное мнение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исьмен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лан, редактировать и писать э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изобретения безопасны для человеч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 помощью аффиксов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issions of carbon dioxid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англо-английским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публицистические тесты с пониманием основного содерж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человечество себя сп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: суффикс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n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 детальным пониманием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текст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выражения из сочетаемых слов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 аспект технического прогр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и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c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end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er  sustain  maint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parate   accel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лексику из кон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 ориентированный урок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/finds  wonder/wond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ly   research/researc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 или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сле определенных глаголов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навыков говорения  и аудирования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с полным пониманием РТ упр.5 стр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групповую дискусс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ые Чудес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прилагательных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ть подготовленны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высказывать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и  го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 буду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научно-популярного текста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научно-популярны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бщего содержания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грамма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ы на буду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.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план и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речь на слу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- фантасты о буду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и умений говорения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биографические и художественны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ся по прочитан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героев расс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сновных умений и навыков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 моего будущ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лексико-грамматического материал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зентацию своего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есс – тест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 и речевых умений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и речевых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, как способ расширить свой кругозор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hange program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culturally aw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rseas       culture shock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речь на слух и делать записи необходимой информации РТ упр.2,3 стр.6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грамматических 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slik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 used to/ get used to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потреблять в речи и на письме данные грамматические конструкции</w:t>
            </w:r>
          </w:p>
        </w:tc>
      </w:tr>
      <w:tr>
        <w:trPr>
          <w:trHeight w:val="2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программы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тать с пониманием основного содерж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адываться о значении незнакомого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словари для заполнения таблицы РТ упр.8 стр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участие в программе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и письмен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 used to/ get used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ся с элементами аргуме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официальные письм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утеше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лексико-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со средствами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Путешествие и виды транспорта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с разными стратегиями упр.27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й опыт путеше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-расспрос: запрашивать и сообщать фактическую информацию, переходя с позиции спрашивающего на позицию отвечаю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текст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 Лондона: история и соврем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 с целью получения необходимой информации (стр.188-1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просмотровым чтением для поиска информации (упр.38-39)</w:t>
            </w:r>
          </w:p>
        </w:tc>
      </w:tr>
      <w:tr>
        <w:trPr>
          <w:trHeight w:val="212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ро Лондона: история и современность 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ных и вводных слов РТ упр.5 стр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-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43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говорения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и фиксировать ее в таблице РТ упр.8 стр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етально картинки с опорой на ключевые слова</w:t>
            </w:r>
          </w:p>
        </w:tc>
      </w:tr>
      <w:tr>
        <w:trPr>
          <w:trHeight w:val="5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утешественников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монологической речи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вязанный рассказ, опираясь на вопросы</w:t>
            </w:r>
          </w:p>
        </w:tc>
      </w:tr>
      <w:tr>
        <w:trPr>
          <w:trHeight w:val="4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общественных местах в разных стра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 и аудирования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поведение в Британии 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и говорения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его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 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основных умений и навыков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шок восприятия нами непонятных явлений другой культуры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. Приемы вежливой беседы упр.88,89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 для путешественника, посещающего другую страну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материалов раздела «Мир возможностей»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й темы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лексико-грамматического материала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-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709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Reference Sans Serif" w:hAnsi="MS Reference Sans Serif" w:cs="MS Reference Sans Serif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  <w:lang w:bidi="ar-SA"/>
    </w:rPr>
  </w:style>
  <w:style w:type="character" w:styleId="Style13">
    <w:name w:val="Нижний колонтитул Знак"/>
    <w:qFormat/>
    <w:rPr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w w:val="70"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590"/>
    </w:pPr>
    <w:rPr>
      <w:rFonts w:ascii="Arial Narrow" w:hAnsi="Arial Narrow" w:eastAsia="Times New Roman" w:cs="Arial Narro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ind w:firstLine="586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 w:before="0" w:after="0"/>
      <w:ind w:firstLine="1954"/>
    </w:pPr>
    <w:rPr>
      <w:rFonts w:ascii="Arial Narrow" w:hAnsi="Arial Narrow" w:eastAsia="Times New Roman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54:00Z</dcterms:created>
  <dc:creator>User</dc:creator>
  <dc:description/>
  <cp:keywords/>
  <dc:language>en-US</dc:language>
  <cp:lastModifiedBy>User</cp:lastModifiedBy>
  <cp:lastPrinted>2019-09-04T22:07:00Z</cp:lastPrinted>
  <dcterms:modified xsi:type="dcterms:W3CDTF">2019-09-21T07:17:00Z</dcterms:modified>
  <cp:revision>21</cp:revision>
  <dc:subject/>
  <dc:title>Рабочая программа по английскому языку для</dc:title>
</cp:coreProperties>
</file>