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392920" cy="264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по музыке</w:t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 «а» класс .</w:t>
      </w:r>
    </w:p>
    <w:p>
      <w:pPr>
        <w:pStyle w:val="Normal"/>
        <w:tabs>
          <w:tab w:val="clear" w:pos="708"/>
          <w:tab w:val="left" w:pos="4618" w:leader="none"/>
        </w:tabs>
        <w:jc w:val="center"/>
        <w:rPr/>
      </w:pPr>
      <w:r>
        <w:rPr>
          <w:sz w:val="32"/>
          <w:szCs w:val="32"/>
        </w:rPr>
        <w:t>Учитель : Доюнова А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41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2019-2020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грамма по музыке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завершённой предметной линии учебников «Музыка», авт. Критская Е.Д., Сергеева Г.П., Шмагина Т.С.  (УМК «Школа России»). </w:t>
      </w:r>
      <w:r>
        <w:rPr>
          <w:bCs/>
        </w:rPr>
        <w:t>Система учебников «Школа России» успешно прошла федеральную экспертизу на соответствие ФГОС НОО, получила положительные отзывы РАН, РАО и вошла в федеральный перечень учебников на 2019/2020 учебный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Согласно базисному плану на изучение музыки во 2 классе отводится 34 часа, 1 час в неделю. 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Цели и задачи изучения курса.</w:t>
      </w:r>
    </w:p>
    <w:p>
      <w:pPr>
        <w:pStyle w:val="Normal"/>
        <w:rPr>
          <w:b/>
          <w:b/>
        </w:rPr>
      </w:pPr>
      <w:r>
        <w:rPr/>
        <w:t>      </w:t>
      </w:r>
      <w:r>
        <w:rPr>
          <w:b/>
          <w:bCs/>
        </w:rPr>
        <w:t>Цель</w:t>
      </w:r>
      <w:r>
        <w:rPr/>
        <w:t xml:space="preserve"> массового музыкального образования и воспитания — 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b/>
        </w:rPr>
        <w:t xml:space="preserve">Задачи </w:t>
      </w:r>
      <w:r>
        <w:rPr/>
        <w:t>музыка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основ музыкальной культуры посредством эмоционального восприятия музык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оспитание 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обогащение  знаний о музыкальном искусстве; 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Структуру программы</w:t>
      </w:r>
      <w:r>
        <w:rPr/>
        <w:t xml:space="preserve">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семь разделов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316"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556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right="556"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right="556" w:firstLine="600"/>
        <w:jc w:val="both"/>
        <w:rPr>
          <w:b/>
          <w:b/>
        </w:rPr>
      </w:pPr>
      <w:r>
        <w:rPr/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Основные виды учебной деятельности школьников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 музыки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льное музицирова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пластическое движе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матизация музыкальных произведений.  </w:t>
      </w:r>
    </w:p>
    <w:p>
      <w:pPr>
        <w:pStyle w:val="Normal"/>
        <w:ind w:right="556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/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Умение воспринимать музыку и выражать свое отношение к музыкальным произведениям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40"/>
        <w:gridCol w:w="2835"/>
      </w:tblGrid>
      <w:tr>
        <w:trPr>
          <w:trHeight w:val="50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Россия – Родина моя”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День, полный событий”</w:t>
            </w:r>
            <w:r>
              <w:rPr>
                <w:i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О России петь – что стремиться в храм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Гори, гори ясно, чтобы не погасло!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В музыкальном театр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В концертном зал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Чтоб музыкантом быть, так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надобно умень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</w:tr>
    </w:tbl>
    <w:p>
      <w:pPr>
        <w:pStyle w:val="Normal"/>
        <w:ind w:right="556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я — Родина моя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ень, полный событий (</w:t>
      </w:r>
      <w:r>
        <w:rPr>
          <w:b/>
          <w:bCs/>
          <w:i/>
          <w:iCs/>
          <w:lang w:val="en-US"/>
        </w:rPr>
        <w:t>6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 xml:space="preserve">Мир ребенка в музыкальных интонациях, образах. </w:t>
      </w:r>
      <w:r>
        <w:rPr>
          <w:i/>
          <w:iCs/>
        </w:rPr>
        <w:t xml:space="preserve">Детские пьесы </w:t>
      </w:r>
      <w:r>
        <w:rPr/>
        <w:t>П. Чайковского и С. Прокофьева. Музыкальный инструмент — фортепиано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О России петь — что стремиться в храм»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Гори, гори ясно, чтобы не погасло!» (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музыкальном театр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концертном зал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«Чтоб музыкантом быть, так надобно уменье...» 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(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Критерии уровня музыкального развития учащихся:</w:t>
        <w:br/>
        <w:t>      </w:t>
      </w:r>
      <w:r>
        <w:rPr/>
        <w:t>— насколько ярко и устойчиво проявляется у учащихся интерес к музыке, увлеченность ею, любовь к ней;</w:t>
        <w:br/>
        <w:t>      — умеют ли учащиеся размышлять о музыке, оценивать ее эмоциональный характер и определять образное содержание;</w:t>
        <w:br/>
        <w:t>      — умеют ли учащиеся применять знания, полученные в процессе музыкальных занятий, по отношению к музыке, звучащей вокруг них;</w:t>
        <w:br/>
        <w:t>      — 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01"/>
        <w:gridCol w:w="4226"/>
        <w:gridCol w:w="1169"/>
        <w:gridCol w:w="26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Авто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з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>Е.С. Савинов</w:t>
            </w: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lang w:val="ru-RU"/>
              </w:rPr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>Серия «Стандарты второго поколения»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 xml:space="preserve"> Примерная основная образовательная программа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Cs/>
              </w:rPr>
              <w:t xml:space="preserve">образовательного учрежд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Рабочие программы 1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ОРов по музыке</w:t>
              <w:tab/>
              <w:t xml:space="preserve">(компакт-диск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музыке для 2 клас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                                                                                   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«Музыка. Начальные классы» - Е.Д.Критская, Г.П.Сергеева, Т.С.Шмагин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957"/>
        <w:gridCol w:w="986"/>
        <w:gridCol w:w="5371"/>
        <w:gridCol w:w="26"/>
        <w:gridCol w:w="1975"/>
        <w:gridCol w:w="1352"/>
        <w:gridCol w:w="13"/>
        <w:gridCol w:w="13"/>
        <w:gridCol w:w="17"/>
        <w:gridCol w:w="26"/>
        <w:gridCol w:w="25"/>
        <w:gridCol w:w="1048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лод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дравствуй, Родина Моя! Моя Россия!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имн Росс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ень, полный событ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 инструменты (фортепиано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виды музы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Формирование устойчивого интереса к музыке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. Прогул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;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  <w:r>
              <w:rPr>
                <w:color w:val="000000"/>
              </w:rPr>
              <w:t>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анцы. Танцы. Танц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и разные марши. Звучащие картин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общего представления о музыкальной картине ми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скажи сказку. Колыбельная. Мам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О России петь — что стремиться в храм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ликий колокольный звон. Звучащие карти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ятые земли Русской. Князь Александр Невский.. Сергий Радонежск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литв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Гори, гори ясно, чтобы не погасло!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усские народные инструменты. Плясовые наигрыш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постовлять внешний вид, тембр, выразительные возможности музыкальных инструментов 2.Определять инструмент по звук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в народном стил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бщать характеристику музыкальных произведений, 2.Воспринимать художественные образы народной музыки</w:t>
            </w:r>
          </w:p>
          <w:p>
            <w:pPr>
              <w:pStyle w:val="Normal"/>
              <w:rPr/>
            </w:pPr>
            <w:r>
              <w:rPr/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/>
            </w:pPr>
            <w:r>
              <w:rPr/>
              <w:tab/>
              <w:t>21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на Новогоднем праздник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елание принимать участие в играх, песнях, танцах.</w:t>
            </w:r>
          </w:p>
          <w:p>
            <w:pPr>
              <w:pStyle w:val="Normal"/>
              <w:rPr/>
            </w:pPr>
            <w:r>
              <w:rPr/>
              <w:t>2.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музыкальном театр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казка будет впереди. Детский музыкальный теат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. Бале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атр оперы и балета. Волшебная палочка дирижер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риентироваться в музыкально-поэтическом творчеств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относить выразительные и изобразительные интонации, узнавать характерные черты музыкальной речи разных композиторов,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Руслан и Людмила». Сцены из опе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кое чудное мгновение. Увертюра. Фина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.Знать названия произведений, звучащих на уроке и их авторов. 3.Определять настроение музыки, уметь давать ее характеристику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оды зим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риентироваться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в многообразии фольклора России, 2.Сопоставлять различные образцы народной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музыки, 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треча вес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концертном зал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мфоническая сказка. С.Прокофьев. «Петя и волк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инки с выставк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мышлять о музыкальных произведениях как способе выражения чувств и мыслей человека, 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ит нестареющий Моцар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имфония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40. Увертюр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лшебный  цветик-семицветик. </w:t>
            </w:r>
            <w:r>
              <w:rPr/>
              <w:t xml:space="preserve"> </w:t>
            </w:r>
            <w:r>
              <w:rPr>
                <w:b/>
                <w:u w:val="single"/>
              </w:rPr>
              <w:t>Музыкальные инструменты. (орган). И все это – Б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ывать и объяснять основные термины и понятия музыкального искусства;</w:t>
            </w:r>
          </w:p>
          <w:p>
            <w:pPr>
              <w:pStyle w:val="Normal"/>
              <w:rPr/>
            </w:pPr>
            <w:r>
              <w:rPr/>
              <w:t>2.Расширение  музыкального кругозора и получение общих представлений о музыкальной жизни современного социума;</w:t>
            </w:r>
          </w:p>
          <w:p>
            <w:pPr>
              <w:pStyle w:val="Normal"/>
              <w:rPr/>
            </w:pPr>
            <w:r>
              <w:rPr/>
              <w:t>3.Формирование отношения к творчеству и искусству как созиданию красоты и пользы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 в движении. Попутная пес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лушать своего собеседника, отстаивать свою позицию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Чтоб музыкантом быть, так надобно уменье...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учит людей понимать друг друг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чаль моя светла. Мир композитора  (П. Чайковский, С.Прокофьев). Могут ли иссякнуть мелод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ть 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Получение эстетического наслаждения от восприятия музыки, от общения с миром искус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лючительный урок – концер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35:00Z</dcterms:created>
  <dc:creator>User</dc:creator>
  <dc:description/>
  <cp:keywords/>
  <dc:language>en-US</dc:language>
  <cp:lastModifiedBy>User</cp:lastModifiedBy>
  <cp:lastPrinted>2017-09-04T21:23:00Z</cp:lastPrinted>
  <dcterms:modified xsi:type="dcterms:W3CDTF">2019-10-07T10:35:00Z</dcterms:modified>
  <cp:revision>32</cp:revision>
  <dc:subject/>
  <dc:title/>
</cp:coreProperties>
</file>