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45" w:hanging="0"/>
        <w:jc w:val="center"/>
        <w:rPr>
          <w:rFonts w:ascii="Times New Roman" w:hAnsi="Times New Roman" w:cs="Times New Roman"/>
          <w:b/>
          <w:b/>
        </w:rPr>
      </w:pPr>
      <w:r>
        <w:rPr>
          <w:rFonts w:cs="Times New Roman" w:ascii="Times New Roman" w:hAnsi="Times New Roman"/>
          <w:b/>
        </w:rPr>
      </w:r>
    </w:p>
    <w:p>
      <w:pPr>
        <w:pStyle w:val="Normal"/>
        <w:rPr>
          <w:szCs w:val="24"/>
        </w:rPr>
      </w:pPr>
      <w:r>
        <w:rPr>
          <w:szCs w:val="24"/>
        </w:rPr>
        <w:drawing>
          <wp:inline distT="0" distB="0" distL="0" distR="0">
            <wp:extent cx="9869805" cy="2790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5" r="-7" b="-25"/>
                    <a:stretch>
                      <a:fillRect/>
                    </a:stretch>
                  </pic:blipFill>
                  <pic:spPr bwMode="auto">
                    <a:xfrm>
                      <a:off x="0" y="0"/>
                      <a:ext cx="9869805" cy="2790190"/>
                    </a:xfrm>
                    <a:prstGeom prst="rect">
                      <a:avLst/>
                    </a:prstGeom>
                  </pic:spPr>
                </pic:pic>
              </a:graphicData>
            </a:graphic>
          </wp:inline>
        </w:drawing>
      </w:r>
    </w:p>
    <w:p>
      <w:pPr>
        <w:pStyle w:val="Normal"/>
        <w:jc w:val="right"/>
        <w:rPr/>
      </w:pPr>
      <w:r>
        <w:rPr/>
        <w:tab/>
        <w:t xml:space="preserve">                   </w:t>
      </w:r>
    </w:p>
    <w:p>
      <w:pPr>
        <w:pStyle w:val="Normal"/>
        <w:rPr/>
      </w:pPr>
      <w:r>
        <w:rPr>
          <w:rFonts w:cs="Times New Roman" w:ascii="Times New Roman" w:hAnsi="Times New Roman"/>
          <w:b/>
          <w:sz w:val="28"/>
          <w:szCs w:val="28"/>
          <w:lang w:val="en-US" w:eastAsia="en-US"/>
        </w:rPr>
        <w:t xml:space="preserve">                                                                     </w:t>
      </w:r>
      <w:r>
        <w:rPr>
          <w:b/>
          <w:sz w:val="48"/>
          <w:szCs w:val="48"/>
        </w:rPr>
        <w:t>РАБОЧАЯ ПРОГРАММА</w:t>
      </w:r>
    </w:p>
    <w:p>
      <w:pPr>
        <w:pStyle w:val="Normal"/>
        <w:rPr>
          <w:b/>
          <w:b/>
          <w:sz w:val="48"/>
          <w:szCs w:val="48"/>
        </w:rPr>
      </w:pPr>
      <w:r>
        <w:rPr>
          <w:rFonts w:eastAsia="Calibri" w:cs="Calibri"/>
          <w:b/>
          <w:sz w:val="48"/>
          <w:szCs w:val="48"/>
        </w:rPr>
        <w:t xml:space="preserve">                                 </w:t>
      </w:r>
      <w:r>
        <w:rPr>
          <w:b/>
          <w:sz w:val="48"/>
          <w:szCs w:val="48"/>
        </w:rPr>
        <w:t xml:space="preserve">по предмету </w:t>
      </w:r>
      <w:r>
        <w:rPr>
          <w:b/>
          <w:i/>
          <w:sz w:val="48"/>
          <w:szCs w:val="48"/>
        </w:rPr>
        <w:t>«</w:t>
      </w:r>
      <w:r>
        <w:rPr>
          <w:b/>
          <w:i/>
          <w:sz w:val="48"/>
          <w:szCs w:val="48"/>
          <w:u w:val="single"/>
        </w:rPr>
        <w:t>Окружающий мир</w:t>
      </w:r>
      <w:r>
        <w:rPr>
          <w:b/>
          <w:i/>
          <w:sz w:val="48"/>
          <w:szCs w:val="48"/>
        </w:rPr>
        <w:t>»</w:t>
      </w:r>
    </w:p>
    <w:p>
      <w:pPr>
        <w:pStyle w:val="Normal"/>
        <w:jc w:val="center"/>
        <w:rPr/>
      </w:pPr>
      <w:r>
        <w:rPr>
          <w:b/>
          <w:sz w:val="48"/>
          <w:szCs w:val="48"/>
        </w:rPr>
        <w:t xml:space="preserve">Класс   </w:t>
      </w:r>
      <w:r>
        <w:rPr>
          <w:b/>
          <w:i/>
          <w:sz w:val="48"/>
          <w:szCs w:val="48"/>
        </w:rPr>
        <w:t>1 «б»</w:t>
      </w:r>
    </w:p>
    <w:p>
      <w:pPr>
        <w:pStyle w:val="Normal"/>
        <w:jc w:val="center"/>
        <w:rPr>
          <w:b/>
          <w:b/>
          <w:sz w:val="48"/>
          <w:szCs w:val="48"/>
        </w:rPr>
      </w:pPr>
      <w:r>
        <w:rPr>
          <w:rFonts w:cs="Times New Roman" w:ascii="Times New Roman" w:hAnsi="Times New Roman"/>
          <w:b/>
          <w:sz w:val="40"/>
          <w:szCs w:val="40"/>
        </w:rPr>
        <w:t>Учитель Нурманбетова А.С.</w:t>
      </w:r>
    </w:p>
    <w:p>
      <w:pPr>
        <w:pStyle w:val="Normal"/>
        <w:jc w:val="center"/>
        <w:rPr>
          <w:b/>
          <w:b/>
          <w:sz w:val="32"/>
          <w:szCs w:val="32"/>
        </w:rPr>
      </w:pPr>
      <w:r>
        <w:rPr>
          <w:b/>
          <w:sz w:val="32"/>
          <w:szCs w:val="32"/>
          <w:u w:val="single"/>
        </w:rPr>
        <w:t xml:space="preserve">2019-2020 </w:t>
      </w:r>
      <w:r>
        <w:rPr>
          <w:b/>
          <w:sz w:val="32"/>
          <w:szCs w:val="32"/>
        </w:rPr>
        <w:t>учебный год</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ая программа по окружающему миру составлена с использованием нормативно-правовой базы:</w:t>
      </w:r>
    </w:p>
    <w:p>
      <w:pPr>
        <w:pStyle w:val="Normal"/>
        <w:spacing w:before="0" w:after="0"/>
        <w:jc w:val="both"/>
        <w:rPr/>
      </w:pPr>
      <w:r>
        <w:rPr>
          <w:rFonts w:cs="Times New Roman" w:ascii="Times New Roman" w:hAnsi="Times New Roman"/>
          <w:sz w:val="24"/>
          <w:szCs w:val="24"/>
        </w:rPr>
        <w:t>•</w:t>
      </w:r>
      <w:r>
        <w:rPr>
          <w:rFonts w:cs="Times New Roman" w:ascii="Times New Roman" w:hAnsi="Times New Roman"/>
          <w:sz w:val="24"/>
          <w:szCs w:val="24"/>
        </w:rPr>
        <w:t>Закон РФ «Об образовании» (№ 3266 - 1 от 10.07.199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иказ Минобрнауки РФ от 06.10.2009 № 373 «Об утверждении  и введении в действие федерального государственного образовательного стандарта начального общего образования» (в ред. приказов  Минобрнауки России от 26.11. 2010 № 1241, от 22. 09. 2011 № 2357);</w:t>
      </w:r>
    </w:p>
    <w:p>
      <w:pPr>
        <w:pStyle w:val="Normal"/>
        <w:numPr>
          <w:ilvl w:val="0"/>
          <w:numId w:val="2"/>
        </w:numPr>
        <w:spacing w:before="0" w:after="0"/>
        <w:jc w:val="both"/>
        <w:rPr/>
      </w:pPr>
      <w:r>
        <w:rPr>
          <w:rFonts w:cs="Times New Roman" w:ascii="Times New Roman" w:hAnsi="Times New Roman"/>
          <w:sz w:val="24"/>
          <w:szCs w:val="24"/>
        </w:rPr>
        <w:t>Федеральный государственный образовательный стандарт начального общего образования (утвержден и введен в действие с 1 января 2010 г. приказом Министерства образования и науки РФ от 06. 10. 2009 № 373) и внесенными изменениями от 26. 11. 2010 приказ № 124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анитарно-эпидемиологические правила (СанПиН 2.4.2.2821-10) «Санитарно-эпидемиологические требования к условиям и организации обучения в общеобразовательных учреждениях» утвержденные постановлением Главного государственного  санитарного врача РФ от 29. 12. 2010 № 18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Школьное положение о рабочей программе педагога.</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Рабочая программа составлена в соответствии с требованиями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концепции УМК «Школа России»  научного руководителя А. А.  Плешакова, авторской программы по окружающему миру А. А. Плешакова,  ориентирована на планируемые результаты освоения основной образовательной программы начального общего образования и отражает содержание обучения окружающего мира в начальной школе.</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зучение курса «Окружающий мир» в начальной школе направлено на достижение следующих </w:t>
      </w:r>
      <w:r>
        <w:rPr>
          <w:rFonts w:cs="Times New Roman" w:ascii="Times New Roman" w:hAnsi="Times New Roman"/>
          <w:b/>
          <w:i/>
          <w:sz w:val="24"/>
          <w:szCs w:val="24"/>
        </w:rPr>
        <w:t>целей:</w:t>
      </w:r>
    </w:p>
    <w:p>
      <w:pPr>
        <w:pStyle w:val="Normal"/>
        <w:spacing w:before="0" w:after="0"/>
        <w:jc w:val="both"/>
        <w:rPr/>
      </w:pPr>
      <w:r>
        <w:rPr>
          <w:rFonts w:cs="Times New Roman" w:ascii="Times New Roman" w:hAnsi="Times New Roman"/>
          <w:sz w:val="24"/>
          <w:szCs w:val="24"/>
        </w:rPr>
        <w:t>- формирование целостной картины мира и осознание места в нём человека на основе единства рационально-научного познания и эмоционально-ценностного осмысления ребёнком личного опыта общения с людьми и природ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уховно-нравственное развитие и воспитание личности гражданина России в условиях культурного и конфессионального многообразия российского обще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создание условий для планирования, организации и управления образовательным процессом по учебному предмету «Окружающий мир».</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ыми </w:t>
      </w:r>
      <w:r>
        <w:rPr>
          <w:rFonts w:cs="Times New Roman" w:ascii="Times New Roman" w:hAnsi="Times New Roman"/>
          <w:b/>
          <w:i/>
          <w:sz w:val="24"/>
          <w:szCs w:val="24"/>
        </w:rPr>
        <w:t xml:space="preserve">задачами </w:t>
      </w:r>
      <w:r>
        <w:rPr>
          <w:rFonts w:cs="Times New Roman" w:ascii="Times New Roman" w:hAnsi="Times New Roman"/>
          <w:sz w:val="24"/>
          <w:szCs w:val="24"/>
        </w:rPr>
        <w:t>реализации содержания курса явля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формирование уважительного отношения к семье, населённому пункту, региону, в котором проживают дети, к России, её природе и культуре, истории и современной жизн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осознание ребёнком ценности, целостности и многообразия окружающего мира, своего места в нё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формирование модели безопасного поведения в условиях повседневной жизни и в различных опасных и чрезвычайных ситуация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формирование психологической культуры и компетенции для обеспечения эффективного и безопасного взаимодействия в социум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фика курса «Окружающий мир» состоит в том, что он, имея ярко выраженный интегративный характер, соединяет в равной мере природоведческие, обществоведческие, исторические знания и даёт обучающемуся материал естественных и социально-гуманитарных наук, необходимый для целостного и системного видения мира в его важнейших взаимосвязя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комство с началами естественных и социально-гуманитарных наук в их единстве и взаимосвязях даёт ученику ключ (метод) к осмыслению личного опыта, позволяя сделать явления окружающего мира понятными, знакомыми и предсказуемыми, найти своё место в ближайшем окружении, прогнозировать направление своих личных интересов в гармонии с интересами природы и общества, тем самым обеспечивая в дальнейшем как своё личное, так и социальное благополучие. Курс «Окружающий мир» представляет детям широкую панораму природных и общественных явлений как компонентов единого мира. В основной школе этот материал будет изучаться дифференцированно на уроках различных предметных областей: физики, химии, биологии, географии, обществознания, истории, литературы и других дисциплин. В рамках же данного предмета благодаря интеграции естественно-научных и социально-гуманитарных знаний могут быть успешно, в полном соответствии с возрастными особенностями младшего школьника решены задачи экологического образования и воспитания, формирования системы позитивных национальных ценностей, идеалов взаимного уважения, патриотизма, опирающегося на этнокультурное многообразие и общекультурное единство российского общества как важнейшее национальное достояние России. Таким образом, курс создаёт прочный фундамент для изучения значительной части предметов основной школы и для дальнейшего развития лич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уя для осмысления личного опыта ребёнка знания, накопленные естественными и социально-гуманитарными науками, курс вводит в процесс постижения мира ценностную шкалу, без которой невозможно формирование позитивных целевых установок подрастающего поколения. Курс «Окружающий мир» помогает ученику в формировании личностного восприятия, эмоционального, оценочного отношения к миру природы и культуры в их единстве, воспитывает нравственно и духовно зрелых, активных, компетентных граждан, способных оценивать своё место в окружающем мире и участвовать в созидательной деятельности на благородной страны и планеты Зем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ение курса состоит также в том, что в ходе его изучения школьники овладевают основами практико-ориентированных знаний о человеке, природе и обществе, учатся осмысливать причинно-следственные связи в окружающем мире, в том числе на многообразном материале природы и культуры родного края. 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 умений проводить наблюдения в природе, ставить опыты, соблюдать правила поведения в мире природы и людей, правила здорового образа жизни. Это позволит учащимся освоить основы адекватного природо- и культуросообразного поведения в окружающей природной и социальной среде. Поэтому данный курс играет наряду с другими предметами начальной школы значительную роль в духовно-нравственном развитии и воспитании личности, формирует вектор культурно-ценностных ориентации младшего школьника в соответствии с отечественными традициями духовности и нравствен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венная особенность курса состоит в том, что в нём заложена содержательная основа для широкой реализации межпредметных связей всех дисциплин начальной школы. Предмет «Окружающий мир» использует и тем самым подкрепляет умения, полученные на уроках чтения, русского языка и математики, музыки и изобразительного искусства, технологии и физической культуры, совместно с ними приучая детей к рационально-научному и эмоционально-ценностному постижению окружающего мира.</w:t>
      </w:r>
    </w:p>
    <w:p>
      <w:pPr>
        <w:pStyle w:val="Normal"/>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тбор содержания курса «Окружающий мир» осуществлён на основе следующих ведущих ид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идея многообразия ми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идея целостности ми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идея уважения к мир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ообразие как форма существования мира ярко проявляет себя и в природной, и в социальной сфере. На основе интеграции естественно-научных, географических, исторических сведений в курсе выстраивается яркая картина действительности, отражающая многообразие природы и культуры, видов человеческой деятельности, стран и народов. Особое внимание уделяется знакомству младших школьников с природным многообразием, которое рассматривается и как самостоятельная ценность, и как условие, без которого невозможно существование человека, удовлетворение его материальных и духовных потребностей.</w:t>
      </w:r>
    </w:p>
    <w:p>
      <w:pPr>
        <w:pStyle w:val="Normal"/>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Фундаментальная идея целостности мира также последовательно реализуется в курсе; её реализация осуществляется через раскрытие разнообразных связей: между неживой природой и живой, внутри живой природы, между природой и человеком. В частности, рассматривается значение каждого природного компонента в жизни людей, анализируется положительное и отрицательное воздействие человека на эти компоненты. Важнейшее значение для осознания детьми единства природы и общества, целостности самого общества, теснейшей взаимозависимости людей имеет включение в программу сведений из области экономики, истории, современной социальной жизни, которые присутствуют в программе каждого класс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ажение к миру — это своего рода формула нового отношения к окружающему, основанного на признании самоценности сущего, на включении в нравственную сферу отношения не только к другим людям, но и к природе, к рукотворному миру, к культурному достоянию народов России и всего человечества.</w:t>
      </w:r>
    </w:p>
    <w:p>
      <w:pPr>
        <w:pStyle w:val="Normal"/>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основе методики преподавания курса «Окружающий мир» лежит проблемно-поисковый подход, обеспечивающий «открытие» детьми нового знания и активное освоение различных способов познания окружающего. При этом используются разнообразные </w:t>
      </w:r>
      <w:r>
        <w:rPr>
          <w:rFonts w:cs="Times New Roman" w:ascii="Times New Roman" w:hAnsi="Times New Roman"/>
          <w:i/>
          <w:sz w:val="24"/>
          <w:szCs w:val="24"/>
        </w:rPr>
        <w:t>методы и формы</w:t>
      </w:r>
      <w:r>
        <w:rPr>
          <w:rFonts w:cs="Times New Roman" w:ascii="Times New Roman" w:hAnsi="Times New Roman"/>
          <w:sz w:val="24"/>
          <w:szCs w:val="24"/>
        </w:rPr>
        <w:t xml:space="preserve"> обучения с применением системы средств, составляющих единую информационно-образовательную среду. Учащиеся ведут наблюдения явлений природы и общественной жизни, выполняют практические работы и опыты, в том числе исследовательского характера, различные творческие задания. Проводятся дидактические и ролевые игры, учебные диалоги, моделирование объектов и явлений окружающего мира. Для успешного решения задач курса важны экскурсии и учебные прогулки, встречи с людьми различных профессий, организация посильной практической деятельности по охране среды и другие формы работы, обеспечивающие непосредственное взаимодействие ребёнка с окружающим миром. Занятия могут проводиться не только в классе, но и на улице, в лесу, парке, музее и т. д. Очень большое значение для достижения планируемых результатов имеет организация проектной деятельности учащихся, которая предусмотрена в каждом разделе программ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названными ведущими идеями особое значение при реализации программы имеют новые для практики начальной школы виды деятельности учащихся, к которым относятся: 1) распознавание природных объектов с помощью специально разработанного для начальной школы атласа-определителя; 2) моделирование экологических связей с помощью графических и динамических схем (моделей); 3) эколого-этическая деятельность, включающая анализ собственного отношения к миру природы и поведения в нём, оценку поступков других людей, выработку соответствующих норм и правил, которая осуществляется с помощью специально разработанной книги для чтения по экологической этик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бный курс «Окружающий мир» занимает особое место среди учебных предметов начальной школы. Образно говоря, это то, что «всегда с тобой», поскольку познание детьми окружающего мира не ограничивается рамками урока. Оно продолжается постоянно в школе и за её стенами. Сам учебный курс является своего рода системообразующим стержнем этого процесса. Вот почему важно, чтобы работа с детьми, начатая на уроках, продолжалась в той или иной форме и после их окончания, во внеурочной деятельности. Учителю следует также стремиться к тому, чтобы родители учащихся в повседневном общении со своими детьми, поддерживали их познавательные инициативы, пробуждаемые на уроках. Это могут быть и конкретные задания для домашних опытов и наблюдений, чтения и получения информации от взрослы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ностные ориентиры содержания курс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рода как одна из важнейших основ здоровой и гармоничной жизни человека и обществ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льтура как процесс и результат человеческой жизнедеятельности во всём многообразии её фор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ка как часть культуры, отражающая человеческое стремление к истине, к познанию закономерностей окружающего мира природы и социум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чество как многообразие народов, культур, религий в Международное сотрудничество как основа мира на Земл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триотизм как одно из проявлений духовной зрелости человека, выражающейся в любви к России, народу, малой родине, в осознанном желании служить Отечеств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мья как основа духовно-нравственного развития и воспитания личности, залог преемственности культурно-ценностных традиций народов России от поколения к поколению и жизнеспособности российского обществ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 и творчество как отличительные черты духовно и нравственно развитой лич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оровый образ жизни в единстве составляющих: здоровье физическое, психическое, духовно- и социально-нравственно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равственный выбор и ответственность человека в отношении к природе, историко-культурному наследию, к самому себе и окружающим людя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b/>
          <w:sz w:val="24"/>
          <w:szCs w:val="24"/>
        </w:rPr>
        <w:t>Описание места предмета в учебном план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гласно базисному учебному плану на изучение учебного предмета «Окружающий мир»  в объёме обязательного минимума содержания основных образовательных программ отводится 2 часа в неделю.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сего – 66 часов в го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зультаты освоения учебного предме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зультаты освоения основной образовательной программы начального общего образования обеспечивают связь между требованиями, определяемыми федеральным государственным образовательным стандартом, образовательным процессом и системой оценки, используемой в образовательном учреждении. </w:t>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Личностные результат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формирование уважительного отношения к иному мнению, истории и культуре других народ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овладение начальными навыками адаптации в динамично изменяющемся и развивающемся мир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 принятие и освоение социальной роли обучающегося, развитие мотивов учебной деятельности и формирование личностного смысла уч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7) формирование эстетических потребностей, ценностей и чувст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pacing w:before="0" w:after="0"/>
        <w:ind w:firstLine="709"/>
        <w:jc w:val="both"/>
        <w:rPr/>
      </w:pPr>
      <w:r>
        <w:rPr>
          <w:rFonts w:cs="Times New Roman" w:ascii="Times New Roman" w:hAnsi="Times New Roman"/>
          <w:i/>
          <w:sz w:val="24"/>
          <w:szCs w:val="24"/>
        </w:rPr>
        <w:t>Метапредметные</w:t>
      </w:r>
      <w:r>
        <w:rPr>
          <w:rFonts w:cs="Times New Roman" w:ascii="Times New Roman" w:hAnsi="Times New Roman"/>
          <w:sz w:val="24"/>
          <w:szCs w:val="24"/>
        </w:rPr>
        <w:t xml:space="preserve"> результаты: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овладение способностью принимать и сохранять цели и задачи учебной деятельности, поиска средств её осуществ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освоение способов решения проблем творческого и поискового характе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освоение начальных форм познавательной и личностной рефлекси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7) активное использование речевых средств и средств информационных и коммуникационных технологий (ИКТ) для решения коммуникативных и познавательных задач;</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Окружающий мир»;</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9)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0)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1) 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учебного предмета «Окружающий мир»;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3)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4) 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Окружающий мир».</w:t>
      </w:r>
    </w:p>
    <w:p>
      <w:pPr>
        <w:pStyle w:val="Normal"/>
        <w:spacing w:before="0" w:after="0"/>
        <w:ind w:firstLine="709"/>
        <w:jc w:val="both"/>
        <w:rPr/>
      </w:pPr>
      <w:r>
        <w:rPr>
          <w:rFonts w:cs="Times New Roman" w:ascii="Times New Roman" w:hAnsi="Times New Roman"/>
          <w:i/>
          <w:sz w:val="24"/>
          <w:szCs w:val="24"/>
        </w:rPr>
        <w:t xml:space="preserve">Предметные </w:t>
      </w:r>
      <w:r>
        <w:rPr>
          <w:rFonts w:cs="Times New Roman" w:ascii="Times New Roman" w:hAnsi="Times New Roman"/>
          <w:sz w:val="24"/>
          <w:szCs w:val="24"/>
        </w:rPr>
        <w:t xml:space="preserve">результаты: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понимание особой роли России в мировой истории, воспитание чувства гордости за национальные свершения, открытия, побед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 развитие навыков устанавливать и выявлять причинно-следственные связи в окружающем мир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 обучения</w:t>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 концу обучения в 1 классе учащиеся  должны:</w:t>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Зна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неживую и живую природу; дикорастущие и культурные растения; деревья, кустарники, травы; диких и домашних животных; насекомых, рыб, птиц, зверей; основные признаки времен года; некоторые охраняемые растения и животных своей местности; правила поведения в природе; основные сведения о своем городе (селе); домашний адрес; виды транспорта; наиболее распространенные професс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авила личной гигиены; особенности охраны здоровья в разные времена года; правила безопасного поведения на улице, в быту, на воде, при контактах с людь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мена и отчества родителей; основные формы приветствия, просьбы, благодарности, извинения, прощания; культуру поведения в общественных места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названия нашей страны и ее столицы, некоторых других городов России; государственные символы Росс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Уме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изученные группы растений и животных; распознавать изученные растения, животных (по несколько представителей каждой группы); вести наблюдения в природе под руководством учителя; выполнять правила поведения в природ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различать изученные виды транспорта, вести наблюдения за жизнью города (села), трудом людей под руководством учителя, воспитателя группы продленного дн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выполнять правила личной гигиены и безопасного поведения на улице и в быт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ьзовать основные формы приветствия, просьбы и т. д. в отношениях с другими людьми; выполнять правила поведения в общественных места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риводить примеры достопримечательностей родного края, Москв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одержание курса.</w:t>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Человек и природ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рода — это то, что нас окружает, но не создано человеком.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ён года, снегопад, листопад, перелёты птиц, смена,, времени суток, рассвет, закат, ветер, дождь, гроз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щество — это то, из чего состоят все природные объекты и предметы. Разнообразие веществ в окружающем мире. Примеры веществ: соль, сахар, вода, природный газ. Твёрдые тела, жидкости, газы. Простейшие практические работы с веществами, жидкостями, газа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вёзды и планеты. Солнце — ближайшая к нам звезда, источник света и тепла для всего живого на Земле. Земля — планета, общее представление о форме и размерах Земли. Глобус как модель Земли. Географическая карта и план. Материки и океаны, их названия, расположение на глобусе и карте. Важнейшие природные объекты своей страны, района. Ориентирование на местности. Компас.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ена дня и ночи на Земле. Вращение Земли как причина смены дня и ночи. Времена года, их особенности (на основе наблюдений). Обращение Земли вокруг Солнца как причина смены времён года. Смена времён года в родном крае на основе наблюде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года, её составляющие (температура воздуха, облачность, осадки, ветер). Наблюдение за погодой своего края. Предсказание погоды и его значение в жизни люд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ные богатства, их разнообразие (океан, море, река, озеро, пруд); использование человеком. Водные богатства родного края (названия, краткая характеристика на основе наблюде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дух — смесь газов. Свойства воздуха. Значение воздуха для растений, животных, челове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а. Свойства воды. Состояния воды, её распространение в природе, значение для живых организмов и хозяйственной жизни человека. Круговорот воды в природ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ные породы и минералы. 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ва, её состав, значение для живой природы и для хозяйственной жизни челове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тения, их разнообразие. Части растения (корень, стебель, лист, цветок, плод, семя). Условия, необходимые для жизни растения (свет, тепло, воздух, вода). Наблюдение роста растений, фиксация изменений. Деревья, кустарники, 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ибы, их разнообразие, значение в природе и жизни людей; съедобные и ядовитые грибы. Правила сбора гриб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вотные, их разнообразие. Условия, необходимые для жизни животных (воздух, вода, тепло, пища). Насекомые, рыбы, птицы, звери, их отличия. Особенности питания разных животных (хищные, растительноядные, всеядные). Размножение животных (на примере насекомых, рыб, птиц, зверей). Дикие и домашние животные. Роль животных в природе и жизни людей, бережное отношение человека к животным. Животные родного края, названия, краткая характеристика на основе наблюде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 луг, водоём — единство живой и неживой природы (солнечный свет, воздух, вода, почва, растения, животные). Круговорот веществ.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родные зоны России: общее представление, основные природные зоны (природные условия, растительный и животный мир, особенности труда и быта людей, влияние человека на природу изучаемых зон, охрана природ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к — часть природы. Зависимость жизни человека от природы. Этическое и эстетическое значение природы в жизни человека. Положительное и отрицательное влияние деятельности человека на природу (в том числе на примере окружающей местности). Экологические проблемы и способы их решения. Правила поведения в природе. Охрана природных богатств: воды, воздуха, полезных ископаемых, растительного и животного мира. Заповедники, национальные парки, их роль в охране природы. Красная книга России, её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мирное наследие. Международная Красная книга. Международные экологические организации (2—3 примера). Международные экологические дни, их значение, участие детей в их проведен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Гигиена систем органов. Измерение температуры тела человека, частоты пульса. Личная ответственность каждого человека за состояние своего здоровья и здоровья окружающих его людей. Внимание, забота, уважительное отношение к людям с ограниченными возможностями здоровь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Человек и обществ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ство — совокупность людей, которые объединены общей культурой и связаны друг с другом совместной деятельностью во имя общей цели. Духовно-нравственные и культурные ценности — основа жизнеспособности обществ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к — член общества, носитель и создатель культуры. Понимание того, как складывается и развивается культура общества и каждого её члена. Общее представление о вкладе в культуру человечества традиций и религиозных воззрений разных народов. Взаимоотношения человека с другими людьми. Культура общения с представителями разных национальностей, социальных групп: проявление уважения, взаимопомощи, умения прислушиваться к чужому мнению. Внутренний мир человека: общее представление о человеческих свойствах и качества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мья — самое близкое окружение человека. Семейные традиции. Взаимоотношения в семье и взаимопомощь членов семьи. Оказание посильной помощи взрослым. Забота о детях, престарелых, больных — долг каждого человека. Хозяйство семьи. Родословная. Имена и фамилии членов семьи. Составление схемы родословного древа, истории семьи. Духовно-нравственные ценности в семейной культуре народов России и ми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ладший школьник. Правила поведения в школе, на уроке. Обращение к учителю. Классный, школьный коллектив, совместная учёба, игры, отдых. Составление режима дня школьни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ноклассникам, плохо владеющим русским языком, помощь им в ориентации в учебной среде и окружающей обстановк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ономика, её составные части: промышленность, сельское хозяйство, строительство, транспорт, торговля. Товары и услуги. Роль денег в экономике. Государственный и семейный бюджет. Экологические последствия хозяйственной деятельности людей. Простейшие экологические прогнозы. Построение безопасной экономики — одна из важнейших задач обществ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родные богатства и труд людей — основа экономики. 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й транспорт. Транспорт города или села. Наземный, воздушный и водный транспорт. Правила пользования транспортом. Средства связи: почта, телеграф, телефон, электронная поч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ства массовой информации: радио, телевидение, пресса, Интернет. Избирательность при пользовании средствами массовой информации в целях сохранения духовно-нравственного здоровь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а Родина — Россия, Российская Федерация. Ценностно-смысловое содержание понятий: Родина, Отечество, Отчиз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 Конституция — Основной закон Российской Федерации. Права ребён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зидент Российской Федерации — глава государства. Ответственность главы государства за социальное и духовно-нравственное благополучие граждан.</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здник в жизни общества как средство укрепления общественной солидарности и упрочения духовно-нравственных связей между соотечественниками. Новый год, Рождество, День защитника Отечества, 8 Марта, День весны и труда, День Победы, День России, День защиты детей, День народного единства, День Конституции. Оформление плаката или стенной газеты к общественному праздник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оссия на карте, государственная граница Росс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сква — столица России. Святыни Москвы — святыни России. Достопримечательности Москвы: Кремль, Красная площадь, Большой театр и др. Характеристика отдельных исторических событий, связанных с Москвой (основание Москвы, строительство Кремля и др.). Герб Москвы. Расположение Москвы на карт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орода России. Санкт-Петербург: достопримечательности (Зимний дворец, памятник Петру I — Медный всадник, разводные мосты через Неву и др.), города Золотого кольца России (по выбору). Святыни городов Росси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я — многонациональная страна. Народы, населяющие Россию, их обычаи, характерные особенности быта (по выбору). Основные религии народов России: православие, ислам, иудаизм, буддизм. Уважительное отношение к своему и другим народам, их религии, культуре, истории. Проведение спортивного праздника на основе традиционных детских игр народов своего кра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дной край — частица России. Родной город (село), регион (область, край, республика): название, основные достопримечательности; музеи, театры, спортивные комплексы и пр. Осо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рия Отечества. Счё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духовно-нравственных и культурных традиций людей в разные исторические времена. Выдающиеся люди разных эпох как носители базовых национальных ценностей. 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рико-культурного наследия своего кра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ны и народы мира. Общее представление о многообразии стран, народов, религий на Земле. Знакомство с несколькими странами: название, расположение на политической карте, столица, главные достопримечательности. Бережное отношение к культурному наследию человечества — долг всего общества и каждого челове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равила безопасной жизн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ность здоровья и здорового образа жизн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жим дня школьника, чередование труда и отдыха в режиме дня; личная гигиена. Физическая культура, закаливание, игры на воздухе как условие сохранения и укрепления здоровь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чная ответственность каждого человека за сохранение и укрепление своего физического и нравственного здоровья. Номера телефонов экстренной помощи. Первая помощь при лёгких травмах (ушиб, порез, ожог), обмораживании, перегрев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га от дома до школы, правила безопасного поведения на дорогах, в лесу, на водоёме в разное время года. Правила противопожарной безопасности, основные правила обращения с газом, электричеством, водой. Опасные места в квартире, доме и его окрестностях (балкон, подоконник, лифт, стройплощадка, пустырь и т. д.). Правила безопасности при контактах с незнакомыми людь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а безопасного поведения в природе. Правила безопасности при обращении с кошкой и собако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ологическая безопасность. Бытовой фильтр для очистки воды, его устройство и использова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ота о здоровье и безопасности окружающих людей — нравственный долг каждого человека.</w:t>
      </w:r>
    </w:p>
    <w:p>
      <w:pPr>
        <w:sectPr>
          <w:type w:val="nextPage"/>
          <w:pgSz w:orient="landscape" w:w="16838" w:h="11906"/>
          <w:pgMar w:left="567" w:right="567" w:gutter="0" w:header="0" w:top="1701" w:footer="0" w:bottom="851"/>
          <w:pgNumType w:fmt="decimal"/>
          <w:formProt w:val="false"/>
          <w:textDirection w:val="lrTb"/>
          <w:docGrid w:type="default" w:linePitch="360" w:charSpace="0"/>
        </w:sect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ЛЕНДАРНО – ТЕМАТИЧЕСКОЕ ПЛАНИР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часов)</w:t>
      </w:r>
    </w:p>
    <w:tbl>
      <w:tblPr>
        <w:tblW w:w="15920" w:type="dxa"/>
        <w:jc w:val="left"/>
        <w:tblInd w:w="-113" w:type="dxa"/>
        <w:tblLayout w:type="fixed"/>
        <w:tblCellMar>
          <w:top w:w="0" w:type="dxa"/>
          <w:left w:w="108" w:type="dxa"/>
          <w:bottom w:w="0" w:type="dxa"/>
          <w:right w:w="108" w:type="dxa"/>
        </w:tblCellMar>
      </w:tblPr>
      <w:tblGrid>
        <w:gridCol w:w="534"/>
        <w:gridCol w:w="834"/>
        <w:gridCol w:w="720"/>
        <w:gridCol w:w="1848"/>
        <w:gridCol w:w="3012"/>
        <w:gridCol w:w="3508"/>
        <w:gridCol w:w="272"/>
        <w:gridCol w:w="1713"/>
        <w:gridCol w:w="2067"/>
        <w:gridCol w:w="1412"/>
      </w:tblGrid>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учащихся</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ип урок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метные</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апредметны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чностные</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8"/>
                <w:szCs w:val="28"/>
              </w:rPr>
              <w:t>Введение.</w:t>
            </w:r>
            <w:r>
              <w:rPr>
                <w:rFonts w:cs="Times New Roman" w:ascii="Times New Roman" w:hAnsi="Times New Roman"/>
                <w:sz w:val="24"/>
                <w:szCs w:val="24"/>
              </w:rPr>
              <w:t xml:space="preserve"> (1час)</w:t>
            </w:r>
          </w:p>
        </w:tc>
      </w:tr>
      <w:tr>
        <w:trPr>
          <w:trHeight w:val="3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вайте вопросы.</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т. с. 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задавать вопро-сы об окружающем мире.</w:t>
            </w:r>
          </w:p>
          <w:p>
            <w:pPr>
              <w:pStyle w:val="Normal"/>
              <w:spacing w:lineRule="auto" w:line="240" w:before="0" w:after="0"/>
              <w:rPr/>
            </w:pPr>
            <w:r>
              <w:rPr>
                <w:rFonts w:cs="Times New Roman" w:ascii="Times New Roman" w:hAnsi="Times New Roman"/>
                <w:b/>
                <w:sz w:val="24"/>
                <w:szCs w:val="24"/>
              </w:rPr>
              <w:t xml:space="preserve">Получат возможность научиться </w:t>
            </w:r>
            <w:r>
              <w:rPr>
                <w:rFonts w:cs="Times New Roman" w:ascii="Times New Roman" w:hAnsi="Times New Roman"/>
                <w:sz w:val="24"/>
                <w:szCs w:val="24"/>
              </w:rPr>
              <w:t>работать с учебником, рабочей тетрадью.</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принимают и сохраняют учебную задачу; оценивают результат своих действий.</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общеучебные- осо-знанное и произвольное речевое высказывание в устной форме о новом изучаемом предмете; логические- осуще-ствление поиска существенной  информации (из рассказа учи-теля, родителей, из собствен-ного жизненного опыта, из фильмов).</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ставить вопросы, ис-пользуя слова-помощники: что? кто? как? откуда? где? когда? зачем? почему?; обра-щаться за помощью к учителю.</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 учащихся спо-собность к само-организации в решении учеб-ной задачи.</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чащиеся осваи-вают первонача-льные умения: задавать вопро-сы,вступать в учебный диалог, пользоваться ус-ловными обозна-чениями учебни-к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одный урок.</w:t>
            </w:r>
          </w:p>
        </w:tc>
      </w:tr>
      <w:tr>
        <w:trPr>
          <w:trHeight w:val="958" w:hRule="atLeast"/>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Что и кто?»</w:t>
            </w:r>
            <w:r>
              <w:rPr>
                <w:rFonts w:cs="Times New Roman" w:ascii="Times New Roman" w:hAnsi="Times New Roman"/>
                <w:sz w:val="24"/>
                <w:szCs w:val="24"/>
              </w:rPr>
              <w:t xml:space="preserve"> ( 20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Род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1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4</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формировать представления о малой родине, о России, о её при-роде, городах, народе, о своём городе как части большой страны.</w:t>
            </w:r>
          </w:p>
          <w:p>
            <w:pPr>
              <w:pStyle w:val="Normal"/>
              <w:spacing w:lineRule="auto" w:line="240" w:before="0" w:after="0"/>
              <w:rPr/>
            </w:pPr>
            <w:r>
              <w:rPr>
                <w:rFonts w:cs="Times New Roman" w:ascii="Times New Roman" w:hAnsi="Times New Roman"/>
                <w:b/>
                <w:sz w:val="24"/>
                <w:szCs w:val="24"/>
              </w:rPr>
              <w:t>Получат возможность научиться</w:t>
            </w:r>
            <w:r>
              <w:rPr>
                <w:rFonts w:cs="Times New Roman" w:ascii="Times New Roman" w:hAnsi="Times New Roman"/>
                <w:sz w:val="24"/>
                <w:szCs w:val="24"/>
              </w:rPr>
              <w:t xml:space="preserve"> рассматривать иллюстрации учебника, познакомиться с картой страны.</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уметь действовать по плану: алгоритм определения признаков разных объектов.</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распознавать объекты, выделяя существенные приз-наки.</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учиться работать в па-рах, обучаться сотрудничеств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ые на-выки адаптации в динамично из-меняющемся мир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Уметь работать с картинной картой России. Сравни-вать, различать и описывать герб и флаг Росси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путе-шеств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мы знаем о народах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1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5-6</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Научатся </w:t>
            </w:r>
            <w:r>
              <w:rPr>
                <w:rFonts w:cs="Times New Roman" w:ascii="Times New Roman" w:hAnsi="Times New Roman"/>
                <w:sz w:val="24"/>
                <w:szCs w:val="24"/>
              </w:rPr>
              <w:t>определять, ка-кие народы населяют нашу страну; рассказывать об их национальных праздниках.</w:t>
            </w:r>
          </w:p>
          <w:p>
            <w:pPr>
              <w:pStyle w:val="Normal"/>
              <w:spacing w:lineRule="auto" w:line="240" w:before="0" w:after="0"/>
              <w:rPr/>
            </w:pPr>
            <w:r>
              <w:rPr>
                <w:rFonts w:cs="Times New Roman" w:ascii="Times New Roman" w:hAnsi="Times New Roman"/>
                <w:b/>
                <w:sz w:val="24"/>
                <w:szCs w:val="24"/>
              </w:rPr>
              <w:t xml:space="preserve">Получат возможность научиться </w:t>
            </w:r>
            <w:r>
              <w:rPr>
                <w:rFonts w:cs="Times New Roman" w:ascii="Times New Roman" w:hAnsi="Times New Roman"/>
                <w:sz w:val="24"/>
                <w:szCs w:val="24"/>
              </w:rPr>
              <w:t>рассматривать иллюстрации учебника, сравнивать лица и нацио-нальные костюмы предста-вителей разных народов; обсуждать, чем различа-ются народы России и что связывает их в единую семью.</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удерживать учебную задачу, применять установлен-ные правила в планировании способа решения: составление и выполнение режима дня школьника, перечень правил безопасного поведения.</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осознанное и произ-вольное речевое высказывание в устной форме о Родине; </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ставить вопросы, обра-щаться за помощью, формули-ровать свои затрудн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моциональное осознание себя как россиянина, гражданина большой страны, имеющей бога-тую и разнооб-разную культу-ру, природу, ис-торию.</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Сравнивать лица и национальные костюмы пред-ставителей раз-ных народов.               Работать в паре: рассказывать (по фотографиям и личным впечат-лениям) о нацио-нальных празд-никах.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 у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о мы знаем о Москв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7</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Научатся </w:t>
            </w:r>
            <w:r>
              <w:rPr>
                <w:rFonts w:cs="Times New Roman" w:ascii="Times New Roman" w:hAnsi="Times New Roman"/>
                <w:sz w:val="24"/>
                <w:szCs w:val="24"/>
              </w:rPr>
              <w:t>узнавать досто-примечательности столи-цы.</w:t>
            </w:r>
          </w:p>
          <w:p>
            <w:pPr>
              <w:pStyle w:val="Normal"/>
              <w:spacing w:lineRule="auto" w:line="240" w:before="0" w:after="0"/>
              <w:rPr/>
            </w:pPr>
            <w:r>
              <w:rPr>
                <w:rFonts w:cs="Times New Roman" w:ascii="Times New Roman" w:hAnsi="Times New Roman"/>
                <w:b/>
                <w:sz w:val="24"/>
                <w:szCs w:val="24"/>
              </w:rPr>
              <w:t>Получат возможность научиться</w:t>
            </w:r>
            <w:r>
              <w:rPr>
                <w:rFonts w:cs="Times New Roman" w:ascii="Times New Roman" w:hAnsi="Times New Roman"/>
                <w:sz w:val="24"/>
                <w:szCs w:val="24"/>
              </w:rPr>
              <w:t xml:space="preserve"> рассматривать иллюстрации учебника, извлекать из них нужную информацию о Москве; рассказывать по фотогра-фиям о жизни москвичей - своих свестников.</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составлять план и по-следовательность действий при разборе конкретных правил дорожного движения; адекват-но использовать речь для регу-ляции своих действий.</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i/>
                <w:sz w:val="24"/>
                <w:szCs w:val="24"/>
              </w:rPr>
              <w:t xml:space="preserve"> </w:t>
            </w:r>
            <w:r>
              <w:rPr>
                <w:rFonts w:cs="Times New Roman" w:ascii="Times New Roman" w:hAnsi="Times New Roman"/>
                <w:sz w:val="24"/>
                <w:szCs w:val="24"/>
              </w:rPr>
              <w:t>осознанное и произ-вольное</w:t>
            </w:r>
            <w:r>
              <w:rPr>
                <w:rFonts w:cs="Times New Roman" w:ascii="Times New Roman" w:hAnsi="Times New Roman"/>
                <w:i/>
                <w:sz w:val="24"/>
                <w:szCs w:val="24"/>
              </w:rPr>
              <w:t xml:space="preserve"> </w:t>
            </w:r>
            <w:r>
              <w:rPr>
                <w:rFonts w:cs="Times New Roman" w:ascii="Times New Roman" w:hAnsi="Times New Roman"/>
                <w:sz w:val="24"/>
                <w:szCs w:val="24"/>
              </w:rPr>
              <w:t xml:space="preserve">речевое высказывание в устной форме о столице на-шей Родины – Москве. </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ставить вопросы напар-нику с целью проверки усво-ения знаний, обращаться за по-мощью к учителю и напарник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Воспринимать объединяющую роль России как государства, тер-ритории прожи-вания и общнос-ти языка. Соот</w:t>
            </w:r>
            <w:r>
              <w:rPr>
                <w:rFonts w:cs="Times New Roman" w:ascii="Times New Roman" w:hAnsi="Times New Roman"/>
                <w:iCs/>
                <w:sz w:val="24"/>
                <w:szCs w:val="24"/>
                <w:lang w:val="en-US"/>
              </w:rPr>
              <w:t>-</w:t>
            </w:r>
            <w:r>
              <w:rPr>
                <w:rFonts w:cs="Times New Roman" w:ascii="Times New Roman" w:hAnsi="Times New Roman"/>
                <w:iCs/>
                <w:sz w:val="24"/>
                <w:szCs w:val="24"/>
              </w:rPr>
              <w:t>носить понятия «родная приро</w:t>
            </w:r>
            <w:r>
              <w:rPr>
                <w:rFonts w:cs="Times New Roman" w:ascii="Times New Roman" w:hAnsi="Times New Roman"/>
                <w:iCs/>
                <w:sz w:val="24"/>
                <w:szCs w:val="24"/>
                <w:lang w:val="en-US"/>
              </w:rPr>
              <w:t>-</w:t>
            </w:r>
            <w:r>
              <w:rPr>
                <w:rFonts w:cs="Times New Roman" w:ascii="Times New Roman" w:hAnsi="Times New Roman"/>
                <w:iCs/>
                <w:sz w:val="24"/>
                <w:szCs w:val="24"/>
              </w:rPr>
              <w:t>да» и «Родин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и стремиться её выполнять. Из-влекать нужную информацию из иллюстраций учебника. Узна-вать достоприме-чательности. Ра-ботать в пар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иг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Моя ма-лая Род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8-9</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составлять уст-ный рассказ, находить со-ответствующую тематике информацию и фотомате-риал художественно – творческой деятельности.</w:t>
            </w:r>
          </w:p>
          <w:p>
            <w:pPr>
              <w:pStyle w:val="Normal"/>
              <w:spacing w:lineRule="auto" w:line="240" w:before="0" w:after="0"/>
              <w:rPr/>
            </w:pPr>
            <w:r>
              <w:rPr>
                <w:rFonts w:cs="Times New Roman" w:ascii="Times New Roman" w:hAnsi="Times New Roman"/>
                <w:b/>
                <w:sz w:val="24"/>
                <w:szCs w:val="24"/>
              </w:rPr>
              <w:t xml:space="preserve">Получат возможность научиться </w:t>
            </w:r>
            <w:r>
              <w:rPr>
                <w:rFonts w:cs="Times New Roman" w:ascii="Times New Roman" w:hAnsi="Times New Roman"/>
                <w:sz w:val="24"/>
                <w:szCs w:val="24"/>
              </w:rPr>
              <w:t>использовать различные материалы и средства художественной выразительности для пере-дачи замысла в собствен-ной деятельности, обсуж-дать коллективные резуль-таты.</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ставить новые учебные задачи в сотрудничестве с учителем: ориентирование в здании школы.</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ориентироваться в разнообразии способов решения задач: разные пути к одному школьному помещению. </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ставить вопросы, обра-щаться за помощью к работникам школы, формулировать свои за-труднения.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яя по-зиция обучаемо-го на основе по-ложительного отношения к школ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тографиро-вать объекты. Находить ма-териал, состав-лять рассказ.</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у нас над голо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1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наблюдать и сравнивать дневное и ноч-ное небо, рассказывать о нем; моделировать форму солнца и форму созвездий; находить на ночном небе ковш Большой Медведи-цы.</w:t>
            </w:r>
          </w:p>
          <w:p>
            <w:pPr>
              <w:pStyle w:val="Normal"/>
              <w:spacing w:lineRule="auto" w:line="240" w:before="0" w:after="0"/>
              <w:rPr/>
            </w:pPr>
            <w:r>
              <w:rPr>
                <w:rFonts w:cs="Times New Roman" w:ascii="Times New Roman" w:hAnsi="Times New Roman"/>
                <w:b/>
                <w:sz w:val="24"/>
                <w:szCs w:val="24"/>
              </w:rPr>
              <w:t xml:space="preserve">Получат возможность научиться: </w:t>
            </w:r>
            <w:r>
              <w:rPr>
                <w:rFonts w:cs="Times New Roman" w:ascii="Times New Roman" w:hAnsi="Times New Roman"/>
                <w:sz w:val="24"/>
                <w:szCs w:val="24"/>
              </w:rPr>
              <w:t>понимать уче-бную задачу урока и стре-миться ее выполнять; про-водить наблюдения за соз-вездиями, луной, погодо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самостоятельность и личная ответственность за свои поступки; навыки сотрудни-чества в разных ситуациях.</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осознанное и произ-вольное речевое высказывание в устной форме о дневном и ночном небе, созвездиях, солнце. </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ставить вопросы чле-нам своей группы, обращаться за помощью к учителю и одно-классника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е образа «хорошего уче-ника», мотива-ция учебной деятельности.</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блюдать и сравнивать небо. Моделировать форму Солнца.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у нас под ногами?(20-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10-1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группировать объекты неживой природы (камешки) по разным при-знакам; определять образ-цы камней по фотографи-ям и рисункам атласа-оп-ределителя; различать гра-нит, кремний, известняк.</w:t>
            </w:r>
          </w:p>
          <w:p>
            <w:pPr>
              <w:pStyle w:val="Normal"/>
              <w:spacing w:lineRule="auto" w:line="240" w:before="0" w:after="0"/>
              <w:rPr/>
            </w:pPr>
            <w:r>
              <w:rPr>
                <w:rFonts w:cs="Times New Roman" w:ascii="Times New Roman" w:hAnsi="Times New Roman"/>
                <w:b/>
                <w:sz w:val="24"/>
                <w:szCs w:val="24"/>
              </w:rPr>
              <w:t xml:space="preserve">Получат возможность научиться: </w:t>
            </w:r>
            <w:r>
              <w:rPr>
                <w:rFonts w:cs="Times New Roman" w:ascii="Times New Roman" w:hAnsi="Times New Roman"/>
                <w:sz w:val="24"/>
                <w:szCs w:val="24"/>
              </w:rPr>
              <w:t>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самостоятельно отве-чать за свои поступки, адек-ватно воспринимать предло-жения учителей, товарищей, родителей и других людей по исправлению допущенных ошибок.</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осознанное и произ-вольное речевое высказывание в устной форме о том, какие камушки удалось собрать во время прогулки. </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ставить вопросы, обра-щаться за помощью, рефлек-сировать способы и условия действий; использовать речь для регуляции своего действ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сть и личная от-ветственность за свои поступки.</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ять об-разцы камней по фотографиям, ри-сункам. Разли-чать гранит, кре-мень, известняк.</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общего у разных раст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12-1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находить у рас-тений их части, показы-вать и называть их.</w:t>
            </w:r>
          </w:p>
          <w:p>
            <w:pPr>
              <w:pStyle w:val="Normal"/>
              <w:spacing w:lineRule="auto" w:line="240" w:before="0" w:after="0"/>
              <w:rPr/>
            </w:pPr>
            <w:r>
              <w:rPr>
                <w:rFonts w:cs="Times New Roman" w:ascii="Times New Roman" w:hAnsi="Times New Roman"/>
                <w:b/>
                <w:sz w:val="24"/>
                <w:szCs w:val="24"/>
              </w:rPr>
              <w:t>Получат возможность научиться:</w:t>
            </w:r>
            <w:r>
              <w:rPr>
                <w:rFonts w:cs="Times New Roman" w:ascii="Times New Roman" w:hAnsi="Times New Roman"/>
                <w:sz w:val="24"/>
                <w:szCs w:val="24"/>
              </w:rPr>
              <w:t xml:space="preserve"> поним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ую задачу урока и стремиться ее выполнять; работать в паре, используя представленную инфор-мацию для получения но-вых знаний; различать цветки и соцветия; осуще-ствлять самопроверку.</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формулировать и удер-живать учебную задачу, приме-нять установленные правила в планировании способа решения жизненных ситуаций (ранее рассмотренных на предыдущих уроках).</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осознанное и произвольное речевое высказывание в устной форме о том, из каких частей состоит растение. </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задавать вопросы, слушать собеседника, адекватно оценивать собственное поведение, поведение окружающих, оказывать в сотрудничестве взаимопомощ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ценка на основе критери-ев успешности учебной деятель-ности.</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араться её выполнить; рас-сматривать ил-люстрации учеб-ника, извлекать из них нужную информацию; ра-ботать в паре: различать цветки и соцветия, осу-ществлять само-проверку;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путе-шеств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о растёт на подоконни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13-14</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наблюдать комнатные растения в школе и узнавать их по рисункам.</w:t>
            </w:r>
          </w:p>
          <w:p>
            <w:pPr>
              <w:pStyle w:val="Normal"/>
              <w:spacing w:lineRule="auto" w:line="240" w:before="0" w:after="0"/>
              <w:rPr/>
            </w:pPr>
            <w:r>
              <w:rPr>
                <w:rFonts w:cs="Times New Roman" w:ascii="Times New Roman" w:hAnsi="Times New Roman"/>
                <w:b/>
                <w:sz w:val="24"/>
                <w:szCs w:val="24"/>
              </w:rPr>
              <w:t xml:space="preserve">Получат возможность научиться: </w:t>
            </w:r>
            <w:r>
              <w:rPr>
                <w:rFonts w:cs="Times New Roman" w:ascii="Times New Roman" w:hAnsi="Times New Roman"/>
                <w:sz w:val="24"/>
                <w:szCs w:val="24"/>
              </w:rPr>
              <w:t>определять комнатные растения с по-мощью атласа-определи-теля;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самостоятельно отвечать за свои поступки, адекватно воспринимать пред-ложения учителей, товарищей, родителей и других людей по исправлению допущенных ошибок.</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осознанное и произ-вольное речевое высказывание в устной форме о том, какие камушки удалось собрать во время прогулки.</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ставить вопросы, обра-щаться за помощью, рефлекси-ровать способы и условия дей-ствий; использовать речь для регуляции своего действ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целостного, со-циально ориен-тированного взгляда на мир; принятие и осво-ение социальной роли обучающе-гося, развитие мотивов учебной деятельности и личностного смысла уч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блюдать ком-натные растения в школе и узна-вать их по рису-нкам; практичес-кая работа: опре-делять комнат-ные растения с помощью атла-са-определителя; приводить приме-ры комнатных растений; расска-зывать об особен-ностях люби-мого рас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о растёт на клумб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15-16</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наблюдать за растениями клумбы и дач-ного участка и узнавать их по рисункам, определять растения цветника с помо-щью атласа-определителя.</w:t>
            </w:r>
          </w:p>
          <w:p>
            <w:pPr>
              <w:pStyle w:val="Normal"/>
              <w:spacing w:lineRule="auto" w:line="240" w:before="0" w:after="0"/>
              <w:rPr/>
            </w:pPr>
            <w:r>
              <w:rPr>
                <w:rFonts w:cs="Times New Roman" w:ascii="Times New Roman" w:hAnsi="Times New Roman"/>
                <w:b/>
                <w:sz w:val="24"/>
                <w:szCs w:val="24"/>
              </w:rPr>
              <w:t>Получат возможность научиться:</w:t>
            </w:r>
            <w:r>
              <w:rPr>
                <w:rFonts w:cs="Times New Roman" w:ascii="Times New Roman" w:hAnsi="Times New Roman"/>
                <w:sz w:val="24"/>
                <w:szCs w:val="24"/>
              </w:rPr>
              <w:t xml:space="preserve"> узнавать по фотографиям растения цветника,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соотносить правиль-ность выбора, выполнения и результата действия с требова-нием конкретной задачи.</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осознанное и произво-льное речевое высказывание в устной форме о том, какие цветы растут на клумбе около школы. логические – осуществление поиска существенной информации (из рассказа учителя, родителей, из собственного жизненного опыта)</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работать в группах, ста-вить вопросы участникам групп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целостного, со-циально ориен-тированного взгляда на мир; принятие и осво-ение социальной роли обучающе-гося, развитие мотивов учебной деятельности и личностного смысла уч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расте-ния клумбы и дачного участка и узнавать их по рисункам, прак-тическая работа: определять расте-ния цветника с помощью атласа-определителя; рассказывать о любимом цветке;  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это за лист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16-18</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наблюдать осенние изменения окрас-ки листьев на деревьях, сравнивать и группировать листья по различным приз-накам; определять назва-ния деревьев по листьям.</w:t>
            </w:r>
          </w:p>
          <w:p>
            <w:pPr>
              <w:pStyle w:val="Normal"/>
              <w:spacing w:lineRule="auto" w:line="240" w:before="0" w:after="0"/>
              <w:rPr/>
            </w:pPr>
            <w:r>
              <w:rPr>
                <w:rFonts w:cs="Times New Roman" w:ascii="Times New Roman" w:hAnsi="Times New Roman"/>
                <w:b/>
                <w:sz w:val="24"/>
                <w:szCs w:val="24"/>
              </w:rPr>
              <w:t xml:space="preserve">Получат возможность научиться: </w:t>
            </w:r>
            <w:r>
              <w:rPr>
                <w:rFonts w:cs="Times New Roman" w:ascii="Times New Roman" w:hAnsi="Times New Roman"/>
                <w:sz w:val="24"/>
                <w:szCs w:val="24"/>
              </w:rPr>
              <w:t>описывать внешний вид листьев; уз-навать листья в осеннем букете, в гербарии; пони-мать учебную задачу уро-ка и стремиться её выпол- 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сличать способ дей-ствия и его результат с задан-ным эталоном с целью обнару-жения отклонений и отличий от эталона.</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осознанное и произ-вольное речевое высказывание в устной форме о том, какие изменения с листьями деревьев происходят в зависимости от времени года. </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формулировать свои за-труднения, свою собственную позицию.</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целостного со-циального ори-ентированного взглядя на мир; принятие и осво-ение социальной роли обучающе-гося, развитие мотивов учебной деятельности и личностного смысла уч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осен-ние изменения окраски листьев на деревьях;узна-вать листья в осеннем букете, в гербарии, на ри-сунках и фото-графиях; срав-нивать и груп-пировать листья по различным признакам; опи-сывать внешний вид листьев ка-кого-либо дерев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хвои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19-2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различать лис-твенные и хвойные дере-вья; сравнивать ель и сос-ну.</w:t>
            </w:r>
          </w:p>
          <w:p>
            <w:pPr>
              <w:pStyle w:val="Normal"/>
              <w:spacing w:lineRule="auto" w:line="240" w:before="0" w:after="0"/>
              <w:rPr/>
            </w:pPr>
            <w:r>
              <w:rPr>
                <w:rFonts w:cs="Times New Roman" w:ascii="Times New Roman" w:hAnsi="Times New Roman"/>
                <w:b/>
                <w:sz w:val="24"/>
                <w:szCs w:val="24"/>
              </w:rPr>
              <w:t>Получат возможность научиться:</w:t>
            </w:r>
            <w:r>
              <w:rPr>
                <w:rFonts w:cs="Times New Roman" w:ascii="Times New Roman" w:hAnsi="Times New Roman"/>
                <w:sz w:val="24"/>
                <w:szCs w:val="24"/>
              </w:rPr>
              <w:t xml:space="preserve"> описывать дерево по плану; опреде-лять деревья с помощью атласа-определителя; по-нимать учебную задачу урока и стремиться её выпол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формулировать и удер-живать учебную задачу.</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осознанное и произ-вольное речевое высказывание в устной форме об отличии лиственных деревьев от хвой-ных. </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ставить вопросы учи-телю и участникам рабочей группы, обращаться за помо-щью, формулировать собствен-ное мнение и позицию.</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ть лист-венные и хвой-ные деревья; сра-внивать ель и сосну;  описывать дерево по плану;  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то такие насеком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22-2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сравнивать час-ти тела различных насеко-мых, узнавать насекомых на рисунке, определять по атласу-определителю, при-водить примеры насеко-мых.</w:t>
            </w:r>
          </w:p>
          <w:p>
            <w:pPr>
              <w:pStyle w:val="Normal"/>
              <w:spacing w:lineRule="auto" w:line="240" w:before="0" w:after="0"/>
              <w:rPr/>
            </w:pPr>
            <w:r>
              <w:rPr>
                <w:rFonts w:cs="Times New Roman" w:ascii="Times New Roman" w:hAnsi="Times New Roman"/>
                <w:b/>
                <w:sz w:val="24"/>
                <w:szCs w:val="24"/>
              </w:rPr>
              <w:t>Получат возможность научиться:</w:t>
            </w:r>
            <w:r>
              <w:rPr>
                <w:rFonts w:cs="Times New Roman" w:ascii="Times New Roman" w:hAnsi="Times New Roman"/>
                <w:sz w:val="24"/>
                <w:szCs w:val="24"/>
              </w:rPr>
              <w:t xml:space="preserve"> понимать уче-бную задачу урока и стре-миться её выпол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формулировать и удерживать учебную задачу.</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осознанное и произ-вольное речевое высказывание в устной форме о различных насекомых. </w:t>
            </w:r>
          </w:p>
          <w:p>
            <w:pPr>
              <w:pStyle w:val="Normal"/>
              <w:spacing w:lineRule="auto" w:line="240" w:before="0" w:after="0"/>
              <w:rPr/>
            </w:pPr>
            <w:r>
              <w:rPr>
                <w:rFonts w:cs="Times New Roman" w:ascii="Times New Roman" w:hAnsi="Times New Roman"/>
                <w:b/>
                <w:sz w:val="24"/>
                <w:szCs w:val="24"/>
              </w:rPr>
              <w:t xml:space="preserve">КУУД: </w:t>
            </w:r>
            <w:r>
              <w:rPr>
                <w:rFonts w:cs="Times New Roman" w:ascii="Times New Roman" w:hAnsi="Times New Roman"/>
                <w:sz w:val="24"/>
                <w:szCs w:val="24"/>
              </w:rPr>
              <w:t>проявлять активность во взаимодействии для реше-ния коммуникативных и позна-вательных задач.</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целостного, со-циально ориен-тированного взгляда на мир, уважитель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шения к иному мнению; развитие мотвов учебной деятель-ности и лично-стного смысла уч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части тела различных насекомых; рабо-тать в паре: уз-навать насекомых на рисунке, опре-делять насекомых с помощью атла-са-определителя, приводить приме-ры насекомых; сочинять и рас-сказывать сказоч-ные истории  по рисункам.</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такие рыб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24</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моделировать строение чешуи рыбы с помощью монет или кру-жочков из фольги; узна-вать рыб на рисунке; при-водить примеры речных и морских рыб с помощью атласа-определителя.</w:t>
            </w:r>
          </w:p>
          <w:p>
            <w:pPr>
              <w:pStyle w:val="Normal"/>
              <w:spacing w:lineRule="auto" w:line="240" w:before="0" w:after="0"/>
              <w:rPr/>
            </w:pPr>
            <w:r>
              <w:rPr>
                <w:rFonts w:cs="Times New Roman" w:ascii="Times New Roman" w:hAnsi="Times New Roman"/>
                <w:b/>
                <w:sz w:val="24"/>
                <w:szCs w:val="24"/>
              </w:rPr>
              <w:t>Получат возможность научиться:</w:t>
            </w:r>
            <w:r>
              <w:rPr>
                <w:rFonts w:cs="Times New Roman" w:ascii="Times New Roman" w:hAnsi="Times New Roman"/>
                <w:sz w:val="24"/>
                <w:szCs w:val="24"/>
              </w:rPr>
              <w:t xml:space="preserve"> понимать учебную задачу урока и стремиться её выпол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формулировать и удер-живать учебную задачу.</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осознанное и произ-вольное речевое высказывание в устной форме о морских и речных рыбах. </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использовать речь для регуляции своего действия; ста-вить вопросы собеседнику с це-лью более прочного усвоения материала.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логическая культура:-цен-ностное отноше-ние к природно-му миру, готов-ность следовать нормам приро-доохранного повед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паре: узнавать рыб на рисунке, описы-вать рыбу по пла-ну; приводить примеры речных и морских рыб с помощью атласа-определ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такие пт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3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25-26</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Научатся:</w:t>
            </w:r>
            <w:r>
              <w:rPr>
                <w:rFonts w:cs="Times New Roman" w:ascii="Times New Roman" w:hAnsi="Times New Roman"/>
                <w:sz w:val="24"/>
                <w:szCs w:val="24"/>
              </w:rPr>
              <w:t xml:space="preserve"> узнавать птиц на рисунке; определять их с помощью атласа-определителя, описывать птицу по плану.</w:t>
            </w:r>
          </w:p>
          <w:p>
            <w:pPr>
              <w:pStyle w:val="Normal"/>
              <w:spacing w:lineRule="auto" w:line="240" w:before="0" w:after="0"/>
              <w:rPr/>
            </w:pPr>
            <w:r>
              <w:rPr>
                <w:rFonts w:cs="Times New Roman" w:ascii="Times New Roman" w:hAnsi="Times New Roman"/>
                <w:b/>
                <w:sz w:val="24"/>
                <w:szCs w:val="24"/>
              </w:rPr>
              <w:t>Получат возможность научиться:</w:t>
            </w:r>
            <w:r>
              <w:rPr>
                <w:rFonts w:cs="Times New Roman" w:ascii="Times New Roman" w:hAnsi="Times New Roman"/>
                <w:sz w:val="24"/>
                <w:szCs w:val="24"/>
              </w:rPr>
              <w:t xml:space="preserve"> исследовать строение пера птицы;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сличать способ дейст-вия и его результат с заданным эталоном с целью обнаружения отклонений и отличий от эта-лона: описание растения.</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осознанное и произ-вольное речевое высказывание в устной форме о различных видах зверей. </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ставить вопросы, обра-щаться за помощью, аргумен-тировать свою позицию и коор-динировать её с позициями партнёров в сотрудничестве при выработке общего решения в совместной деятель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 этические чувства, прежде всего, доброже-лательность и эмоционально-нравственная отзывчивость. Экологическая культура: цен-ностное отноше-ние к природно-му миру, готов-ность следовать нормам приро-доохранного поведения, ус-тойчивое следо-вание в поведе-нии социальным нормам.</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паре: узнавать птиц на рисунке, опреде-лять птиц с помо-щью атласа-опре-делителя, прово-дить самопровер-ку;описывать птицу по плану; сочинять и рас-сказывать сказоч-ную историю по рисунку;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такие зве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3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27-28</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исследовать строение шерсти зверей; узнавать зверей на рисунке; определять зверей с помощью атласа-определителя.</w:t>
            </w:r>
          </w:p>
          <w:p>
            <w:pPr>
              <w:pStyle w:val="Normal"/>
              <w:spacing w:lineRule="auto" w:line="240" w:before="0" w:after="0"/>
              <w:rPr/>
            </w:pPr>
            <w:r>
              <w:rPr>
                <w:rFonts w:cs="Times New Roman" w:ascii="Times New Roman" w:hAnsi="Times New Roman"/>
                <w:b/>
                <w:sz w:val="24"/>
                <w:szCs w:val="24"/>
              </w:rPr>
              <w:t xml:space="preserve">Получат возможность научиться: </w:t>
            </w:r>
            <w:r>
              <w:rPr>
                <w:rFonts w:cs="Times New Roman" w:ascii="Times New Roman" w:hAnsi="Times New Roman"/>
                <w:sz w:val="24"/>
                <w:szCs w:val="24"/>
              </w:rPr>
              <w:t>устанавли-вать связь между стро-ением тела зверя и его об-разом жизни;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преобразовывать пра-ктическую задачу в познава-тельную.</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осознанное и произ-вольное речевое высказывание в устной форме о предметах быта, компьютере.</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аргументировать свою позицию и координировать её с позициями партнёров в сотруд-ничестве при выработке обще-го решения в совместной деятель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целостного, со-циально ориен-тированного взгляда на мир в его органичном единстве и раз-нообразии при-роды; развитие мотивов учебной деятельности и личностного смысла уч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ть иллюстрации учебника, извле-кать из них нуж-ную информа-цию; работать в паре: узнавать зверей на рисун-ке, определять зверей с помо-щью атласа-опре-делителя, прово-дить самопровер-ку; устанавливать связь меж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ением тела зверя и его обра-зом жизн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нас окружает дома? (42-4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29-3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исследовать строение шерсти зверей; узнавать зверей на рисун-ке; определять зверей с помощью атласа-опреде-лителя.</w:t>
            </w:r>
          </w:p>
          <w:p>
            <w:pPr>
              <w:pStyle w:val="Normal"/>
              <w:spacing w:lineRule="auto" w:line="240" w:before="0" w:after="0"/>
              <w:rPr/>
            </w:pPr>
            <w:r>
              <w:rPr>
                <w:rFonts w:cs="Times New Roman" w:ascii="Times New Roman" w:hAnsi="Times New Roman"/>
                <w:b/>
                <w:sz w:val="24"/>
                <w:szCs w:val="24"/>
              </w:rPr>
              <w:t xml:space="preserve">Получат возможность научиться: </w:t>
            </w:r>
            <w:r>
              <w:rPr>
                <w:rFonts w:cs="Times New Roman" w:ascii="Times New Roman" w:hAnsi="Times New Roman"/>
                <w:sz w:val="24"/>
                <w:szCs w:val="24"/>
              </w:rPr>
              <w:t>устанавли-вать связь между строе-нием тела зверя и его об-разом жизни;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преобразовывать практическую задачу в познавательную.</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осознанное и произ-вольное речевое высказывание в устной форме о предметах быта, компьютере.</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аргументировать свою позицию и координировать её с позициями партнёров в сотруд-ничестве при выработке обще-го решения в совместной дея-тель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целостного, со-циально ориен-тированного взгляда на мир в его органичном единстве и раз-нообразии при-роды; развитие мотивов учебной деятельности и личностного смысла уч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зовать назначение быто-вых предм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ходить на ри-сунке предметы определённых групп; работать в паре: группиро-вать предметы домашнего оби-хода; проводить взаимопроверку; приводить приме-ры предметов разных групп.</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о умеет ком-пьюте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4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3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определять сос-тавные части компьютера; характеризовать назна-чение частей компьютера.</w:t>
            </w:r>
          </w:p>
          <w:p>
            <w:pPr>
              <w:pStyle w:val="Normal"/>
              <w:spacing w:lineRule="auto" w:line="240" w:before="0" w:after="0"/>
              <w:rPr/>
            </w:pPr>
            <w:r>
              <w:rPr>
                <w:rFonts w:cs="Times New Roman" w:ascii="Times New Roman" w:hAnsi="Times New Roman"/>
                <w:b/>
                <w:sz w:val="24"/>
                <w:szCs w:val="24"/>
              </w:rPr>
              <w:t>Получат возможность научиться</w:t>
            </w:r>
            <w:r>
              <w:rPr>
                <w:rFonts w:cs="Times New Roman" w:ascii="Times New Roman" w:hAnsi="Times New Roman"/>
                <w:sz w:val="24"/>
                <w:szCs w:val="24"/>
              </w:rPr>
              <w:t xml:space="preserve"> сравнивать стационарный компьютер и ноутбук; соблюдать правила безопасного обра-щения с компьютером.</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умение услышать и удержать учебную информа-цию</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умение выделять ос-новные признаки.</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задавать вопросы, обращаться за помощью.</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 учащихся спо-собность к само-организации в решении учеб-ной задачи.</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сос-тавные части компьютера; ха-рактеризовать назначение час-тей компью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ста-ционарный ком-пьютер и ноут-бук; рассказы-вать (по рисунку-схеме) о возмож-ностях компью-тера, обсуждать значение  ком-пьютера в нашей жизни;моделиро-вать устройство компьютера; соблюдать прави-ла безопасного обращения с компьютером.</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о вокруг нас может быть опасны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4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32-3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авильно и осторожно обращаться с домашними вещами; опре-делять сигналы светофора; пользоваться правилами перехода через улиц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определять, что является опасным в повседневной жизни; понимать учебную задачу урока и стремиться её вы-пол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еобразовывать прак-тическую задачу в познава-тельную, сличать способ дей-ствия и его результат с задан-ным эталоном с целью обна-ружения отклонений и отличий от эталона, устанавливать соответствие полученного результата поставленной ц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б опасностях, подстерегающих человека в повседневной жиз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определять общую цель и пути её достижения, вести диалог, слушать собеседни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целостного, со-циально ориен-тированного взгляда на мир; принятие и осво-ение социальной роли обучающе-гося, развитие мотивов учебной деятельности и личностного смысла уч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ять потен-циально опасные предметы домаш-него обих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зовать опасность быто-вых предметов; работать в паре: формулировать правила перехода улицы, проводить самопроверку;  моделировать устройство свето-фора; оценивать своё обращение с предметами до-машнего обихода и поведение на дорог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что похожа наша план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4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3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 использовать глобус для знакомства с формой нашей планеты, объяснять особенности движения Зем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выдвигать предположения и доказы-вать их; моделировать форму земли; понимать учебную задачу урока и стремиться её выпол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именять усвоенные правила в планировании спосо-ба решения, сличать способ действия и его результат с за-данным эталоном с целью об-наружения отклонений и отли-чий от эталона, устанавливать соответствие полученного ре-зультата поставленной ц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 форме земного ша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адекватно оценивать собственное поведение и пове-дение окружающих, проявлять активность во взаимодействии для решения коммуникативных и познавательных задач.</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ие потребности, ценности и чув-ства, уважитель-ное отношение к иному мнению, принятие образа «хорошего уче-ник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вигать пред-положения и до--казывать их; ис-пользовать гло-бус для знаком-ства с формой нашей планеты; работать в па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ть рисунки-схемы и объяснять осо-бенности движе-ния Земли; моде-лировать форму Земл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по разделу «Что и к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5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34</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 публично вы-ражать свои мысли; обсу-ждать выступления уча-щихся; раскрывать соот-ветствующую тематике информацию и фотомате-риа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использовать различные материалы и средства художественной выразительности для пе-редачи замысла в собст-венной деятельности, об-суждать коллективные ре-зультаты; оценивать свои достижения и достижения других учащихс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едвосхищать резуль-тат, выбирать действия в соот-ветствии с поставленной зада-чей и условиями её реализации, фиксировать группы сущест-венных признаков объектов с целью решения конкретных задач: описание животного по плану, предложенному другой групп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УД: осознанное и произ-вольное речевое высказывание в устной фор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ставить и задавать вопросы, обращаться за помо-щью, предлагать помощь и сотрудничеств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яя по-зиция ученика на основе поло-жительного от-ношения к шко-ле, принятие образа «хороше-го ученика», на-чальные навыки адаптации в ди-намично изменя-ющемся мир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тес-товые задания учебника; высту-пать с сообщени-ями, иллюстриро-вать их нагляд-ными материа-лами; обсуждать выступления учащихся; оцени-вать свои дости-жения и дости -жения других учащихся.</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 работа</w:t>
            </w:r>
          </w:p>
        </w:tc>
      </w:tr>
      <w:tr>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vertAlign w:val="subscript"/>
              </w:rPr>
            </w:pPr>
            <w:r>
              <w:rPr>
                <w:rFonts w:cs="Times New Roman" w:ascii="Times New Roman" w:hAnsi="Times New Roman"/>
                <w:sz w:val="24"/>
                <w:szCs w:val="24"/>
              </w:rPr>
              <w:t xml:space="preserve">  </w:t>
            </w:r>
            <w:r>
              <w:rPr>
                <w:rFonts w:cs="Times New Roman" w:ascii="Times New Roman" w:hAnsi="Times New Roman"/>
                <w:sz w:val="24"/>
                <w:szCs w:val="24"/>
              </w:rPr>
              <w:t>Раздел «Как, откуда и куда?» (11часов)</w:t>
            </w:r>
          </w:p>
          <w:p>
            <w:pPr>
              <w:pStyle w:val="Normal"/>
              <w:spacing w:lineRule="auto" w:line="240" w:before="0" w:after="0"/>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к живёт семь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Моя семья». (56-5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 36-37</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 рассказывать о жизни семьи по рисункам учебника, об интересных событиях в жизни своей семьи; называть по име-нам (отчеству и фамилии) членов своей семь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отбирать из семейного архива фото-графии членов семьи во время значимых для себя событий; интервьюировать членов семьи; составлять экспозицию выставки.</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едвосхищать резуль-тат, выбирать действия в соот-ветствии с поставленной зада-чей и условиями её ре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самостоятельно выде-ляют и формулируют познава-тельные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ставить и задавать воп-росы, строить понятные для партнёра высказывания, осуще-ствлять взаимный контрол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яя по-зиция обучаемо-го на основе положительного отношения к семь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зывать о жизни семьи по рисункам учебни-ка; называть по именам (отчест-вам, фамилиям) членов своей семьи; рассказы-вать об интерес-ных событиях в жизни своей се-мьи; оценивать значение семьи для человека и общества, отби-рать из семейного архива фотогра-фии членов семьи во время значи-мых для семьи событий.</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уда в наш дом приходит вода и куда она уход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0-6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т. с.38-4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ослеживать по рисунку-схеме путь во-ды; обсуждать необходи-мость экономии воды; вы-яснять опасность употреб-ления загрязненной воды; усвоить, что в наш дом поступает речная или подземная вода, в доме она загрязняется и затем должна попадать в очис-тные соору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проводить опыты, показывающие загрязнение воды и её очистку; выдвигать пред-положения и доказывать их.</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еобразовывать прак-тическую задачу в познаватель-ную; принимать и сохранять учебную задачу; оценивать результат своих действий; прогнозировать результаты уровня усвоения изучаем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извлечение необходи-мой информации из прослу-шанной сказ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работа в группах: опре-делять цели, функции участ-ников, способы взаимодейст-вия; определять общую цель и пути её достиж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и личная ответственность за свои поступ-ки, установка на здоровый образ жизни; началь-ные навыки адаптации в ди-намично изменя-ющемся мир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леживать по рисунку-схеме путь воды; обсу-ждать необходи-мость экономии воды; выяснять опасность упот-ребления загряз-нённой в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проводить опыты, показыва-ющие загрязне-ние воды и её очистку; 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уда в наш дом приходит электричество? (62-6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 40-4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тличать элек-троприборы от других бытовых предметов, не использующих электри-чество; правилам безопас-ности при обращении с электричеством и электро-прибор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анализировать схему выработки электри-чества и способа его дос-тавки потребителям; обсу-ждать необходимость экономии электроэнергии; собирать простейшую электрическую цепь; вы-двигать предположения и доказывать их.</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формулировать и удер-живать учебную задачу, разли-чать способ и результат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 значении электроприборов в жизни чело-ве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проявлять активность во взаимодействии для реше-ния коммуникативных и позна-вательных задач, осуществлять взаимный контрол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ые на-выки адаптации в динамично изменяющемся мире, навыки сотрудничества в разных ситуа-циях.</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ать элек-троприборы от других бытовых предметов, не ис-пользующих эле-ктричество;запо-мнить правила безопасности при обращении с эле-ктричеством и электроприбора-ми;практическая работа в паре: со-бирать простей-шую электри-ческую цепь; 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путешест-вует письмо? (64-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 42-4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 наблюдать за работой почты и расска-зывать о ней; строить из разрезных деталей схему доставки почтовых от-правл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различать поч-товые отправления (пись-мо, бандероль, открытки); выдвигать предположения и доказывать их; понимать учебную задачу урока и стремиться её выпол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едвосхищать резуль-тат, выбирать действия в соот-ветствии с поставленной зада-чей (разбор конкретных жиз-ненных ситуаций, связанных с темой урока) и условиями её ре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УД: осознанное и произ-вольное речевое высказывание в устной форме о работе поч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строить монологичес-кое высказывание, аргумен-тировать свою позицию.</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оцен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основе кри-териев успеш-ности учебной деятельности, эстетические потребности, цен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чувств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ть в паре: строить из раз-резных деталей схему доставки почтовых отправ-лений, рассказы-вать по схеме о путешествии письма, прово-дить взаимопро-верку; различать почтовые отп-равления:письма, бандероли, по-сылки, открыт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да текут ре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6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т. с.43-45</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ослеживать по рисунку-схеме путь воды из реки в море; срав-нивать реку и море; разли-чать пресную и морскую в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проводить опыт по «изготовлению» морской воды; выдвигать предположения и доказы-вать их.</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ориентируются в учеб-нике и рабочей тетради; прини-мают и сохраняют учебную задачу; оценивают результат своих действий; прогнозируют результаты уровня усвоения изучаем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самостоятельно выде-ляют и формулируют познава-тельные цели; устанавливают взаимосвязь между объектом знаний, умений, навыков и ис-следовательских умений как интегративных, сложных, ум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обмениваться мнени-ями, слушать другого ученика – партнера по коммуникации и учителя; согласовывать свои действия с партнером; вступать в коллективное учебное сот-рудничество, принимая его правила и условия; строить понятные речевые высказыва-ния.</w:t>
              <w:tab/>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ние от-ветственности человека за об-щее благополу-чие: ценностное отношение к природному миру, готовность следовать нор-мам природоох-ранного, нерас-точительного, здоровьесберегающего повед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леживать по рисунку-схеме путь воды из ре-ки в море; срав-нивать реку и мо-ре; различать пресную и морс-кую воду; прак-тическая работа в паре: рассматри-вать морскую соль и проводить опыт по«изготов-лению» морской воды; сочинять и рассказывать ска-зочную историю по рисун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куда берутся снег и лё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6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 45-47</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блюдать форму снежинок и отоб-ражать ее в рисун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проводить опыты по исследованию снега и льда в соответст-вии с инструкциями; пони-мать учебную задачу уро-ка и стремиться её выпол-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УД:  составлять план и по-следовательность действий; адекватно использовать речь для планирования и регуляции своей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 свойствах льда и снега; формулирование ответов на вопросы учите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строить монологичес-кое высказывание, слушать собеседника; проявлять актив-ность во взаимодействии для решения коммуникативных и познавательных задач.</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 принятие образа «хорошего ученик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в группе: проводить опыты по исследованию снега и льда в со-ответствии с инс-трукциями, фор-мулировать выво-ды из опытов;на-блюдать форму снежинок и отоб-ражать её в рису-нках; 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живут рас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0-7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 48-49</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блюдать за ростом и развитием расте-ний; рассказывать о своих наблюд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 о комнатных растениях.</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выбирать действия в соответствии с поставленной задачей (уход за комнатными растениями) и условиями её реализации, предвосхищать ре-зультат, устанавливать соответ-ствие полученного результата поставленной ц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УД: осознанное и произ-вольное речевое высказывание в устной форме о растениях как живом организ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формулировать соб-ственное мнение и позицию, свои затруднения; определять общую цель и пути её дости-ж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ние от-ветственности человека за об-щее благополу-чие; экологичес-кая культура: ценностное от-ношение к при-родному миру, готовность сле-довать нормам природоохран-ного, нерасто-чительного, здо-ровьесберегающего повед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за ростом и разви-тием растений, рассказывать о своих наблюде-ниях; просле-живать по рисун-ку-схеме этапы жизни рас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выводы об усло-виях, необходи-мых для жизни растений;прак-тическая работа в паре: ухаживать за комнатными растениям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живут живот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7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т. с.50-5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блюдать за жизнью животных; рас-сказывать о своих наблю-дениях; различать зимую-щих птиц по рисункам и в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ухаживать за животными живого угол-ка; изготавливать простей-шие кормушки и подби-рать корм для птиц;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едвидеть возмож-ности получения конкретного результата при решении задачи (уход за животными живого уголка, помощь птицам), вно-сить необходимые коррективы в действие после его заверше-ния на основе его оценки и учё-та сделанных ош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УД: осознанное и произ-вольное речевое высказывание в устной форме о живых орга-низмах, птицах зимующих в наших кра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формулировать свои затруднения; оказывать в со-трудничестве взаимопомощь.</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ние от-ветственности человека за общее благопо-лучие, началь-ные навыки адаптации в ди-намично изменя-ющемся мир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за жизнью живот-ных , рассказы-вать о своих наблюд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в паре: ухаживать за животными жи-вого угол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зимой по-мочь птиц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7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 52-54</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блюдать за жизнью животных; р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ывать о своих наблю-дениях; различать зимую-щих птиц по рисункам и в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ухаживать за животными живого уголка,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едвидеть возмож-ности получения конкретного результата при решении задачи (уход за птицами), вносить необходимые коррективы в действие после его завершения на основе его оценки и учёта сделанных ош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УД: осознанное и произ-вольное речевое высказывание в устной форме о живых орга-низмах, птицах зимующих в наших кра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формулировать свои затруднения; оказывать в со-трудничестве взаимопомощ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ние от-ветственности человека за общее благопо-лучие, началь-ные навыки адаптации в ди-намично изменя-ющемся мир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за жизнью птиц, рассказывать о своих наблюде-ниях; практичес-кая работа в паре: ухаживать за животными жи-вого угол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ть свои достижения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да девается мусор и отку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нежках гряз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8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54-57</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 определя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помощью рисунков учебника источники возникновения мус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способы его утилизации; обсуждать важность со-блюдения чистоты в быту, в природном окружении; исследовать снежки и сне-говую воду на наличие загрязн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сортировать мусор по характеру мате-риала; определять источ-ники появления загряз-нений в снеге; выдвигать предположения и доказы-вать их.</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еобразовывать практическую задачу в позна-вательную (очищение воды от загрязнений), составлять план и последовательность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стоятельно выделяют и формулируют познавательные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строить понятные для партнёра высказывания, опре-делять общую цель и пути ее достиж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ые на-выки адаптации в динамично изменяющемся мире, навыки сотрудничества в разных ситуа-циях.</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с по-мощью рисунков учебника источ-ники возникно-вения мусора и способы его ути-лизации; обсуж-дать важность соблюдения чис-тоты в быту, в городе и в при-родном окруже-нии; необходи-мость-раздельно-го сбора мус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чинять и рас-сказывать ска-зочную историю по рисунку.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по разделу «Как, откуда икуда?». Презентация проекта «Моя сем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8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58</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ублично вы-ражать свои мысли; об-суждать выступления уча-щихся; раскрывать соот-ветствующую тематике информацию и фотома-тери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ат возможность научиться: использовать различные материалы и средства художественной выразительности для пере-дачи замысла в собствен-ной деятельности, обсуж-дать коллективные ре-зультаты; оценивать свои достижения и достижения других учащихс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ставить новые учебные задачи в сотрудничестве с учи-телем, выбирать действия в соответствии с поставленной задачей и условиями её ре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УД: извлечение необходи-мой информации из прослу-шанной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предлагать помощь и сотрудничество, задавать воп-росы, необходимые для орга-низации собственной деятель-ности и сотрудничества с парт-нёро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этических чувств, доброже-лательности и эмоционально-нравственной отзывчивости, понимания и сопереживания чувствам других людей, целост-ного, социально ориентированного взгляда на мир, уважитель-ного отно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иному мнению.</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ять тес-товые задания учеб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упать с под-готовленными сообщениями, иллюстрировать их наглядными материал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ать вы-ступления уча-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ть свои достижения и достижения других учащихся.</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w:t>
            </w:r>
          </w:p>
        </w:tc>
      </w:tr>
      <w:tr>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Где и когда?»(10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учиться интересно? Проект «Мой класс и моя школа». (4-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3-5</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бсуждать условия интересной 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пешной учебы; расска-зывать о случаях взаимо-помощи в классе; расска-зывать о своем учите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определять наиболее значимые собы-тия в классе, коллективно составлять рассказ о жиз-ни в классе, школе; оформ-лять фотовыставку; испо-льзовать различные мате-риалы и средства худо-жественной выразитель-ности для передачи замыс-ла в собственной деятель-ности, обсуждать коллек-тивные результаты.</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различать способ и резу-льтат действия: формирование условий, необходимых для орга-низации успешной и интересной учеб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 своих одноклассни-ках, о значимых моментах в жиз-ни класса, школ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определять цели, функции участников, способы взаимодей-ствия; строить монологическое высказывание.</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яя позиция обу-чаемого на основе поло-жительного отношения к школ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иллюстрации учебника, обсуж-дать условия ин-тересной и ус-пешной учёб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ть в паре: сравнивать фото-графии в учебни-ке, рассказывать о случаях взаимо-помощи в класс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ть о своём учителе; формулировать выводы из кол-лективного обсу-ж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придёт суб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6-8</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различать про-шлое, настоящее и буду-щее, называть дни недели в правильной последова-тельности; называть люби-мый день недели и объяс-нять, почему он любим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сочинять и рассказывать сказочную историю по рисунку; отве-чать на вопросы и оцени-вать свои достижения;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выбирать действия в соот-ветствии с поставленной задачей и условиями её реализации, сли-чать способ действия и его резу-льтат с заданным эталоном с це-лью обнаружения отклонений и отличий от этал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 времени и его тече-н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проявлять активность во взаимодействии для решения коммуникативных и познава-тельных задач, ставить вопросы.</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сть и лич-ная ответст-венность за свои поступ-ки, принятие образа «хоро-шего уч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люстрации учебника, разли-чать прошлое, на-стоящее и буду-щ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ть люби-мый день недели и объяснять, по-чему именно он является люби-мы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инять и рас-сказывать ска-зочную историю по рисун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rHeight w:val="14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наступит лето? (10-11)</w:t>
            </w:r>
          </w:p>
          <w:p>
            <w:pPr>
              <w:pStyle w:val="Normal"/>
              <w:spacing w:lineRule="auto" w:line="240" w:before="0" w:after="0"/>
              <w:rPr/>
            </w:pPr>
            <w:r>
              <w:rPr>
                <w:rFonts w:cs="Times New Roman" w:ascii="Times New Roman" w:hAnsi="Times New Roman"/>
                <w:sz w:val="24"/>
                <w:szCs w:val="24"/>
              </w:rPr>
              <w:t xml:space="preserve">Р.т. с.9.10                                                                                                                                                                                                                                                                                                                                                                                                                                                                                                                                                                                                                                                                                                                                                                                                                                                                                                                                                                                                                                                                                                                                                                                                                                                                                                                                                                                                                                                                                                                                                                                                                                                                                                                                                                                                                                                                                                                                                                                                                                                                                                                                                                                                                                                                                                                                                                                                                                                                                                                                                                                                                                                                                                                                                                                                                                                                                                                                                                                                                                                                                                                                                                                                                                                                                                                                                                                                                                                                                                                                                                                                                                                                                                                                                                                                                                                                                                                                                                                                                                                                                                                                                                                                                                                                                                                                                                                                                                                                                                                                                                                                                                                                                                                                                                                                                                                                                                                                                                                                                                                                                                                                                                                                                                                                                                                                                                                                                                                                                                                                                                                                                                                                                                                                                                                                                                                                                                                                                                                                                                                                                                                                                                                                                                                                                                                                                                                                                                                                                                                                                                                                                                                                                                                                                                                                                                                                                                                                                                                                                                                                                                                                                                                                                                                                                                                                                                                                                                                                                                                                                                                                                                                                                                                                                                                                                                                                                                                                                                                                                                                                                                                                                                                                                                                                                                                                                                                                                                                                                                                                                                                                                                                                                                                                                                                                                                                                                                                                                                                                                                                                                                                                                                                                                                                                                                                                                                                                                                                                                                                                                                                                                                                                                                                                                                                                                                                                                                                                                                                                                                                                                                                                                                                                                                                                                                                                                                                                                                                                                                                                                                                                                                                                                                                                                                                                                                                                                                                                                                                                                                                                                                                                                                                                                                                                                                                                                                                                                                                                                                                                                                                                                                                                                                                                                                                                                                                                                                                                                                                                                                                                                                                                                                                                                                                                                                                                                                                                                                                                                                                                                                                                                                                                                                                                                                                                                                                                                                                                                                                                                                                                                                                                                                                                                                                                                                                                                                                                                                                                                                                                                                                                                                                                                                                                                                                                                                                                                                                                                                                                                                                                                                                                                                                                                                                                                                                                                                                                                                                                                                                                                                                                                                                                                                                                                                                                                                                                                                                                                                                                                                                                                                                                                                                                                                                                                                                                                                                                                                                                                                                                                                                                                                                                                                                                                                                                                                                                                                                                                                                                                                                                                                                                                                                                                                                                                                                                                                                                                                                                                                                                                                                                                                                                                                                                                                                                                                                                                                                                                                                                                                                                                                                                                                                                                                                                                                                                                                                                                                                                                                                                                                                                                                                                                                                                                                                                                                                                                                                                                                                                                                                                                                                                                                                                                                                                                                                                                                                                                                                                                                                                                                                                                                                                                                                                                                                                                                                                                                                                                                                                                                                                                                                                                                                                                                                                                                                                                                                                                                                                                                                                                                                                                                                                                                                                                                                                                                                                                                                                                                                                                                                                                                                                                                                                                                                                                                                                                                                                                                                                                                                                                                                                                                                                                                                                                                                                                                                                                                                                                                                                                                                                                                                                                                                                                                                                                                                                                                                                                                                                                                                                                                                                                                                                                                                                                                                                                                                                                                                                                                                                                                                                                                                                                                                                                                                                                                                                                                                                                                                                                                                                                                                                                                                                                                                                                                                                                                                                                                                                                                                                                                                                                                                                                                                                                                                                                                                                                                                                                                                                                                                                                                                                                                                                                                                                                                                                                                                                                                                                                                                                                                                                                                                                                                                                                                                                                                                                                                                                                                                                                                                                                                                                                                                                                                                                                                                                                                                                                                                                                                                                                                                                                                                                                                                                                                                                                                                                                                                                                                                                                                                                                                                                                                                                                                                                                                                                                                                                                                                                                                                                                                                                                                                                                                                                                                                                                                                                                                                                                                                                                                                                                                                                                                                                                                                                                                                                                                                                                                                                                                                                                                                                                                                                                                                                                                                                                                                                                                                                                                                                                                                                                                                                                                                                                                                                                                                                                                                                                                                                                                                                                                                                                                                                                                                                                                                                                                                                                                                                                                                                                                                                                                                                                                                                                                                                                                                                                                                                                                                                                                                                                                                                                                                                                                                                                                                                                                                                                                                                                                                                                                                                                                                                                                                                                                                                                                                                                                                                                                                                                                                                                                                                                                                                                                                                                                                                                                                                                                                                                                                                                                                                                                                                                                                                                                                                                                                                                                                                                                                                                                                                                                                                                                                                                                                                                                                                                                                                                                                                                                                                                                                                                                                                                                                                                                                                                                                                                                                                                                                                                                                                                                                                                                                                                                                                                                                                                                                                                                                                                                                                                                                                                                                                                                                                                                                                                                                                                                                                                                                                                                                                                                                                                                                                                                                                                                                                                                                                                                                                                                                                                                                                                                                                                                                                                                                                                                                                                                                                                                                                                                                                                                                                                                                                                                                                                                                                                                                                                                                                                                                                                                                                                                                                                                                                                                                                                                                                                                                                                                                                                                                                                                                                                                                                                                                                                                                                                                                                                                                                                                                                                                                                                                                                                                                                                                                                                                                                                                                                                                                                                                                                                                                                                                                                                                                                                                                                                                                                                                                                                                                                                                                                                                                                                                                                                                                                                                                                                                                                                                                                                                                                                                                                                                                                                                                                                                                                                                                                                                                                                                                                                                                                                                                                                                                                                                                                                                                                                                                                                                                                                                                                                                                                                                                                                                                                                                                                                                                                                                                                                                                                                                                                                                                                                                                                                                                                                                                                                                                                                                                                                                                                                                                                                                                                                                                                                                                                                                                                                                                                                                                                                                                                                                                                                                                                                                                                                                                                                                                                                                                                                                                                                                                                                                                                                                                                                                                                                                                                                                                                                                                                                                                                                                                                                                                                                                                                                                                                                                                                                                                                                                                                                                                                                                                                                                                                                                                                                                                                                                                                                                                                                                                                                                                                                                                                                                                                                                                                                                                                                                                                                                                                                                                                                                                                                                                                                                                                                                                                                                                                                                                                                                                                                                                                                                                                                                                                                                                                                                                                                                                                                                                                                                                                                                                                                                                                                                                                                                                    </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анализировать схему смены времен года и месяцев; соотносить время года и месяцы; ха-рактеризовать природные явления в разные времена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называть лю-бимое время года и объяс-нять, почему оно является любимым; находить не соответствие природных явлений на иллюстрациях учебника;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еобразовывать практи-ческую задачу в познавательную, предвидеть возможности получе-ния конкретного результата при решении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 зависимости природ-ных явлений от смены времен г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договариваться о распре-делении функций и ролей в сов-местной деятельности; аргумен-тировать свою позицию и коорди-нировать её с позициями партнё-ров в сотрудничестве при вырабо-тке общего решения в совместной деятельности.</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мпатия как понимание чувств других людей и сопе-реживание-им, осознание ответственности человека за общее благо-получие, ус-тойчивое сле-дование в по-ведении соци-альным нор-мам.</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у смены вре-мён года и меся-цев; называть времена года в правильной пос-ледовательности, соотносить вре-мена года и меся-цы; характеризовать природные явле-ния в разные вре-мена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сезон-ные изменения в природе и фикси-ровать их в рабо-чей тет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де живут бе-лые медведи? (12-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11-12</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ходить на глобусе Северный Ледови-тый океан и Антарктиду, характеризовать их, осу-ществлять самоконтроль; приводить примеры жи-вотных холодных райо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рассматривать и сравнивать иллюстрации учебника, извлекать из них информацию о животном мире; определять источни-ки появления загрязнений в снеге; выдвигать предпо-ложения и доказывать их.</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выбирать действия в соот-ветствии с поставленной задачей и условиями её реализации (способы помощи редким живот-ным); использовать речь для регу-ляции своего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самостоятельно выделяют и формулируют познавательные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договариваться о распре-делении функций и ролей в сов-местной деятельности, коорди-нировать и принимать различные позиции во взаимодействии.</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ние ответственно-сти человека за общее бла-гополучие, принятие образа«хоро-шего учени-к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в паре: нахо-дить на глобусе Северный Ледо-витый океан и Антарктиду, ха-рактеризовать их, осуществлять самоконтроль;рас-сматривать и сравнивать иллю-страции учебни-ка, извлекать из них информацию о животном мире холодных райо-нов; устанавли-вать связь между строением, обра-зом жизни живот-ных и природны-ми условиям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де живут сло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 12-1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ходить на глобусе экватор и жаркие районы Земли, характери-зовать их; приводить при-меры животных жарких райо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УД: составлять план и после-довательность действий, сличать способ действия и его результат с заданным эталоном с целью обна-ружения отклонений и отличий от этал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 жарких районах Зем-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ставить вопросы, строить понятные для партнёра высказы-ва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оцен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основе критериев успешности учебной дея-тельности; эс-тетические потребности, ценности и чувств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зовать животных и  осу-ществлять само-провер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одить при-меры животных жарких райо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авливать связь между строением, обра-зом жизни живот-ных и природны-ми услов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де зимуют птицы? (16-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14-15</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различать зимующих и перелетных птиц; группировать птиц по определенным признакам; объяснять при-чины отлета птиц в теплые края; приводить примеры зимующих и перелетных пт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еобразовывать практи-ческую задачу в познавательную, предвосхищать результ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 зимующих видах птиц.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формулировать собствен-ное мнение и позицию, строить монологическое высказывание.</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яя позиция уче-ника на осно-ве положи-тельного от-ношения к школе, нача-льные навыки адаптации в динамично изменяющем-ся мир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ть зимую-щих и перелёт-ных птиц; груп-пировать (класси-фицировать) птиц с использованием цветных фиш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ть причи-ны отлёта птиц в тёплые края; приводить приме-ры зимующих и перелётных пт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появи-лась одежда? (20-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15-16</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писывать оде-жду людей по рисунку; от-личать национальную оде-жду своего народа от оде-жды других народов; раз-личать типы одежды в за-висимости от ее на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подбирать одежду для разных случа-ев;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ставить новые учебные задачи в сотрудничестве с учите-лем, выполнять учебные действия в материализованной фор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б истории появления одежды и типа одежды в зависи-мости от природных условий и ее назнач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адекватно оценивать соб-ственное поведение и поведение окружающих, договариваться о распределении функций и ролей в совместной деятельности.</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ыки сот-рудничества в разных ситуа-циях, умение не создавать конфликтов и находить вы-ходы из спор-ных ситуаций, начальные на-выки адапта-ции в динами-чно изменяю-щемся мир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леживать с помощью иллю-страций учебника историю появле-ния одежды и развития моды; описывать одеж-ду людей по ри-сунку; отличать национальную одежду своего народа от одежды других народов; работать в паре: различать типы одежды в зависи-мости от её наз-начения, подби-рать одежду для разных случа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со взро-слыми: изготав-ливать маскара-дный костюм.</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гда изобрели велосипе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17-18</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сравнивать старинные и современные велосипеды; обсуждать роль велосипеда в нашей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соблюдать правила безопасной езды на велосипеде;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УД: выбирать действия в соот-ветствии с поставленной задачей и условиями её реализ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б истории появления и усовершенствования велосипе-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ставить вопросы, необхо-димые для организации собствен-ной деятельности и сотрудниче-ства с партнёром.</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ые навыки адап-тации в дина-мично изме-няющемся мире, уважи-тельное отно-шение к ино-му мнению.</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ста-ринные и совре-менные велоси-педы; работать в паре: извлекать из учебника ин-формацию об устройстве вело-сипеда,осущест</w:t>
              <w:softHyphen/>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ять самопро-верку; обсуждать роль велосипеда в нашей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омнить пра-вила безопасной езды на велоси-педе.</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мы ста-нем взрослы-ми?  (24-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18-19</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пределять от-личие жизни взрослого че-ловека от жизни ребенка; необходимость выбора профессии, целевых уста-новок на будущ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выдвигать предположения и доказы-вать их;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сличать способ действия и его результат с заданным этало-ном с целью обнаружения откло-нений и отличий от эталона: фор-мулировать и удерживать учеб-ную задач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самостоятельно выделяют и формулируют познавательные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формулировать свои за-труднения; определять цели, фун-кции участников, способы взаи-модействи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ые навыки адап-тации в дина-мично изме-няющемся мире, осозна-ние ответст-венности че-ловека за об-щее благопо-лучи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жизнь взрослого и ребёнка; обсуж-дать, какие про-фессии будут во-стребованы в бу-дущем; рассуж-дать о том, что в окружающем ми-ре зависит от на-ших поступ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по разделу «Где и когда?». Презентация проекта «Мой класс и моя школа». (26-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2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 публично вы-ражать свои мысли; обсу-ждать выступления уча-щихся; раскрывать соот-ветствующую тематике информацию и фотома-териа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использовать различные материалы и средства художественной выразительности для пере-дачи замысла в собствен-ной деятельности, обсуж-дать коллективные резуль-таты; оценивать свои дос-тижения и достижения других учащихся.</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вносить необходимые коррективы в действие после его завершения на основе его оценки и учёта сделанных ош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самостоятельно выделяют и формулируют познавательные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строить понятные для партнёра высказывания, моноло-гическое высказывание.</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яя позиция уче-ника на осно-ве положите-льного отно-шения к шко-ле, принятие образа «хоро-шего учени-к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тес-товые задания учебника; высту-пать с подготов-ленными сообще-ниями, иллюст-рировать их наг-лядными матери-алами; обсуждать выступления уча-щихся; оценивать свои достижения и достижения других учащихся.</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Почему и зачем?»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Солнце светит днём, а звёзды ноч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21-22</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моделировать форму, цвет и сравнитель-ные размеры некоторых звезд (Альдебаран, Регул, Солнце, Сириу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работать с атласом-определителем; наблюдать картину звезд-ного неба; выстраивать рассуждения на заданную тему.</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вносить необходимые дополнения и изменения в план и способ действия (моделирование звездных тел) в случае расхожде-ния эталона, реального действия и его результата в соответствии с темой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самостоятельно выделяют и формулируют познавательные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слушать собеседника; фо-рмулировать собственное мнение и позицию, задавать вопросы.</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оцен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основе кри-териев успеш-ности учебной деятельности, мотивация учебной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поз-навательна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поставлять видимые и реа-льные размеры звёзд, в том числе и Солнца; рабо-тать в паре: моде-лировать форму, цвет, сравнитель-ные размеры не-которых звёзд (Альдебаран, Ре-гул, Солнце, Си-риус), проводить взаимопроверку; работать со взро-слыми: наблю-дать картину звёздного неба, находить на нём созвездие Льва.</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Луна бывает раз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22-2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анализировать схемы движения Луны вокруг Земли; формулиро-вать выводы о причинах изменения внешнего ви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наблюдать за изменениями внешнего вида Луны, фиксировать результаты наблюдений; выдвигать предположения и доказывать их; понимать учебную задачу урока и стремиться ее выполнять.</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использовать установлен-ные правила при контроле спосо-ба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сознанное и произвольное речевое высказывание в устной форме об изменениях внешнего вида Лун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строить монологическое высказывание, слушать собесед-ник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ые навыки адап-тации в дина-мично изме-няющемся мире, целост-ный, социаль-но ориенти-рованный взгляд на мир.</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схемы движения Луны вокруг Зем-ли и освещения её поверхности Солнцем; форму-лировать выводы о причинах изме-нения внешнего вида Луны; рабо-тать со взрослы-ми: наблюдать за изменениями внешнего вида Лу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идет дождь и дует ветер? (36-3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23-24</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бъяснять при-чины возникновения дож-дя и ветра; рассказывать по рисунку учебника о ви-дах дождя (ливень, косо-хлест, ситнич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наблюдать за дождем и ветром;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осуществлять констатиру-ющий и прогнозирующий конт-роль по результату и по способу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 причинах возникно-вения дождя и его значении для человека, растений и живот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адекватно оценивать соб-ственное поведение и поведение окружающих, оказывать в со-трудничестве взаимопомощь.</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важительное отнош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иному мне-нию, началь-ные навыки адаптации в динамично изменяющем-ся мир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за дождями и ветром; работать в группе: расска-зывать по рисун-ку учебника о ви-дах дождя; отби-рать из списка слов те, которые подходят для описания ветра; объяснять причи-ны возникно-вения дождя и ветра; сочинять и рассказывать сказку по рисун-ку.</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звенит звонок? (38-3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 (25-26)</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исследовать возникновение и распрост-ранение звука; высказы-вать предположения о при-чине возникновении э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передавать голосом звуки окружаю-щего мира;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использовать установлен-ные правила при контроле спосо-ба решения, составлять план и последовательность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 разнообразии звуков в окружающем мире и причинах возникновения зву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формулировать собствен-ное мнение и позицию.</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оцен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основе кри-териев успеш-ности учебной деятельности, мотивация учебной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поз-навательна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рисунок учебника и передавать го-лосом звуки ок-ружающего м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ктическая работа в паре: исследовать воз-никновение и распространение звуков; обсуж-дать, почему и как следует бе-речь уши;осущес-твлять самопро-верку; 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радуга разноцве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26-27</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зывать цвета радуги; отображать после-довательность цветов ра-д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высказывать предположения о причи-нах возникновения радуги; понимать учебную задачу урока и стремиться ее вы-полнять; работать в паре, используя представленную информацию для получе-ния новых знаний; сочи-нять и рассказывать ска-зочную историю по рисун-ку.</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УД: сличать способ действия и его результат с заданным этало-ном с целью обнаружения откло-нений и отличий от эталона (ото-бражение последовательности цветов радуги), составлять план и последовательность действ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самостоятельно выделяют и формулируют познавательные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осуществлять взаимный контроль, предлагать помощь и сотрудничество.</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ыки сот-рудничества в разных ситуа-циях, умение не создавать конфликтов и находить вы-ходы из спор-ных ситуаций, начальные на-выки адапта-ции в динами-чно изменяю-щемся мир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ывать чув-ства, возникаю-щие при виде ра-дуги; называть цвета радуги по своим наблюде-ниям и рисунку учебника; запом-нить последова-тельность цветов радуги с помо-щью мнемони-ческого приё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паре: отображать пос-ледовательность цветов радуги с помощью цвет-ных полосок, осуществлять взаимопровер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инять и рас-сказывать сказо-чную историю по рисунку.</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мы любим кошек и собак? Проект «Мои домашн-ие питомцы». (42-4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27-29</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писывать сво-его домашнего питомца по плану; рассказывать по ри-сункам учебника об уходе за кошкой и соба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обсуждать свое отношение к домаш-ним питомцам; наблюдать за домашними животными и фиксировать результаты наблюдений;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едвосхищать результат, вносить необходимые коррективы в действие после его завершения на основе его оценки и учёта сде-ланных ошибок (уход за домаш-ними питомц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самостоятельно выделяют и формулируют познавательные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прогнозировать возник-новение конфликтов при наличии разных точек зрения, строить по-нятные для партнёра высказыва-ния; слушать собеседник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ые навыки адап-тации в дина-мично изме-няющемся мире, уважи-тельное отно-шение к ино-му мнению.</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ывать по плану своего до-машнего питомца (кошку, соба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ать наше отношение к до-машним питом-цам; участвовать в ролевой игре, моделирующей взаимоотношения хозяина и домаш-него любим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ходе выпол-нения проекта дети с помощью взрослых уча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за до-машним любим-цем и фиксиро-вать результаты наблю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рас-сказ о своей кош-ке (собаке), её ха-рактере, повад-ках, играх; пре-зентовать свой проект с демонс-трацией фотог-рафий (слай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ять фотовыставку.</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мы не будем рвать цветы и ловить бабоч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4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30-3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узнавать изу-ченные природные объек-ты; уметь объяснять, поче-му не нужно рвать цветы и ловить бабочек (от этого страдают беззащитные живые существа и исчеза-ет красота прир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формулиро-вать правила поведения в природе; оценивать свое поведение в лесу;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УД: осуществлять констати-рующий и прогнозирующий кон-троль по результату и способу действия, ставить новые учебные задачи в сотрудничестве с учите-лем: последствия деятельности людей в природе, место и роль человека в биосфе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 разнообразии цветов и бабочек, о необходимости сох-ранения природного окру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аргументировать свою позицию и координировать её с позициями партнёров в сотруд-ничестве при выработке общего решения в совместной деятель-ности, слушать собеседник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логичес-кая культура: ценностное отношение к природному миру, готов-ность следо-вать нормам природоохранного, нерасто-чительного, здоровьесберегающего по-ведения; осо-знание ответ-ственности человека за общее благо-получи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паре: определять цветы и бабочек с помо-щью атласа-опре-делителя, осуще-ствлять самопро-верку; устанав-ливать взаимо-связь цветов и бабочек на осно-ве информации учебника; сочи-нять и рассказы-вать сказочную историю по ри-сунку; 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в лесу мы будем соб-людать тиши-ну?(48-4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34</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пределять лесных жителей по звукам, которые они издают, пере-давать голосом звуки леса; объяснять, почему в лесу нужно соблюдать тиши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оценивать свое поведение в лесу; формулировать правила поведения в природе;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сличать способ действия и его результат с заданным этало-ном с целью обнаружения откло-нений и отличий от эталона (безо-пасное поведение человека на природе), использовать установ-ленные правила при контроле способа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 разнообразии лесных звук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осуществлять взаимный контроль, адекватно оценивать собственное поведение и пове-дение окружающих.</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ыки сот-рудничества в разных ситуа-циях, умение не создавать конфликтов и находить вы-ходы из спор-ных ситуаций.</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лес-ных обитателей по звукам, кото-рые они издают; передавать голо-сом звуки ле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ть (с опо-рой на рисунок учебника), поче-му в лесу нужно соблюдать тиши-ну; оценивать своё поведение в лесу и поведение других людей.  формулировать правила поведе-ния в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их так назв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5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знакомиться с разнообразием и красотой растений и живот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осознавать ценность природы и необ-ходимость нести ответст-венность за её сохранение, соблюдать правила эколо-гического поведения  в природной среде.</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УД: Организовывать своё рабочее место под руководством учите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УД: Понимать информацию, представленную в виде текста, рисунков, сх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Сотрудничать с товари-щами при выполнении заданий в паре: устанавливать и соблюдать очерёдность действий, корректно сообщать товарищу об ошибках.</w:t>
            </w:r>
          </w:p>
        </w:tc>
        <w:tc>
          <w:tcPr>
            <w:tcW w:w="1713"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имательно относиться к красоте окру-жающего ми-р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ся её выполня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ять са-мопроверку, рас-сматривать и сра-внивать рисунки учебника; отве-чать на итоговые вопросы и оцен-ивать свои дости-жения на уроке.    </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м мы спим ночью? (52-5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35</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ценивать пра-вильность своей подготов-ки ко сну; делать выводы о значении сна в жизни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на основе наблюдений рассказывать о сне животных; опреде-лять по рисункам профес-сии людей и рассказывать об их работе; выдвигать предположения и доказы-вать их; понимать учеб-ную задачу урока и стре-миться ее выполнять.</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едвидеть возможности получения конкретного результа-та при решении задачи (поиск ре-шения поставленной пробл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извлечение необходимой информации в ходе изучения нвой те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договариваться о распре-делении функций и ролей в совме-стной деятельности; задавать воп-росы, необходимые для органи-зации собственной деятельности и сотрудничества с партнёром.</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оровьесбе-регающее по-ведение, уста-новка на здо-ровый образ жизни.</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ри-сунки учебника, делать выводы о значении сна в жизни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паре: рассказывать о правилах подго-товки ко сну, ис-пользовать для выполнения зада-ния цветные фи-шки, осуществ-лять взаимопро-верку; оценивать правильность своей подготовки ко сну; рассказы-вать (на основе наблюдений) о сне животных; обсуждать ин-формацию о жи-вотных, которые ночью не спят; определять по рисункам про-фессии людей и рассказывать об их работе.</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1.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нужно есть много ово-щей и фруктов? (54-5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36-38</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 различать ово-щи и фрукты, группиро-вать их; выполнять пра-вила гигиены при упот-реблении овощей и фрук-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находить в учебнике информацию о витаминах в соответствии с заданием; сравнивать роль витаминов А, В, С с жизнедеятельностью орга-низма; выдвигать предпо-ложения и доказывать их.</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едвосхищать результат; осуществлять итоговый и поша-говый контроль по результа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УД:осознанное и произволь-ное речевое высказывание в уст-ной форме о разнообразии и зна-чении овощей и фруктов в пита-нии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строить понятные для партнёра высказывания; осуще-ствлять взаимный контроль.</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ажительное отношение к иному мне-нию, началь-ные навыки адаптации в динамично изменяющем-ся мир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ть овощи и фрукты; рабо-тать в группе: на-ходить в учебни-ке информацию о витаминах в со-ответствии с за-данием; сочинять и рассказывать сказочную исто-рию по рисун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омнить прави-ла гигиены при употреблении овощей и фрук-тов.</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нужно мыть руки и чистить зубы? (56-5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38-39</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формулировать основные правила гигие-ны; обосновывать необ-ходимость чистки зубов и мытья р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выдвигать предположения и 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формулировать и удержи-вать учебную задачу, преобразо-вывать практическую задачу в по-знавательную (правила гиги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извлечение необходимой информации в ходе изучения но-вой те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адекватно оценивать соб-ственное поведение и поведение окружающих.</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ие потребности, ценности и чувства; осоз-нание ответ-ственности человека за общее благо-получи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сновывать необходимость чистки зубов и мытья рук,отби-рать из предло-женных нужные предметы гигие-ны, объяснять их назначение; прак-тическая работа в паре: осваивать приёмы чистки зубов и мытья рук; запомнить, что зубная щётка и полотенце у ка-ждого человека должны быть личные; форму-лировать основ-ные правила ги-гиены.</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м нам теле-фон и телеви-з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5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39-4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различать сред-ства связи и средства мас-совой информации; объяс-нять назначение радио-приемника, телевизора, га-зет и журна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пользоваться средствами связи при вы-зове экстренной помощи;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еобразовывать практи-ческую задачу в познавательну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извлечение необходимой информации в ходе изучения но-вой темы; осознанное и произво-льное речевое высказывание в устной форме о современных средствах связ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оказывать в сотрудни-честве взаимопомощь, задавать вопросы.</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ьные навыки адап-тации в дина-мично изме-няющемся мире, мотива-ция учебной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поз-навательна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ть сред-ства связи и сред-ства массов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ть назна-чение радиопри-ёмника, телевизо-ра, газет и журна-лов; работать в паре: сравнивать старинные и современные предметы; обсуж-дать назначение Интернета; моде-лировать ситуа-ции вызова эк-стренной помощи по телефону.</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м нужны автомобили? (60-6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4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классифициро-вать автомобили и объяс-нять их назна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называть по рисунку-схеме устройство автомобиля;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сличать способ действия и его результат с заданным этало-ном с целью обнаружения откло-нений и отличий от этал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 видах наземного транспорта, об автомобиле и его назначен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строить понятные для партнёра высказывания; строить монологическое высказывание.</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кологичес-кая культура: ценностное отношение к природному миру, готов-ность следо-вать нормам природоохранного, нерасто-чительного, здоровьесберегающего по-ведения.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ифициро-вать автомобили и объяснять их назначение; рабо-тать в паре: по рисунку-схеме знакомиться с устройством автомобиля, про-водить взаимо-проверку; испо-льзовать предста-вленную в учеб-нике информа-цию для выпол-нения зада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м нужны поезда? (62-6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42-4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классифициро-вать поезда в зависимости от их назначения; расска-зывать об устройстве же-лезной доро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сравнивать старинные и современные поезда;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ориентирование в учебни-ке и рабочей тетради; принимают и сохраняют учебную задачу; оце-нивают результат своих действий; прогнозируют результаты уровня усвоения изучаем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самостоятельно выделяют и формулируют познавательные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умеют обмениваться мне-ниями, слушать другого ученика – партнера по коммуникации и учи-теля; согласовывать свои действия с партером; вступать в коллектив-ное учебное сотрудничество, при-нимая его правила и условия; строить понятные речевые выска-зыва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ние от-ветственности человека за общее благо-получие; эти-ческие чувст-ва, прежде всего добро-желатель-ность и эмо-ционально-нравственная отзывчивость.</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ифициро-вать поезда в за-висимости от их на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паре: рассказывать об устройстве желе-зной дороги, осу-ществлять само-контроль; испо-льзовать инфор-мацию учебника для выполнения задания, сравни-вать старинные и современные по-езда; 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м строят кораб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44-45</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классифициро-вать корабли в зависимос-ти от их на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рассказывать об устройстве корабля по рисунку-схеме;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огнозируют результаты уровня усвоения изучаем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УД: осознанное и произволь-ное речевое высказывание в уст-ной форме о водном транспорте; осуществление поиска сущест-венной информации (из рассказа учителя, родителей, из собствен-ного жизненного опыта, расска-зов, сказок и т. 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умеют обмениваться мне-ниями, слушать другого ученика – партнера по коммуникации и учител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выки сот-рудничества в разных ситуа-циях, умение не создавать конфликтов и находить вы-ходы из спор-ных ситуаций.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ифициро-вать корабли в зависимости от их на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зывать о своих впечатле-ниях от плавания на корабле; рабо-тать в паре: по рисунку-схеме знакомиться с ус-тройством кораб-ля, проводить са-мопроверку и взаимопроверку;</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м строят самол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6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46-47</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классифициро-вать самолеты в зависимо-сти от их на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рассказывать об устройстве самолета по рисунку-схеме; выдвигать предположения и доказы-вать их; понимать учеб-ную задачу.</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УД: ориентируются в учебни-ке и рабочей тетради; принимают и сохраняют учебную задачу; оце-нивают результат своих действий; прогнозируют результаты уровня усвоения изучаемого материа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извлечение необходимой информации в ходе изучения но-вой те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обмениваться мнениями, слушать друг друга, строить поня-тные речевые высказывания; при-нимать другое мнение и позицию, допускать существование различ-ных точек зре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сть и лич-ная ответст-венность за свои поступ-ки, установка на здоровый образ жизни; навыки сотру-дничества в разных ситуа-циях, умение не создавать конфликтов и находить вы-ходы из спор-ных ситуаций.</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ифициро-вать самолёты в зависимости от их на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зывать о своих впечатле-ниях от полёта на самолёте; рабо-тать в паре: по рисунку-схеме знакомиться с устройством самолёта, прово-дить самопрове-рку и взаимопро-верку; отвечать на итоговые воп-росы и оценивать свои достижения нa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в авто-мобиле и поез-де нужно соб-людать правила безопасности? (68-6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48-49</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бобщать све-дения о транспорте, обсу-ждать необходимость соб-людения правил безопас-ности в транспорте; рас-сказывать о правилах безо-пасного поведения в авто-бусе, троллейбусе, трам-ва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огнозируют результаты уровня усвоения изучаемого мате-риала; принимают учебную зада-чу; адекватно воспринимают ин-формацию учителя или товарища, содержащую оценочный характер от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 соблюдении правил безопасности на различных видах транспор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умеют обмениваться мне-ниями, слушать другого ученика – партнера по коммуникации и учи-теля; согласовывать свои действия с партером; вступать в коллек-тивное учебное сотрудничество, принимая его правила и условия; строить понятные речевые высказыва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оровьесберегающее пове-дение, устано-вка на здоро-вый образ жизни.</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бщать сведе-ния о транспорте, полученные на предыдущих уро-ках; обсуждать необходимость соблюдения пра-вил безопасности в транспорте; ра-ботать в группе: знакомиться с правилами безо-пасности в авто-мобиле, поезде и на железной до-роге; рассказы-вать о правилах безопасности в автобусе, трол-лейбусе, трамва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вовать в ро-левой игре, моде-лирующей прави-ла безопасности в транспорте и дей-ствия в опасной ситу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на ко-рабле и в само-лёте нужно со-блюдать прави-ла безопаснос-ти? (70-7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48-49</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авилам безо-пасности и спасательным средствам на корабле и в самол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огнозируют результаты уровня усвоения изучаемого мате-риала; принимают учебную зада-чу; адекватно воспринимать ин-формацию учителя или товарища, содержащую оценочный характер от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 правилах безопасно-сти на водном и воздушном тран-спор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умеют обмениваться мне-ниями, слушать другого ученика – партнера по коммуникации и учи-теля; согласовывать свои действия с партером; вступать в коллектив-ное учебное сотрудничество, при-нимая его правила и условия; строить понятные речевые выска-зыва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оровьесберегающее пове-дение, устано-вка на здоро-вый образ жизни.</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груп-пе: знакомиться с правилами безо-пасности и спаса-тельными средст-вами на корабле и в самолё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вовать в ро-левой игре, моде-лирующей прави-ла безопасности на водном и воз-душном транспо-рте и действия в опасной ситуа-ции;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м люди ос-ваивают кос-мос? (72-7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50-5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рассказывать об освоении космоса чело-веком; моделировать эки-пировку космонав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высказывать предположения по вопросам учебника, проводить самопроверку; отвечать на итоговые вопросы;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ориентируются в учебнике и рабочей тетради; принимают и сохраняют учебную задачу; оце-нивают результат своих действий; прогнозируют результаты уровня усвоения изучаем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самостоятельно выделяют и формулируют познавательные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умеют обмениваться мне-ниями, слушать другого ученика – партнера по коммуникации и учи-теля; согласовывать свои действия с партером; вступать в коллективное учебное сотрудничество, принимая его правила и условия; строить понятные речевые высказыва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остный, социально ориентированный взгляд на мир, началь-ные навыки адаптации в динамично изменяющем-ся мир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ть об освоении челове-ком космоса,  опираясь на ил-люстрации учеб-ника; работать в группе: высказы-вать предположе-ния по вопросам учебника, осуще-ствлять самопро-верку; моделиро-вать экипировку космонавта; учас-твовать в ролевой игре «Полёт в кос мос».</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мы часто слышим слово «эколо-гия»? (74-7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52-5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иводить при-меры взаимосвязи между человеком и природ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оценивать свои поступки по отноше-нию к природе и рассказы-вать о них;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УД: ориентируются в учебни-ке и рабочей тетради; принимают и сохраняют учебную задачу; оце-нивают результат своих действий; прогнозируют результаты уровня усвоения изучаемого материа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извлечение необходимой информации в ходе изучения но-вой те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обмениваться мнениями, слушать друг друга, строить поня-тные речевые высказывания; при-нимать другое мнение и позицию, допускать существование различ-ных точек зре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ние своих возмож-ностей в уче-нии; способ-ность адекват-но судить о причинах сво-его успеха или неуспеха в учении, свя-зывая успехи с усилиями, трудолюбием.</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в текс-те учебника отве-ты на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одить при-меры взаимосвя-зей между чело-веком и приро-дой; оценивать свои поступки по отношению к природе и расска-зывать о н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и коррекция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54</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 публично вы-ражать свои мысли; обсу-ждать выступления уча-щихся; раскрывать соот-ветствующую тематике информацию и фотомате-риа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использовать различные материалы и средства художественной выразительности для пере-дачи замысла в собствен-ной деятельности, обсуж-дать коллективные резуль-таты; оценивать свои дос-тижения и достижения других учащихся.</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ориентируются в учебни-ке и рабочей тетради; принимают и сохраняют учебную задачу; оце-нивают результат своих действий; прогнозируют результаты уровня усвоения изучаем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самостоятельно выделяют и формулируют познавательные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умеют обмениваться мне-ниями, слушать другого ученика – партнера по коммуникации и учи-теля; согласовывать свои действия с партером; вступать в коллектив-ное учебное сотрудничество, при-нимая его правила и условия; строить понятные речевые выска-зыва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ние своих возмож-ностей в уче-нии; способ-ность адекват-но судить о причинах сво-его успеха или не успеха в учении, свя-зывая успехи с усилиями, трудолюбием.</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ять тес-товые задания учебника; высту-пать с подготов-ленными сообще-ниями, иллюст-рировать их на-глядными мате-риалами; обсуж-дать выступления учащихся; оцени-вать свои дости-жения и дости-жения других учащихся.</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проекта «Мои домашние питомцы».</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выступать с подготовленными сообще-ниями, иллюстрировать их наглядными материал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обсуждать вы-ступления учащихся; оце-нивать свои достижения и достижения других уча-щихся.</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ориентируются в учебни-ке и рабочей тетради; принимают и сохраняют учебную задачу; оце-нивают результат своих действий; прогнозируют результаты уровня усвоения изучаем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самостоятельно выделяют и формулируют познавательные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умеют обмениваться мне-ниями, слушать другого ученика – партнера по коммуникации и учителя; согласовывать свои дей-ствия с партером; вступать в кол-лективное учебное сотрудничест-во, принимая его правила и усло-вия; строить понятные речевые высказыва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ние своих возмож-ностей в уче-нии; способ-ность адеква-тно судить о причинах сво-его успеха или неуспеха в учении, свя-зывая успех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усилиями, трудолюбием.</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тес-товые задания учебника; высту-пать с сообщени-ями, иллюстри-ровать их нагляд-ными материала-ми; обсуждать выступления учащихся; оцени-вать свои дости-жения и достиже-ния других уча-щихся.</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за год.</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993" w:leader="none"/>
          <w:tab w:val="left" w:pos="1560" w:leader="none"/>
        </w:tabs>
        <w:spacing w:before="0" w:after="0"/>
        <w:ind w:right="-1"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993" w:leader="none"/>
          <w:tab w:val="left" w:pos="1560" w:leader="none"/>
        </w:tabs>
        <w:spacing w:before="0" w:after="0"/>
        <w:ind w:right="-1"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Система оценки достижений планируемых результатов освоения программы</w:t>
      </w:r>
      <w:r>
        <w:rPr>
          <w:rFonts w:cs="Times New Roman" w:ascii="Times New Roman" w:hAnsi="Times New Roman"/>
          <w:sz w:val="24"/>
          <w:szCs w:val="24"/>
        </w:rPr>
        <w:t>.</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а оценки достижения планируемых результатов изучения предмета предполагает комплексный уровневый подход к оценке результатов обучения. Объектом оценки предметных результатов служит способность первоклассников решать учебно-познавательные и учебно-практические задачи. Оценка индивидуальных образовательных достижений ведётся «методом сложения», при котором фиксируется достижение опорного уровня и его превышение.</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требованиями стандарта, составляющей комплекса оценки достижений являются материалы стартовой диагностики, промежуточных и итоговых стандартизированных работ по предмету. Остальные работы подобраны так, чтобы их совокупность демонстрировала нарастающие успешность, объём и глубину знаний, достижение более высоких уровней формируемых учебных действий.</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овая оценка достижений планируемых результатов складывается на основе результатов итоговых комплексных работ - системы заданий различного уровня   сложности по чтению, русскому языку, математике и окружающему миру.</w:t>
      </w:r>
    </w:p>
    <w:p>
      <w:pPr>
        <w:pStyle w:val="Normal"/>
        <w:tabs>
          <w:tab w:val="clear" w:pos="708"/>
          <w:tab w:val="left" w:pos="993" w:leader="none"/>
          <w:tab w:val="left" w:pos="1560" w:leader="none"/>
        </w:tabs>
        <w:spacing w:before="0" w:after="0"/>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учебном процессе оценка </w:t>
      </w:r>
      <w:r>
        <w:rPr>
          <w:rFonts w:cs="Times New Roman" w:ascii="Times New Roman" w:hAnsi="Times New Roman"/>
          <w:i/>
          <w:sz w:val="24"/>
          <w:szCs w:val="24"/>
        </w:rPr>
        <w:t>предметных результатов</w:t>
      </w:r>
      <w:r>
        <w:rPr>
          <w:rFonts w:cs="Times New Roman" w:ascii="Times New Roman" w:hAnsi="Times New Roman"/>
          <w:sz w:val="24"/>
          <w:szCs w:val="24"/>
        </w:rPr>
        <w:t xml:space="preserve"> проводится с помощью диагностических работ (промежуточных и итоговых), направленных на определение уровня освоения темы учащимися. Проводится мониторинг результатов выполнения итоговой работы по окружающему миру и итоговой комплексной работы на межпредметной основе.</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993" w:leader="none"/>
          <w:tab w:val="left" w:pos="1560" w:leader="none"/>
        </w:tabs>
        <w:spacing w:before="0" w:after="0"/>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истемная оценка личностных, метапредметных и предметных результатов реализуется в рамках </w:t>
      </w:r>
      <w:r>
        <w:rPr>
          <w:rFonts w:cs="Times New Roman" w:ascii="Times New Roman" w:hAnsi="Times New Roman"/>
          <w:i/>
          <w:sz w:val="24"/>
          <w:szCs w:val="24"/>
        </w:rPr>
        <w:t>накопительной системы</w:t>
      </w:r>
      <w:r>
        <w:rPr>
          <w:rFonts w:cs="Times New Roman" w:ascii="Times New Roman" w:hAnsi="Times New Roman"/>
          <w:sz w:val="24"/>
          <w:szCs w:val="24"/>
        </w:rPr>
        <w:t>, которая:</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является современным педагогическим инструментом сопровождения развития и оценки достижений учащихся, ориентированным на обновление и совершенствование качества образования;</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реализует одно из основных положений стандарта - формирование универсальных учебных действий;</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озволяет учитывать возрастные особенности развития универсальных учебных действий учащихся младших классов; лучшие достижения Российской школы на этапе на-чального обучения; а также педагогические ресурсы учебных предметов образовательного плана;</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едполагает активное вовлечение учащихся и их родителей в оценочную деятель-ность на основе проблемного анализа, рефлексии и оптимистического прогнозирования.</w:t>
      </w:r>
    </w:p>
    <w:p>
      <w:pPr>
        <w:pStyle w:val="Normal"/>
        <w:tabs>
          <w:tab w:val="clear" w:pos="708"/>
          <w:tab w:val="left" w:pos="993" w:leader="none"/>
          <w:tab w:val="left" w:pos="1560" w:leader="none"/>
        </w:tabs>
        <w:spacing w:before="0" w:after="0"/>
        <w:ind w:right="-1" w:hanging="0"/>
        <w:jc w:val="center"/>
        <w:rPr>
          <w:rFonts w:ascii="Times New Roman" w:hAnsi="Times New Roman" w:cs="Times New Roman"/>
          <w:i/>
          <w:i/>
          <w:sz w:val="24"/>
          <w:szCs w:val="24"/>
        </w:rPr>
      </w:pPr>
      <w:r>
        <w:rPr>
          <w:rFonts w:cs="Times New Roman" w:ascii="Times New Roman" w:hAnsi="Times New Roman"/>
          <w:i/>
          <w:sz w:val="24"/>
          <w:szCs w:val="24"/>
        </w:rPr>
        <w:t>Критериями оценивания являются:</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соответствие достигнутых предметных,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инамика результатов предметной обученности, формирования универсальных учебных действий.</w:t>
      </w:r>
    </w:p>
    <w:p>
      <w:pPr>
        <w:pStyle w:val="Normal"/>
        <w:tabs>
          <w:tab w:val="clear" w:pos="708"/>
          <w:tab w:val="left" w:pos="993" w:leader="none"/>
          <w:tab w:val="left" w:pos="1560" w:leader="none"/>
        </w:tabs>
        <w:spacing w:before="0" w:after="0"/>
        <w:ind w:right="-1" w:hanging="0"/>
        <w:jc w:val="both"/>
        <w:rPr/>
      </w:pPr>
      <w:r>
        <w:rPr>
          <w:rFonts w:cs="Times New Roman" w:ascii="Times New Roman" w:hAnsi="Times New Roman"/>
          <w:sz w:val="24"/>
          <w:szCs w:val="24"/>
        </w:rPr>
        <w:t xml:space="preserve">      </w:t>
      </w:r>
      <w:r>
        <w:rPr>
          <w:rFonts w:cs="Times New Roman" w:ascii="Times New Roman" w:hAnsi="Times New Roman"/>
          <w:i/>
          <w:sz w:val="24"/>
          <w:szCs w:val="24"/>
        </w:rPr>
        <w:t>Текущий</w:t>
      </w:r>
      <w:r>
        <w:rPr>
          <w:rFonts w:cs="Times New Roman" w:ascii="Times New Roman" w:hAnsi="Times New Roman"/>
          <w:sz w:val="24"/>
          <w:szCs w:val="24"/>
        </w:rPr>
        <w:t xml:space="preserve"> контроль по окружающему миру осуществляется в письменной и устной форме. </w:t>
      </w:r>
    </w:p>
    <w:p>
      <w:pPr>
        <w:pStyle w:val="Normal"/>
        <w:tabs>
          <w:tab w:val="clear" w:pos="708"/>
          <w:tab w:val="left" w:pos="993" w:leader="none"/>
          <w:tab w:val="left" w:pos="1560" w:leader="none"/>
        </w:tabs>
        <w:spacing w:before="0" w:after="0"/>
        <w:ind w:right="-1" w:hanging="0"/>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Тематический </w:t>
      </w:r>
      <w:r>
        <w:rPr>
          <w:rFonts w:cs="Times New Roman" w:ascii="Times New Roman" w:hAnsi="Times New Roman"/>
          <w:sz w:val="24"/>
          <w:szCs w:val="24"/>
        </w:rPr>
        <w:t xml:space="preserve">контроль по окружающему миру проводится в устной форме. </w:t>
      </w:r>
    </w:p>
    <w:p>
      <w:pPr>
        <w:pStyle w:val="Normal"/>
        <w:tabs>
          <w:tab w:val="clear" w:pos="708"/>
          <w:tab w:val="left" w:pos="993" w:leader="none"/>
          <w:tab w:val="left" w:pos="1560" w:leader="none"/>
        </w:tabs>
        <w:spacing w:before="0" w:after="0"/>
        <w:ind w:right="-1" w:hanging="0"/>
        <w:jc w:val="both"/>
        <w:rPr/>
      </w:pPr>
      <w:r>
        <w:rPr>
          <w:rFonts w:cs="Times New Roman" w:ascii="Times New Roman" w:hAnsi="Times New Roman"/>
          <w:sz w:val="24"/>
          <w:szCs w:val="24"/>
        </w:rPr>
        <w:t xml:space="preserve">В 1 классе </w:t>
      </w:r>
      <w:r>
        <w:rPr>
          <w:rFonts w:cs="Times New Roman" w:ascii="Times New Roman" w:hAnsi="Times New Roman"/>
          <w:i/>
          <w:sz w:val="24"/>
          <w:szCs w:val="24"/>
        </w:rPr>
        <w:t>исключается система</w:t>
      </w:r>
      <w:r>
        <w:rPr>
          <w:rFonts w:cs="Times New Roman" w:ascii="Times New Roman" w:hAnsi="Times New Roman"/>
          <w:sz w:val="24"/>
          <w:szCs w:val="24"/>
        </w:rPr>
        <w:t xml:space="preserve"> балльного (отметочного) оценивания.</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560" w:leader="none"/>
        </w:tabs>
        <w:spacing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560" w:leader="none"/>
        </w:tabs>
        <w:spacing w:before="0" w:after="0"/>
        <w:ind w:right="-1" w:hanging="0"/>
        <w:jc w:val="center"/>
        <w:rPr>
          <w:rFonts w:ascii="Times New Roman" w:hAnsi="Times New Roman" w:cs="Times New Roman"/>
          <w:i/>
          <w:i/>
          <w:sz w:val="24"/>
          <w:szCs w:val="24"/>
        </w:rPr>
      </w:pPr>
      <w:r>
        <w:rPr>
          <w:rFonts w:cs="Times New Roman" w:ascii="Times New Roman" w:hAnsi="Times New Roman"/>
          <w:i/>
          <w:sz w:val="24"/>
          <w:szCs w:val="24"/>
        </w:rPr>
        <w:t>Контрольно-измерительные материалы.</w:t>
      </w:r>
    </w:p>
    <w:p>
      <w:pPr>
        <w:pStyle w:val="Normal"/>
        <w:tabs>
          <w:tab w:val="clear" w:pos="708"/>
          <w:tab w:val="left" w:pos="993" w:leader="none"/>
          <w:tab w:val="left" w:pos="1560" w:leader="none"/>
        </w:tabs>
        <w:spacing w:before="0" w:after="0"/>
        <w:ind w:right="-1" w:hanging="0"/>
        <w:jc w:val="both"/>
        <w:rPr/>
      </w:pPr>
      <w:r>
        <w:rPr>
          <w:rFonts w:cs="Times New Roman" w:ascii="Times New Roman" w:hAnsi="Times New Roman"/>
          <w:sz w:val="24"/>
          <w:szCs w:val="24"/>
        </w:rPr>
        <w:t xml:space="preserve">        </w:t>
      </w:r>
      <w:r>
        <w:rPr>
          <w:rFonts w:cs="Times New Roman" w:ascii="Times New Roman" w:hAnsi="Times New Roman"/>
          <w:i/>
          <w:sz w:val="24"/>
          <w:szCs w:val="24"/>
        </w:rPr>
        <w:t>Проверочные тематические</w:t>
      </w:r>
      <w:r>
        <w:rPr>
          <w:rFonts w:cs="Times New Roman" w:ascii="Times New Roman" w:hAnsi="Times New Roman"/>
          <w:sz w:val="24"/>
          <w:szCs w:val="24"/>
        </w:rPr>
        <w:t xml:space="preserve"> (текущие) работы проводятся после изучения тем программы. Цель работ – выявление картины усвоения каждым учащимся изученного материала и, при необходимости, корректировка процесса обучения. Проверочные работы проводятся в форме тестирования. Текст каждой работы предложен в двух вариантах, каждый из которых содержит основную (базовый уровень сложности) и дополнительную (повышенный уровень сложности) части.</w:t>
      </w:r>
    </w:p>
    <w:p>
      <w:pPr>
        <w:pStyle w:val="Normal"/>
        <w:tabs>
          <w:tab w:val="clear" w:pos="708"/>
          <w:tab w:val="left" w:pos="993" w:leader="none"/>
          <w:tab w:val="left" w:pos="1560" w:leader="none"/>
        </w:tabs>
        <w:spacing w:before="0" w:after="0"/>
        <w:ind w:right="-1" w:hanging="0"/>
        <w:jc w:val="both"/>
        <w:rPr/>
      </w:pPr>
      <w:r>
        <w:rPr>
          <w:rFonts w:cs="Times New Roman" w:ascii="Times New Roman" w:hAnsi="Times New Roman"/>
          <w:sz w:val="24"/>
          <w:szCs w:val="24"/>
        </w:rPr>
        <w:t xml:space="preserve">        </w:t>
      </w:r>
      <w:r>
        <w:rPr>
          <w:rFonts w:cs="Times New Roman" w:ascii="Times New Roman" w:hAnsi="Times New Roman"/>
          <w:i/>
          <w:sz w:val="24"/>
          <w:szCs w:val="24"/>
        </w:rPr>
        <w:t>Проверочные контрольные</w:t>
      </w:r>
      <w:r>
        <w:rPr>
          <w:rFonts w:cs="Times New Roman" w:ascii="Times New Roman" w:hAnsi="Times New Roman"/>
          <w:sz w:val="24"/>
          <w:szCs w:val="24"/>
        </w:rPr>
        <w:t xml:space="preserve"> (итоговые) работы в первом полугодии не проводятся.</w:t>
      </w:r>
    </w:p>
    <w:p>
      <w:pPr>
        <w:pStyle w:val="Normal"/>
        <w:tabs>
          <w:tab w:val="clear" w:pos="708"/>
          <w:tab w:val="left" w:pos="993" w:leader="none"/>
          <w:tab w:val="left" w:pos="1560" w:leader="none"/>
        </w:tabs>
        <w:spacing w:before="0" w:after="0"/>
        <w:ind w:right="-1" w:hanging="0"/>
        <w:jc w:val="both"/>
        <w:rPr/>
      </w:pPr>
      <w:r>
        <w:rPr>
          <w:rFonts w:cs="Times New Roman" w:ascii="Times New Roman" w:hAnsi="Times New Roman"/>
          <w:sz w:val="24"/>
          <w:szCs w:val="24"/>
        </w:rPr>
        <w:t xml:space="preserve">       </w:t>
      </w:r>
      <w:r>
        <w:rPr>
          <w:rFonts w:cs="Times New Roman" w:ascii="Times New Roman" w:hAnsi="Times New Roman"/>
          <w:i/>
          <w:sz w:val="24"/>
          <w:szCs w:val="24"/>
        </w:rPr>
        <w:t>Проверочные контрольные</w:t>
      </w:r>
      <w:r>
        <w:rPr>
          <w:rFonts w:cs="Times New Roman" w:ascii="Times New Roman" w:hAnsi="Times New Roman"/>
          <w:sz w:val="24"/>
          <w:szCs w:val="24"/>
        </w:rPr>
        <w:t xml:space="preserve"> (итоговые) работы во втором полугодии проводятся в конце каждой учебной четверти.  Цель работ – проверка полученной учащимися подготовки по окружающему миру по за длительный промежуток времени.</w:t>
      </w:r>
    </w:p>
    <w:p>
      <w:pPr>
        <w:pStyle w:val="Normal"/>
        <w:tabs>
          <w:tab w:val="clear" w:pos="708"/>
          <w:tab w:val="left" w:pos="993" w:leader="none"/>
          <w:tab w:val="left" w:pos="1560" w:leader="none"/>
        </w:tabs>
        <w:spacing w:before="0" w:after="0"/>
        <w:ind w:right="-1" w:hanging="0"/>
        <w:jc w:val="both"/>
        <w:rPr/>
      </w:pPr>
      <w:r>
        <w:rPr>
          <w:rFonts w:cs="Times New Roman" w:ascii="Times New Roman" w:hAnsi="Times New Roman"/>
          <w:sz w:val="24"/>
          <w:szCs w:val="24"/>
        </w:rPr>
        <w:t xml:space="preserve">       </w:t>
      </w:r>
      <w:r>
        <w:rPr>
          <w:rFonts w:cs="Times New Roman" w:ascii="Times New Roman" w:hAnsi="Times New Roman"/>
          <w:i/>
          <w:sz w:val="24"/>
          <w:szCs w:val="24"/>
        </w:rPr>
        <w:t>Проверочная комплексная</w:t>
      </w:r>
      <w:r>
        <w:rPr>
          <w:rFonts w:cs="Times New Roman" w:ascii="Times New Roman" w:hAnsi="Times New Roman"/>
          <w:sz w:val="24"/>
          <w:szCs w:val="24"/>
        </w:rPr>
        <w:t xml:space="preserve"> (итоговая) работа за год проводится в конце учебного года (конец апреля – начало мая). Цель работы – проверка усвоения учащимися учебного материала по основным разделам программы 1 класса, как учащиеся умеют пользоваться приобретёнными знаниями, умениями и навыками при выполнении проверочной тестовой работы. Текст работы предложен в четырёх вариантах, каждый из которых содержит основную (базовый уровень сложности) и дополнительную (повышенный уровень сложности) части.</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организации текущей и итоговой проверки используются: </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и дoстижeния.  Итoгoвые кoмплeксные работы.1 класс / О. Б. Лoгинoвa, C. Г. Якoвлeвa; пoд peд. О. Б. Лoгинoвoй. – 3-e изд. – M.: Пpoсвeщeние, 2011</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достижения планируемых результатов в начальной школе. Система заданий. В 2 ч./ [М. Ю. Демидова, С. В. Иванов, О. А. Карабанова и др.]; под ред. Г. С. Ковалёвой, О. Б. Логиновой. – М.: Просвещение, 2009</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хомирова Е.М. Тесты по предмету «Окружающий мир»: 1 класс. Ч. 1-2: к учебнику А.А.Плешакова «Окружающий мир. 1класс». – М.: Издательство «Экзамен», 2012</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 проведения проверочных и контрольных работ</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674"/>
        <w:gridCol w:w="6210"/>
        <w:gridCol w:w="1558"/>
        <w:gridCol w:w="1412"/>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560" w:leader="none"/>
              </w:tabs>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Виды работы</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560" w:leader="none"/>
              </w:tabs>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Вид проверки</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560" w:leader="none"/>
              </w:tabs>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Примерные срок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rPr>
                <w:rFonts w:ascii="Times New Roman" w:hAnsi="Times New Roman" w:cs="Times New Roman"/>
                <w:sz w:val="24"/>
                <w:szCs w:val="24"/>
              </w:rPr>
            </w:pPr>
            <w:r>
              <w:rPr>
                <w:rFonts w:cs="Times New Roman" w:ascii="Times New Roman" w:hAnsi="Times New Roman"/>
                <w:sz w:val="24"/>
                <w:szCs w:val="24"/>
              </w:rPr>
              <w:t>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нтрольная работа за </w:t>
            </w:r>
            <w:r>
              <w:rPr>
                <w:rFonts w:cs="Times New Roman" w:ascii="Times New Roman" w:hAnsi="Times New Roman"/>
                <w:sz w:val="24"/>
                <w:szCs w:val="24"/>
                <w:lang w:val="en-US"/>
              </w:rPr>
              <w:t>II</w:t>
            </w:r>
            <w:r>
              <w:rPr>
                <w:rFonts w:cs="Times New Roman" w:ascii="Times New Roman" w:hAnsi="Times New Roman"/>
                <w:sz w:val="24"/>
                <w:szCs w:val="24"/>
              </w:rPr>
              <w:t xml:space="preserve"> четверть.</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Итоговая</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t>Декабр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rPr>
                <w:rFonts w:ascii="Times New Roman" w:hAnsi="Times New Roman" w:cs="Times New Roman"/>
                <w:sz w:val="24"/>
                <w:szCs w:val="24"/>
              </w:rPr>
            </w:pPr>
            <w:r>
              <w:rPr>
                <w:rFonts w:cs="Times New Roman" w:ascii="Times New Roman" w:hAnsi="Times New Roman"/>
                <w:sz w:val="24"/>
                <w:szCs w:val="24"/>
              </w:rPr>
              <w:t>2</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очная работа по теме: «Что и кт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Текущая</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t>Январ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rPr>
                <w:rFonts w:ascii="Times New Roman" w:hAnsi="Times New Roman" w:cs="Times New Roman"/>
                <w:sz w:val="24"/>
                <w:szCs w:val="24"/>
              </w:rPr>
            </w:pPr>
            <w:r>
              <w:rPr>
                <w:rFonts w:cs="Times New Roman" w:ascii="Times New Roman" w:hAnsi="Times New Roman"/>
                <w:sz w:val="24"/>
                <w:szCs w:val="24"/>
              </w:rPr>
              <w:t>3</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очная работа по теме: «Где и когд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Текущая</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t>Март</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rPr>
                <w:rFonts w:ascii="Times New Roman" w:hAnsi="Times New Roman" w:cs="Times New Roman"/>
                <w:sz w:val="24"/>
                <w:szCs w:val="24"/>
              </w:rPr>
            </w:pPr>
            <w:r>
              <w:rPr>
                <w:rFonts w:cs="Times New Roman" w:ascii="Times New Roman" w:hAnsi="Times New Roman"/>
                <w:sz w:val="24"/>
                <w:szCs w:val="24"/>
              </w:rPr>
              <w:t>4</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нтрольная работа за </w:t>
            </w:r>
            <w:r>
              <w:rPr>
                <w:rFonts w:cs="Times New Roman" w:ascii="Times New Roman" w:hAnsi="Times New Roman"/>
                <w:sz w:val="24"/>
                <w:szCs w:val="24"/>
                <w:lang w:val="en-US"/>
              </w:rPr>
              <w:t>III</w:t>
            </w:r>
            <w:r>
              <w:rPr>
                <w:rFonts w:cs="Times New Roman" w:ascii="Times New Roman" w:hAnsi="Times New Roman"/>
                <w:sz w:val="24"/>
                <w:szCs w:val="24"/>
              </w:rPr>
              <w:t xml:space="preserve"> четверть.</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Итоговая</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t xml:space="preserve">Март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rPr>
                <w:rFonts w:ascii="Times New Roman" w:hAnsi="Times New Roman" w:cs="Times New Roman"/>
                <w:sz w:val="24"/>
                <w:szCs w:val="24"/>
              </w:rPr>
            </w:pPr>
            <w:r>
              <w:rPr>
                <w:rFonts w:cs="Times New Roman" w:ascii="Times New Roman" w:hAnsi="Times New Roman"/>
                <w:sz w:val="24"/>
                <w:szCs w:val="24"/>
              </w:rPr>
              <w:t>5</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очная работа по теме: «Почему и зачем?»</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Текущая</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t>Апрел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rPr>
                <w:rFonts w:ascii="Times New Roman" w:hAnsi="Times New Roman" w:cs="Times New Roman"/>
                <w:sz w:val="24"/>
                <w:szCs w:val="24"/>
              </w:rPr>
            </w:pPr>
            <w:r>
              <w:rPr>
                <w:rFonts w:cs="Times New Roman" w:ascii="Times New Roman" w:hAnsi="Times New Roman"/>
                <w:sz w:val="24"/>
                <w:szCs w:val="24"/>
              </w:rPr>
              <w:t>6</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нтрольная работа за </w:t>
            </w:r>
            <w:r>
              <w:rPr>
                <w:rFonts w:cs="Times New Roman" w:ascii="Times New Roman" w:hAnsi="Times New Roman"/>
                <w:sz w:val="24"/>
                <w:szCs w:val="24"/>
                <w:lang w:val="en-US"/>
              </w:rPr>
              <w:t>IV</w:t>
            </w:r>
            <w:r>
              <w:rPr>
                <w:rFonts w:cs="Times New Roman" w:ascii="Times New Roman" w:hAnsi="Times New Roman"/>
                <w:sz w:val="24"/>
                <w:szCs w:val="24"/>
              </w:rPr>
              <w:t xml:space="preserve"> четверть.</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 xml:space="preserve">Итоговая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t xml:space="preserve">Май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rPr>
                <w:rFonts w:ascii="Times New Roman" w:hAnsi="Times New Roman" w:cs="Times New Roman"/>
                <w:sz w:val="24"/>
                <w:szCs w:val="24"/>
              </w:rPr>
            </w:pPr>
            <w:r>
              <w:rPr>
                <w:rFonts w:cs="Times New Roman" w:ascii="Times New Roman" w:hAnsi="Times New Roman"/>
                <w:sz w:val="24"/>
                <w:szCs w:val="24"/>
              </w:rPr>
              <w:t>7</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ная проверочная работ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Итоговая</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t xml:space="preserve">Май </w:t>
            </w:r>
          </w:p>
        </w:tc>
      </w:tr>
    </w:tbl>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560" w:leader="none"/>
        </w:tabs>
        <w:spacing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Материально-техническое обеспечение образовательного процесса</w:t>
      </w:r>
    </w:p>
    <w:p>
      <w:pPr>
        <w:pStyle w:val="Normal"/>
        <w:tabs>
          <w:tab w:val="clear" w:pos="708"/>
          <w:tab w:val="left" w:pos="993" w:leader="none"/>
          <w:tab w:val="left" w:pos="1560" w:leader="none"/>
        </w:tabs>
        <w:spacing w:before="0" w:after="0"/>
        <w:ind w:right="-1" w:hanging="0"/>
        <w:jc w:val="both"/>
        <w:rPr/>
      </w:pPr>
      <w:r>
        <w:rPr>
          <w:rFonts w:cs="Times New Roman" w:ascii="Times New Roman" w:hAnsi="Times New Roman"/>
          <w:i/>
          <w:sz w:val="24"/>
          <w:szCs w:val="24"/>
        </w:rPr>
        <w:t>Специфическое сопровождение</w:t>
      </w:r>
      <w:r>
        <w:rPr>
          <w:rFonts w:cs="Times New Roman" w:ascii="Times New Roman" w:hAnsi="Times New Roman"/>
          <w:sz w:val="24"/>
          <w:szCs w:val="24"/>
        </w:rPr>
        <w:t xml:space="preserve"> (оборудование):</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Наборы географических и исторических карт с ориентировкой на содержание предмета.</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Таблицы, иллюстрирующие различные объекты природы и социума.</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Предметы быта, одежды, элементы узоров родного края.</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Научно-познавательная литература, справочно-библиографическая литература и периодические издания.</w:t>
      </w:r>
    </w:p>
    <w:p>
      <w:pPr>
        <w:pStyle w:val="Normal"/>
        <w:tabs>
          <w:tab w:val="clear" w:pos="708"/>
          <w:tab w:val="left" w:pos="993" w:leader="none"/>
          <w:tab w:val="left" w:pos="1560" w:leader="none"/>
        </w:tabs>
        <w:spacing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t>Оборудование для проведения практических занятий:</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Глобус, компас, микроскоп.</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Модели форм поверхности Земли.</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Модели систем органов организма человека.</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Гербарии, муляжи (овощи, фрукты, ягоды, грибы).</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Оборудование для опытов и экспериментов (типовой вариант).</w:t>
      </w:r>
    </w:p>
    <w:p>
      <w:pPr>
        <w:pStyle w:val="Normal"/>
        <w:tabs>
          <w:tab w:val="clear" w:pos="708"/>
          <w:tab w:val="left" w:pos="993" w:leader="none"/>
          <w:tab w:val="left" w:pos="1560" w:leader="none"/>
        </w:tabs>
        <w:spacing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t>Электронно-программное обеспечение:</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Электронное приложение к учебнику Плешаков А.А.Окружающий мир. 1класс: учеб. для общеобразовательных учреждений: в 2ч./ А.А. Плешаков.- М.: Просвещение, 2011</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560" w:leader="none"/>
        </w:tabs>
        <w:spacing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Список литературы, рекомендуемой для учителя и учащихся.</w:t>
      </w:r>
    </w:p>
    <w:p>
      <w:pPr>
        <w:pStyle w:val="Normal"/>
        <w:tabs>
          <w:tab w:val="clear" w:pos="708"/>
          <w:tab w:val="left" w:pos="993" w:leader="none"/>
          <w:tab w:val="left" w:pos="1560" w:leader="none"/>
        </w:tabs>
        <w:spacing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 w:val="left" w:pos="1560" w:leader="none"/>
        </w:tabs>
        <w:spacing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t>Для учителя:</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Дитрих А.К., Юрмин Г.А., Кошурникова Р.В. Почемучка. - М.: Педагогика-Пресс;    1993</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Кульневич С.В., Лакоценина Т.П. Нетрадиционные уроки в начальной школе: (Выпуск 1. Математика, природоведение): Практическое пособие для учителей начальных классов, студентов педагогических учебных заведений, слушателей ИПК. - Ростов н/Д: ТИ «Учитель», 2002</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Моя первая энциклопедия: «Дикие животные», Т1МЕ-1ЛРЕ. - Смоленск: Русич, 1997</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Тарабарина Т.П., Соколова Е.И. И учеба, и игра: природоведение. - Ярославль: Академия развития, 1997</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Тихомирова Е.М. Поурочные разработки по предмету «Окружающий мир»: 1 класс: к учебному комплекту А.А.Плешакова «Мир вокруг нас». – М.: Издательство «Экзамен», 2012</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Что такое? Кто такой? В 3 т. - М.: Педагогика-Пресс, 1993</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В.А.Алексеев «300 вопросов и ответов о животных», Ярославль: Академия развития, 1997</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Д.Эллиотт и К. Кинг «Детская энциклопедия»,  «Росмен», 1994</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И.В.Цветкова «Экология для начальной школы (игры и проекты)», Ярославль: Академия развития, 1997</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Для учащихся:</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Плешаков А.А.Окружающий мир. 1класс: учеб. для общеобразовательных учреждений: в 2ч./А.А.Плешаков.- М.: Просвещение, 2011</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Плешаков А.А.Окружающий мир. Рабочая тетрадь. 1класс: пособие для учащихся  общеобразовательных учреждений /А.А.Плешаков.- М.: Просвещение, 2011</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outlineLvl w:val="0"/>
    </w:pPr>
    <w:rPr>
      <w:rFonts w:ascii="Times New Roman" w:hAnsi="Times New Roman" w:cs="Times New Roman"/>
      <w:b/>
      <w:sz w:val="28"/>
      <w:szCs w:val="20"/>
      <w:lang w:val="en-US"/>
    </w:rPr>
  </w:style>
  <w:style w:type="character" w:styleId="WW8Num1z0">
    <w:name w:val="WW8Num1z0"/>
    <w:qFormat/>
    <w:rPr>
      <w:rFonts w:ascii="Arial Unicode MS" w:hAnsi="Arial Unicode MS" w:eastAsia="Arial Unicode MS"/>
      <w:b w:val="false"/>
      <w:i w:val="false"/>
      <w:caps w:val="false"/>
      <w:smallCaps w:val="false"/>
      <w:strike w:val="false"/>
      <w:dstrike w:val="false"/>
      <w:color w:val="000000"/>
      <w:spacing w:val="0"/>
      <w:w w:val="100"/>
      <w:position w:val="0"/>
      <w:sz w:val="20"/>
      <w:sz w:val="20"/>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8"/>
    </w:rPr>
  </w:style>
  <w:style w:type="character" w:styleId="InternetLink">
    <w:name w:val="Hyperlink"/>
    <w:rPr>
      <w:color w:val="0000FF"/>
      <w:u w:val="single"/>
    </w:rPr>
  </w:style>
  <w:style w:type="character" w:styleId="Style14">
    <w:name w:val="Основной текст с отступом Знак"/>
    <w:qFormat/>
    <w:rPr>
      <w:rFonts w:ascii="Times New Roman" w:hAnsi="Times New Roman" w:eastAsia="Times New Roman" w:cs="Times New Roman"/>
      <w:b/>
      <w:sz w:val="28"/>
      <w:szCs w:val="20"/>
    </w:rPr>
  </w:style>
  <w:style w:type="character" w:styleId="Style15">
    <w:name w:val="Основной текст Знак"/>
    <w:qFormat/>
    <w:rPr>
      <w:rFonts w:ascii="Times New Roman" w:hAnsi="Times New Roman" w:eastAsia="Arial Unicode MS" w:cs="Times New Roman"/>
      <w:sz w:val="24"/>
      <w:szCs w:val="24"/>
    </w:rPr>
  </w:style>
  <w:style w:type="character" w:styleId="2">
    <w:name w:val="Основной текст 2 Знак"/>
    <w:qFormat/>
    <w:rPr>
      <w:sz w:val="22"/>
      <w:szCs w:val="22"/>
    </w:rPr>
  </w:style>
  <w:style w:type="character" w:styleId="21">
    <w:name w:val="Основной текст с отступом 2 Знак"/>
    <w:qFormat/>
    <w:rPr>
      <w:rFonts w:ascii="Times New Roman" w:hAnsi="Times New Roman" w:cs="Times New Roman"/>
    </w:rPr>
  </w:style>
  <w:style w:type="character" w:styleId="3">
    <w:name w:val="Основной текст с отступом 3 Знак"/>
    <w:qFormat/>
    <w:rPr>
      <w:rFonts w:ascii="Times New Roman" w:hAnsi="Times New Roman" w:cs="Times New Roman"/>
      <w:sz w:val="16"/>
      <w:szCs w:val="16"/>
    </w:rPr>
  </w:style>
  <w:style w:type="character" w:styleId="Style16">
    <w:name w:val="Название Знак"/>
    <w:qFormat/>
    <w:rPr>
      <w:b/>
      <w:bCs/>
      <w:sz w:val="24"/>
      <w:szCs w:val="24"/>
    </w:rPr>
  </w:style>
  <w:style w:type="character" w:styleId="11">
    <w:name w:val="Название Знак1"/>
    <w:qFormat/>
    <w:rPr>
      <w:rFonts w:ascii="Cambria" w:hAnsi="Cambria" w:eastAsia="Times New Roman" w:cs="Times New Roman"/>
      <w:b/>
      <w:bCs/>
      <w:kern w:val="2"/>
      <w:sz w:val="32"/>
      <w:szCs w:val="32"/>
    </w:rPr>
  </w:style>
  <w:style w:type="character" w:styleId="Style17">
    <w:name w:val="Верхний колонтитул Знак"/>
    <w:qFormat/>
    <w:rPr>
      <w:sz w:val="22"/>
      <w:szCs w:val="22"/>
    </w:rPr>
  </w:style>
  <w:style w:type="character" w:styleId="Style18">
    <w:name w:val="Основной текст_"/>
    <w:qFormat/>
    <w:rPr>
      <w:rFonts w:ascii="Times New Roman" w:hAnsi="Times New Roman" w:cs="Times New Roman"/>
      <w:sz w:val="22"/>
      <w:szCs w:val="22"/>
      <w:shd w:fill="FFFFFF" w:val="clear"/>
    </w:rPr>
  </w:style>
  <w:style w:type="character" w:styleId="31">
    <w:name w:val="Основной текст (3)_"/>
    <w:qFormat/>
    <w:rPr>
      <w:rFonts w:ascii="Times New Roman" w:hAnsi="Times New Roman" w:cs="Times New Roman"/>
      <w:sz w:val="22"/>
      <w:szCs w:val="22"/>
      <w:shd w:fill="FFFFFF" w:val="clear"/>
    </w:rPr>
  </w:style>
  <w:style w:type="character" w:styleId="Style19">
    <w:name w:val="Нижний колонтитул Знак"/>
    <w:qFormat/>
    <w:rPr>
      <w:rFonts w:eastAsia="Calibri"/>
      <w:sz w:val="22"/>
      <w:szCs w:val="22"/>
    </w:rPr>
  </w:style>
  <w:style w:type="character" w:styleId="11pt">
    <w:name w:val="Основной текст + 11 pt"/>
    <w:qFormat/>
    <w:rPr>
      <w:rFonts w:ascii="Arial Unicode MS" w:hAnsi="Arial Unicode MS" w:eastAsia="Arial Unicode MS" w:cs="Arial Unicode MS"/>
      <w:sz w:val="22"/>
      <w:szCs w:val="22"/>
      <w:u w:val="none"/>
    </w:rPr>
  </w:style>
  <w:style w:type="character" w:styleId="Style20">
    <w:name w:val="Основной текст + Курсив"/>
    <w:qFormat/>
    <w:rPr>
      <w:rFonts w:ascii="Arial Unicode MS" w:hAnsi="Arial Unicode MS" w:eastAsia="Arial Unicode MS" w:cs="Arial Unicode MS"/>
      <w:i/>
      <w:iCs/>
      <w:sz w:val="20"/>
      <w:szCs w:val="20"/>
      <w:u w:val="none"/>
    </w:rPr>
  </w:style>
  <w:style w:type="character" w:styleId="4">
    <w:name w:val="Основной текст (4)_"/>
    <w:qFormat/>
    <w:rPr>
      <w:rFonts w:ascii="Arial Unicode MS" w:hAnsi="Arial Unicode MS" w:eastAsia="Arial Unicode MS" w:cs="Arial Unicode MS"/>
      <w:i/>
      <w:iCs/>
      <w:shd w:fill="FFFFFF" w:val="clear"/>
    </w:rPr>
  </w:style>
  <w:style w:type="character" w:styleId="41">
    <w:name w:val="Основной текст (4)"/>
    <w:basedOn w:val="4"/>
    <w:qFormat/>
    <w:rPr/>
  </w:style>
  <w:style w:type="character" w:styleId="42">
    <w:name w:val="Основной текст (4) + Не курсив"/>
    <w:basedOn w:val="4"/>
    <w:qFormat/>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b/>
      <w:bCs/>
      <w:sz w:val="24"/>
      <w:szCs w:val="24"/>
      <w:lang w:val="en-US"/>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cs="Times New Roman"/>
      <w:b/>
      <w:sz w:val="28"/>
      <w:szCs w:val="20"/>
      <w:lang w:val="en-US"/>
    </w:rPr>
  </w:style>
  <w:style w:type="paragraph" w:styleId="Style24">
    <w:name w:val="Содержимое таблицы"/>
    <w:basedOn w:val="Normal"/>
    <w:qFormat/>
    <w:pPr>
      <w:widowControl w:val="false"/>
      <w:suppressLineNumbers/>
      <w:suppressAutoHyphens w:val="true"/>
      <w:spacing w:lineRule="auto" w:line="240" w:before="0" w:after="0"/>
    </w:pPr>
    <w:rPr>
      <w:rFonts w:ascii="Times New Roman" w:hAnsi="Times New Roman" w:eastAsia="Arial Unicode MS" w:cs="Times New Roman"/>
      <w:sz w:val="24"/>
      <w:szCs w:val="24"/>
    </w:rPr>
  </w:style>
  <w:style w:type="paragraph" w:styleId="22">
    <w:name w:val="Основной текст 2"/>
    <w:basedOn w:val="Normal"/>
    <w:qFormat/>
    <w:pPr>
      <w:spacing w:lineRule="auto" w:line="480" w:before="0" w:after="120"/>
    </w:pPr>
    <w:rPr>
      <w:lang w:val="en-US"/>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autoSpaceDE w:val="false"/>
      <w:spacing w:lineRule="auto" w:line="480" w:before="0" w:after="120"/>
      <w:ind w:left="283" w:hanging="0"/>
    </w:pPr>
    <w:rPr>
      <w:rFonts w:ascii="Times New Roman" w:hAnsi="Times New Roman" w:cs="Times New Roman"/>
      <w:sz w:val="20"/>
      <w:szCs w:val="20"/>
      <w:lang w:val="en-US"/>
    </w:rPr>
  </w:style>
  <w:style w:type="paragraph" w:styleId="32">
    <w:name w:val="Основной текст с отступом 3"/>
    <w:basedOn w:val="Normal"/>
    <w:qFormat/>
    <w:pPr>
      <w:autoSpaceDE w:val="false"/>
      <w:spacing w:lineRule="auto" w:line="240" w:before="0" w:after="120"/>
      <w:ind w:left="283" w:hanging="0"/>
    </w:pPr>
    <w:rPr>
      <w:rFonts w:ascii="Times New Roman" w:hAnsi="Times New Roman" w:cs="Times New Roman"/>
      <w:sz w:val="16"/>
      <w:szCs w:val="16"/>
      <w:lang w:val="en-US"/>
    </w:rPr>
  </w:style>
  <w:style w:type="paragraph" w:styleId="33">
    <w:name w:val="Заголовок 3+"/>
    <w:basedOn w:val="Normal"/>
    <w:qFormat/>
    <w:pPr>
      <w:widowControl w:val="false"/>
      <w:overflowPunct w:val="false"/>
      <w:autoSpaceDE w:val="false"/>
      <w:spacing w:lineRule="auto" w:line="240" w:before="240" w:after="0"/>
      <w:jc w:val="center"/>
    </w:pPr>
    <w:rPr>
      <w:rFonts w:ascii="Times New Roman" w:hAnsi="Times New Roman" w:cs="Times New Roman"/>
      <w:b/>
      <w:sz w:val="28"/>
      <w:szCs w:val="20"/>
    </w:rPr>
  </w:style>
  <w:style w:type="paragraph" w:styleId="Zag4BoldIt">
    <w:name w:val="Zag_4 Bold/It"/>
    <w:qFormat/>
    <w:pPr>
      <w:widowControl w:val="false"/>
      <w:autoSpaceDE w:val="false"/>
      <w:bidi w:val="0"/>
      <w:spacing w:lineRule="exact" w:line="260"/>
      <w:ind w:left="397" w:hanging="0"/>
    </w:pPr>
    <w:rPr>
      <w:rFonts w:ascii="Times New Roman" w:hAnsi="Times New Roman" w:eastAsia="Times New Roman" w:cs="Times New Roman"/>
      <w:color w:val="auto"/>
      <w:sz w:val="24"/>
      <w:szCs w:val="24"/>
      <w:lang w:val="ru-RU" w:bidi="ar-SA" w:eastAsia="zh-CN"/>
    </w:rPr>
  </w:style>
  <w:style w:type="paragraph" w:styleId="Textbesed">
    <w:name w:val="text_besed"/>
    <w:qFormat/>
    <w:pPr>
      <w:widowControl w:val="false"/>
      <w:autoSpaceDE w:val="false"/>
      <w:bidi w:val="0"/>
      <w:spacing w:lineRule="exact" w:line="260"/>
      <w:ind w:firstLine="397"/>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12">
    <w:name w:val="Основной текст1"/>
    <w:basedOn w:val="Normal"/>
    <w:qFormat/>
    <w:pPr>
      <w:shd w:fill="FFFFFF" w:val="clear"/>
      <w:spacing w:lineRule="exact" w:line="230" w:before="0" w:after="0"/>
      <w:jc w:val="both"/>
    </w:pPr>
    <w:rPr>
      <w:rFonts w:ascii="Times New Roman" w:hAnsi="Times New Roman" w:cs="Times New Roman"/>
      <w:lang w:val="en-US"/>
    </w:rPr>
  </w:style>
  <w:style w:type="paragraph" w:styleId="34">
    <w:name w:val="Основной текст (3)"/>
    <w:basedOn w:val="Normal"/>
    <w:qFormat/>
    <w:pPr>
      <w:shd w:fill="FFFFFF" w:val="clear"/>
      <w:spacing w:lineRule="exact" w:line="302" w:before="180" w:after="0"/>
      <w:ind w:firstLine="340"/>
      <w:jc w:val="both"/>
    </w:pPr>
    <w:rPr>
      <w:rFonts w:ascii="Times New Roman" w:hAnsi="Times New Roman" w:cs="Times New Roman"/>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411">
    <w:name w:val="Основной текст (4)1"/>
    <w:basedOn w:val="Normal"/>
    <w:qFormat/>
    <w:pPr>
      <w:widowControl w:val="false"/>
      <w:shd w:fill="FFFFFF" w:val="clear"/>
      <w:spacing w:lineRule="atLeast" w:line="240" w:before="0" w:after="0"/>
    </w:pPr>
    <w:rPr>
      <w:rFonts w:ascii="Arial Unicode MS" w:hAnsi="Arial Unicode MS" w:eastAsia="Arial Unicode MS"/>
      <w:i/>
      <w:iCs/>
      <w:sz w:val="20"/>
      <w:szCs w:val="20"/>
      <w:lang w:val="en-U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7:35:00Z</dcterms:created>
  <dc:creator>Bolutanova</dc:creator>
  <dc:description/>
  <cp:keywords/>
  <dc:language>en-US</dc:language>
  <cp:lastModifiedBy>User</cp:lastModifiedBy>
  <cp:lastPrinted>2012-11-08T21:36:00Z</cp:lastPrinted>
  <dcterms:modified xsi:type="dcterms:W3CDTF">2019-10-07T11:14:00Z</dcterms:modified>
  <cp:revision>90</cp:revision>
  <dc:subject/>
  <dc:title/>
</cp:coreProperties>
</file>