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55370</wp:posOffset>
            </wp:positionH>
            <wp:positionV relativeFrom="page">
              <wp:posOffset>593725</wp:posOffset>
            </wp:positionV>
            <wp:extent cx="8131810" cy="5749925"/>
            <wp:effectExtent l="0" t="0" r="0" b="0"/>
            <wp:wrapTopAndBottom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1810" cy="574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чая программа по родному (русскому) языку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 w:val="22"/>
          <w:szCs w:val="22"/>
        </w:rPr>
        <w:t>для 7 класса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ОЯСНИТЕЛЬНАЯ ЗАПИСК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по родному (русскому)  языку для 7 класса разработана на основе программы «Русская словесность. От слова к словесности» под редакцией  Р.И.Альбетковой.- М.:Дрофа, 2010 к учебнику Альбетковой Р. И. Русская словесность. От слова к словесности. Программа по основам русской словесности для 5—9 классов соотнесена с программами по русскому языку и литературе. Вместе с тем в данной программе осуществляется специфический подход к явлениям. Если программа по русскому языку оп</w:t>
        <w:softHyphen/>
        <w:t>ределяет изучение строя языка, то программа по родному языку</w:t>
        <w:softHyphen/>
        <w:t xml:space="preserve"> - изучение употребления языка. Если программа по литературе рассматривает произведения как создания определенных писателей, то программа по родному языку — прежде всего как явления искусства слов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личество часов по учебному плану – 102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з них развития речи – 24(сочинений -5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ерочных работ – 7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щее количество часов в неделю – 3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чая программа составлена с учетом следующего учебно-методического комплекса и дополнительной литературы: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>Альбеткова Р.И.  Русская словесность. От слова к словесности. Учебник для 7 кл. общеобразоват. учреждений. – М, Дрофа, 2018.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Альбеткова Р. И. Русская словесность. От слова к словесности: Рабочая тетрадь. М.,2018</w:t>
      </w:r>
    </w:p>
    <w:p>
      <w:pPr>
        <w:pStyle w:val="ListParagraph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тернет-ресурсы: </w:t>
      </w:r>
      <w:hyperlink r:id="rId3">
        <w:r>
          <w:rPr>
            <w:rStyle w:val="InternetLink"/>
            <w:sz w:val="22"/>
            <w:szCs w:val="22"/>
          </w:rPr>
          <w:t>http://festival.1september.ru/</w:t>
        </w:r>
      </w:hyperlink>
    </w:p>
    <w:p>
      <w:pPr>
        <w:pStyle w:val="ListParagraph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hyperlink r:id="rId4">
        <w:r>
          <w:rPr>
            <w:rStyle w:val="InternetLink"/>
            <w:sz w:val="22"/>
            <w:szCs w:val="22"/>
          </w:rPr>
          <w:t>http://prosv.ru</w:t>
        </w:r>
      </w:hyperlink>
    </w:p>
    <w:p>
      <w:pPr>
        <w:pStyle w:val="ListParagraph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hyperlink r:id="rId5">
        <w:r>
          <w:rPr>
            <w:rStyle w:val="InternetLink"/>
            <w:sz w:val="22"/>
            <w:szCs w:val="22"/>
          </w:rPr>
          <w:t>http://www.pereplet.ru</w:t>
        </w:r>
      </w:hyperlink>
    </w:p>
    <w:p>
      <w:pPr>
        <w:pStyle w:val="ListParagraph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hyperlink r:id="rId6">
        <w:r>
          <w:rPr>
            <w:rStyle w:val="InternetLink"/>
            <w:sz w:val="22"/>
            <w:szCs w:val="22"/>
          </w:rPr>
          <w:t>http://www.rusedu.ru/</w:t>
        </w:r>
      </w:hyperlink>
    </w:p>
    <w:p>
      <w:pPr>
        <w:pStyle w:val="ListParagraph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hyperlink r:id="rId7">
        <w:r>
          <w:rPr>
            <w:rStyle w:val="InternetLink"/>
            <w:sz w:val="22"/>
            <w:szCs w:val="22"/>
          </w:rPr>
          <w:t>http://pedsovet.org/</w:t>
        </w:r>
      </w:hyperlink>
    </w:p>
    <w:p>
      <w:pPr>
        <w:pStyle w:val="ListParagraph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hyperlink r:id="rId8">
        <w:r>
          <w:rPr>
            <w:rStyle w:val="InternetLink"/>
            <w:sz w:val="22"/>
            <w:szCs w:val="22"/>
          </w:rPr>
          <w:t>http://www.uchportal.ru/</w:t>
        </w:r>
      </w:hyperlink>
    </w:p>
    <w:p>
      <w:pPr>
        <w:pStyle w:val="ListParagraph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hyperlink r:id="rId9">
        <w:r>
          <w:rPr>
            <w:rStyle w:val="InternetLink"/>
            <w:sz w:val="22"/>
            <w:szCs w:val="22"/>
          </w:rPr>
          <w:t>http://www.proshkolu.ru</w:t>
        </w:r>
      </w:hyperlink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ь и задачи изучения курса родного (русского) языка в 7 класс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мочь ученику, творчески овладевая родным языком, осваивать духовный опыт человечеств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Эта цель обуславливает следующие </w:t>
      </w:r>
      <w:r>
        <w:rPr>
          <w:b/>
          <w:sz w:val="22"/>
          <w:szCs w:val="22"/>
        </w:rPr>
        <w:t>задачи:</w:t>
      </w:r>
      <w:r>
        <w:rPr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52" w:leader="none"/>
        </w:tabs>
        <w:spacing w:before="0" w:after="0"/>
        <w:ind w:left="0" w:right="2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уроках словесности ученик должен изучить законы употребления языка, его лексические, фонетические, словообразовательные, грамматические средства, формы словесного выражения содержания, своеобразие словесного выражения содержания в произведениях различных родов и видов — все, что выработано народом — творцом словесности на протяжении веков его развити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7" w:leader="none"/>
        </w:tabs>
        <w:spacing w:before="0" w:after="0"/>
        <w:ind w:left="0" w:right="20"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 уроках словесности, читая художественное произведение и рассматривая его в жанрово-родовой специфике, ученик должен овладеть умением самостоятельно постигать идейно-художественный смысл прочитанного через языковую ткань, идя от словесной организации к образу, сюжету, композиции, идее, учиться осмысливать все компоненты содержания и формы во взаимосвязи и воспринимать произведение как целостное явление искусства слова.</w:t>
      </w:r>
    </w:p>
    <w:p>
      <w:pPr>
        <w:pStyle w:val="TextBody"/>
        <w:ind w:right="20"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На уроках словесности школьник должен научиться использовать опыт изучения языка как материала словесности и различных видов произведений словесности для выражения собственных мыслей и чувств, учиться творческому употреблению родного языка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уровню подготовки учащихся 7 класс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 концу 7 класса учащиеся должны овладеть следующими умениями и навыкам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амостоятельно понимать выраженный в словесной форме идейно-художественный смысл произведений и применять в собственных высказываниях изученные приёмы словесного выражения содержа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пределять тему и основную мысль произвед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азличать разговорный язык и разновидности литературного языка, их употребление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оздавать тексты официально-делового, научного и публицистического сти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ассказывать о событии с использованием диалог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оздавать собственный сказ, устный монолог в научном стиле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употреблять стилистически окрашенные слова в реч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оздавать стилизацию и пароди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азличать роды словесности, определять вид и жанр произвед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идеть особенности словесного выражения содержания в разных родах и видах народной словесности, своеобразие стиля в различных библейских текстах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нимать характер литературного героя с учётом всех средств его изображ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исать сочинение: характеристика героя и сравнительная характеристика нескольких героев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исать сочинение-эссе по лирическому произведению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оздавать режиссёрский план эпизода, сценки с использованием языковых средств драматического рода словесност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исать сочинение: анализ эпизода пьесы; сочинение-рассуждение о героях баллады и поэмы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использовать мотивы народной словесности в собственном литературном творчестве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ыразительно читать эпические и лирические произвед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ходе освоения содержания образования по русскому языку учащиеся овладевают разнообразными способами деятельности, приобретают и совершенствуют опы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ыполнение различных заданий исследовательского характер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умение работать самостоятельно, в группе, вместе с классом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изложение своих мыслей ясно, точно и грамотно в устной и письменной речи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иск, систематизация, анализ и классификация информации, использование разнообразных источников, включая учебную и справочную литературу, современные информационные технолог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тематического курса</w:t>
      </w:r>
    </w:p>
    <w:p>
      <w:pPr>
        <w:pStyle w:val="Normal"/>
        <w:shd w:fill="FFFFFF" w:val="clear"/>
        <w:suppressAutoHyphens w:val="true"/>
        <w:jc w:val="center"/>
        <w:rPr/>
      </w:pPr>
      <w:r>
        <w:rPr/>
        <w:t>по родному языку(русск.) 7 класс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180"/>
        <w:gridCol w:w="1559"/>
      </w:tblGrid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1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делает человека человеком. Роль языка в жизни людей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и словесность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видности употребления язык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словесного выраж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стическая окраска слов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ы, виды и жанры словесност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1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ая народная словесность, ее виды и жанр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1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ая литература, ее виды и жанры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ческие произведения, их своеобразие и вид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ческие произведения, их своеобразие и вид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1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матические произведения, их своеобразие и вид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1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о-эпические произведения, их своеобразие и вид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102</w:t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10"/>
          <w:type w:val="nextPage"/>
          <w:pgSz w:orient="landscape" w:w="16838" w:h="11906"/>
          <w:pgMar w:left="851" w:right="851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алендарно - тематическое планир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усской словесност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7 класс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709"/>
        <w:gridCol w:w="1418"/>
        <w:gridCol w:w="2551"/>
        <w:gridCol w:w="2835"/>
        <w:gridCol w:w="1418"/>
        <w:gridCol w:w="1558"/>
        <w:gridCol w:w="993"/>
        <w:gridCol w:w="994"/>
      </w:tblGrid>
      <w:tr>
        <w:trPr>
          <w:trHeight w:val="43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 в тем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урок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 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контрол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>
          <w:trHeight w:val="4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hanging="0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делает человека человеком. Роль языка в жизни люд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бес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чение языка в жизни человека и общества. Язык как средство общения, передачи и сохранения информ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значении языка в жизни человека и общества. Язык как средство общения, передачи и сохранения информац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 с. 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5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о и словесност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и слово: сходства и различ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лово как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единица языка. Различие в значении слов «слово» и «язык».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лово как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единицу языка, видеть различие в значении слов «слово» и «язы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2 с. 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ость как искусство с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ость, устная народная словесность и письменная художественная литерату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такое словесность, устная народная словесность и письменная художественная литература. Уметь работать со словарями различных типов; уметь сравнивать произведения искусства слова           и изобразитель</w:t>
              <w:softHyphen/>
              <w:t>ного искус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4 с. 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5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новидности употребления язы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разговорного язы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разговорным и книжным языком. Назначение разговорного я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разницу между разговорным и книжным языком. Назначение разговорного язы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опро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5,6  с. 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разговорного язы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разговорного языка на разных уровнях: фонетическом, лексическом, словообразовательном, морфологическом, синтаксическ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войства разговорного языка на разных уровнях: фонетическом, лексическом, словообразовательном, морфологическом, синтаксичес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опро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 8 с. 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разговорного языка в произведениях словес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говорный язык в художественном произведении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>как и для чего используется разговорный язык в художественном произведении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опро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.  13 с. 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видности разговорного язы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оречие, его фонетические особен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такое «общий» разговорный язык. Просторечие, его фонетические особен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опро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 14 с. 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екты как особенности разговорного языка на разных территори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видности диалектов, их стилистическая окрас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разновидности диалектов, их стилистическую окраску. Понимать роль диалектов в произведениях слове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4 с. 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измы, жаргоны и арго как разновидности разговорного языка разных социальных груп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видности профессиональных  диалектов, их стилистическая окраска. Жаргон, арго, их роль в произведениях словес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разновидности профессиональных  диалектов, их стилистическую окраску. Знать, что такое жаргон, арго, их роль в произведениях слове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5 с. 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ый язык как образцовый язык. Его свой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бес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видности и признаки литературного языка, его орфоэпические, лексические, грамматические и стилистические нор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разновидности и признаки литературного языка, его орфоэпические, лексические, грамматические и стилистические нор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7 с. 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ые стили языка. Официально-деловой стиль, его особен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видности стилей литературного языка, нормы официально-делового стил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разновидности стилей литературного языка, нормы официально-делового сти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9 с. 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й стиль, его особен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й стиль, его назначение, разновидности. Лексика и синтаксис научного стил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>что такое научный стиль, его назначение, разновидности. Лексика и синтаксис научного сти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6 с. 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цистический стиль, его особен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цистический стиль, его назначение, разновидности. Лексика и синтаксис публицистического стил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>что такое публицистический стиль, его назначение, разновидности. Лексика и синтаксис публицистического сти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5 с. 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стиль, его особен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  с использованием И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языка художественной литературы как средства создания художественного образ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обенности языка художественной литературы как средства создания художественного образ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опро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8 с. 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15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словесного выра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словесного выражения, их разновид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формы словесного выражения: диалог, монолог, описание, повествование и рассужд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устные и письменные формы словесного выражения: диалог, монолог, описание, повествование и рассужд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опро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, 2  с. 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лог и монолог, их употребление в нехудожественной словесност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 и монолог в нехудожественной словес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 и для чего применяется диалог и монолог в нехудожественной слове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5  с. 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 и монолог в художественных произведени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 и монолог в художественной словесности. Роль диалога и монолога в эпических, лирических и драматических произведениях словес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 применяется диалог и монолог в художественной словесности. Роль диалога и монолога в эпических, лирических и драматических произведениях слове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7  с. 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 – это не сказ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, его отличие от сказки. Особенности сказ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такое сказ, его отличие от сказки. Особенности сказ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7  с. 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ная и прозаическая формы словесного выражения, их различ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ие между стихами и прозой, их языковые средства. Стихи как основная форма словесного выражения в лирике. Проза как основная форма словесного выражения в эпос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различие между стихами и прозой, их языковые средства. Стихи как основная форма словесного выражения в лирике. Проза как основная форма словесного выражения в эпос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4, 15  с. 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ые возможности слов в стих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, приобретаемые словами в стихотворной ре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свойствах, приобретаемых словами в стихотворной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3, с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ые возможности слов в проз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значения слов в проз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б особенностях значения слов в проз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опро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6, с.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ые возможности ритма и интон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ритма и интонации в стихах и проз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обенности ритма и интонации в стихах и прозе. Уметь определять роль ритма и интонации в произведениях слове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8, с.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и стихотворной речи для выражения различных оттенков смы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традиций в стихотворной речи. Анализ ритма, интон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начении традиций в стихотворной речи. Уметь видеть оттенки смысла, анализируя ритм, интонацию, значения слов в стихотворении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опро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9, с.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очная работа</w:t>
            </w:r>
            <w:r>
              <w:rPr>
                <w:sz w:val="22"/>
                <w:szCs w:val="22"/>
              </w:rPr>
              <w:t xml:space="preserve"> по теме «Формы словесного выраж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твер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контроля зн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истематизация и обобщение полученных знаний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 теоретические сведения по разделу программы. </w:t>
            </w:r>
            <w:r>
              <w:rPr>
                <w:b/>
                <w:sz w:val="22"/>
                <w:szCs w:val="22"/>
              </w:rPr>
              <w:t xml:space="preserve"> Уметь </w:t>
            </w:r>
            <w:r>
              <w:rPr>
                <w:sz w:val="22"/>
                <w:szCs w:val="22"/>
              </w:rPr>
              <w:t>видеть содержание, выраженное в определенной словесной фор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5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листическая окраска сло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стически и эмоционально окрашенные с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стическая и эмоционально-экспрессивная окраска слова. Определение экспресс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что такое стилистическая и эмоционально-экспрессивная окраска слова. Определение экспре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опро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, с.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онимы как яркое средство стилистической окраски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инонимы, их стилистические возможности. Синонимические ряд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>что такое синонимы, их стилистические возможности. Синонимические ряды. Уметь подбирать нужный синоним для создания стилистической окра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опро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2, с.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стические окрашенные слова в произведениях словес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стилистически окрашенных слов в художественном произвед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пределя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ль стилистически окрашенных слов в художественном произвед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5, с.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зеология как яркое средство стилистической окраски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разеологизмы и «крылатые слова».Роль фразеологизмов в произведении слове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такое фразеологизмы и «крылатые слова». Уметь определять роль фразеологизмов в произведении словесности. Уметь классифицировать фразеологизмы в зависимости от их стилистической окра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, 4, с.125-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стические возможности морфолог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стические возможности существительного, прилагательного и глагола. Грамматические средства для создания стилистической окраски текс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тилистические возможности существительного, прилагательного и глагола. Грамматические средства для создания стилистической окраски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6, с.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сти синтаксиса как средства стилистической окраски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стические возможности синтаксиса.  Роль различных синтаксических конструкций в создании стилистической окраски текс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тилистические возможности синтаксиса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 определять роль различных синтаксических конструкций в создании стилистической окраски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0,  с.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ь писателя как показатель его индивидуальности. Стиль произвед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тиля одного и того же автора в разных произведениях. Стиль произведения как показатель его неординарности. «Узнаваемые» произве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стиля писателя, видеть особенности стиля одного и того же автора в разных произведениях. Стиль произведения как показатель его неординарности. «Узнаваемые» произведения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опро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2, с.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ь как показатель исторической эпохи. Особенности стиля народной поэз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ительные черты стилей разных эпох, особенности стиля народной поэз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тличительные черты стилей разных эпох, уметь определять эпоху по стилю произведения. Понимать особенности стиля народной поэзии, находить их в авторских произведен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3, с.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лизация. Повесть Н.В.Гоголя «Тарас Бульба» как пример стилизац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тилизации как образа чужого стиля, роль стилизации в произведениях словес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стилизации как образа чужого стиля, роль стилизации в произведениях словесности. Уметь анализировать текст произведения с точки зрения стилизации, находить черты чужого сти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опро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1, с.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лада Д.Б.Кедрина «Зодчие» как пример стилизац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семина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обобщение полученных знаний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нализировать текст произведения с точки зрения стилизации, находить черты чужого сти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7, 8, с.127-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ая пародия как комическое подражание другому произведе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-беседа </w:t>
            </w:r>
            <w:r>
              <w:rPr>
                <w:b/>
                <w:sz w:val="22"/>
                <w:szCs w:val="22"/>
              </w:rPr>
              <w:t>с применением И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ародии, виды парод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пародии, виды пародии. Понимать роль пародии как средства выделения индивидуальных черт произведения или авторского стиля. Уметь определять, на какое произведение создана парод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9, с.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Р </w:t>
            </w:r>
            <w:r>
              <w:rPr>
                <w:sz w:val="22"/>
                <w:szCs w:val="22"/>
              </w:rPr>
              <w:t>Создание пародии или стилиз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атизация и обобщение полученных знаний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оздавать стилизацию или пародию, используя полученные зн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ароди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5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ы, виды и жанры словес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ие родов словес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и  рода словесности: эпос, лирика и драма, их особен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ри рода словесности: эпос, лирику и драму, их особенности. Уметь отличать их друг от дру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опро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8, с.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стотель о трех родах словесности. Разделение словесности на виды и жан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и жанры словесности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виды и жанры словесност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 с.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5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ная народная словесность, ее виды и жанры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а как жанр УН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 возникновения загадок, приемы создания, особенности язы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историю возникновения загадок, приемы создания, особенности языка. Уметь создавать загад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, 2, с.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 жанр, несущий большой смысл: пословицы и поговор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 возникновения пословиц и поговорок, их отлич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сторию возникновения пословиц и поговорок, их отличия. Уметь видеть большой смысл в небольшом предло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, 4, с.154-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тастика в фольклоре: сказки, легенды, пред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казки, небылицы, легенды и пред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обенности сказки, небылицы, легенды и предания. Уметь видеть в них сходства и различ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9, с.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а (старина) как эпос русского нар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 возникновения, особенности былины как жан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сторию возникновения, особенности былины как жанра. Уметь видеть в былине эпические чер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0, с.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кдот как малый жанр фолькло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 возникновения жанра анекдота, его изменения с течением времени, особенности строения и языка этого произве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историю возникновения жанра анекдота, его изменения с течением времени, особенности строения и языка этого произве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1, с.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ни как жанр УНТ. Частушки, их особен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 возникновения песен, их виды, языковые особенности. Частушка как разновидность лирических песе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сторию возникновения песен, их виды, языковые особенности. Частушка как разновидность лирических песе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3, с.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аматические виды и жанры народной словесност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семина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 возникновения и разновидности драматических жанров устной народной словесности: театра Петрушки, народной драмы, райка, представления скоморохов. Особенности каждого жан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историю возникновения и разновидности драматических жанров устной народной словесности: театра Петрушки, народной драмы, райка, представления скоморохов. Особенности каждого жан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5, с.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верочная работа </w:t>
            </w:r>
            <w:r>
              <w:rPr>
                <w:sz w:val="22"/>
                <w:szCs w:val="22"/>
              </w:rPr>
              <w:t>по теме «Виды и жанры народной словесност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контрол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атизация и обобщение полученных знаний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изученного раздела. Уметь отличать жанры друг от друга, характеризовать их языковые особен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5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ховная литература, ее виды и жанр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я как «книга книг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я и ее  значение   для русской и мировой культу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>что  такое Библия и какое  значение она имеет  для русской и мировой культу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опро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&amp;</w:t>
            </w:r>
            <w:r>
              <w:rPr>
                <w:sz w:val="22"/>
                <w:szCs w:val="22"/>
              </w:rPr>
              <w:t>57-переска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й библейский стиль. Содержание Библ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бес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образие  стиля Библии, содержание книг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своеобразии  стиля Библии, содержание кни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, с.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ь как библейский жан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 жанра повести, отличие библейской повести от обычной пове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обенности  жанра повести, отличие библейской повести от обычной пове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5, с.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тча как библейский жан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притчи как жанра Библ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обенности притчи как жанра Библ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опро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7, с.1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ведь как библейский жан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проповеди как жанра Библ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обенности проповеди как жанра Библ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опро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8, с.1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итва как библейский жан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молитвы как жанра Библ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обенности молитвы как жанра Библии. Уметь видеть сходства в разных молитв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опро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9, с.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ангелие как часть Библии, его своеобраз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анров Евангелия: жизнеописание, родословие, пророчество, афоризм, плач, обличение, гим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 </w:t>
            </w:r>
            <w:r>
              <w:rPr>
                <w:sz w:val="22"/>
                <w:szCs w:val="22"/>
              </w:rPr>
              <w:t>разнообраз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анров  Евангелия: жизнеописание, родословие,  пророчество, афоризм,  плач, обличение, гимн. Уметь видеть стилистические особенности каждого из жан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0, с.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5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Р </w:t>
            </w:r>
            <w:r>
              <w:rPr>
                <w:sz w:val="22"/>
                <w:szCs w:val="22"/>
              </w:rPr>
              <w:t>Подготовка и написание сочинения-повествования по картине Рембрандта «Возвращение блудного сы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развития речи с использованием И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обобщение полученных зн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изнаки текс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делять основную мысль текста, его тему; составлять план, создавать собственный текст от 3-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очинений. Послания и псалмы как библейские жан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послания и псалма как лирических жанров Библ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обенности послания и псалма как лирических жанров Библ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1, с.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я и русская художественная словес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бес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обобщение полученных зн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 находить библейские темы и жанры в произведениях русских поэ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3, с.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верочная работа </w:t>
            </w:r>
            <w:r>
              <w:rPr>
                <w:sz w:val="22"/>
                <w:szCs w:val="22"/>
              </w:rPr>
              <w:t>по теме «Библия и русская художественная словесность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контроля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обобщение полученных зн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изученного раздела. Уметь находить библейские темы и жанры в произведениях русской слове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5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пические произведения, их своеобразие и вид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ые сказки, небылицы, загадки, скороговор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литературной сказки, небылицы, загадки, скороговорки как жанров эпических произведений; отличие литературных сказок  от народ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обенности литературной сказки, небылицы, загадки, скороговорки как жанров эпических произведений; отличие литературных сказок  от  народ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&amp;</w:t>
            </w:r>
            <w:r>
              <w:rPr>
                <w:sz w:val="22"/>
                <w:szCs w:val="22"/>
              </w:rPr>
              <w:t>68-переска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ня как жанр эпо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басни как эпического жанра. Мораль,  стилевые особенности басн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обенности басни как эпического жанра. Уметь определять мораль, находить стилевые особенности бас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опро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&amp;</w:t>
            </w:r>
            <w:r>
              <w:rPr>
                <w:sz w:val="22"/>
                <w:szCs w:val="22"/>
              </w:rPr>
              <w:t>69-переска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, повесть, роман как эпические жан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рассказа, повести, романа как эпического жанра; их отличительные особен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особенности рассказа, повести, романа как эпического жанра; их отличительные особен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1, с.207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изображения героя в эпическом произвед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«литературный герой»; способы изображения героя в эпических произведени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литературный герой»; способы изображения героя в эпических произведен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&amp;</w:t>
            </w:r>
            <w:r>
              <w:rPr>
                <w:sz w:val="22"/>
                <w:szCs w:val="22"/>
              </w:rPr>
              <w:t>72-переска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вование о поступках героя как способ изображения характе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повествования как форма словесного выра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обенности повествования как формы словесного выражения. Уметь характеризовать героя по его поступк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&amp;</w:t>
            </w:r>
            <w:r>
              <w:rPr>
                <w:sz w:val="22"/>
                <w:szCs w:val="22"/>
              </w:rPr>
              <w:t>73-переска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нешности как способ изображения внутреннего мира героя. Пейзаж, интерь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описания как форма словесного выражения.  Понятие «психологический портрет». Роль описания пейзажа и интерьера для характеристики литературного геро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обенности описания как формы словесного выражения. Уметь характеризовать героя по описанию его внешности. Понятие «психологический портрет». Роль описания пейзажа и интерьера для характеристики литературного геро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2, 3, с.207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уждение  о герое как способ выражения авторской пози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енности рассуждения как форма словесного выра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обенности рассуждения как формы словесного выражения. Уметь выявлять авторскую позицию на основе рассуждения о геро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5 с.208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и и монологи героев как средство характерист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образие диалогов и монологов в эпическом произвед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своеобразии диалогов и монологов в эпическом произведении. Уметь давать речевую характеристику геро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4 с.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6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Р </w:t>
            </w:r>
            <w:r>
              <w:rPr>
                <w:sz w:val="22"/>
                <w:szCs w:val="22"/>
              </w:rPr>
              <w:t>Описание друга. Подготовка и написание сочи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развития реч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обобщение полученных зн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изнаки текста, особенности текста-описания. Уметь создавать психологический портре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южет и фабула в эпическом произведении, их отличи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южет и фабула эпического произведения;  отличие сюжета от фабул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такое сюжет и фабула эпического произведения; уметь отличать сюжет от фабул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6 с.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сюжета в эпическом произведении, его своеобраз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сюжета, его роль в эпическом произвед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пределение  сюжета, его роль в эпическом произведении. Уметь рассказывать сюжет, анализировать его с точки зрения его своеобраз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8 с.2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сюжета как средство выражения идеи произведения и авторской пози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сюжета: экспозиция, завязка, развитие действия, кульминация, развяз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этапы сюжета: экспозицию, завязку, развитие действия, кульминацию, развязку. Уметь определять их в эпическом произведении. Уметь определять роль этапов сюжета в произведении, выявлять авторскую позицию, опираясь на своеобразие сюже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4 с.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 эпического произведения как средство выражения идеи и авторской пози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композиции, её единицы: эпизоды и карти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композиции, её единицы: эпизоды и картины. Уметь определять роль композиции в произведении, выявлять авторскую позицию, опираясь на своеобразие сюжета и компози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5 с.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южетные  элементы как голос автора в эпическом произвед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южетные  элементы композиции: мораль, исторические и лирические отступ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такое внесюжетные  элементы композиции: мораль, исторические и лирические отступления. Определять авторскую позицию, опираясь на внесюжетные элемен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6 с.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бразов в эпическом произведении, её рол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бразов эпического произве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,  </w:t>
            </w:r>
            <w:r>
              <w:rPr>
                <w:sz w:val="22"/>
                <w:szCs w:val="22"/>
              </w:rPr>
              <w:t>что такое система образов эпического произведения. Уметь определять систему образ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7 с.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вовательная деталь как средство художественной вырази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вовательная деталь в  художественном текс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тако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ествовательная деталь в  художественном тексте. Уметь определять роль повествовательных деталей в развитии действия, характеристике геро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8 с.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тельная деталь как средство характеристики геро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тельная деталь в художественном текс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>что тако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исательная деталь в художественном тексте. Уметь находить описательные детали, определять их рол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9 с.2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верочная работа </w:t>
            </w:r>
            <w:r>
              <w:rPr>
                <w:sz w:val="22"/>
                <w:szCs w:val="22"/>
              </w:rPr>
              <w:t>по теме «Анализ эпического произвед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контрол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обобщение полученных зн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изученного раздела. Уметь анализировать эпическое произведение с точки зрения его своеобраз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эпического произвед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5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рические произведения, их своеобразие и вид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а как жанр лир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возникновения, особенности оды как жанра лири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сторию возникновения, особенности оды как жанра лирики. Уметь выделять языковые и стилистические особенности жанра в произвед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 с.2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гия как жанр лир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элегии как жанра лири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обенности элегии как жанра лирики. Уметь выделять языковые и стилистические особенности жанра в произвед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 с.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а в лири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средств описания картины в произведении словесности:: эпитеты-прилагательные, глаголы, означающие цве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редства описания картины в произведении словесности: эпитеты-прилагательные, глаголы, означающие цвет. Учиться видеть картину, изображенную слов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2 с.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е чувств в лири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выражения мысли и чувства поэта: слова, строение предложений, пауз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редства выражения мысли и чувства поэта: слова, строение предложений, паузы. Учиться видеть чувства, выраженные с помощью с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4 с.2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 и ее роль в лирическом произвед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композиции в лирике: слова, строки, строф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единицы композиции в лирике: слова, строки, строфы. Уметь определять роль композиции в лирическом произвед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6 с.2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ирический геро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</w:t>
            </w:r>
            <w:r>
              <w:rPr>
                <w:b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лирический герой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онятие</w:t>
            </w:r>
            <w:r>
              <w:rPr>
                <w:b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лирический герой». Уметь отличать героя от авто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7 с.2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олевая» лирика как яркое средство изображения чувств лирического геро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«ролевая» лир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онятие «ролевая» лирика. Учиться видеть чувства, выраженные в лирическом произвед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8 с.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образ в лирике, его необыч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й вид художественного образа -</w:t>
              <w:softHyphen/>
              <w:t xml:space="preserve"> образ-пережива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обый вид художественного образа -</w:t>
              <w:softHyphen/>
              <w:t xml:space="preserve"> образ-переживание. Учиться видеть чувства, выраженные в лирическом произвед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9 с.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верочная работа </w:t>
            </w:r>
            <w:r>
              <w:rPr>
                <w:sz w:val="22"/>
                <w:szCs w:val="22"/>
              </w:rPr>
              <w:t>по теме «Анализ лирического произведе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контрол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обобщение полученных зн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изученного раздела. Уметь анализировать лирическое произвед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лирического произвед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5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аматические произведения, их своеобразие и вид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гедия как вид драматического произвед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трагедии как вида драматического произве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обенности трагедии как вида драматического произведе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2 с.2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едия и драма как виды драматических произвед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комедии и драмы как видов драматических произвед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обенности комедии и драмы как видов драматических произвед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4 с.2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ма – особый род литерату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образие драматического произведения: реплики «в сторону», декорации, реквизит, костюмы; их роль в раскрытии иде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воеобразие драматического произведения: реплики «в сторону», декорации, реквизит, костюмы; их роль в раскрытии иде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 с.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й драматического произвед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изображения характеров героев в драматическом произведении: речь героя, его поступки, авторские ремар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пособы изображения характеров героев в драматическом произведении: речь героя, его поступки, авторские ремарки. Уметь давать речевую характеристику геро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6 с.2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-9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Р </w:t>
            </w:r>
            <w:r>
              <w:rPr>
                <w:sz w:val="22"/>
                <w:szCs w:val="22"/>
              </w:rPr>
              <w:t>Подготовка и написание сочинения по картине В.А. Серова «Девочка с персикам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развития речи с использованием И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обобщение полученных зн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изнаки текста, особенности текста-описания. Уметь создавать драматическое произведение, опираясь на полученные зн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сюжета в драматическом произвед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сюжета драматического произведения: экспозиция, завязка, развитие действия, кульминация, развяз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этапы сюжета драматического произведения: экспозицию, завязку, развитие действия, кульминацию, развязку. Уметь определять их рол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5 с.2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ликт как движущая сила в драматическом произвед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конфлик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пределение конфликта. Учиться видеть конфликт в драматическом произведении, его роль в развитии сюже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7 с.2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изображения событий в драматическом произвед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ки и слова-поступки в драматическом произвед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>что такое поступки и слова-поступки в драматическом произведении. Уметь характеризовать героя драматического произве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8 с.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композиции драматического произвед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композиции драматического произведения: акты, явления, картины, сце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новные понятия композиции драматического произведения: акты, явления, картины, сцены. Определять роль элементов компози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 на с.242-2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верочная работа </w:t>
            </w:r>
            <w:r>
              <w:rPr>
                <w:sz w:val="22"/>
                <w:szCs w:val="22"/>
              </w:rPr>
              <w:t>по теме «Своеобразие драматического произведе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обобщение полученных зн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изученного разде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5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ро-эпические произведения, их своеобразие и вид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ада и  поэма как лиро-эпические жан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баллады и поэмы как лиро-эпического жанра словес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обенности баллады и поэмы как лиро-эпического жанра словесности. Уметь выделять тематические и стилистические особенности балла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4 с.2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и в стихах и стихотворения в проз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жанра повести в стихах и стихотворения в прозе как особых видов лиро-эпического произве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обенности жанра повести в стихах и стихотворения в прозе как особых видов лиро-эпического произведения. Уметь выделять особенности жанра в стихотворениях в проз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 с.2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произведений словес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взаимодействия произведений словесности: эпиграф, цитата, реминисцен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ормы взаимодействия произведений словесности: эпиграф, цитату, реминисценции. Уметь находить их в текс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полн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5, 6  с.274-2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тоговая проверочная работа </w:t>
            </w:r>
            <w:r>
              <w:rPr>
                <w:sz w:val="22"/>
                <w:szCs w:val="22"/>
              </w:rPr>
              <w:t>по пройденным тем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контроля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обобщение полученных зн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изученного разде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1"/>
      <w:type w:val="nextPage"/>
      <w:pgSz w:orient="landscape" w:w="16838" w:h="11906"/>
      <w:pgMar w:left="85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entury Schoolbook" w:hAnsi="Century Schoolbook" w:cs="Century Schoolbook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entury Schoolbook" w:hAnsi="Century Schoolbook" w:cs="Century Schoolbook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entury Schoolbook" w:hAnsi="Century Schoolbook" w:cs="Century Schoolbook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entury Schoolbook" w:hAnsi="Century Schoolbook" w:cs="Century Schoolbook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sz w:val="22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sz w:val="22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b/>
      <w:sz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28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азвание Знак"/>
    <w:qFormat/>
    <w:rPr>
      <w:b/>
      <w:sz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/>
    <w:rPr/>
  </w:style>
  <w:style w:type="paragraph" w:styleId="22">
    <w:name w:val="Стиль2"/>
    <w:basedOn w:val="Style18"/>
    <w:qFormat/>
    <w:pPr/>
    <w:rPr>
      <w:sz w:val="22"/>
      <w:szCs w:val="22"/>
    </w:rPr>
  </w:style>
  <w:style w:type="paragraph" w:styleId="33">
    <w:name w:val="Основной текст 3"/>
    <w:basedOn w:val="Normal"/>
    <w:qFormat/>
    <w:pPr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24">
    <w:name w:val="шап2"/>
    <w:basedOn w:val="Normal"/>
    <w:qFormat/>
    <w:pPr>
      <w:spacing w:before="0" w:after="567"/>
      <w:jc w:val="center"/>
    </w:pPr>
    <w:rPr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estival.1september.ru/" TargetMode="External"/><Relationship Id="rId4" Type="http://schemas.openxmlformats.org/officeDocument/2006/relationships/hyperlink" Target="http://prosv.ru/" TargetMode="External"/><Relationship Id="rId5" Type="http://schemas.openxmlformats.org/officeDocument/2006/relationships/hyperlink" Target="http://www.pereplet.ru/" TargetMode="External"/><Relationship Id="rId6" Type="http://schemas.openxmlformats.org/officeDocument/2006/relationships/hyperlink" Target="http://www.rusedu.ru/" TargetMode="External"/><Relationship Id="rId7" Type="http://schemas.openxmlformats.org/officeDocument/2006/relationships/hyperlink" Target="http://pedsovet.org/" TargetMode="External"/><Relationship Id="rId8" Type="http://schemas.openxmlformats.org/officeDocument/2006/relationships/hyperlink" Target="http://www.uchportal.ru/" TargetMode="External"/><Relationship Id="rId9" Type="http://schemas.openxmlformats.org/officeDocument/2006/relationships/hyperlink" Target="http://www.proshkolu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1:00Z</dcterms:created>
  <dc:creator>1</dc:creator>
  <dc:description/>
  <cp:keywords/>
  <dc:language>en-US</dc:language>
  <cp:lastModifiedBy>Admin</cp:lastModifiedBy>
  <cp:lastPrinted>2019-09-12T11:39:00Z</cp:lastPrinted>
  <dcterms:modified xsi:type="dcterms:W3CDTF">2019-09-12T11:56:00Z</dcterms:modified>
  <cp:revision>3</cp:revision>
  <dc:subject/>
  <dc:title>Муниципальное бюджетное общеобразовательное учреждение</dc:title>
</cp:coreProperties>
</file>