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9332595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259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предмету «Русский язык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   1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  Бекишиева Г.Б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19-2020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/>
          <w:b/>
          <w:i/>
          <w:color w:val="000000"/>
          <w:sz w:val="32"/>
          <w:szCs w:val="32"/>
        </w:rPr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/>
          <w:b/>
          <w:i/>
          <w:color w:val="000000"/>
          <w:sz w:val="32"/>
          <w:szCs w:val="32"/>
        </w:rPr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/>
          <w:b/>
          <w:i/>
          <w:color w:val="000000"/>
          <w:sz w:val="32"/>
          <w:szCs w:val="32"/>
        </w:rPr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/>
          <w:b/>
          <w:i/>
          <w:color w:val="000000"/>
          <w:sz w:val="32"/>
          <w:szCs w:val="32"/>
        </w:rPr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Fonts w:cs="Times New Roman"/>
          <w:b/>
          <w:i/>
          <w:color w:val="000000"/>
          <w:sz w:val="32"/>
          <w:szCs w:val="32"/>
        </w:rPr>
        <w:t>Пояснительная</w:t>
      </w:r>
      <w:r>
        <w:rPr>
          <w:rFonts w:eastAsia="Times New Roman" w:cs="Times New Roman"/>
          <w:b/>
          <w:i/>
          <w:color w:val="000000"/>
          <w:sz w:val="32"/>
          <w:szCs w:val="32"/>
        </w:rPr>
        <w:t xml:space="preserve"> </w:t>
      </w:r>
      <w:r>
        <w:rPr>
          <w:rFonts w:cs="Times New Roman"/>
          <w:b/>
          <w:i/>
          <w:color w:val="000000"/>
          <w:sz w:val="32"/>
          <w:szCs w:val="32"/>
        </w:rPr>
        <w:t>записка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ind w:firstLine="708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 </w:t>
      </w:r>
      <w:r>
        <w:rPr>
          <w:rFonts w:cs="Times New Roman"/>
          <w:color w:val="000000"/>
          <w:sz w:val="26"/>
          <w:szCs w:val="26"/>
        </w:rPr>
        <w:t>Рабоча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грамм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м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11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ставле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е</w:t>
      </w:r>
      <w:r>
        <w:rPr>
          <w:rFonts w:cs="Calibri" w:ascii="Calibri" w:hAnsi="Calibri"/>
          <w:color w:val="000000"/>
          <w:sz w:val="26"/>
          <w:szCs w:val="26"/>
        </w:rPr>
        <w:t> </w:t>
      </w:r>
      <w:r>
        <w:rPr>
          <w:rFonts w:cs="Times New Roman"/>
          <w:color w:val="000000"/>
          <w:sz w:val="26"/>
          <w:szCs w:val="26"/>
        </w:rPr>
        <w:t>Зако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Ф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«Об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разовании»,</w:t>
      </w:r>
      <w:r>
        <w:rPr>
          <w:rFonts w:cs="Calibri" w:ascii="Calibri" w:hAnsi="Calibri"/>
          <w:color w:val="000000"/>
          <w:sz w:val="26"/>
          <w:szCs w:val="26"/>
        </w:rPr>
        <w:t>  </w:t>
      </w:r>
      <w:r>
        <w:rPr>
          <w:rFonts w:cs="Times New Roman"/>
          <w:color w:val="000000"/>
          <w:sz w:val="26"/>
          <w:szCs w:val="26"/>
        </w:rPr>
        <w:t>федераль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понент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сударствен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андарт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едне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(полного)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разования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вторск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грамм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.Г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льцов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«Русск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грамм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урс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10-11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ы».-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.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о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2012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(учебник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Н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льцова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Шамшин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Русск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10-11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ы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.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«Русск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о»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2012).</w:t>
      </w:r>
    </w:p>
    <w:p>
      <w:pPr>
        <w:pStyle w:val="TextBody"/>
        <w:widowControl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6"/>
          <w:szCs w:val="26"/>
        </w:rPr>
        <w:t>Программ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ссчита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68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(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2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делю).</w:t>
      </w:r>
    </w:p>
    <w:p>
      <w:pPr>
        <w:pStyle w:val="TextBody"/>
        <w:widowControl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6"/>
          <w:szCs w:val="26"/>
        </w:rPr>
        <w:t>Выбор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вторск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грамм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тивирован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м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т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на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рекомендова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инистерств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разов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Ф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образователь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ов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соответствуе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стандарт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разов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м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у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построе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ёт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нцип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стемност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учност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ступност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емственности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способствуе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вити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муникатив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петенц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ащихся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обеспечивае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слов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ализац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ктическ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правленност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итывае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зрастну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сихологи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ащихся.</w:t>
      </w:r>
    </w:p>
    <w:p>
      <w:pPr>
        <w:pStyle w:val="TextBody"/>
        <w:widowControl/>
        <w:spacing w:lineRule="atLeast" w:line="100" w:before="0" w:after="0"/>
        <w:ind w:firstLine="708"/>
        <w:rPr/>
      </w:pPr>
      <w:r>
        <w:rPr>
          <w:rFonts w:cs="Times New Roman"/>
          <w:b/>
          <w:color w:val="000000"/>
          <w:sz w:val="26"/>
          <w:szCs w:val="26"/>
        </w:rPr>
        <w:t>Цели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обучения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русскому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языку: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rPr/>
      </w:pPr>
      <w:r>
        <w:rPr>
          <w:rFonts w:cs="Times New Roman"/>
          <w:color w:val="000000"/>
          <w:sz w:val="26"/>
          <w:szCs w:val="26"/>
        </w:rPr>
        <w:t>воспита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жданственност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атриотизма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юбв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дном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у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нош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ухов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нност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едств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ния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rPr/>
      </w:pPr>
      <w:r>
        <w:rPr>
          <w:rFonts w:cs="Times New Roman"/>
          <w:color w:val="000000"/>
          <w:sz w:val="26"/>
          <w:szCs w:val="26"/>
        </w:rPr>
        <w:t>развит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вершенствова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ев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ятельност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во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огащ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ар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паса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формирова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ме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ознавать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нализировать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ифициро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ов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акты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примен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учен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ме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ев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ктике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cs="Times New Roman"/>
          <w:b/>
          <w:color w:val="000000"/>
          <w:sz w:val="32"/>
          <w:szCs w:val="32"/>
        </w:rPr>
        <w:t>Задачи</w:t>
      </w: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обучения</w:t>
      </w: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усскому</w:t>
      </w: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языку</w:t>
      </w:r>
      <w:r>
        <w:rPr>
          <w:rFonts w:cs="Calibri" w:ascii="Calibri" w:hAnsi="Calibri"/>
          <w:color w:val="000000"/>
          <w:sz w:val="26"/>
          <w:szCs w:val="26"/>
        </w:rPr>
        <w:t> 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арше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школ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ределяют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зиц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петентност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хода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воспит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ждани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атриота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сформиро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ставл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уховной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равствен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ультур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нност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род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ознание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циональ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оеобраз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владение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ультур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жнациональ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ния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разви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вершенство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пособност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евом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заимодействи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циаль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даптации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формацио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м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выки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вы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моорганизац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моразвития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углуби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ингвистик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уке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ногофункциональ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вивающей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стеме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заимосвяз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диниц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ровне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ов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рм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ункциях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ункционально-стилистическ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стем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рма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ев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вед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лич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фера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туация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ния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совершенство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влад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мениям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ознавать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нализировать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поставлять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ифициро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ов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л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акт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т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лич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терпретаций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обходим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учая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а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сторическ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ментар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овы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лениям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цени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ов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л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акт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ч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р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рмативност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ответств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фер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туац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ния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граничи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ариант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р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ев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рушения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применя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уч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м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бствен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ев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ктик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л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фессионально-ориентирован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фер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ния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вершенство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рматив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лесообраз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спользова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лич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фера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туация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ния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cs="Times New Roman"/>
          <w:b/>
          <w:color w:val="000000"/>
          <w:sz w:val="32"/>
          <w:szCs w:val="32"/>
          <w:u w:val="single"/>
        </w:rPr>
        <w:t>Затруднения</w:t>
      </w:r>
      <w:r>
        <w:rPr>
          <w:rFonts w:eastAsia="Times New Roman" w:cs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cs="Times New Roman"/>
          <w:b/>
          <w:color w:val="000000"/>
          <w:sz w:val="32"/>
          <w:szCs w:val="32"/>
          <w:u w:val="single"/>
        </w:rPr>
        <w:t>и</w:t>
      </w:r>
      <w:r>
        <w:rPr>
          <w:rFonts w:eastAsia="Times New Roman" w:cs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cs="Times New Roman"/>
          <w:b/>
          <w:color w:val="000000"/>
          <w:sz w:val="32"/>
          <w:szCs w:val="32"/>
          <w:u w:val="single"/>
        </w:rPr>
        <w:t> пути</w:t>
      </w:r>
      <w:r>
        <w:rPr>
          <w:rFonts w:eastAsia="Times New Roman" w:cs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cs="Times New Roman"/>
          <w:b/>
          <w:color w:val="000000"/>
          <w:sz w:val="32"/>
          <w:szCs w:val="32"/>
          <w:u w:val="single"/>
        </w:rPr>
        <w:t>их</w:t>
      </w:r>
      <w:r>
        <w:rPr>
          <w:rFonts w:eastAsia="Times New Roman" w:cs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cs="Times New Roman"/>
          <w:b/>
          <w:color w:val="000000"/>
          <w:sz w:val="32"/>
          <w:szCs w:val="32"/>
          <w:u w:val="single"/>
        </w:rPr>
        <w:t>решения: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низк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ровен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тивац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ащих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учени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;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дв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дел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ало;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материал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бника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достаточн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етк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ложен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ал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ктическ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даний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обенн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кстов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пособствующ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подготовк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ГЭ;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наруш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нцип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кстоцентрическ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ход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одавани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т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ражает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достаточ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ниман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т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кст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ажнейше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динице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ен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м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у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кст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уществляет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зна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мматическ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тегорий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ов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лений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ормирует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стем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ингвистическ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нятий;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отсутств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стем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подготов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ащих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тогов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ттестац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русском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у;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отсутств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долж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ним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формировани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ев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ультур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ученика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этом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бни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.Г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льцов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.В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Шамши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ставляе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б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дач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един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стемност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учност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ктическ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чимост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минирующе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цесс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одав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школа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учен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фограф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нктуац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рыв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ов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стем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ганич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динства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тоящ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бни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правляе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школьник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уч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стем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лом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т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зволи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вои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фографи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нктуаци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стемы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дава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лавенствующ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зиц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нцип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учност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жн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з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ны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нализируем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бнике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ставлен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с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дел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ов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стем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ответств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оретическим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удам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едущ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оведов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cs="Times New Roman"/>
          <w:color w:val="000000"/>
          <w:sz w:val="26"/>
          <w:szCs w:val="26"/>
        </w:rPr>
        <w:t>Други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сомненны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стоинств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бник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ляет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ктическа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иентац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ов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стем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з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ктическ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мен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ае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ичего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ункциональнос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учен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уч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формац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зволяе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ваи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стем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йств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ихотом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«язы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-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ь»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р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ализова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нализируем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бнике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ни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ктивизируе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формаци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ов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лен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меняе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ктик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т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ражен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ж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звания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араграфов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«Синоним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потребление»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«Пароним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потребление»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.д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етьи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стоинств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бник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ляет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ставленнос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дел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«Культур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»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т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обенн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ажно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а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ш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е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теграц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вит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ультур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язе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обу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л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грае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цес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жличност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муникац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спешна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ятельнос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циаль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убъект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цент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виси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муникатив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тенциала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м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вильн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цени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туац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бир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декват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ов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едства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обенн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аж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ультур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лод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юдей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ь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циально-психологическа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даптац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ир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льк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чинается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кольк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спешн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росто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уде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страи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о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муникативну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ятельность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тольк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спешны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фортны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уде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ож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циум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о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дел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бник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обенн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ктуален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ет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лачев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стоя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ев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ультур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ств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л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ростк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тности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cs="Times New Roman"/>
          <w:b/>
          <w:color w:val="000000"/>
          <w:sz w:val="32"/>
          <w:szCs w:val="32"/>
          <w:u w:val="single"/>
        </w:rPr>
        <w:t>Технологии,</w:t>
      </w:r>
      <w:r>
        <w:rPr>
          <w:rFonts w:eastAsia="Times New Roman" w:cs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cs="Times New Roman"/>
          <w:b/>
          <w:color w:val="000000"/>
          <w:sz w:val="32"/>
          <w:szCs w:val="32"/>
          <w:u w:val="single"/>
        </w:rPr>
        <w:t>используемые</w:t>
      </w:r>
      <w:r>
        <w:rPr>
          <w:rFonts w:eastAsia="Times New Roman" w:cs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cs="Times New Roman"/>
          <w:b/>
          <w:color w:val="000000"/>
          <w:sz w:val="32"/>
          <w:szCs w:val="32"/>
          <w:u w:val="single"/>
        </w:rPr>
        <w:t>в</w:t>
      </w:r>
      <w:r>
        <w:rPr>
          <w:rFonts w:eastAsia="Times New Roman" w:cs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cs="Times New Roman"/>
          <w:b/>
          <w:color w:val="000000"/>
          <w:sz w:val="32"/>
          <w:szCs w:val="32"/>
          <w:u w:val="single"/>
        </w:rPr>
        <w:t>образовательном</w:t>
      </w:r>
      <w:r>
        <w:rPr>
          <w:rFonts w:eastAsia="Times New Roman" w:cs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cs="Times New Roman"/>
          <w:b/>
          <w:color w:val="000000"/>
          <w:sz w:val="32"/>
          <w:szCs w:val="32"/>
          <w:u w:val="single"/>
        </w:rPr>
        <w:t>процессе: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0"/>
        <w:ind w:left="1516" w:hanging="283"/>
        <w:rPr/>
      </w:pPr>
      <w:r>
        <w:rPr>
          <w:rFonts w:cs="Times New Roman"/>
          <w:color w:val="000000"/>
          <w:sz w:val="26"/>
          <w:szCs w:val="26"/>
        </w:rPr>
        <w:t>Технолог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адицион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во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инимум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держ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разов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ответств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ебованиям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андартов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0"/>
        <w:ind w:left="1516" w:hanging="283"/>
        <w:rPr/>
      </w:pPr>
      <w:r>
        <w:rPr>
          <w:rFonts w:cs="Times New Roman"/>
          <w:color w:val="000000"/>
          <w:sz w:val="26"/>
          <w:szCs w:val="26"/>
        </w:rPr>
        <w:t>Технологи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постро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ъяснительно-иллюстратив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пособ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е</w:t>
      </w:r>
      <w:r>
        <w:rPr>
          <w:rFonts w:eastAsia="Times New Roman" w:cs="Times New Roman"/>
          <w:color w:val="000000"/>
          <w:sz w:val="26"/>
          <w:szCs w:val="26"/>
        </w:rPr>
        <w:t xml:space="preserve"> – </w:t>
      </w:r>
      <w:r>
        <w:rPr>
          <w:rFonts w:cs="Times New Roman"/>
          <w:color w:val="000000"/>
          <w:sz w:val="26"/>
          <w:szCs w:val="26"/>
        </w:rPr>
        <w:t>информировани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вещ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ающих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ганизац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продуктив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йств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ль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работ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школьник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учеб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ме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выков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0"/>
        <w:ind w:left="1516" w:hanging="283"/>
        <w:rPr/>
      </w:pPr>
      <w:r>
        <w:rPr>
          <w:rFonts w:cs="Times New Roman"/>
          <w:color w:val="000000"/>
          <w:sz w:val="26"/>
          <w:szCs w:val="26"/>
        </w:rPr>
        <w:t>Технолог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ализац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жпредмет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язе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разователь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цессе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0"/>
        <w:ind w:left="1516" w:hanging="283"/>
        <w:rPr/>
      </w:pPr>
      <w:r>
        <w:rPr>
          <w:rFonts w:cs="Times New Roman"/>
          <w:color w:val="000000"/>
          <w:sz w:val="26"/>
          <w:szCs w:val="26"/>
        </w:rPr>
        <w:t>Технолог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ифференцирован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во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б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атериал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ающимися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личающими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ровн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аемост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выш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знаватель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тереса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уществляет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те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л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виж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носительн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мог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став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упп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во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грамм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атериал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лич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ластя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лич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ровнях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инимальном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азовом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ариативном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0"/>
        <w:ind w:left="1516" w:hanging="283"/>
        <w:rPr/>
      </w:pPr>
      <w:r>
        <w:rPr>
          <w:rFonts w:cs="Times New Roman"/>
          <w:color w:val="000000"/>
          <w:sz w:val="26"/>
          <w:szCs w:val="26"/>
        </w:rPr>
        <w:t>Технолог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блем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ль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вит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ворческ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пособносте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ающихся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теллектуаль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тенциала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знаватель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зможностей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иентирован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мостоятельны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ис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зультата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мостоятель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быва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ний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ворческо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теллектуально-познаватель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усво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никам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дан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мет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атериала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0"/>
        <w:ind w:left="1516" w:hanging="283"/>
        <w:rPr/>
      </w:pPr>
      <w:r>
        <w:rPr>
          <w:rFonts w:cs="Times New Roman"/>
          <w:color w:val="000000"/>
          <w:sz w:val="26"/>
          <w:szCs w:val="26"/>
        </w:rPr>
        <w:t>Информационно-коммуникацио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хнологии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 w:before="0" w:after="0"/>
        <w:ind w:left="436" w:hanging="283"/>
        <w:rPr/>
      </w:pPr>
      <w:r>
        <w:rPr>
          <w:rFonts w:cs="Times New Roman"/>
          <w:color w:val="000000"/>
          <w:sz w:val="26"/>
          <w:szCs w:val="26"/>
        </w:rPr>
        <w:t>Здоровьесберегающ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хнологии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спользова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бинет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готовлен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бном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цесс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ответств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ебованиям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НПиН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сутств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нотонных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прият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вуков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шумов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дражителе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.д.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спользова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лич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ля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едств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едст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СО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ультимедиа-комплексов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пьютер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ответств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ебованиям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НПиН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ктив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недр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здоровитель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мент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роке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изкультминутк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инамическ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аузы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инут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лаксаци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ыхательна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имнастика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имнастик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лаз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ассаж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ктив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чек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ответств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слов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вед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ак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ор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ты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обенн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ыхатель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пражнений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блюд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садк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ащихся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ередова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з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ответств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ид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ты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 w:before="0" w:after="0"/>
        <w:ind w:left="1516" w:hanging="283"/>
        <w:rPr/>
      </w:pPr>
      <w:r>
        <w:rPr>
          <w:rFonts w:cs="Times New Roman"/>
          <w:color w:val="000000"/>
          <w:sz w:val="26"/>
          <w:szCs w:val="26"/>
        </w:rPr>
        <w:t>Технолог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ноуровнев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обучения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 w:before="0" w:after="0"/>
        <w:ind w:left="1516" w:hanging="283"/>
        <w:rPr/>
      </w:pPr>
      <w:r>
        <w:rPr>
          <w:rFonts w:cs="Times New Roman"/>
          <w:color w:val="000000"/>
          <w:sz w:val="26"/>
          <w:szCs w:val="26"/>
        </w:rPr>
        <w:t>Технолог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б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сследования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100" w:before="0" w:after="0"/>
        <w:ind w:left="436" w:hanging="283"/>
        <w:rPr/>
      </w:pPr>
      <w:r>
        <w:rPr>
          <w:rFonts w:cs="Times New Roman"/>
          <w:color w:val="000000"/>
          <w:sz w:val="26"/>
          <w:szCs w:val="26"/>
        </w:rPr>
        <w:t>Технолог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трудничестве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0" w:leader="none"/>
        </w:tabs>
        <w:spacing w:lineRule="atLeast" w:line="100" w:before="0" w:after="0"/>
        <w:ind w:left="1516" w:hanging="283"/>
        <w:rPr/>
      </w:pPr>
      <w:r>
        <w:rPr>
          <w:rFonts w:cs="Times New Roman"/>
          <w:color w:val="000000"/>
          <w:sz w:val="26"/>
          <w:szCs w:val="26"/>
        </w:rPr>
        <w:t>Метод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ектов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0" w:leader="none"/>
        </w:tabs>
        <w:spacing w:lineRule="atLeast" w:line="100" w:before="0" w:after="0"/>
        <w:ind w:left="1516" w:hanging="283"/>
        <w:rPr/>
      </w:pPr>
      <w:r>
        <w:rPr>
          <w:rFonts w:cs="Times New Roman"/>
          <w:color w:val="000000"/>
          <w:sz w:val="26"/>
          <w:szCs w:val="26"/>
        </w:rPr>
        <w:t>Информацио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хнологии.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tLeast" w:line="100" w:before="0" w:after="0"/>
        <w:ind w:left="436" w:hanging="283"/>
        <w:rPr/>
      </w:pPr>
      <w:r>
        <w:rPr>
          <w:rFonts w:cs="Times New Roman"/>
          <w:color w:val="000000"/>
          <w:sz w:val="26"/>
          <w:szCs w:val="26"/>
        </w:rPr>
        <w:t>Технолог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ценив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достиже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ащихся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tLeast" w:line="100" w:before="0" w:after="0"/>
        <w:ind w:left="1516" w:hanging="283"/>
        <w:rPr/>
      </w:pPr>
      <w:r>
        <w:rPr>
          <w:rFonts w:cs="Times New Roman"/>
          <w:color w:val="000000"/>
          <w:sz w:val="26"/>
          <w:szCs w:val="26"/>
        </w:rPr>
        <w:t>Технолог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"Портфолио"       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йтингов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хнологии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0" w:leader="none"/>
        </w:tabs>
        <w:spacing w:lineRule="atLeast" w:line="100" w:before="0" w:after="0"/>
        <w:ind w:left="436" w:hanging="283"/>
        <w:rPr/>
      </w:pPr>
      <w:r>
        <w:rPr>
          <w:rFonts w:cs="Times New Roman"/>
          <w:color w:val="000000"/>
          <w:sz w:val="26"/>
          <w:szCs w:val="26"/>
        </w:rPr>
        <w:t>Технолог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«Развит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итическ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ышл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ерез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т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исьмо»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0" w:leader="none"/>
        </w:tabs>
        <w:spacing w:lineRule="atLeast" w:line="100" w:before="0" w:after="0"/>
        <w:ind w:left="1516" w:hanging="283"/>
        <w:rPr/>
      </w:pPr>
      <w:r>
        <w:rPr>
          <w:rFonts w:cs="Times New Roman"/>
          <w:color w:val="000000"/>
          <w:sz w:val="26"/>
          <w:szCs w:val="26"/>
        </w:rPr>
        <w:t>Технолог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вед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искуссий</w:t>
      </w:r>
    </w:p>
    <w:p>
      <w:pPr>
        <w:pStyle w:val="TextBody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tLeast" w:line="100" w:before="0" w:after="0"/>
        <w:ind w:left="436" w:hanging="283"/>
        <w:rPr/>
      </w:pPr>
      <w:r>
        <w:rPr>
          <w:rFonts w:cs="Times New Roman"/>
          <w:color w:val="000000"/>
          <w:sz w:val="26"/>
          <w:szCs w:val="26"/>
        </w:rPr>
        <w:t>Тренингов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хнологии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b/>
          <w:color w:val="000000"/>
          <w:sz w:val="32"/>
          <w:szCs w:val="32"/>
          <w:u w:val="single"/>
        </w:rPr>
        <w:t>Индивидуальные</w:t>
      </w:r>
      <w:r>
        <w:rPr>
          <w:rFonts w:eastAsia="Times New Roman" w:cs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cs="Times New Roman"/>
          <w:b/>
          <w:color w:val="000000"/>
          <w:sz w:val="32"/>
          <w:szCs w:val="32"/>
          <w:u w:val="single"/>
        </w:rPr>
        <w:t>особенности</w:t>
      </w:r>
      <w:r>
        <w:rPr>
          <w:rFonts w:eastAsia="Times New Roman" w:cs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cs="Times New Roman"/>
          <w:b/>
          <w:color w:val="000000"/>
          <w:sz w:val="32"/>
          <w:szCs w:val="32"/>
          <w:u w:val="single"/>
        </w:rPr>
        <w:t>класса</w:t>
      </w:r>
    </w:p>
    <w:p>
      <w:pPr>
        <w:pStyle w:val="TextBody"/>
        <w:widowControl/>
        <w:spacing w:lineRule="atLeast" w:line="100" w:before="0" w:after="0"/>
        <w:ind w:firstLine="710"/>
        <w:jc w:val="both"/>
        <w:rPr/>
      </w:pPr>
      <w:r>
        <w:rPr>
          <w:rFonts w:cs="Times New Roman"/>
          <w:color w:val="000000"/>
          <w:sz w:val="26"/>
          <w:szCs w:val="26"/>
        </w:rPr>
        <w:t>Рабоча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грамм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ставле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ёт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дивидуаль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обенносте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ающих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11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пецифи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ллектива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</w:p>
    <w:p>
      <w:pPr>
        <w:pStyle w:val="TextBody"/>
        <w:widowControl/>
        <w:spacing w:lineRule="atLeast" w:line="100" w:before="0" w:after="0"/>
        <w:ind w:firstLine="710"/>
        <w:jc w:val="both"/>
        <w:rPr/>
      </w:pP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л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ающие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есьм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нородн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ч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р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о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диви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обенностей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амят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нимания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ображения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ышления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ровн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тоспособност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мп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ятельност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мперамента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словил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обходимос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спользов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т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им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нал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сприят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б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атериала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нообраз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ор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тод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ты.</w:t>
      </w:r>
    </w:p>
    <w:p>
      <w:pPr>
        <w:pStyle w:val="TextBody"/>
        <w:widowControl/>
        <w:spacing w:lineRule="atLeast" w:line="100" w:before="0" w:after="0"/>
        <w:ind w:firstLine="71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tbl>
      <w:tblPr>
        <w:tblW w:w="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</w:tblGrid>
      <w:tr>
        <w:trPr/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tLeast" w:line="100"/>
              <w:rPr/>
            </w:pPr>
            <w:r>
              <w:rPr>
                <w:color w:val="333333"/>
                <w:sz w:val="26"/>
              </w:rPr>
              <w:t>  </w:t>
            </w:r>
            <w:r>
              <w:rPr>
                <w:rFonts w:eastAsia="Times New Roman" w:cs="Times New Roman"/>
                <w:color w:val="333333"/>
                <w:sz w:val="26"/>
              </w:rPr>
              <w:t xml:space="preserve"> </w:t>
            </w:r>
            <w:r>
              <w:rPr>
                <w:color w:val="333333"/>
                <w:sz w:val="26"/>
              </w:rPr>
              <w:t> </w:t>
            </w:r>
          </w:p>
        </w:tc>
      </w:tr>
    </w:tbl>
    <w:p>
      <w:pPr>
        <w:pStyle w:val="TextBody"/>
        <w:widowControl/>
        <w:spacing w:lineRule="auto" w:line="264" w:before="0" w:after="0"/>
        <w:jc w:val="center"/>
        <w:rPr/>
      </w:pPr>
      <w:r>
        <w:rPr>
          <w:rFonts w:cs="Times New Roman"/>
          <w:b/>
          <w:color w:val="000000"/>
          <w:sz w:val="32"/>
          <w:szCs w:val="32"/>
        </w:rPr>
        <w:t>Содержание</w:t>
      </w: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тем</w:t>
      </w: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учебного</w:t>
      </w: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курса</w:t>
      </w: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(68</w:t>
      </w: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ч.)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овтор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учен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10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е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Осно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диниц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обенност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(звук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рфемы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а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осочетания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)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ексическ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мматическ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ч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а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т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мысловы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рфологическ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знак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вил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вописания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Синтакси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нктуация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Осно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нят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с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нктуац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диницы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нцип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нктуац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нктуационны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нализ.</w:t>
      </w:r>
    </w:p>
    <w:p>
      <w:pPr>
        <w:pStyle w:val="TextBody"/>
        <w:widowControl/>
        <w:spacing w:lineRule="atLeast" w:line="100" w:before="0" w:after="0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Словосочетание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Классификац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осочетаний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ид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яз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бор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осочетания.</w:t>
      </w:r>
    </w:p>
    <w:p>
      <w:pPr>
        <w:pStyle w:val="TextBody"/>
        <w:widowControl/>
        <w:spacing w:lineRule="atLeast" w:line="100" w:before="0" w:after="0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редложение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онят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ификац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й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т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ые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рост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осложне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е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Вид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т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л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сказыва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ид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моциональ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краск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твердитель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рицательные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Вид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руктур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вусоста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ососта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ла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жд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лежащи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казуемым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спростране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распростране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торостеп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пол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т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единитель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тонацио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орядо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т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версия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Синоним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п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т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рост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ложн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осложн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рост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осложне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е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Вид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т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л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сказыва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ид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моциональ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краск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твердитель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рицательные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Вид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руктур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вусоста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ососта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ла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жд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лежащи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казуемым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спростране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распростране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торостеп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пол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т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единитель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тонацио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орядо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т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версия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Синоним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п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т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рост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ложн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осложн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рост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ложне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е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Однород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ородным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ам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оро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одноро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ределениях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оро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одноро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ложениях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оро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ах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единен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повторяющими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юзам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оро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ах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единен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вторяющими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арным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юзами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Обобщающ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оро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а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общающ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ах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Обособл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особлен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а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особл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обособл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редел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особл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особл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стоятельства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особл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полн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точняющи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яснитель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соединитель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араллель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струкции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авнитель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оротах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а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струкциях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мматичес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язан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ем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ращениях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во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а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осочетаниях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во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струкциях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ждометиях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твердительных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рицательных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просительно-восклицатель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ах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Слож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е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нят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ла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даточ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п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даточ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й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сочин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сочинен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бор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сочинен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подчине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скольким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даточным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бор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подчинен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скольким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даточными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ссоюз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ссоюз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пята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чк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пят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ссоюз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воеточ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ссоюз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ссоюз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бор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ссоюз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иод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иоде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л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бзац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оним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п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cs="Times New Roman"/>
          <w:color w:val="000000"/>
          <w:sz w:val="26"/>
          <w:szCs w:val="26"/>
        </w:rPr>
        <w:t>Предлож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уж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ью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пособ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едач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уж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ям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иалог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итатах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Употребл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чета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просительны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склицательны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пята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ноготоч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руг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коб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руг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выч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руг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акультати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вторска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нктуация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Культур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ь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ультур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дел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у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учающ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вильнос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тот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вильнос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рм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итератур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рм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итератур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фоэпически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кцентологически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ообразовательны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ексически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рфологически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и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истически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фографическ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нктуацио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рмы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честв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хороше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тота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разительность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местность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чность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гатство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</w:p>
    <w:p>
      <w:pPr>
        <w:pStyle w:val="TextBody"/>
        <w:widowControl/>
        <w:spacing w:lineRule="atLeast" w:line="100" w:before="0" w:after="0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Стилистика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истик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дел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у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учающ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акж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образительно-выразитель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едства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ь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ификац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ункциональ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ей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учны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ь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фициально-делов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ь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блицистическ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ь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говорны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ь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Художественны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ь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кст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кста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ункционально-смыслов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п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вествовани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исани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ссуждени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нализ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кст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е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жанров.</w:t>
      </w:r>
    </w:p>
    <w:p>
      <w:pPr>
        <w:pStyle w:val="TextBody"/>
        <w:widowControl/>
        <w:spacing w:lineRule="atLeast" w:line="100" w:before="0" w:after="0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30944" w:type="dxa"/>
        <w:jc w:val="left"/>
        <w:tblInd w:w="-4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796"/>
        <w:gridCol w:w="796"/>
        <w:gridCol w:w="2091"/>
        <w:gridCol w:w="170"/>
        <w:gridCol w:w="1247"/>
        <w:gridCol w:w="16"/>
        <w:gridCol w:w="4762"/>
        <w:gridCol w:w="2375"/>
        <w:gridCol w:w="2134"/>
        <w:gridCol w:w="10"/>
        <w:gridCol w:w="2651"/>
        <w:gridCol w:w="2661"/>
        <w:gridCol w:w="2661"/>
        <w:gridCol w:w="2661"/>
        <w:gridCol w:w="2661"/>
        <w:gridCol w:w="2661"/>
        <w:gridCol w:w="10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Дата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Тип</w:t>
            </w:r>
            <w:r>
              <w:rPr>
                <w:rFonts w:eastAsia="Times New Roman" w:cs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урока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Планируемые</w:t>
            </w:r>
            <w:r>
              <w:rPr>
                <w:rFonts w:eastAsia="Times New Roman" w:cs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результаты</w:t>
            </w:r>
            <w:r>
              <w:rPr>
                <w:rStyle w:val="11"/>
                <w:rFonts w:eastAsia="Times New Roman" w:cs="Times New Roman"/>
                <w:b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Виды/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фор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троля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Домашнее</w:t>
            </w:r>
            <w:r>
              <w:rPr>
                <w:rFonts w:eastAsia="Times New Roman" w:cs="Times New Roman"/>
                <w:b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дание.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по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лан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по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акту</w:t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/>
                <w:b/>
                <w:i/>
                <w:sz w:val="32"/>
                <w:szCs w:val="32"/>
              </w:rPr>
              <w:t>Словосочетани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/>
                <w:b/>
                <w:i/>
                <w:sz w:val="32"/>
                <w:szCs w:val="32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br/>
              <w:t>Повтор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бобщение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ойден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0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классе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ый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6"/>
                <w:szCs w:val="26"/>
              </w:rPr>
              <w:t>Знать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определения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основных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изучаемых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в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11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классе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языковых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явлений,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орфографических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и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пунктуационных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правил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.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27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23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Осно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нцип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усс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уаци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уацио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из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ть: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истем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авил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;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сно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ограмм;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осно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интаксическ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диницы;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сно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нцип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усс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уации;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в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рупп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раздел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ыделительные)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iCs/>
              </w:rPr>
              <w:t>Уметь:</w:t>
            </w: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cs="Times New Roman"/>
              </w:rPr>
              <w:t>приме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актике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исьм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уацио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орм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времен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ус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литератур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языка;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уацио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й;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рафичес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означ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ограммы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рядо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уацион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иза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уацио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из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.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65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вопросы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зада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на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24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сочетание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собен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чините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чините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вяз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владе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ставление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рамматичес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орм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рамматическ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чени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осочетаний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ипа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лавному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у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ида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чините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вязи.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ычле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осочет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я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тро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рамматическ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ч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осочетаний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е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лич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ежду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чините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чините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вязью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оизвод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осочетаний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владе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рамматичес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орм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стро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осочетаний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66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28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24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интаксичес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вяз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осочетания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тро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рамматическ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ч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осочетаний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е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лич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ежду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чините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чините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вязью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оизвод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осочетаний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владе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рамматичес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орм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стро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осочетаний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66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31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27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bCs/>
                <w:color w:val="000000"/>
              </w:rPr>
              <w:t>Административный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контрольный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иктант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Перевал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Уме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именя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актик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исьма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рфографически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унктуационны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ормы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усск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литературн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языка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Контроль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д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р.228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</w:rPr>
              <w:t>Рабо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д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шибками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Уме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ыполня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боту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ад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шибками,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допущенным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контрольной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боте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334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7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Предложение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Понят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лассифик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й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контроля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рок-семинар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;</w:t>
            </w:r>
          </w:p>
          <w:p>
            <w:pPr>
              <w:pStyle w:val="Normal"/>
              <w:rPr/>
            </w:pPr>
            <w:r>
              <w:rPr/>
              <w:t>классифик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це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сказыв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эмоциона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краске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лич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рамматически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ст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п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тонаци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эмоциона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краске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лич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рамматически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68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35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30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4968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Простое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предложение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Times New Roman"/>
                <w:b/>
                <w:bCs/>
                <w:i/>
                <w:sz w:val="32"/>
                <w:szCs w:val="32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sz w:val="20"/>
                <w:szCs w:val="20"/>
              </w:rPr>
              <w:t>индивидуаль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ронталь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про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бот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кстами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кум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цел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ысказывания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эмоциона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краске.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лассификац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руктур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це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сказывания.</w:t>
            </w:r>
          </w:p>
          <w:p>
            <w:pPr>
              <w:pStyle w:val="Normal"/>
              <w:rPr/>
            </w:pPr>
            <w:r>
              <w:rPr/>
              <w:t>Уметь осозна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а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нималь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ев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сказывани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потреб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це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сказывания;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эмоциона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краске.</w:t>
            </w:r>
          </w:p>
          <w:p>
            <w:pPr>
              <w:pStyle w:val="Normal"/>
              <w:rPr/>
            </w:pPr>
            <w:r>
              <w:rPr/>
              <w:t>Уметь осозна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а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нималь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ев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сказывани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потреб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эмоциона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краске;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69-70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36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37,стр.232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Р/р. </w:t>
            </w:r>
            <w:r>
              <w:rPr>
                <w:color w:val="000000"/>
                <w:shd w:fill="FFFFFF" w:val="clear"/>
              </w:rPr>
              <w:t>Развити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умений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амостоятельной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боты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текстом.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пределени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темы,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деи,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облематик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текста.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</w:rPr>
              <w:t>Знать: </w:t>
            </w:r>
            <w:r>
              <w:rPr>
                <w:color w:val="000000"/>
              </w:rPr>
              <w:t>при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екс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ункционально-смыслов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ипов</w:t>
            </w:r>
            <w:r>
              <w:rPr>
                <w:i/>
                <w:iCs/>
                <w:color w:val="000000"/>
              </w:rPr>
              <w:t>(повествов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пис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рассуждение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меть: </w:t>
            </w:r>
            <w:r>
              <w:rPr>
                <w:color w:val="000000"/>
              </w:rPr>
              <w:t>свободно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ильн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лага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вои</w:t>
            </w:r>
          </w:p>
          <w:p>
            <w:pPr>
              <w:pStyle w:val="Normal"/>
              <w:rPr/>
            </w:pPr>
            <w:r>
              <w:rPr/>
              <w:t>мыс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сьмен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орм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ршен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дакт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ом.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инен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ормат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ЕГЭ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</w:rPr>
              <w:t>Р/р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очинени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редложенному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тексту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дготовка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к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ЕГЭ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</w:rPr>
              <w:t>Знать: </w:t>
            </w:r>
            <w:r>
              <w:rPr>
                <w:color w:val="000000"/>
              </w:rPr>
              <w:t>при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екс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ункционально-смыслов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ипов</w:t>
            </w:r>
            <w:r>
              <w:rPr>
                <w:i/>
                <w:iCs/>
                <w:color w:val="000000"/>
              </w:rPr>
              <w:t>(повествов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пис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рассуждение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меть: </w:t>
            </w:r>
            <w:r>
              <w:rPr>
                <w:color w:val="000000"/>
              </w:rPr>
              <w:t>свободно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ильн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лага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вои</w:t>
            </w:r>
          </w:p>
          <w:p>
            <w:pPr>
              <w:pStyle w:val="Normal"/>
              <w:rPr/>
            </w:pPr>
            <w:r>
              <w:rPr/>
              <w:t>мыс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сьмен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орм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ршен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дакт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ис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инение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чинений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редлож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тверд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трицательные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тверд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рица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потреб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тверд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рица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71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40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33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Двусоста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ососта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я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казуемого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лассификац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руктур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вусоста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ососта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п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осостав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лич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вусоста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ососта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озна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п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осостав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72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42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36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Тир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ежду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лежащи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казуемым.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ЕГЭ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р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жд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лежащи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казуемым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потреб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р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жд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лежащи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казуемы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73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45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238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2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Распростран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раcпростран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я.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простран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раcпростран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лич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простран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раcпростран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74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47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40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Пол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пол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я.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пол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ход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рамматическ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осстанавли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пол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че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75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50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41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Тир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пол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и.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р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пол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потреб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р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пол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.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76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51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42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Р/Р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жато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изложени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творческим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заданием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декватн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осприним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у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лавн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формацию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лавн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формацию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кротемы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ме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ем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жат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ложения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ом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Изложение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ис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ложение.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ложений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Соединитель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ире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нтонацион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ире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единитель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тонацион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ре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потреб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единитель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тонацион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р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77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54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43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</w:rPr>
              <w:t>Простое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осложнённое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едложение.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интаксический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разбор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ост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едложения.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Подготовк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ЕГЭ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ряд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ст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ст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78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59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47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Предлож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ород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ленам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ород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ленами.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нать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правил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станов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нако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пинани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ложения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днородным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членам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ме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ильн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ставля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пинани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ложения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днородным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член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79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63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50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еделениях.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нать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правил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станов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нако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пинани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днородн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еоднородн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пределениях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0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66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52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ложениях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нать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правил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станов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нако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пинани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днородн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еоднородн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ложениях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лож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1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71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55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ленах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един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повторяющими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юзами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нать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правил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станов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нако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пинани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днородн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членах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единенн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еповторяющимис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юзам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лена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един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повторяющими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юзам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2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72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56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.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ленах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един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вторяющими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ар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юзами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нать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правил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станов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нако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пинани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днородн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членах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единенн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вторяющимис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арным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юзам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лена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един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вторяющими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р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юзам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3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75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59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/Р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очинени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формат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ЕГЭ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>. </w:t>
            </w:r>
            <w:r>
              <w:rPr>
                <w:b/>
                <w:bCs/>
                <w:color w:val="000000"/>
                <w:shd w:fill="FFFFFF" w:val="clear"/>
              </w:rPr>
              <w:t>Способы</w:t>
            </w:r>
            <w:r>
              <w:rPr>
                <w:rFonts w:eastAsia="Times New Roman" w:cs="Times New Roman"/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</w:rPr>
              <w:t>определения</w:t>
            </w:r>
            <w:r>
              <w:rPr>
                <w:rFonts w:eastAsia="Times New Roman" w:cs="Times New Roman"/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</w:rPr>
              <w:t>авторской</w:t>
            </w:r>
            <w:r>
              <w:rPr>
                <w:rFonts w:eastAsia="Times New Roman" w:cs="Times New Roman"/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</w:rPr>
              <w:t>позиции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</w:rPr>
              <w:t>Знать: </w:t>
            </w:r>
            <w:r>
              <w:rPr>
                <w:color w:val="000000"/>
              </w:rPr>
              <w:t>при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екс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ункционально-смыслов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ипов</w:t>
            </w:r>
            <w:r>
              <w:rPr>
                <w:i/>
                <w:iCs/>
                <w:color w:val="000000"/>
              </w:rPr>
              <w:t>(повествов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пис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рассуждение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меть: </w:t>
            </w:r>
            <w:r>
              <w:rPr>
                <w:color w:val="000000"/>
              </w:rPr>
              <w:t>свободно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ильн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лага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вои</w:t>
            </w:r>
          </w:p>
          <w:p>
            <w:pPr>
              <w:pStyle w:val="Normal"/>
              <w:rPr/>
            </w:pPr>
            <w:r>
              <w:rPr/>
              <w:t>мыс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сьмен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орм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ршен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дакт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ис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инение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чинений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Обобщающ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лена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я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общающи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ах.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Зна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авила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остановк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Уме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сставля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оответстви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унктуационным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орм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3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81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64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6"/>
                <w:szCs w:val="26"/>
              </w:rPr>
            </w:pPr>
            <w:r>
              <w:rPr>
                <w:rFonts w:cs="Times New Roman"/>
                <w:b/>
                <w:i/>
                <w:color w:val="333333"/>
                <w:sz w:val="26"/>
                <w:szCs w:val="26"/>
              </w:rPr>
            </w:r>
          </w:p>
        </w:tc>
      </w:tr>
      <w:tr>
        <w:trPr/>
        <w:tc>
          <w:tcPr>
            <w:tcW w:w="1497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b/>
                <w:i/>
                <w:sz w:val="32"/>
                <w:szCs w:val="32"/>
              </w:rPr>
              <w:t>Обособленные</w:t>
            </w:r>
            <w:r>
              <w:rPr>
                <w:rFonts w:eastAsia="Times New Roman" w:cs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i/>
                <w:sz w:val="32"/>
                <w:szCs w:val="32"/>
              </w:rPr>
              <w:t>члены</w:t>
            </w:r>
            <w:r>
              <w:rPr>
                <w:rFonts w:eastAsia="Times New Roman" w:cs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i/>
                <w:sz w:val="32"/>
                <w:szCs w:val="32"/>
              </w:rPr>
              <w:t>предложения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Знаки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препинания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при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обособленных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членах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предложения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Times New Roman"/>
                <w:b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Обособл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обособл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еделения.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обособ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ений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обособле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ени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5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84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70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Обособл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обособл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еделения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обособ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ений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обособле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ени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389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72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Контрольная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бота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в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формат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ЕГЭ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(пробный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экзамен)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</w:rPr>
              <w:t>Знать: </w:t>
            </w:r>
            <w:r>
              <w:rPr>
                <w:color w:val="000000"/>
              </w:rPr>
              <w:t>при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екс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ункционально-смыслов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ипов</w:t>
            </w:r>
            <w:r>
              <w:rPr>
                <w:i/>
                <w:iCs/>
                <w:color w:val="000000"/>
              </w:rPr>
              <w:t>(повествов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пис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рассуждение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меть: </w:t>
            </w:r>
            <w:r>
              <w:rPr>
                <w:color w:val="000000"/>
              </w:rPr>
              <w:t>свободно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ильн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лага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вои</w:t>
            </w:r>
          </w:p>
          <w:p>
            <w:pPr>
              <w:pStyle w:val="Normal"/>
              <w:rPr/>
            </w:pPr>
            <w:r>
              <w:rPr/>
              <w:t>мыс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сьмен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орм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ршен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дакт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Контроль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ил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нтр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ы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Обособл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ложения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ложений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ложени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6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92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76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Обособл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стоятельства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b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стоятельст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ме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ставля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пинани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ложения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особленным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стоятельствам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ответстви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нктуационным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орм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7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98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82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Обособл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стоятельства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го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b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стоятельств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стоятельств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7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400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83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Обособл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полнения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полнений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полнени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8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98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82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а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Уточняющие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ясн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соедин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лен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я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точняющи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ясни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соедини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лен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точняющим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яснитель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соединитель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лен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9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04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87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Уточняющие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ясн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соедин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лен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я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точняющи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ясни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соедини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лен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точняющим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яснитель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соединитель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лен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9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09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91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авнитель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ороте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b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равнитель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рот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ме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ставля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пинани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равнительном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ороте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ответстви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нктуационным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орм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90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12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9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497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b/>
                <w:i/>
                <w:sz w:val="32"/>
                <w:szCs w:val="32"/>
              </w:rPr>
              <w:t>Знаки</w:t>
            </w:r>
            <w:r>
              <w:rPr>
                <w:rFonts w:eastAsia="Times New Roman" w:cs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i/>
                <w:sz w:val="32"/>
                <w:szCs w:val="32"/>
              </w:rPr>
              <w:t>препинания</w:t>
            </w:r>
            <w:r>
              <w:rPr>
                <w:rFonts w:eastAsia="Times New Roman" w:cs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i/>
                <w:sz w:val="32"/>
                <w:szCs w:val="32"/>
              </w:rPr>
              <w:t>при</w:t>
            </w:r>
            <w:r>
              <w:rPr>
                <w:rFonts w:eastAsia="Times New Roman" w:cs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i/>
                <w:sz w:val="32"/>
                <w:szCs w:val="32"/>
              </w:rPr>
              <w:t>словах</w:t>
            </w:r>
            <w:r>
              <w:rPr>
                <w:rFonts w:eastAsia="Times New Roman" w:cs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i/>
                <w:sz w:val="32"/>
                <w:szCs w:val="32"/>
              </w:rPr>
              <w:t>и</w:t>
            </w:r>
            <w:r>
              <w:rPr>
                <w:rFonts w:eastAsia="Times New Roman" w:cs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i/>
                <w:sz w:val="32"/>
                <w:szCs w:val="32"/>
              </w:rPr>
              <w:t>конструкциях,</w:t>
            </w:r>
            <w:r>
              <w:rPr>
                <w:rFonts w:eastAsia="Times New Roman" w:cs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грамматически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не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связанных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с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предложением.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а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ращениях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ращениях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ращ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1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15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95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</w:rPr>
              <w:t>Р/р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очинени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редложенному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тексту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дготовка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к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ЕГЭ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</w:rPr>
              <w:t>Знать: </w:t>
            </w:r>
            <w:r>
              <w:rPr>
                <w:color w:val="000000"/>
              </w:rPr>
              <w:t>при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екс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ункционально-смыслов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ипов</w:t>
            </w:r>
            <w:r>
              <w:rPr>
                <w:i/>
                <w:iCs/>
                <w:color w:val="000000"/>
              </w:rPr>
              <w:t>(повествов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пис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рассуждение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меть: </w:t>
            </w:r>
            <w:r>
              <w:rPr>
                <w:color w:val="000000"/>
              </w:rPr>
              <w:t>свободно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ильн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лага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вои</w:t>
            </w:r>
          </w:p>
          <w:p>
            <w:pPr>
              <w:pStyle w:val="Normal"/>
              <w:rPr/>
            </w:pPr>
            <w:r>
              <w:rPr/>
              <w:t>мыс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сьмен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орм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ршен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дакт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ис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инение.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чинения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Ввод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ста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нструкции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в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ва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восочета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став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струкциях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в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ва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восочета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став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струкц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2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22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300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Междометия.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Утвердительные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трицательные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опросительно-восклицательные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а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ждометия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твердительны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рицательны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опросительно-восклица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вах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ждометия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твердительны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рицательны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опросительно-восклица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вах.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3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30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05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Контрольный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диктант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тем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«Просто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редложение»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Уме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именя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актик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исьма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рфографически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унктуационны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ормы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усск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литературн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языка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Контроль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ил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497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b/>
                <w:bCs/>
                <w:i/>
                <w:sz w:val="32"/>
                <w:szCs w:val="32"/>
              </w:rPr>
              <w:t>Сложное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предложение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д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шибкам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нят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ж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и.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ин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чин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юзы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редств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вяз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асте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лич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юз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юз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ва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4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34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10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СП.</w:t>
            </w:r>
            <w:r>
              <w:rPr>
                <w:rFonts w:eastAsia="Times New Roman" w:cs="Times New Roman"/>
                <w:lang w:eastAsia="ru-RU"/>
              </w:rPr>
              <w:t xml:space="preserve">  Подготовка к ЕГЭ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С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ини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юзов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СП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С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осочинен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5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36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12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СП.</w:t>
            </w:r>
            <w:r>
              <w:rPr>
                <w:rFonts w:eastAsia="Times New Roman" w:cs="Times New Roman"/>
                <w:lang w:eastAsia="ru-RU"/>
              </w:rPr>
              <w:t xml:space="preserve">  </w:t>
            </w:r>
            <w:r>
              <w:rPr>
                <w:rFonts w:cs="Times New Roman"/>
              </w:rPr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СП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С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ини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юзов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СП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С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осочинен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442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р.314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Р/Р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жато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изложени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творческим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заданием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декватн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осприним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у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лавн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формацию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лавн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формацию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кротемы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ме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ем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жат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ложения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Изложение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ис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ложение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ложений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и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даточным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чини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юзов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и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даточным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и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даточны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6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47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20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и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даточным.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cs="Times New Roman"/>
              </w:rPr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и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даточным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чини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юзов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сколь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даточным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сколь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даточ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449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321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сколь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даточным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ряд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сколь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даточным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сколь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даточ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7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53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26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сколь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даточными.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сколь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даточным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ряд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сколь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даточным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сколь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даточ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6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54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26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</w:rPr>
              <w:t>Р/р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очинени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редложенному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тексту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дготовка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к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ЕГЭ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</w:rPr>
              <w:br/>
              <w:t>Знать: </w:t>
            </w:r>
            <w:r>
              <w:rPr>
                <w:color w:val="000000"/>
              </w:rPr>
              <w:t>при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екс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ункционально-смыслов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ипов</w:t>
            </w:r>
            <w:r>
              <w:rPr>
                <w:i/>
                <w:iCs/>
                <w:color w:val="000000"/>
              </w:rPr>
              <w:t>(повествов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пис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рассуждение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меть: </w:t>
            </w:r>
            <w:r>
              <w:rPr>
                <w:color w:val="000000"/>
              </w:rPr>
              <w:t>свободно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ильн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лага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вои</w:t>
            </w:r>
          </w:p>
          <w:p>
            <w:pPr>
              <w:pStyle w:val="Normal"/>
              <w:rPr/>
            </w:pPr>
            <w:r>
              <w:rPr/>
              <w:t>мыс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сьмен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орм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ршен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дакт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ис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инение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чинений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бессоюз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ж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С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пят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оч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пят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ессоюз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мысл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но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жд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аст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С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пят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оч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пят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ессоюз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8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57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31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бессоюз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ж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бессоюз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ж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я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С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р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воеточ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ессоюз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мысл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но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жд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аст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С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р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воеточ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ессоюз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и</w:t>
            </w:r>
          </w:p>
          <w:p>
            <w:pPr>
              <w:pStyle w:val="Normal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ряд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СП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С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8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59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33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Период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ериоде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ериода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ери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9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70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38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Контрольный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диктант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тем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«Сложно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редложение»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Уме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именя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актик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исьма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рфографически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унктуационны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ормы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усск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литературн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языка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Контроль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ил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497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Предложения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с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чужой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речью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д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шибками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Способ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ередач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уж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ечи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соб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ередач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уж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ход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об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е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ъяс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стру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бир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оним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струкц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ус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итератур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языка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ме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рфограммы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ил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рфограф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101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75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41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ям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еч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иалоге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ям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ям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102-103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76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43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Р/Р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Изложени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творческим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заданием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декватн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осприним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у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лавн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формацию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лавн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формацию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кротемы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.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ом.</w:t>
            </w:r>
          </w:p>
          <w:p>
            <w:pPr>
              <w:pStyle w:val="Normal"/>
              <w:rPr/>
            </w:pPr>
            <w:r>
              <w:rPr/>
              <w:t>Изложение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ис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ложение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изложений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цитатах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ГЭ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цитатах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цитата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104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84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49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6"/>
                <w:szCs w:val="26"/>
              </w:rPr>
            </w:pPr>
            <w:r>
              <w:rPr>
                <w:rFonts w:cs="Times New Roman"/>
                <w:b/>
                <w:i/>
                <w:color w:val="333333"/>
                <w:sz w:val="26"/>
                <w:szCs w:val="26"/>
              </w:rPr>
            </w:r>
          </w:p>
        </w:tc>
      </w:tr>
      <w:tr>
        <w:trPr/>
        <w:tc>
          <w:tcPr>
            <w:tcW w:w="1497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Сочет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акультати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озмож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ет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акультати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етающие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лич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акультати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105-106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87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51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вторска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уац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обен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вторс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нализ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обен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вторс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а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раз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редств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крыт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втор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мысла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107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90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55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Контрольная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бота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в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формат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ЕГЭ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(пробный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экзамен)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</w:rPr>
              <w:t>Знать: </w:t>
            </w:r>
            <w:r>
              <w:rPr>
                <w:color w:val="000000"/>
              </w:rPr>
              <w:t>при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екс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ункционально-смыслов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ипов</w:t>
            </w:r>
            <w:r>
              <w:rPr>
                <w:i/>
                <w:iCs/>
                <w:color w:val="000000"/>
              </w:rPr>
              <w:t>(повествов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пис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рассуждение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меть: </w:t>
            </w:r>
            <w:r>
              <w:rPr>
                <w:color w:val="000000"/>
              </w:rPr>
              <w:t>свободно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ильн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лага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вои</w:t>
            </w:r>
          </w:p>
          <w:p>
            <w:pPr>
              <w:pStyle w:val="Normal"/>
              <w:rPr/>
            </w:pPr>
            <w:r>
              <w:rPr/>
              <w:t>мыс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сьмен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орм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ршен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дакт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Контроль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ил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втор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общ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ученного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Уме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именя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актик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исьма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рфографически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унктуационны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ормы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усск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литературн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языка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511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369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7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Calibri" w:cs="Times New Roman"/>
                <w:b/>
                <w:bCs/>
                <w:i/>
                <w:iCs/>
                <w:sz w:val="32"/>
                <w:szCs w:val="32"/>
              </w:rPr>
              <w:t>Культура</w:t>
            </w:r>
            <w:r>
              <w:rPr>
                <w:rFonts w:eastAsia="Times New Roman" w:cs="Times New Roman"/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32"/>
                <w:szCs w:val="32"/>
              </w:rPr>
              <w:t>речи</w:t>
            </w:r>
            <w:r>
              <w:rPr>
                <w:rFonts w:eastAsia="Times New Roman" w:cs="Times New Roman"/>
                <w:b/>
                <w:bCs/>
                <w:i/>
                <w:iCs/>
                <w:sz w:val="32"/>
                <w:szCs w:val="32"/>
              </w:rPr>
              <w:t xml:space="preserve">. </w:t>
            </w:r>
            <w:r>
              <w:rPr>
                <w:b/>
                <w:bCs/>
                <w:i/>
                <w:iCs/>
                <w:sz w:val="32"/>
                <w:szCs w:val="32"/>
              </w:rPr>
              <w:t>Стилистика.</w:t>
            </w:r>
            <w:r>
              <w:rPr>
                <w:rFonts w:eastAsia="Times New Roman" w:cs="Times New Roman"/>
                <w:b/>
                <w:bCs/>
                <w:i/>
                <w:iCs/>
                <w:sz w:val="32"/>
                <w:szCs w:val="32"/>
              </w:rPr>
              <w:t xml:space="preserve"> 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Язы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ечь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авиль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усс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ечи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лич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жд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няти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язы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ь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ребов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и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тивный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катив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эт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спект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ультур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щения.</w:t>
            </w:r>
          </w:p>
          <w:p>
            <w:pPr>
              <w:pStyle w:val="Normal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пы нор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ус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языка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ро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менение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лич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соб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висим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ение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ус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язы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108 -109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513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74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Итоговый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онтрольный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диктант</w:t>
            </w:r>
            <w:r>
              <w:rPr/>
              <w:t>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Уме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именя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актик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исьма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рфографически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унктуационны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ормы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усск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литературн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языка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Контроль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ил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бо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д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шибк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Уме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ыполня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боту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ад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шибками,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допущенным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контрольной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боте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д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382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</w:rPr>
              <w:t>Научный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тиль.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Официально-деловой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тиль.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Подготовк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ЕГЭ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нать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при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екс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ункционально-смыслов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ипов(повествование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писание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суждение);функциональные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или;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учн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фициально-делов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и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меть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свободно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ильн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лага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во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мысл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устной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исьменной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орме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ответстви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итуацией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чев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ния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адачам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чи;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блюда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ормы;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ставля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ексты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учн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фициально-делов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и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112-113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527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93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</w:rPr>
              <w:t>Публицистический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тиль.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Художественный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тиль.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Анализ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текста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  <w:shd w:fill="FFFFFF" w:val="clear"/>
              </w:rPr>
              <w:t>Знать: </w:t>
            </w:r>
            <w:r>
              <w:rPr>
                <w:color w:val="000000"/>
                <w:shd w:fill="FFFFFF" w:val="clear"/>
              </w:rPr>
              <w:t>признак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зговорного,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ублицистического,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художественн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тилей. </w:t>
            </w:r>
            <w:r>
              <w:rPr>
                <w:i/>
                <w:iCs/>
                <w:color w:val="000000"/>
                <w:shd w:fill="FFFFFF" w:val="clear"/>
              </w:rPr>
              <w:t>Уметь:</w:t>
            </w:r>
            <w:r>
              <w:rPr>
                <w:color w:val="000000"/>
                <w:shd w:fill="FFFFFF" w:val="clear"/>
              </w:rPr>
              <w:t>находи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текст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изнак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зговорного,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ублицистическ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тилей.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меть:</w:t>
            </w:r>
            <w:r>
              <w:rPr>
                <w:i/>
                <w:i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опознава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языковы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единицы,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оводи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зличны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иды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х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анализа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тексто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зных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тилей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жанров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114-116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535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402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Повтор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общ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ученного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Уме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именя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актик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исьма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рфографически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унктуационны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ормы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усск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литературн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языка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1z0">
    <w:name w:val="WW8Num11z0"/>
    <w:qFormat/>
    <w:rPr>
      <w:rFonts w:ascii="Wingdings 2" w:hAnsi="Wingdings 2" w:cs="OpenSymbol;Arial Unicode MS"/>
    </w:rPr>
  </w:style>
  <w:style w:type="character" w:styleId="WW8Num12z0">
    <w:name w:val="WW8Num12z0"/>
    <w:qFormat/>
    <w:rPr>
      <w:rFonts w:ascii="Wingdings 2" w:hAnsi="Wingdings 2" w:cs="OpenSymbol;Arial Unicode MS"/>
    </w:rPr>
  </w:style>
  <w:style w:type="character" w:styleId="WW8Num13z0">
    <w:name w:val="WW8Num13z0"/>
    <w:qFormat/>
    <w:rPr>
      <w:rFonts w:ascii="Wingdings 2" w:hAnsi="Wingdings 2" w:cs="OpenSymbol;Arial Unicode MS"/>
    </w:rPr>
  </w:style>
  <w:style w:type="character" w:styleId="WW8Num14z0">
    <w:name w:val="WW8Num14z0"/>
    <w:qFormat/>
    <w:rPr>
      <w:rFonts w:ascii="Wingdings 2" w:hAnsi="Wingdings 2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3:34:00Z</dcterms:created>
  <dc:creator>Umalatov</dc:creator>
  <dc:description/>
  <cp:keywords/>
  <dc:language>en-US</dc:language>
  <cp:lastModifiedBy>User</cp:lastModifiedBy>
  <cp:lastPrinted>2019-09-12T22:00:00Z</cp:lastPrinted>
  <dcterms:modified xsi:type="dcterms:W3CDTF">2019-09-24T11:11:00Z</dcterms:modified>
  <cp:revision>5</cp:revision>
  <dc:subject/>
  <dc:title/>
</cp:coreProperties>
</file>