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drawing>
          <wp:inline distT="0" distB="0" distL="0" distR="0">
            <wp:extent cx="8875395" cy="225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Математи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5а, 5б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Учитель  </w:t>
      </w:r>
    </w:p>
    <w:p>
      <w:pPr>
        <w:pStyle w:val="Normal"/>
        <w:rPr/>
      </w:pPr>
      <w:r>
        <w:rPr>
          <w:szCs w:val="28"/>
          <w:u w:val="single"/>
        </w:rPr>
        <w:t>Амангулова И.А 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сы</w:t>
        <w:tab/>
        <w:t>5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</w:t>
        <w:tab/>
        <w:t>165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го 165, в неделю 5 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х работ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лностью соответствует  Федеральному государственному образовательному стандарту ООО и составлена на основ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16"/>
        <w:tabs>
          <w:tab w:val="clear" w:pos="708"/>
          <w:tab w:val="left" w:pos="993" w:leader="none"/>
        </w:tabs>
        <w:ind w:left="0"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характеристика учебного предм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интеллектуальное развитие</w:t>
      </w:r>
      <w:r>
        <w:rPr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Целью изучения </w:t>
      </w:r>
      <w:r>
        <w:rPr>
          <w:iCs/>
          <w:sz w:val="24"/>
          <w:szCs w:val="24"/>
        </w:rPr>
        <w:t xml:space="preserve">математик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5 классе является систематическое развитие понятия числа, выработка умений выполнять устно и </w:t>
      </w:r>
      <w:r>
        <w:rPr>
          <w:spacing w:val="-2"/>
          <w:sz w:val="24"/>
          <w:szCs w:val="24"/>
        </w:rPr>
        <w:t xml:space="preserve">письменно арифметические действия над натуральными числами и десятичными дробями, </w:t>
      </w:r>
      <w:r>
        <w:rPr>
          <w:spacing w:val="-8"/>
          <w:sz w:val="24"/>
          <w:szCs w:val="24"/>
        </w:rPr>
        <w:t xml:space="preserve">переводить практические задачи на </w:t>
      </w:r>
      <w:r>
        <w:rPr>
          <w:sz w:val="24"/>
          <w:szCs w:val="24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строится на индуктивной основе с привлечением элементов </w:t>
      </w:r>
      <w:r>
        <w:rPr>
          <w:spacing w:val="-2"/>
          <w:sz w:val="24"/>
          <w:szCs w:val="24"/>
        </w:rPr>
        <w:t>дедуктивных рассуждений. Теоретический материал курса излагается на наглядно-</w:t>
      </w:r>
      <w:r>
        <w:rPr>
          <w:spacing w:val="-5"/>
          <w:sz w:val="24"/>
          <w:szCs w:val="24"/>
        </w:rPr>
        <w:t>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ходе изучения математики учащиеся развивают навыки вычислений с </w:t>
      </w:r>
      <w:r>
        <w:rPr>
          <w:spacing w:val="-6"/>
          <w:sz w:val="24"/>
          <w:szCs w:val="24"/>
        </w:rPr>
        <w:t xml:space="preserve">натуральными числами, овладевают навыками действий с десятичными </w:t>
      </w:r>
      <w:r>
        <w:rPr>
          <w:sz w:val="24"/>
          <w:szCs w:val="24"/>
        </w:rPr>
        <w:t xml:space="preserve">дробями, получают начальные </w:t>
      </w:r>
      <w:r>
        <w:rPr>
          <w:spacing w:val="-3"/>
          <w:sz w:val="24"/>
          <w:szCs w:val="24"/>
        </w:rPr>
        <w:t xml:space="preserve">представления об использовании букв для записи выражений и свойств, учатся составлять </w:t>
      </w:r>
      <w:r>
        <w:rPr>
          <w:spacing w:val="-1"/>
          <w:sz w:val="24"/>
          <w:szCs w:val="24"/>
        </w:rPr>
        <w:t xml:space="preserve">по условию текстовой задачи несложные линейные уравнения и решать их, продолжают </w:t>
      </w:r>
      <w:r>
        <w:rPr>
          <w:sz w:val="24"/>
          <w:szCs w:val="24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сто предмета в федеральном базисном учебном пла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ля 5 класса рассчитана на 5 часов в неделю, всего 170 ча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4"/>
          <w:szCs w:val="24"/>
        </w:rPr>
        <w:t>умениями общеучебного характера</w:t>
      </w:r>
      <w:r>
        <w:rPr>
          <w:sz w:val="24"/>
          <w:szCs w:val="24"/>
        </w:rPr>
        <w:t xml:space="preserve">, разнообразными </w:t>
      </w:r>
      <w:r>
        <w:rPr>
          <w:i/>
          <w:iCs/>
          <w:sz w:val="24"/>
          <w:szCs w:val="24"/>
        </w:rPr>
        <w:t>способами деятельности</w:t>
      </w:r>
      <w:r>
        <w:rPr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результатам обучения и освоению содержания курса, календарно-тематическое планирование, литератур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left="0" w:right="0" w:firstLine="709"/>
        <w:rPr/>
      </w:pPr>
      <w:r>
        <w:rPr>
          <w:szCs w:val="24"/>
        </w:rPr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>Основная цель обучения</w:t>
      </w:r>
      <w:r>
        <w:rPr>
          <w:sz w:val="24"/>
          <w:szCs w:val="24"/>
        </w:rPr>
        <w:t xml:space="preserve"> математики в 5 класс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ор и  анализ домашнего зад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й сче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диктан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тапредметном направлени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Heading5"/>
        <w:spacing w:before="360" w:after="60"/>
        <w:jc w:val="center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ОБЯЗАТЕЛЬНЫЙ МИНИМУМ СОДЕРЖАНИЯ ОСНОВНЫХ ОБРАЗОВАТЕЛЬНЫХ ПРОГРАММ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Натуральные числа.</w:t>
      </w:r>
      <w:r>
        <w:rPr>
          <w:sz w:val="24"/>
          <w:szCs w:val="24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Дроби.</w:t>
      </w:r>
      <w:r>
        <w:rPr>
          <w:szCs w:val="24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Рациона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i/>
          <w:i/>
          <w:szCs w:val="24"/>
        </w:rPr>
      </w:pPr>
      <w:r>
        <w:rPr>
          <w:b/>
          <w:szCs w:val="24"/>
        </w:rPr>
        <w:t>Действите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Текстовые задачи.</w:t>
      </w:r>
      <w:r>
        <w:rPr>
          <w:szCs w:val="24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Измерения, приближения, оценки.</w:t>
      </w:r>
      <w:r>
        <w:rPr>
          <w:szCs w:val="24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 Представление зависимости между величинами в виде формул.</w:t>
      </w:r>
      <w:r>
        <w:br w:type="page"/>
      </w:r>
    </w:p>
    <w:p>
      <w:pPr>
        <w:pStyle w:val="Style18"/>
        <w:widowControl/>
        <w:spacing w:lineRule="auto" w:line="276" w:before="240" w:after="240"/>
        <w:jc w:val="center"/>
        <w:rPr/>
      </w:pPr>
      <w:r>
        <w:rPr>
          <w:rStyle w:val="FontStyle11"/>
          <w:b/>
          <w:sz w:val="26"/>
          <w:szCs w:val="26"/>
        </w:rPr>
        <w:t>Материально-техническое обеспечение учебного предмета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/>
      </w:pPr>
      <w:r>
        <w:rPr>
          <w:i/>
          <w:sz w:val="26"/>
          <w:szCs w:val="26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матика.5 класс: учебник для общеобразовательных учреждений / Н.Я. Виленкин,  В.И. Жохов, А.С. Чесноков, С.И. Шварцбурд. – М., 2012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Дополнительная литература: </w:t>
      </w:r>
    </w:p>
    <w:p>
      <w:pPr>
        <w:pStyle w:val="82"/>
        <w:numPr>
          <w:ilvl w:val="0"/>
          <w:numId w:val="2"/>
        </w:numPr>
        <w:shd w:fill="auto" w:val="clear"/>
        <w:tabs>
          <w:tab w:val="clear" w:pos="708"/>
          <w:tab w:val="left" w:pos="79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ка. 5-6 классы. Программа. Планирование учебного материала /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290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 Жохов. - М.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5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ка. 5 класс. Контрольные работы для учащихся / В. И. Жохов, </w:t>
      </w:r>
      <w:r>
        <w:rPr>
          <w:rFonts w:cs="Times New Roman" w:ascii="Times New Roman" w:hAnsi="Times New Roman"/>
          <w:sz w:val="26"/>
          <w:szCs w:val="26"/>
          <w:lang w:val="en-US"/>
        </w:rPr>
        <w:t>JI</w:t>
      </w:r>
      <w:r>
        <w:rPr>
          <w:rFonts w:cs="Times New Roman" w:ascii="Times New Roman" w:hAnsi="Times New Roman"/>
          <w:sz w:val="26"/>
          <w:szCs w:val="26"/>
        </w:rPr>
        <w:t xml:space="preserve">. Б. Крайнева. - </w:t>
      </w:r>
      <w:r>
        <w:rPr>
          <w:rStyle w:val="81pt"/>
          <w:sz w:val="26"/>
          <w:szCs w:val="26"/>
        </w:rPr>
        <w:t>М.:</w:t>
      </w:r>
      <w:r>
        <w:rPr>
          <w:rFonts w:cs="Times New Roman" w:ascii="Times New Roman" w:hAnsi="Times New Roman"/>
          <w:sz w:val="26"/>
          <w:szCs w:val="26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ческие диктанты. 5 класс: пособие для учителей и учащихся / В. И. Жохов, И. М. Митяева. </w:t>
      </w:r>
      <w:r>
        <w:rPr>
          <w:rStyle w:val="81pt"/>
          <w:sz w:val="26"/>
          <w:szCs w:val="26"/>
        </w:rPr>
        <w:t>М.:</w:t>
      </w:r>
      <w:r>
        <w:rPr>
          <w:rFonts w:cs="Times New Roman" w:ascii="Times New Roman" w:hAnsi="Times New Roman"/>
          <w:sz w:val="26"/>
          <w:szCs w:val="26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</w:t>
      </w:r>
      <w:r>
        <w:rPr>
          <w:rFonts w:cs="Times New Roman" w:ascii="Times New Roman" w:hAnsi="Times New Roman"/>
          <w:sz w:val="26"/>
          <w:szCs w:val="26"/>
        </w:rPr>
        <w:t xml:space="preserve"> Я Математический тренажер. 5 класс: пособие для учителей и учащихся / В. И. Жохов, В. Н. Погодин. - М: Мнемозина, 201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ческое сопровождение (оборудова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 xml:space="preserve">персональный компьютер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онное сопровожде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ФИП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газеты «Первое сентябр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«</w:t>
      </w:r>
      <w:r>
        <w:rPr>
          <w:sz w:val="26"/>
          <w:szCs w:val="26"/>
          <w:lang w:val="en-US"/>
        </w:rPr>
        <w:t>uztzt</w:t>
      </w:r>
      <w:r>
        <w:rPr>
          <w:sz w:val="26"/>
          <w:szCs w:val="26"/>
        </w:rPr>
        <w:t>».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4960</wp:posOffset>
                </wp:positionV>
                <wp:extent cx="555942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1522"/>
                              <w:gridCol w:w="856"/>
                              <w:gridCol w:w="477"/>
                              <w:gridCol w:w="444"/>
                              <w:gridCol w:w="1489"/>
                              <w:gridCol w:w="261"/>
                              <w:gridCol w:w="768"/>
                              <w:gridCol w:w="425"/>
                              <w:gridCol w:w="247"/>
                              <w:gridCol w:w="851"/>
                              <w:gridCol w:w="85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емые результа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занят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натуральных чисел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записывают многозначные чис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записывают многозначные числ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, устный опрос по карточка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резок. Длина отрезка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отрезок, называют его элементы,  измеряют длину отрезка, выражают длину  в различных единица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, устный опрос по карточка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jc w:val="distribut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трезок. Длина отрезка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отрезок, называют его элементы,  измеряют длину отрезка, выражают длину  в различных единица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, 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еугольни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треугольник, многоугольник, идентифицируют геометрические фигуры при изменение их положения на плоскост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, устный опрос по карточка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реугольни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треугольник, многоугольник, называют его элементы, переходят от одних единиц измерения к други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скость. Прямая. Луч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прямую, луч; называют точки, прямые, отмечают точки, лежащие и не лежащие на данной фигур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скость. Прямая. Луч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прямую, луч, по рисунку называют точки, лучи, прямые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лы и координаты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координатный луч, по рисунку называют и показывают начало координатного луча и единичный отрезок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лы и координа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координатный луч, отмечают на нем точки по заданным координата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лы и координа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ят координатный луч, отмечают на нем точки по заданным координатам, переходят от одних единиц измерения к други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ньше или больше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ивают натуральные числа по классам и разряда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ньше или больш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ывают результат сравнения с помощью  знаков «&gt;» , «&lt;» и «=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ньше или больш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ывают результат сравнения с помощью  знаков «&gt;» , «&lt;» и «=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нтрольная работ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 1 по теме «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туральные числа и  шкал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выполняемых зад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натуральные числа; про</w:t>
                                    <w:softHyphen/>
                                    <w:t>гнозиру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ожение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натуральные числа; про</w:t>
                                    <w:softHyphen/>
                                    <w:t>гнозиру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ы, карточ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йства сложе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натуральные числа, используя свойства слож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ойства сложе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личные приемы  проверки правильности нахождения  значения числового выраж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мостоятельная работа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читание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тают натуральные числа; прогнози</w:t>
                                    <w:softHyphen/>
                                    <w:t>руют результат вычисл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читание натуральных чисел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тают натуральные числа; прогнози</w:t>
                                    <w:softHyphen/>
                                    <w:t>руют результат вычисл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е упражнений по теме «Вычитание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тают натуральные числа, сравнивают разные способы, выбирая  наиболее удобны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е упражнений по теме «Вычитание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нения  алгоритма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№2: по теме  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натуральных чисел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ставляют и записывают числовые и буквенные выражения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буквенное выражение по условиям, заданным словесно, рисунком, таблице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яют числовое значение буквенного выражения при заданном значении букв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уквенная запись свойств сложения и вычит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итают и записывают с помощью букв свойства сложения и вычитания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уквенная запись свойств сложения и вычит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яют числовое значе</w:t>
                                    <w:softHyphen/>
                                    <w:t>ние буквенного выражения, предварительно упростив его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арточки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уквенная запись свойств сложения и вычитания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числяют числовое значе</w:t>
                                    <w:softHyphen/>
                                    <w:t>ние буквенного выражения, предварительно упростив его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ав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ают простейшие уравнения на основе зависимостей между компонентами действ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авн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ают простейшие уравнения на основе зависимостей между компонентами действ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е задач с помощью уравн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уравнение как математическую модель зада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шение задач с помощью уравн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уравнение как математическую модель зада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№3 по теме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вые и буквенные выражения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ндивидуальная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натуральных чисел и его свойств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ситуации, ил</w:t>
                                    <w:softHyphen/>
                                    <w:t>люстрирующие арифметическое действие и ход его выполн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натуральных чисел и его свойств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ходят и выбирают наиболее удобный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натуральных чисел и его свойств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натуральных чисел и его свойств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шают простейшие уравнения на основе зависимостей между компонентами и результатом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ндивидуальная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Индивидуальная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уют ситуации, требующие сравнения величин, их упорядоч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 записи и выполнении арифметического действия деления с остатком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с остатко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ланируют решение задачи, объясняют  ход решения задачи, наблюдают за изменением  решения задачи при изменение условий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№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 «Умножение и деление натуральных чисел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прощение выраж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ют буквы для обозначения чи</w:t>
                                    <w:softHyphen/>
                                    <w:t>сел и записи выражений, находят и выбирают удоб</w:t>
                                    <w:softHyphen/>
                                    <w:t>ный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прощение выраж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ют буквы для обозначения чи</w:t>
                                    <w:softHyphen/>
                                    <w:t>сел и записи выражений, находят и выбирают удоб</w:t>
                                    <w:softHyphen/>
                                    <w:t>ный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прощение выраж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ешают простейшие уравнения на основе зависимостей между компонентами и результатом арифметических действ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прощение выражен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рядок выполнения действ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самостоятельно выбранному алгоритму ре</w:t>
                                    <w:softHyphen/>
                                    <w:t>шения зада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рядок выполнения действ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 характ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рядок выполнения действ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личные приемы  проверки правильности выполнения зада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драт и куб числа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олноту и пра</w:t>
                                    <w:softHyphen/>
                                    <w:t>вильность выполнения зада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драт и куб числа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, используют математическую терминологию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адрат и куб числа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«Упрощение выражений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ормулы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няют буквы для обозначения чисел и записи общих утверждений прогнозируют результат вычислени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Формулы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яют  буквенные выражения по условиям, заданным рисунком или таблицей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. Формула пло</w:t>
                                    <w:softHyphen/>
                                    <w:t>щади прямоуголь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исывают явления и события с использованием буквенных выражений; моделируют изученные зависимости.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. Формула пло</w:t>
                                    <w:softHyphen/>
                                    <w:t>щади прямоугольни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носят реальные предметы  с моделями рассматрива.емых фигу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ы измерения площад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ходят от одних единиц измерения к другим, описывают явления и события с использованием величи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ы измерения площад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ают житейские задачи, требующие умения находить геометрические величины (планировка, разметка)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ы измерения площад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ают житейские задачи, требующие умения находить геометрические величины (планировка, разметка)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ямоугольный парал</w:t>
                                    <w:softHyphen/>
                                    <w:t>лелепипе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ознают на чертежах, рисунках и в окружающем мире геометрические фигур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ямоугольный параллелепипед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свойства геометрических фигур, наблюдают за изменениями решения задачи при изменение ее услов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ёмы. Объём прямо</w:t>
                                    <w:softHyphen/>
                                    <w:t>угольного параллелепи</w:t>
                                    <w:softHyphen/>
                                    <w:t>пе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ёмы. Объём прямо</w:t>
                                    <w:softHyphen/>
                                    <w:t>угольного параллелепи</w:t>
                                    <w:softHyphen/>
                                    <w:t>пе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ъёмы. Объём прямо</w:t>
                                    <w:softHyphen/>
                                    <w:t>угольного параллелепи</w:t>
                                    <w:softHyphen/>
                                    <w:t>пед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ют решение задачи, обнаруживают и устраняют ошибки логического и арифметического  характер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«Площади и объёмы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кружность и круг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бражают окружность, круг; указывают радиус и диаметр, соотносят реальные предметы с моделями  рассматриваемых фигур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кружность и круг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людают за изменением решения задачи при изменении ее усло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ли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ывают явления и события с использованием  чисел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ли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нения алгоритма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ли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выполн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Тесты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робей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уют ситуации, требующие сравнения чисел, их упорядочения; объясняют ход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робей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уют ситуации, требующие сравнения чисел, их упорядочения, сравнивают разные способы вычислений, выбирают наиболее удобный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робей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нения алгоритма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ьные и неправиль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казывают правильные и неправильные дроби, объясняют ход решения задачи.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ьные и неправиль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казывают правильные и неправильные дроби, объясняют ход решения задачи.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авильные и неправильные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нения алгоритма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 «Обыкновенные дроби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робей с одинаков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и вычитают дроби с одинаковыми знаменателям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робей с одинаков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робей с одинаковыми знаменателям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и дроби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ывают дробь в виде частного и частное в виде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и дроби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писывают дробь в виде частного и частное в виде дроби, решают простейшие уравнения на основе зависимостей между компонентам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мешанные числа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ляют число в виде суммы его целой и дробной части, записывают частное в виде смешанного числ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мешанные числ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заданному и самостоятельно выбранному плану реш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мешанные числ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ляют  неправильную дробь в виде смешанного числа, смешанное число в виде неправильной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ладывают и вычитают смешанные числа.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и вычитают смешанные числ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смешан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 «Сложение и вычитание дробей с одинаковыми знаменателями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сятичная запись дроб</w:t>
                                    <w:softHyphen/>
                                    <w:t>ных чисел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записывают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сятичная запись дроб</w:t>
                                    <w:softHyphen/>
                                    <w:t>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записывают десятичные дроби, пошагово контролируют  правильность и полноту выпол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сятичная запись дроб</w:t>
                                    <w:softHyphen/>
                                    <w:t>ных чисе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тают и записывают десятичные дроби, пошагово контролируют  правильность и полноту выпол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авнивают числа по классам и разрядам, планируют решение задачи.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ение чисел, их упорядочение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авн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авнивают числа по классам и разрядам, объясняют ход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есятичных дробей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и вычитают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арифметического действия (сложения и вычитания)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арифметического действия (сложения и вычитания)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и вычитают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ладывают и вычитают 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ближённые значения чисел. Округление чисел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угляют числа до заданного разряд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ближённые значения чисел. Округление чисел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людают за изменением решения задачи при изменение ее усло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ближённые значения чисел. Округление чисел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 «Десятичные дроби. Сложение и вычита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 на натуральное число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ножают десятичные числа на натуральное число, прогнозируют результат вычислений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 на натуральное число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ножение десятичных дробей на натуральное число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ют решение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множение десятичных дробей на натуральное число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лят десятичные дроби на натуральные числа. 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заданному и  самостоятельно составленному  плану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десятичной дроби на натуральное числ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№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 «Умножение и дел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множение десятичных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ножают десятичные дроби; решают задачи на умножение десятичных дробей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полнении 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множе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лят на десятичную дробь; решают задачи на деление на десятичную дробь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составленному плану решения заданий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нозируют результат вычислений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ление на десятичную дроб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еднее арифметическо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</w:t>
                                    <w:softHyphen/>
                                    <w:t>полнении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ее арифметическо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ют решение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реднее арифметическо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заданному и  самостоятельно составленному  плану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1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«Умножение и деление десятичных дробей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крокальку-лятор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</w:t>
                                    <w:softHyphen/>
                                    <w:t>полнении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икрокальку-лятор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ют решение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ывают про</w:t>
                                    <w:softHyphen/>
                                    <w:t>центы в виде десятичных дробей, и на</w:t>
                                    <w:softHyphen/>
                                    <w:t>оборот, решают задачи на проценты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ситуации, иллюстрирующие арифметическое действие и ход его выполн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матический диктант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1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«Инструменты для вычислений и измерений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гол. Прямой и развёрнутый углы. Чертёжный треугольник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ируют разнообразные ситуации расположения объектов на плоскост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гол. Прямой и развёрнутый углы. Чертёжный треугольник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яют геометрические фигуры при изменение их расположения на плоскост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змерение углов. Транс</w:t>
                                    <w:softHyphen/>
                                    <w:t>портир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яют виды углов, действуют по заданному плану, самостоятельно выбирают способ решения задач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змерение углов. Транс</w:t>
                                    <w:softHyphen/>
                                    <w:t>портир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яют виды углов, действуют по заданному плану, самостоятельно выбирают способ решения задач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змерение углов. Транс</w:t>
                                    <w:softHyphen/>
                                    <w:t>портир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ют решение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уговые диаграммы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людают за изменением решения задач при изменении ее усло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руговые диаграммы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ая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онтрольная работа  №1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 теме «Инструменты для вычислений и измерений»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разные приемы проверки правильности ответа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наруживают и устраняют ошибки логического и арифметического характера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ный опрос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</w:t>
                                    <w:softHyphen/>
                                    <w:t>полнении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</w:t>
                                    <w:softHyphen/>
                                    <w:t>полнении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</w:t>
                                    <w:softHyphen/>
                                    <w:t>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туральные числа и шкал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и и объемы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ыкновен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уют ситуации, требующие сравнения чисел, их упорядоче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ыкновен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нозируют результат вычислений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ыкновен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ясняют ход решения задачи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точки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йствуют по заданному и  самостоятельно составленному  плану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ют математическую терминологию при записи и вы</w:t>
                                    <w:softHyphen/>
                                    <w:t>полнении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шагово контролируют правильность и полноту выпол</w:t>
                                    <w:softHyphen/>
                                    <w:t>нения арифметического действ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сятичные дроби.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выбирают способ решения задания.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.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41.9pt;mso-wrap-distance-left:0pt;mso-wrap-distance-right:9pt;mso-wrap-distance-top:0pt;mso-wrap-distance-bottom:0pt;margin-top:2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1522"/>
                        <w:gridCol w:w="856"/>
                        <w:gridCol w:w="477"/>
                        <w:gridCol w:w="444"/>
                        <w:gridCol w:w="1489"/>
                        <w:gridCol w:w="261"/>
                        <w:gridCol w:w="768"/>
                        <w:gridCol w:w="425"/>
                        <w:gridCol w:w="247"/>
                        <w:gridCol w:w="851"/>
                        <w:gridCol w:w="85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емые результат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занят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натуральных чисел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записывают многозначные числ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натуральных чисе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записывают многозначные числ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, устный опрос по карточка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резок. Длина отрезка.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отрезок, называют его элементы,  измеряют длину отрезка, выражают длину  в различных единицах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, устный опрос по карточка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трезок. Длина отрезка. 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отрезок, называют его элементы,  измеряют длину отрезка, выражают длину  в различных единицах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, 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еугольник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треугольник, многоугольник, идентифицируют геометрические фигуры при изменение их положения на плоскост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, устный опрос по карточкам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реугольник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треугольник, многоугольник, называют его элементы, переходят от одних единиц измерения к други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скость. Прямая. Луч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прямую, луч; называют точки, прямые, отмечают точки, лежащие и не лежащие на данной фигур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скость. Прямая. Луч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прямую, луч, по рисунку называют точки, лучи, прямые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ч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лы и координаты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координатный луч, по рисунку называют и показывают начало координатного луча и единичный отрезок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лы и координат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координатный луч, отмечают на нем точки по заданным координата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лы и координаты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ят координатный луч, отмечают на нем точки по заданным координатам, переходят от одних единиц измерения к други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ньше или больше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ивают натуральные числа по классам и разряда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ньше или больш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ывают результат сравнения с помощью  знаков «&gt;» , «&lt;» и «=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еньше или больш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ывают результат сравнения с помощью  знаков «&gt;» , «&lt;» и «=»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онтрольная работ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№ 1 по теме «</w:t>
                            </w:r>
                            <w:r>
                              <w:rPr>
                                <w:color w:val="000000"/>
                              </w:rPr>
                              <w:t>Натуральные числа и  шкалы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выполняемых задан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натуральных чисе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натуральные числа; про</w:t>
                              <w:softHyphen/>
                              <w:t>гнозируют результат вычислен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ожение натуральных чисе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натуральные числа; про</w:t>
                              <w:softHyphen/>
                              <w:t>гнозируют результат вычислений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ы, карточ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ойства сложения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натуральные числа, используя свойства слож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войства сложения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личные приемы  проверки правильности нахождения  значения числового выраж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стоятельная работа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читание натуральных чисе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тают натуральные числа; прогнози</w:t>
                              <w:softHyphen/>
                              <w:t>руют результат вычисл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читание натуральных чисел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тают натуральные числа; прогнози</w:t>
                              <w:softHyphen/>
                              <w:t>руют результат вычисл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е упражнений по теме «Вычитание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тают натуральные числа, сравнивают разные способы, выбирая  наиболее удобны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е упражнений по теме «Вычитание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нения  алгоритма арифметического действ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№2: по теме   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натуральных чисел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ставляют и записывают числовые и буквенные выражения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буквенное выражение по условиям, заданным словесно, рисунком, таблице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яют числовое значение буквенного выражения при заданном значении буквы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уквенная запись свойств сложения и вычитания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итают и записывают с помощью букв свойства сложения и вычитания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уквенная запись свойств сложения и вычитания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яют числовое значе</w:t>
                              <w:softHyphen/>
                              <w:t>ние буквенного выражения, предварительно упростив его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рточки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уквенная запись свойств сложения и вычитания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числяют числовое значе</w:t>
                              <w:softHyphen/>
                              <w:t>ние буквенного выражения, предварительно упростив его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авн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ают простейшие уравнения на основе зависимостей между компонентами действ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авн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ают простейшие уравнения на основе зависимостей между компонентами действ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е задач с помощью уравн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уравнение как математическую модель задач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шение задач с помощью уравн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уравнение как математическую модель задач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№3 по теме «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вые и буквенные выражения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Индивидуальная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натуральных чисел и его свойства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ситуации, ил</w:t>
                              <w:softHyphen/>
                              <w:t>люстрирующие арифметическое действие и ход его выполнения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рточ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множение натуральных чисел и его свойства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ходят и выбирают наиболее удобный способ решения зада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множение натуральных чисел и его свойства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множение натуральных чисел и его свойства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ч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шают простейшие уравнения на основе зависимостей между компонентами и результатом арифметических действ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Индивидуальная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чи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Индивидуальная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уют ситуации, требующие сравнения величин, их упорядоч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спользуют математическую терминологию при  записи и выполнении арифметического действия деления с остатком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Деление с остатком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ланируют решение задачи, объясняют  ход решения задачи, наблюдают за изменением  решения задачи при изменение условий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№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 «Умножение и деление натуральных чисел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прощение выраж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яют буквы для обозначения чи</w:t>
                              <w:softHyphen/>
                              <w:t>сел и записи выражений, находят и выбирают удоб</w:t>
                              <w:softHyphen/>
                              <w:t>ный способ решения зада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прощение выраж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яют буквы для обозначения чи</w:t>
                              <w:softHyphen/>
                              <w:t>сел и записи выражений, находят и выбирают удоб</w:t>
                              <w:softHyphen/>
                              <w:t>ный способ решения зада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прощение выраж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ешают простейшие уравнения на основе зависимостей между компонентами и результатом арифметических действ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прощение выражен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рядок выполнения действ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самостоятельно выбранному алгоритму ре</w:t>
                              <w:softHyphen/>
                              <w:t>шения задач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рядок выполнения действ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 характ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рядок выполнения действий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личные приемы  проверки правильности выполнения зада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драт и куб числа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олноту и пра</w:t>
                              <w:softHyphen/>
                              <w:t>вильность выполнения задан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драт и куб числа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, используют математическую терминологию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адрат и куб числа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«Упрощение выражений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ормулы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яют буквы для обозначения чисел и записи общих утверждений прогнозируют результат вычислени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Формулы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яют  буквенные выражения по условиям, заданным рисунком или таблицей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щадь. Формула пло</w:t>
                              <w:softHyphen/>
                              <w:t>щади прямоугольник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исывают явления и события с использованием буквенных выражений; моделируют изученные зависимости. 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щадь. Формула пло</w:t>
                              <w:softHyphen/>
                              <w:t>щади прямоугольник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носят реальные предметы  с моделями рассматрива.емых фигур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ицы измерения площадей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ходят от одних единиц измерения к другим, описывают явления и события с использованием величин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ицы измерения площадей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ают житейские задачи, требующие умения находить геометрические величины (планировка, разметка)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ицы измерения площадей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ают житейские задачи, требующие умения находить геометрические величины (планировка, разметка)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ямоугольный парал</w:t>
                              <w:softHyphen/>
                              <w:t>лелепипед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ознают на чертежах, рисунках и в окружающем мире геометрические фигуры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ямоугольный параллелепипед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свойства геометрических фигур, наблюдают за изменениями решения задачи при изменение ее услов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ёмы. Объём прямо</w:t>
                              <w:softHyphen/>
                              <w:t>угольного параллелепи</w:t>
                              <w:softHyphen/>
                              <w:t>пед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ёмы. Объём прямо</w:t>
                              <w:softHyphen/>
                              <w:t>угольного параллелепи</w:t>
                              <w:softHyphen/>
                              <w:t>пед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ъёмы. Объём прямо</w:t>
                              <w:softHyphen/>
                              <w:t>угольного параллелепи</w:t>
                              <w:softHyphen/>
                              <w:t>пед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ют решение задачи, обнаруживают и устраняют ошибки логического и арифметического  характер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«Площади и объёмы»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ружность и круг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бражают окружность, круг; указывают радиус и диаметр, соотносят реальные предметы с моделями  рассматриваемых фигур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ружность и круг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ают за изменением решения задачи при изменении ее усло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и. Обыкновен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ывают явления и события с использованием  чисел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и. Обыкновен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нения алгоритма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ли. Обыкновен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выполн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Тесты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робей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уют ситуации, требующие сравнения чисел, их упорядочения; объясняют ход решения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робей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уют ситуации, требующие сравнения чисел, их упорядочения, сравнивают разные способы вычислений, выбирают наиболее удобный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робей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нения алгоритма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авильные и неправиль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казывают правильные и неправильные дроби, объясняют ход решения задачи. 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авильные и неправиль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казывают правильные и неправильные дроби, объясняют ход решения задачи. 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авильные и неправильные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нения алгоритма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7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 «Обыкновенные дроби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робей с одинаковыми знаменателям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и вычитают дроби с одинаковыми знаменателям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робей с одинаковыми знаменателям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робей с одинаковыми знаменателям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и дроби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ывают дробь в виде частного и частное в виде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и дроби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ывают дробь в виде частного и частное в виде дроби, решают простейшие уравнения на основе зависимостей между компонентам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ешанные числа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яют число в виде суммы его целой и дробной части, записывают частное в виде смешанного числ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ешанные числ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заданному и самостоятельно выбранному плану реш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мешанные числа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яют  неправильную дробь в виде смешанного числа, смешанное число в виде неправильной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ладывают и вычитают смешанные числа. 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и вычитают смешанные числ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смешан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 «Сложение и вычитание дробей с одинаковыми знаменателями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сятичная запись дроб</w:t>
                              <w:softHyphen/>
                              <w:t>ных чисел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записывают десятичные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сятичная запись дроб</w:t>
                              <w:softHyphen/>
                              <w:t>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записывают десятичные дроби, пошагово контролируют  правильность и полноту выпол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сятичная запись дроб</w:t>
                              <w:softHyphen/>
                              <w:t>ных чисе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тают и записывают десятичные дроби, пошагово контролируют  правильность и полноту выпол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авнивают числа по классам и разрядам, планируют решение задачи. 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ение чисел, их упорядочение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авн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авнивают числа по классам и разрядам, объясняют ход решения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есятичных дробей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и вычитают десятичные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арифметического действия (сложения и вычитания)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арифметического действия (сложения и вычитания)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и вычитают десятичные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ладывают и вычитают десятичные дроб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ближённые значения чисел. Округление чисел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угляют числа до заданного разряд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ближённые значения чисел. Округление чисел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ают за изменением решения задачи при изменение ее усло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ближённые значения чисел. Округление чисел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чки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 «Десятичные дроби. Сложение и вычитание десятичных дробей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 на натуральное число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ножают десятичные числа на натуральное число, прогнозируют результат вычислений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 на натуральное число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точки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ножение десятичных дробей на натуральное число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ют решение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множение десятичных дробей на натуральное число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лят десятичные дроби на натуральные числа. 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заданному и  самостоятельно составленному  плану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десятичной дроби на натуральное число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№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 «Умножение и деление десятичных дробей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множение десятичных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ножают десятичные дроби; решают задачи на умножение десятичных дробей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полнении 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множение десятичных дробей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ят на десятичную дробь; решают задачи на деление на десятичную дробь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составленному плану решения заданий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нозируют результат вычислений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ление на десятичную дробь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еднее арифметическое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</w:t>
                              <w:softHyphen/>
                              <w:t>полнении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ее арифметическое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ют решение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реднее арифметическое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заданному и  самостоятельно составленному  плану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1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«Умножение и деление десятичных дробей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крокальку-лятор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</w:t>
                              <w:softHyphen/>
                              <w:t>полнении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икрокальку-лятор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ют решение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ывают про</w:t>
                              <w:softHyphen/>
                              <w:t>центы в виде десятичных дробей, и на</w:t>
                              <w:softHyphen/>
                              <w:t>оборот, решают задачи на проценты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ситуации, иллюстрирующие арифметическое действие и ход его выполн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матический диктант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1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«Инструменты для вычислений и измерений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гол. Прямой и развёрнутый углы. Чертёжный треугольник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ируют разнообразные ситуации расположения объектов на плоскост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гол. Прямой и развёрнутый углы. Чертёжный треугольник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ют геометрические фигуры при изменение их расположения на плоскост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змерение углов. Транс</w:t>
                              <w:softHyphen/>
                              <w:t>портир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ют виды углов, действуют по заданному плану, самостоятельно выбирают способ решения задач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змерение углов. Транс</w:t>
                              <w:softHyphen/>
                              <w:t>портир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ют виды углов, действуют по заданному плану, самостоятельно выбирают способ решения задач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змерение углов. Транс</w:t>
                              <w:softHyphen/>
                              <w:t>портир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ют решение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уговые диаграммы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людают за изменением решения задач при изменении ее усло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уговые диаграммы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онтрольная работа  №1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по теме «Инструменты для вычислений и измерений»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разные приемы проверки правильности ответа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аруживают и устраняют ошибки логического и арифметического характера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ый опрос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</w:t>
                              <w:softHyphen/>
                              <w:t>полнении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</w:t>
                              <w:softHyphen/>
                              <w:t>полнении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</w:t>
                              <w:softHyphen/>
                              <w:t>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туральные числа и шкал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лощади и объемы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ыкновен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уют ситуации, требующие сравнения чисел, их упорядоче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ыкновен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нозируют результат вычислений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чки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ыкновен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сятич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ясняют ход решения задачи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точки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сятич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йствуют по заданному и  самостоятельно составленному  плану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сятич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ют математическую терминологию при записи и вы</w:t>
                              <w:softHyphen/>
                              <w:t>полнении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сятич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шагово контролируют правильность и полноту выпол</w:t>
                              <w:softHyphen/>
                              <w:t>нения арифметического действ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сятичные дроби.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выбирают способ решения задания.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.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pacing w:val="0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6:32:00Z</dcterms:created>
  <dc:creator>админ</dc:creator>
  <dc:description/>
  <cp:keywords/>
  <dc:language>en-US</dc:language>
  <cp:lastModifiedBy>User</cp:lastModifiedBy>
  <cp:lastPrinted>2019-09-12T07:14:00Z</cp:lastPrinted>
  <dcterms:modified xsi:type="dcterms:W3CDTF">2019-09-17T11:56:00Z</dcterms:modified>
  <cp:revision>11</cp:revision>
  <dc:subject/>
  <dc:title/>
</cp:coreProperties>
</file>