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385935" cy="676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935" cy="676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алгебре и началам анализа для 11 класса составлена на основе следующих документ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ерной программы основного общего образования, по математике» , 2-е издание,  Москва, «Просвещение», 20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лгебра и начала анализа». Учебник для 10 - 11 классов общеобразовательных учреждений. / Под ред. Ш.А. Алимова и др. //Москва «Просвещение», 2012. </w:t>
      </w:r>
    </w:p>
    <w:p>
      <w:pPr>
        <w:pStyle w:val="Normal"/>
        <w:rPr/>
      </w:pPr>
      <w:bookmarkStart w:id="0" w:name="bookmark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ая характеристика учебного предмета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е является обязательной и не</w:t>
        <w:softHyphen/>
        <w:t>отъемлемой частью общего образования на всех ступенях школы. Обучение математике в средней  школе направлено на достижение следующи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цел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правлении личностного развити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</w:t>
        <w:softHyphen/>
        <w:t>туры речи, способности к умственному эксперименту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ллектуальной честности и объектив</w:t>
        <w:softHyphen/>
        <w:t>ности, способности к преодолению мыслительных стереоти</w:t>
        <w:softHyphen/>
        <w:t>пов, вытекающих из обыденного опыт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</w:t>
        <w:softHyphen/>
        <w:t>альную мобильность, способность принимать самостоятель</w:t>
        <w:softHyphen/>
        <w:t>ные реше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</w:t>
        <w:softHyphen/>
        <w:t>тематических способн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апредметном направлении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</w:t>
        <w:softHyphen/>
        <w:t>сания и методе познания действительности, создание условий для приобретения опыта математического моделирования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</w:t>
        <w:softHyphen/>
        <w:t>тельности характерных для математики и являющихся осно</w:t>
        <w:softHyphen/>
        <w:t>вой познавательной культуры, значимой для различных сфер челове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редметном направлении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</w:t>
        <w:softHyphen/>
        <w:t>обходимыми для продолжения образования, изучения смеж</w:t>
        <w:softHyphen/>
        <w:t>ных дисциплин, применения в повседневной жизн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</w:t>
        <w:softHyphen/>
        <w:t>матическ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держание математическ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в средней  школе формируется на основе фундаментального ядра школь</w:t>
        <w:softHyphen/>
        <w:t>ного математического образования. В программе оно пред</w:t>
        <w:softHyphen/>
        <w:t>ставлено в виде совокупности содержательных разделов, кон</w:t>
        <w:softHyphen/>
        <w:t>кретизирующих соответствующие блоки фундаментального ядра применительно к средней школе. Программа регламен</w:t>
        <w:softHyphen/>
        <w:t>тирует объем материала, обязательного для изучения в средней школе, а также дает примерное его распределение между  10-11 класс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держание математического образования в средней школе включает следующие разделы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алгебра, функции, начала математического анализа, вероятность и статистика,.</w:t>
      </w:r>
      <w:r>
        <w:rPr>
          <w:rFonts w:cs="Times New Roman" w:ascii="Times New Roman" w:hAnsi="Times New Roman"/>
          <w:sz w:val="24"/>
          <w:szCs w:val="24"/>
        </w:rPr>
        <w:t xml:space="preserve"> Наряду с этим в него включены два дополнительных раздел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логика и множества, </w:t>
      </w:r>
      <w:r>
        <w:rPr>
          <w:rFonts w:cs="Times New Roman" w:ascii="Times New Roman" w:hAnsi="Times New Roman"/>
          <w:sz w:val="24"/>
          <w:szCs w:val="24"/>
        </w:rPr>
        <w:t>что связано с реализацией целей обще интеллектуального и обще</w:t>
        <w:softHyphen/>
        <w:t>культурного развития учащихся. Содержание каждого из этих разделов разворачивается в содержательно-методическую ли</w:t>
        <w:softHyphen/>
        <w:t>нию, пронизывающую все основные разделы содержания ма</w:t>
        <w:softHyphen/>
        <w:t>тематического образования на данной ступени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«Алгебра» служит базой для даль</w:t>
        <w:softHyphen/>
        <w:t>нейшего изучения учащимися математики, способствует разви</w:t>
        <w:softHyphen/>
        <w:t>тию их логического мышления, формированию умения поль</w:t>
        <w:softHyphen/>
        <w:t>зоваться алгоритмами, а также приобретению практических навыков, необходимых в повседневной жизни. Завершение числовой линии: систематизация сведений о действительных числах, о комплексных числах, более сложные вопросы арифметики: алгоритм Евклида, основная теорема арифметики. Язык алгебры подчеркивает значение мате</w:t>
        <w:softHyphen/>
        <w:t>матики как языка для построения математических моделей процессов и явлений реального мира. В задачи изучения алгебры входят также развитие алгоритмического мышления, необходимого, в частности, для усвоения курса информатики, овладения навыками дедуктивных рассуждений. Преобразова</w:t>
        <w:softHyphen/>
        <w:t>ние символьных форм вносит специфический вклад в разви</w:t>
        <w:softHyphen/>
        <w:t>тие воображения учащихся, их способностей к математическо</w:t>
        <w:softHyphen/>
        <w:t xml:space="preserve">му творчеству. В средней  школе материал группируется вокру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я ир</w:t>
        <w:softHyphen/>
        <w:t>рациональных, показательных, логарифмических и тригонометрических  выраж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«Функции» продолжает  получение школьниками конкретных знаний о функции как важнейшей математической модели для описания и исследования разно</w:t>
        <w:softHyphen/>
        <w:t>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</w:t>
        <w:softHyphen/>
        <w:t>сит вклад в формирование представлений о роли математики в развитии цивилизации и культу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дел «Начала математического анализа» служит базой для представлений об основных понятиях, идеях и методах математического анали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дел «Вероятность и статистика» — обязательный ком</w:t>
        <w:softHyphen/>
        <w:t>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</w:t>
        <w:softHyphen/>
        <w:t>ности умений воспринимать и критически анализировать информацию, представленную в различных формах, понимать вероятностный характер многих реальных зависимостей; для формирования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изучении статистики и вероятности расширяются представления о современной картине мира и методах его ис</w:t>
        <w:softHyphen/>
        <w:t>следования, формируется понимание роли статистики как ис</w:t>
        <w:softHyphen/>
        <w:t>точника социально значимой информации и закладываются основы вероятностного мыш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и освоению содержания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математики в средней  школе дает возможность обучающимся достичь следующих результатов развития: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 личностном направлени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математической науке как сфере чело</w:t>
        <w:softHyphen/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</w:t>
        <w:softHyphen/>
        <w:t>ческих объектов, задач, решений, рассужд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метапредметном направлении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б идеях и о методах математики как универсальном языке науки и техники, сред</w:t>
        <w:softHyphen/>
        <w:t>стве моделирования явлений и процессов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представ</w:t>
        <w:softHyphen/>
        <w:t>лять ее в понятной форме, принимать решение в условиях не</w:t>
        <w:softHyphen/>
        <w:t>полной и избыточной, точной и вероятностной информац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использовать математические сред</w:t>
        <w:softHyphen/>
        <w:t>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</w:t>
        <w:softHyphen/>
        <w:t>дач, понимать необходимость их проверки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индуктивные и дедуктивные спосо</w:t>
        <w:softHyphen/>
        <w:t>бы рассуждений, видеть различные стратегии решения задач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ставить цели, выбирать и созда</w:t>
        <w:softHyphen/>
        <w:t>вать алгоритмы для решения учебных математических проб</w:t>
        <w:softHyphen/>
        <w:t>лем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осуществлять деятельность, на</w:t>
        <w:softHyphen/>
        <w:t>правленную на решение задач исследовательского характер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редметном направл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б основных понятиях, идеях и методах математического анали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оличество учебных час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Данная программа рассчитана на 34 рабочие недели, 2 часа в неделю (всего 68 часов) в соответствии с учебным планом и годовым календарным планом. В том числе  контрольных работ – 5, диагностических работ – 4, проверочных работ – 19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и ее геометрический смыс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к исследованию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ории вероят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курса алгеб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ды и формы контр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одный контроль позволяет выявить уровень овладения основными понятиями и формулами курса «Алгебра, 10 класс», определить проблемные темы и при необходимости корректировать рабочую программу. Вводный контроль осуществляется в течении второй – третьей недели учебного года в виде те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екущий контроль предназначен для контроля освоение изучаемого материала и осуществляется в виде самостоятельных работ, математических диктантов, устных и письменных опросов по теме урока, карточек индивидуальной рабо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межуточный контроль проводится в результате изучения отдельной главы в виде математического диктанта и последующей контрольной работы, а также в виде диагностического контроля в формате ЕГЭ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оговый контроль призван выявить конечный уровень обученности за весь курс «Алгебра и начала анализа, 10 – 11 класс» и осуществляется в ходе проведения итоговой работы в формате ЕГЭ по математике за курс 11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рточки индивидуальной работы и часть проверочных работ носят дифференцированный характер и содержат три уровня сложности. Уровень остальных проверочных работ, математических диктантов и контрольных работ соответствует обязательным результатам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ри выполнении контрольных работ (содержат 5 заданий) или проверочных работ (содержат 3 задания) оценка выставляется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(отлично) – верно решены все задачи, обоснования выполнены полностью, изложение логичное, продемонстрировано глубокое овладение учебного материа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(хорошо) – решены и обоснованы все задачи, но в одной из них допущена теоретическая или вычислительная ошибка или опис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(удовлетворительно) – верно решены три задачи, в остальных заданиях допущены ошибки как теоретического, так и вычислительного характера или они не имеют достаточных обоснова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неудовлетворительно) – уровень выполнения заданий показывает недостаточные знания, неумение применять их при решении задач, работа содержит много вчислительных ошиб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и выполнении работ в форме математических диктантов, где не требуется предъявлять решение (содержат 10 заданий), оценка выставляется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(отлично) – верно решено 9 – 10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(хорошо) – верно решено 7 – 8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(удовлетворительно) – верно решено 5 – 6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неудовлетворительно) – решено менее 5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При выполнении диагностических работ (в формате ЕГЭ) оценка выставляется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(отлично) – набрано более 14 бал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(хорошо) – набрано 11 – 14 бал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(удовлетворительно) – набрано 6 – 10 балл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(неудовлетворительно) – набрано менее 6 бал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ребованиям ЕГ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нная программа полностью соответствует требованиям ЕГЭ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обу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освоения основной образовательной программы по алгебре и началам анализа на базовом уровне ориентированы на обеспечение преимущественно общеобразовательной и общекультурной подготовки. Они должны обеспечивать возможность дальнейшего успешного профессионального обучения или профессиональной деятельности.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курса обучения учащиеся должны владеть следующими понятиями и уметь применять их при решении задач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ение и физический смысл производ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ила дифференцир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фференцирование степенной и некоторых элементарных фун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еометрический смысл производной. Уравнение касательной к графику функции в заданной точ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менение производной к исследованию функций: возрастание и убывание, экстремумы функ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строение графиков функций с помощью производ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Первообразная функции и правила ее нахожд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нтеграл, вычисление интегр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лощадь криволинейной трапеции и нахождение площадей фигур с помощью интегр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менение производной и интегралов к решению практически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Комбинаторика. Правило произведения, перестановки, размещения, сочетания и их свой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Бином Ньют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Элементы теории вероятностей. События. Комбинаторика событий. Противоположное событие. Вероятность события. Сложение вероятностей. Независимые события. Умножение вероятностей. Статистическая вероят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татистика. Случайные величины. Центральные тенденции. Меры разброс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-методическое обеспечение </w:t>
        <w:br/>
        <w:t>учебного процесс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тература для педагогов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мистрова Т.А. Алгебра и начала математического анализа.  10 - 11 классы. Программы общеобразовательных учреждений. М., «Просвещение», 2009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вич Л.И. и др.  Алгебра и начала анализа: 3600 задач для школьников и поступающих в вузы. М.: Дрофа, 1999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ави М.И.  Сборник задач по математике для поступающих в вузы. Книга 1. Алгебра. М. : ОНИКС 21 век, Мир и образование, 2003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работы по алгебре и началам анализа для 10 – 11 классов общеобразовательных школ. / А.Г. Мордкович, Е.Е. Тульчинская. / М: Мнемозина, 2006,  61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. Зив.  Дидактические материалы. Алгебра и начала анализа. 11 клас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И. Шабунин. Алгебра и начала анализа. Дидактические материалы для 10-11 классо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 Ершова. Самостоятельные и контрольные работы. Алгебра 10-11 клас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сты. Алгебра и начала анализа, 10 – 11. / П.И. Алтынов. Учебно-методическое пособие. / М.: Дрофа, 2000. – 96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тература для учащих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лимов Ш.А. Алгебра и начала анализа. Учебник для 10-11 классов общеобразовательных учреждений. М., «Просвещение»,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. Тренировочные тематические задания повышенной сложности с ответами для подготовки к ЕГЭ и к другим формам выпускного и вступительного экзаменов / сост. Г.И. Ковалева, Т.И. Бузулина, О.Л. Безрукова, Ю.А. Розка – Волгоград: Учитель, 2005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лев Б.И., Саакян С.И., Шварцбург С.И., Дидактические материалы по алгебре и началам анализа для 11 класса, М., 200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Э 2012. Математика. 3000 заданий части В с ответами. Под ред. Ященко И.В., Семёнова А.Л. и др. </w:t>
      </w:r>
      <w:r>
        <w:rPr>
          <w:rFonts w:cs="Times New Roman" w:ascii="Times New Roman" w:hAnsi="Times New Roman"/>
          <w:bCs/>
          <w:sz w:val="24"/>
          <w:szCs w:val="24"/>
        </w:rPr>
        <w:t>– М.: Издательство «Экзамен», 2012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2. Математика. Задача B10. Рабочая тетрадь. Гущин Д.Д., Малышев А.В. под ред. Семенова А.Л., Ященко И.В. М.: МЦНМО, 201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2. Математика. Задача B12. Рабочая тетрадь. Шестаков С.А., Гущин Д.Д. под ред. Семенова А.Л., Ященко И.В. М.: МЦНМО, 201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2. Математика. Задача B2. Рабочая тетрадь. Посицельская М.А., Посицельский С.Е. (под ред. Семенова А.Л., Ященко И.В.) М.: МЦНМО, 2011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ЕГЭ 2012. Математика. Задача В1</w:t>
      </w:r>
      <w:r>
        <w:rPr>
          <w:rFonts w:cs="Times New Roman" w:ascii="Times New Roman" w:hAnsi="Times New Roman"/>
          <w:sz w:val="24"/>
          <w:szCs w:val="24"/>
        </w:rPr>
        <w:t xml:space="preserve">. Рабочая тетрадь. </w:t>
      </w:r>
      <w:r>
        <w:rPr>
          <w:rFonts w:cs="Times New Roman" w:ascii="Times New Roman" w:hAnsi="Times New Roman"/>
          <w:bCs/>
          <w:sz w:val="24"/>
          <w:szCs w:val="24"/>
        </w:rPr>
        <w:t xml:space="preserve">Шноль Д. Э. </w:t>
      </w:r>
      <w:r>
        <w:rPr>
          <w:rFonts w:cs="Times New Roman" w:ascii="Times New Roman" w:hAnsi="Times New Roman"/>
          <w:sz w:val="24"/>
          <w:szCs w:val="24"/>
        </w:rPr>
        <w:t>/ Под ред. А. Л. Семенова и И.В.Ященко. — М.: МЦНМО, 2011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аков С.А., Захаров П.И. (под редакцией Семенова А.Л., Ященко И.В.). ЕГЭ. Математика. Задача С1. Уравнения и системы уравнений. М.:МЦНМО, 201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 – техническое обеспечени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образовательные Интернет – ресурс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готовка к урок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1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estival.1september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2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hkolu.r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3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roki.net/docmat.ht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4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edsovet.s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5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ollection.edu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6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chportal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7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готовка к ЕГЭ:</w:t>
      </w:r>
    </w:p>
    <w:p>
      <w:pPr>
        <w:pStyle w:val="Normal"/>
        <w:numPr>
          <w:ilvl w:val="1"/>
          <w:numId w:val="14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ipi.ru/</w:t>
        </w:r>
      </w:hyperlink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atgrad.mioo.ru/</w:t>
        </w:r>
      </w:hyperlink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ege.edu.ru/</w:t>
        </w:r>
      </w:hyperlink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  <w:sz w:val="24"/>
          <w:szCs w:val="24"/>
          <w:lang w:val="en-US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решуегэ.рф</w:t>
        </w:r>
      </w:hyperlink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о-методический комплек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рабочей программы осуществляется с использованием учебно-методического комплекса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835"/>
        <w:gridCol w:w="776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чеб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учеб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для учащихся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для учител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общего образования, алгебра и начала анализа, 11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Ш.А. Алимова и др. Алгебра и начала анализа. Учебник для 10 - 11 классов обще- образовательных учреждений. Москва. Просвещение. 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ед. Ш.А. Алимова и др. Алгебра и начала анализа. Учебник для 10 - 11 классов обще- образовательных учреждений. Москва. Просвещение. 2012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ое планирование курса алгебры и начал анализа, 11 клас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Г.Зив, В.А.Гольдич. Дидактические материалы по алгебре и началам анализа для 10 класса. Санкт – Петербург. 20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.Галицкий, М.М.Мошкович, С.И.Шварцбурд. Углубленное изучение курса алгебры и математического анализа. Методические рекомендации м дидактические материалы. Пособие для учителя. Москва. Просвещение. 19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Амелькин, В.Л.Рабцевич. Задачи с параметрами. Минск. Асар. 199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алгебре 11 класс</w:t>
      </w:r>
    </w:p>
    <w:tbl>
      <w:tblPr>
        <w:tblW w:w="31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84"/>
        <w:gridCol w:w="4536"/>
        <w:gridCol w:w="1842"/>
        <w:gridCol w:w="142"/>
        <w:gridCol w:w="709"/>
        <w:gridCol w:w="1559"/>
        <w:gridCol w:w="1559"/>
        <w:gridCol w:w="1560"/>
        <w:gridCol w:w="2268"/>
        <w:gridCol w:w="3167"/>
        <w:gridCol w:w="3167"/>
        <w:gridCol w:w="3167"/>
        <w:gridCol w:w="3167"/>
        <w:gridCol w:w="3167"/>
      </w:tblGrid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урок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-во часов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заняти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 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годие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ная и её  геометрический смысл-16ч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ответы на вопросы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ая степенной фун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bidi="he-IL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ответы на вопросы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а дифференц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ответы на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а дифференц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Геометрический смысл производ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Геометрический смысл производ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Геометрический смысл производ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оизводной к исследованию функций-10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производной к исследованию функций-10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озрастание и убывание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Экстремумы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тетрад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абота в тетрад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ешение упражн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 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Наибольшее и наименьшее значения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амост.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л-9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л-9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взаимопроверка в п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лощадь криволинейной трапеции и интегра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интеграл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площадей с помощью интегралов       итоговая контрольная работа за 1полугодие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площадей с пом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ощью интегралов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олугод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рименение производной и интеграла к решению </w:t>
            </w:r>
          </w:p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ктических задач*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 выбирать рац.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ешение зада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взаимопроверка в пар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бинаторика -7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бинаторика -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равило произведения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ерестановки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Перестановки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, 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азмеще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, 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Размеще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Сочетания и их свойства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Бином Ньютон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, 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 вероятности- 7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 вероятности- 7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События. Комбинация событий. Противоположное событие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опорного конспекта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ероятность событ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решение упражн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Сложение вероятносте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Независимые события. Умножение вероятносте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Независимые события. Умножение вероятносте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ивать полученные результаты с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 до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та</w:t>
            </w:r>
            <w:r>
              <w:rPr>
                <w:b w:val="false"/>
                <w:sz w:val="24"/>
                <w:szCs w:val="24"/>
                <w:lang w:eastAsia="ru-RU"/>
              </w:rPr>
              <w:t>ти</w:t>
            </w:r>
            <w:r>
              <w:rPr>
                <w:b w:val="false"/>
                <w:sz w:val="24"/>
                <w:szCs w:val="24"/>
                <w:lang w:val="ru-RU" w:eastAsia="ru-RU"/>
              </w:rPr>
              <w:t>сти</w:t>
            </w:r>
            <w:r>
              <w:rPr>
                <w:b w:val="false"/>
                <w:sz w:val="24"/>
                <w:szCs w:val="24"/>
                <w:lang w:eastAsia="ru-RU"/>
              </w:rPr>
              <w:t xml:space="preserve">ческая 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eastAsia="ru-RU"/>
              </w:rPr>
              <w:t>вероятность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sz w:val="24"/>
                <w:szCs w:val="24"/>
                <w:lang w:val="ru-RU" w:eastAsia="ru-RU"/>
              </w:rPr>
              <w:t>Контрольная работа  №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истика-3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истика-3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Случайные величины.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опрос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Центральные тенденции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опрос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Меры разброс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ть с книгой, вести тетрадь, выбирать рациональное ре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ая степенной функци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оизводные некоторых элементарных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менение производной к построению графиков функц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 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. 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. 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ервообразная. Правила нахождения первообразных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даточными  материал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интеграл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 рез-ты с учеб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ычисление площадей с помощью интеграл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о произведения. Перестановки. Перемещения. Сочет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авило произведения. Перестановки. Перемещения. Сочетания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ероятность события. Сложение и умножение вероятност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альное решение,   оценивать свою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шение упраж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 xml:space="preserve">Решение задач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 xml:space="preserve">Решение задач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>Итоговая контрольная рабо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  <w:t xml:space="preserve">Обобщающий урок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бирать рацион реш-е, сравнивать получен рез-ты с учеб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трольных за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">
    <w:name w:val="стиль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www.uroki.net/docmat.htm" TargetMode="External"/><Relationship Id="rId6" Type="http://schemas.openxmlformats.org/officeDocument/2006/relationships/hyperlink" Target="http://pedsovet.su/" TargetMode="External"/><Relationship Id="rId7" Type="http://schemas.openxmlformats.org/officeDocument/2006/relationships/hyperlink" Target="http://collection.edu.ru/" TargetMode="External"/><Relationship Id="rId8" Type="http://schemas.openxmlformats.org/officeDocument/2006/relationships/hyperlink" Target="http://www.uchportal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ww.fipi.ru/" TargetMode="External"/><Relationship Id="rId11" Type="http://schemas.openxmlformats.org/officeDocument/2006/relationships/hyperlink" Target="http://statgrad.mioo.ru/" TargetMode="External"/><Relationship Id="rId12" Type="http://schemas.openxmlformats.org/officeDocument/2006/relationships/hyperlink" Target="http://www.ege.edu.ru/" TargetMode="External"/><Relationship Id="rId13" Type="http://schemas.openxmlformats.org/officeDocument/2006/relationships/hyperlink" Target="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0:56:00Z</dcterms:created>
  <dc:creator>Химия</dc:creator>
  <dc:description/>
  <cp:keywords/>
  <dc:language>en-US</dc:language>
  <cp:lastModifiedBy>User</cp:lastModifiedBy>
  <cp:lastPrinted>2017-09-16T17:04:00Z</cp:lastPrinted>
  <dcterms:modified xsi:type="dcterms:W3CDTF">2019-09-15T18:38:00Z</dcterms:modified>
  <cp:revision>33</cp:revision>
  <dc:subject/>
  <dc:title/>
</cp:coreProperties>
</file>