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drawing>
          <wp:inline distT="0" distB="0" distL="0" distR="0">
            <wp:extent cx="7800975" cy="199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 предмету «Алгебра» (факультатив)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ласс 7б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Cs w:val="28"/>
        </w:rPr>
        <w:t xml:space="preserve">Учитель    </w:t>
      </w:r>
      <w:r>
        <w:rPr>
          <w:rFonts w:cs="Book Antiqua" w:ascii="Book Antiqua" w:hAnsi="Book Antiqua"/>
          <w:szCs w:val="28"/>
          <w:u w:val="single"/>
        </w:rPr>
        <w:t>Амангулова И.А 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2019-2020</w:t>
      </w:r>
      <w:r>
        <w:rPr>
          <w:rFonts w:cs="Book Antiqua" w:ascii="Book Antiqua" w:hAnsi="Book Antiqua"/>
          <w:b/>
          <w:sz w:val="28"/>
          <w:szCs w:val="28"/>
        </w:rPr>
        <w:t xml:space="preserve"> учебный год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воначальные математические познания должны входить с самых ранних лет в наше образование и воспитание. В связи с этим появилась необходимость в развитии математического мышления у школьников среднего звена. Далеко не секрет, что программа школьного курса не отвечает требованиям современной подготовки выпускников, в основном, обучающиеся могут лишь воспроизвести учебный материал и решить стандартные задания. Но математика тем интересна и полезна, что, используя ее аппарат, можно решать широкий спектр различных  практических задач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48" w:hanging="12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акультативный курс «За страницами учебника алгебры» разработан на основании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кандидата физико - -математических наук, доцента кафедры естественно – научных дисциплин ГОУ « Чувашский Республиканский институт образования» А.К. Ярдухиным  </w:t>
      </w:r>
      <w:r>
        <w:rPr>
          <w:rFonts w:cs="Times New Roman" w:ascii="Times New Roman" w:hAnsi="Times New Roman"/>
          <w:bCs/>
          <w:iCs/>
        </w:rPr>
        <w:t>на основе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</w:rPr>
        <w:t>по алгебре  для 7 класса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(автор Т.А. Бурмистрова – М: Просвещение, 2011) и соответствует </w:t>
      </w:r>
      <w:r>
        <w:rPr>
          <w:rFonts w:cs="Times New Roman" w:ascii="Times New Roman" w:hAnsi="Times New Roman"/>
          <w:b/>
          <w:bCs/>
          <w:iCs/>
        </w:rPr>
        <w:t>программе</w:t>
      </w:r>
      <w:r>
        <w:rPr>
          <w:rFonts w:cs="Times New Roman" w:ascii="Times New Roman" w:hAnsi="Times New Roman"/>
          <w:bCs/>
          <w:iCs/>
        </w:rPr>
        <w:t xml:space="preserve">, </w:t>
      </w:r>
      <w:r>
        <w:rPr>
          <w:rFonts w:cs="Times New Roman" w:ascii="Times New Roman" w:hAnsi="Times New Roman"/>
          <w:b/>
          <w:bCs/>
          <w:iCs/>
        </w:rPr>
        <w:t>утверждённой  Министерством образования и науки РФ.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Факультативный курс </w:t>
      </w:r>
      <w:r>
        <w:rPr>
          <w:rFonts w:cs="Times New Roman" w:ascii="Times New Roman" w:hAnsi="Times New Roman"/>
          <w:bCs/>
          <w:iCs/>
        </w:rPr>
        <w:t>предусматрив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35 ча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</w:rPr>
        <w:t xml:space="preserve">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анная факультативная программа «За страницами учебника алгебры» направлена в основном на то, чтобы заинтересовать обучающихся, показать им практическое применение своих знаний,  научить чувствовать  радость от решенной «трудной» задачи.  Познав вкус  радости  от решения проблемы, можно уверенно сказать, что обучающиеся с большей охотой и интересом будут самостоятельно работать, выискивая изюминки в задачах, не бояться трудностей и находить различные пути решения.</w:t>
      </w:r>
      <w:r>
        <w:rPr>
          <w:rFonts w:cs="Times New Roman" w:ascii="Times New Roman" w:hAnsi="Times New Roman"/>
          <w:b/>
          <w:bCs/>
          <w:iCs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данного факультатива являет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итие интереса к предмету  математика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ких способностей обучающихся, не ограничивая заранее сверху уровень сложности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логическое мышление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стремление к самосовершенствованию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самообразованию обучаю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ы и приемы обучен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инары-практикумы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игры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пециальные умения и навык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методы решения логических задач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решать логические задач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решать комбинативные задачи с числ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готовить сообщения и совершенствовать навыки публичного выступл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рименять знания на практике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ребования к уровню подготовки учащихс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процессе изучения курса должны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ы, связанные с различными видами чисел и способами их записи, переход от одной формы записи к друг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ифметические действия с рациональными числами, сочетать при вычислениях устные и письменные прием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 чисел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быстрого счета, используя законы арифметических действ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на проценты: нахождение числа по его проценту, процента от числа, процентное отношение двух чисел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 «концентрация» и «процентное содержание»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решения задач на составление сплавов, растворов, смес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роцентов в практическ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равнимых чисел по модулю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, арифметические действия сравнений чисе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азательство деления алгебраических выражений на число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ки от деления степени на число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ь двузначных и трехзначных чисел в виде многочле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 упрощения суммы, разности чисе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диофантовых уравн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решения уравн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уравнений к практическим задача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решения систем уравнен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ую интерпретацию решения систем уравнений с двумя переменны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решения систем линейных уравнений, содержащих неизвестное под знаком модул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/>
        <w:ind w:left="720" w:right="665" w:hanging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делять контрольные значения параметра;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/>
        <w:ind w:left="720" w:right="665" w:hanging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шать линейные уравнения, содержащие параметр;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/>
        <w:ind w:left="720" w:right="665" w:hanging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шать квадратные уравнения с параметром;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/>
        <w:ind w:left="720" w:right="665" w:hanging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шать системы уравнений с параметром;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/>
        <w:ind w:left="720" w:right="665" w:hanging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шать неравенства, содержащие  параметр;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/>
        <w:ind w:left="720" w:right="665" w:hanging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спользовать функционально- графический метод;</w:t>
      </w:r>
    </w:p>
    <w:p>
      <w:pPr>
        <w:pStyle w:val="Style15"/>
        <w:numPr>
          <w:ilvl w:val="0"/>
          <w:numId w:val="9"/>
        </w:numPr>
        <w:shd w:fill="FFFFFF" w:val="clear"/>
        <w:spacing w:lineRule="auto" w:line="240"/>
        <w:ind w:left="720" w:right="665" w:hanging="36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льзоваться параметрическим анализом рациональных соотношений и соотношений     рациональных выражений и модулем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вать: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ое мышление.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виды памяти.</w:t>
      </w:r>
    </w:p>
    <w:p>
      <w:pPr>
        <w:pStyle w:val="Style15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графической культу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2545</wp:posOffset>
                </wp:positionV>
                <wp:extent cx="711136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3687"/>
                              <w:gridCol w:w="4110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ограммное содерж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о фа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иодическая дробь. Десятичная дробь. Бесконечная дробь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иодические дроб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иодические дроб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ыкновенные дроби. Десятичные дроби. Периодические дроби. Арифметические действия с дробями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роб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роб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центы. Основные задачи на проценты. Задачи на концентрацию и процентное содержание. Практическое применений процентов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ч на концентрацию и процентное содержание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на концентрацию и процентное содерж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на концентрацию и процентное содерж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числа. Решение линейных уравнений, содержащих неизвестное под знаком модуля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числа. Решение линейных уравнений, содержащих неизвестное под знаком моду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числа. Решение линейных уравнений, содержащих неизвестное под знаком моду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ч. Задачи на сообразительность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числа. Решение линейных уравнений, содержащих неизвестное под знаком моду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линейных  уравнений  с параметрами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нейные уравнения с параметр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нейные уравнения с параметр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ение уравнений Диофанта. Правила решений уравнений. Применений диофантовых уравнений к практическим задач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нейные диофантовы уравн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нейные диофантовы уравн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троение графиков  функций, содержащих переменную под знаком модуля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ики функций, содержащих переменную под знаком моду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ики функций, содержащих переменную под знаком моду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ики элементарных функций. Построение графиков. Графическая интерпретация уравнений. Нахождение корней урав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ическое решение уравн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афическое решение уравн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оичная система счисления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оичная система счисл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ределение и свойства делимости. Теорема о делении с остатком. Наибольший общий делитель. Наименьшее общее кратное. Признаки делим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имость целых чисе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имость целых чисе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авнение чисел по модулю. Свойства сравнений. Арифметические действия сравнений с общим модулем. Сравнение степеней числа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авнения. Периодичность остатков при возведении в степен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авнения. Периодичность остатков при возведении в степен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улы сокращенного умножения с любым показателем степени. Преобразование выражений в многочлен. Упрощение выражений. 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улы сокращенного умно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улы сокращенного умнож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узначные и трехзначные числа. Запись чисел в виде многочлена. Арифметические действия с числами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узначные и трехзначные числ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многочлена на многочлен.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многочлена на многочле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многочлена на многочле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цип Дирихл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цип Дирихл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нцип Дирихл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числа. Геометрический смысл модуля. Решение уравнений, содержащих неизвестное под знаком моду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стемы линейных уравнений, содержащих неизвестное под знаком моду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стемы линейных уравнений, содержащих неизвестное под знаком моду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истема уравнений. Методы решение систем уравнений с двумя неизвестными. Решение систем линейных уравнений, содержащих неизвестное под знаком модул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стемы линейных уравнений с параметр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стемы линейных уравнений с параметр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595.3pt;mso-wrap-distance-left:9pt;mso-wrap-distance-right:9pt;mso-wrap-distance-top:0pt;mso-wrap-distance-bottom:0pt;margin-top:-3.35pt;mso-position-vertical-relative:text;margin-left:9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3687"/>
                        <w:gridCol w:w="4110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ограммное содерж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о фа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иодическая дробь. Десятичная дробь. Бесконечная дробь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иодические дроб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иодические дроб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ыкновенные дроби. Десятичные дроби. Периодические дроби. Арифметические действия с дробями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роб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роб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центы. Основные задачи на проценты. Задачи на концентрацию и процентное содержание. Практическое применений процентов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ч на концентрацию и процентное содержание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на концентрацию и процентное содерж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на концентрацию и процентное содерж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числа. Решение линейных уравнений, содержащих неизвестное под знаком модуля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числа. Решение линейных уравнений, содержащих неизвестное под знаком моду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числа. Решение линейных уравнений, содержащих неизвестное под знаком моду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ч. Задачи на сообразительность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числа. Решение линейных уравнений, содержащих неизвестное под знаком моду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линейных  уравнений  с параметрами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нейные уравнения с параметр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нейные уравнения с параметр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уравнений Диофанта. Правила решений уравнений. Применений диофантовых уравнений к практическим задач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нейные диофантовы уравн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нейные диофантовы уравн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роение графиков  функций, содержащих переменную под знаком модуля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ики функций, содержащих переменную под знаком моду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ики функций, содержащих переменную под знаком моду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ики элементарных функций. Построение графиков. Графическая интерпретация уравнений. Нахождение корней уравн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ическое решение уравн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ическое решение уравн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оичная система счисления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оичная система счисл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ределение и свойства делимости. Теорема о делении с остатком. Наибольший общий делитель. Наименьшее общее кратное. Признаки делим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имость целых чисе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имость целых чисе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авнение чисел по модулю. Свойства сравнений. Арифметические действия сравнений с общим модулем. Сравнение степеней числа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авнения. Периодичность остатков при возведении в степен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авнения. Периодичность остатков при возведении в степен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улы сокращенного умножения с любым показателем степени. Преобразование выражений в многочлен. Упрощение выражений. Решение уравнений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улы сокращенного умно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улы сокращенного умнож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узначные и трехзначные числа. Запись чисел в виде многочлена. Арифметические действия с числами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узначные и трехзначные числ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многочлена на многочлен.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многочлена на многочле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многочлена на многочле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цип Дирихле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цип Дирихл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цип Дирихл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числа. Геометрический смысл модуля. Решение уравнений, содержащих неизвестное под знаком моду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стемы линейных уравнений, содержащих неизвестное под знаком моду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стемы линейных уравнений, содержащих неизвестное под знаком модул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истема уравнений. Методы решение систем уравнений с двумя неизвестными. Решение систем линейных уравнений, содержащих неизвестное под знаком модул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стемы линейных уравнений с параметр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.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стемы линейных уравнений с параметр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orient="landscape" w:w="16838" w:h="11906"/>
      <w:pgMar w:left="1134" w:right="70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6:13:00Z</dcterms:created>
  <dc:creator>ВоронцоВ</dc:creator>
  <dc:description/>
  <cp:keywords/>
  <dc:language>en-US</dc:language>
  <cp:lastModifiedBy>User</cp:lastModifiedBy>
  <cp:lastPrinted>2019-09-11T08:36:00Z</cp:lastPrinted>
  <dcterms:modified xsi:type="dcterms:W3CDTF">2019-09-17T12:00:00Z</dcterms:modified>
  <cp:revision>6</cp:revision>
  <dc:subject/>
  <dc:title/>
</cp:coreProperties>
</file>