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5095" cy="259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09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едмету ОБ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  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Шамакаев В.С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учитель  первой квалификационной  категории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2019-2020</w:t>
      </w:r>
      <w:r>
        <w:rPr>
          <w:rFonts w:cs="Times New Roman" w:ascii="Times New Roman" w:hAnsi="Times New Roman"/>
          <w:sz w:val="40"/>
          <w:szCs w:val="40"/>
        </w:rPr>
        <w:t xml:space="preserve">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ОБЖ для 9 класса , учитель Шамакаев В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: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нормативной базе рабочей программы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firstLine="284"/>
        <w:contextualSpacing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Ж 9 класса  разработана в соответствии со следующими документами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 273-ФЗ «Об образовании в Российской Федерации»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«Федеральный компонент государственных образовательных стандартов начального общего, основного общего, среднего (полного) общего         образования», утвержден приказом Министерства образования РФ от 5 марта 2004 г. № 1089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деральный государственный образовательный стандарт основного общего образования», утвержден приказом Министерства образования и науки Российской Федерации от 17 декабря 2010 г. № 1897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ндаментальное ядро содержания общего образования. РАН, РАО», под ред.В. В. Козлова, А. М. Кондакова, М: «Просвещение», 2011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деральный перечень учебников, рекомендуемый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 приказом Министерства образования и науки РФ от 31 марта 2014 г. № 253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ового курса «Основы Безопасности Жизнедеятельности» для 9  класса  составлена на основе авторской программы предметной линии  учебников под редакций А.Т.Смирнова. /</w:t>
      </w:r>
      <w:r>
        <w:rPr>
          <w:rFonts w:cs="Times New Roman" w:ascii="Times New Roman" w:hAnsi="Times New Roman"/>
          <w:bCs/>
          <w:sz w:val="24"/>
        </w:rPr>
        <w:t>Программы общеобразовательных учреждений. Основы безопасности жизнедеятельности. 1-11 классы /под общей редакцией А.Т. Смирнова. - М.: Просвещение, 2010./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учебному предмету «Основы безопасности жизнедеятельности».</w:t>
      </w:r>
    </w:p>
    <w:p>
      <w:pPr>
        <w:pStyle w:val="Style20"/>
        <w:numPr>
          <w:ilvl w:val="0"/>
          <w:numId w:val="6"/>
        </w:numPr>
        <w:shd w:fill="FFFFFF" w:val="clear"/>
        <w:spacing w:lineRule="atLeast" w:line="277" w:before="0" w:after="235"/>
        <w:contextualSpacing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ая образовательная программа основного общего образования ГБОУ школы-интерната № 576»;</w:t>
      </w:r>
    </w:p>
    <w:p>
      <w:pPr>
        <w:pStyle w:val="Style20"/>
        <w:numPr>
          <w:ilvl w:val="0"/>
          <w:numId w:val="6"/>
        </w:numPr>
        <w:shd w:fill="FFFFFF" w:val="clear"/>
        <w:spacing w:lineRule="atLeast" w:line="277" w:before="0" w:after="235"/>
        <w:contextualSpacing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ебный план ГБОУ школы-интерната № 576» .</w:t>
      </w:r>
    </w:p>
    <w:p>
      <w:pPr>
        <w:pStyle w:val="Style20"/>
        <w:widowControl w:val="false"/>
        <w:autoSpaceDE w:val="false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й программе реализуются требования Конституции РФ, Стратегии национальной безопасности Российской Федерации до 2010г. и федеральных законов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радиационной безопасности населения», «О санитарно-эпидемиологическом благополучии населения», «О гражданской обороне»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снование выбора учебной программы: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компоненте нового образовательного стандарта предусмотрено изучение основ безопасности жизнедеятельности в рамках предмета «Основы Безопасности Жизнедеятельности». Сегодня за счет регионального и школьного компонента выстраивается многоступенчатая структура предмета.Рабочая программа детализирует и раскрывает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. Рабочая программа дает распределение учебных часов по разделам курса и последовательность изучения разделов основ безопасности жизнедеятельности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едмета в учебном плане: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firstLine="284"/>
        <w:contextualSpacing/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рассчитана на  1 час в неделю, 34 часа в год, на основе учебного плана образовательного учреждения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зучения предмета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едмета ОБЖ в 9 классе направлено на достижение следующей цел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 о безопасности на дорогах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ие средства обучения. 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комплект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Основы безопасности жизнедеятельности. 9 класс: учебник для общеобразовательных учреждений /А.Т.Смирнов, Б.О.Хренников; под общей ред. Смирнова А.Т. - М.: Просвещение, 2010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й комплект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57"/>
        <w:contextualSpacing/>
        <w:rPr/>
      </w:pPr>
      <w:r>
        <w:rPr>
          <w:rFonts w:cs="Times New Roman" w:ascii="Times New Roman" w:hAnsi="Times New Roman"/>
          <w:i/>
          <w:sz w:val="24"/>
          <w:szCs w:val="28"/>
        </w:rPr>
        <w:t>Рыбин А.Л</w:t>
      </w:r>
      <w:r>
        <w:rPr>
          <w:rFonts w:cs="Times New Roman" w:ascii="Times New Roman" w:hAnsi="Times New Roman"/>
          <w:sz w:val="24"/>
          <w:szCs w:val="28"/>
        </w:rPr>
        <w:t xml:space="preserve">. Обучение правилам  дорожного движения: пособие для  учителя: 5-9 кл. / А.Л. Рыбин, М.В. Маслов; под ред. А.Т. Смирнова. – М.: Просвещение, 2008. 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ind w:left="1134" w:hanging="35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Смирнов А.Т.</w:t>
      </w:r>
      <w:r>
        <w:rPr>
          <w:rFonts w:cs="Times New Roman" w:ascii="Times New Roman" w:hAnsi="Times New Roman"/>
          <w:bCs/>
          <w:sz w:val="24"/>
          <w:szCs w:val="28"/>
        </w:rPr>
        <w:t xml:space="preserve"> Основы безопасности жизнедеятельности: 9кл.: учеб. Для общеобразовательныхУчреждений / А.Т. Смирнов, Б.О, Хренников; под ред. А.Т Смирнова. – М.: Просвещение, 201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обие для учителя «Основы безопасности жизнедея</w:t>
        <w:softHyphen/>
        <w:t>тельности. Методические рекомендации. 5—11 классы».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ind w:left="1134" w:hanging="357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Пособие для учителя «Основы безопасности жизнедея</w:t>
        <w:softHyphen/>
        <w:t>тельности. Поурочные разработки. 5—9 классы»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:</w:t>
      </w:r>
    </w:p>
    <w:p>
      <w:pPr>
        <w:pStyle w:val="Style21"/>
        <w:spacing w:before="0" w:after="0"/>
        <w:ind w:left="1080" w:hanging="0"/>
        <w:jc w:val="both"/>
        <w:rPr/>
      </w:pPr>
      <w:r>
        <w:rPr>
          <w:b/>
          <w:bCs/>
          <w:color w:val="000000"/>
        </w:rPr>
        <w:t>Распределение часов по темам в курсе «ОБЖ»  в 9 классе на базовом уровне</w:t>
      </w:r>
      <w:r>
        <w:rPr>
          <w:color w:val="000000"/>
        </w:rPr>
        <w:t>.</w:t>
      </w:r>
    </w:p>
    <w:p>
      <w:pPr>
        <w:pStyle w:val="Style21"/>
        <w:spacing w:before="0" w:after="0"/>
        <w:ind w:left="1440" w:hanging="0"/>
        <w:rPr>
          <w:color w:val="000000"/>
        </w:rPr>
      </w:pPr>
      <w:r>
        <w:rPr>
          <w:color w:val="00000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9489"/>
        <w:gridCol w:w="2345"/>
      </w:tblGrid>
      <w:tr>
        <w:trPr>
          <w:trHeight w:val="3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количество часов)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4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/>
              <w:t>Основы комплексной безопасности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/>
              <w:t>Защита населения Российской Федерации от чрезвычайных ситуаций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тиводействие терроризму и экстремизму в Российской  Федера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новы здорового образа жизн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  и оказание первой помощ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tabs>
                <w:tab w:val="clear" w:pos="708"/>
                <w:tab w:val="left" w:pos="930" w:leader="none"/>
                <w:tab w:val="center" w:pos="1074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алендарно-тематическое планир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43"/>
        <w:gridCol w:w="3259"/>
        <w:gridCol w:w="3123"/>
        <w:gridCol w:w="2125"/>
        <w:gridCol w:w="1842"/>
        <w:gridCol w:w="19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/№ урока в раздел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содержания/новые понятия и терм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№ 1. Основы комплексной безопасности 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>(7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оссии в современном мире</w:t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м сообществе. Страны и организации в современном мире,  с   которыми Россия успешно сотрудничае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страны и организации в современном мире,  с   которыми Россия успешно сотрудничает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национальным интересам и безопасности Росс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оссии в современном мире их содерж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rStyle w:val="21"/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епень влияния каждого человека на национальную безопасность России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анализировать и делать выво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>:</w:t>
            </w:r>
            <w:r>
              <w:rPr>
                <w:sz w:val="24"/>
                <w:szCs w:val="24"/>
              </w:rPr>
              <w:t>о формировании общей культуры населения в области безопасности жизнедеятельности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.С., основные причины увеличения их числа. Масштабы и последствия Ч.С. для жизнедеятельности человека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и Ч.С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 природного характера,  и их последствия.</w:t>
              <w:tab/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 природного характера, их причины и последств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>:</w:t>
            </w:r>
            <w:r>
              <w:rPr>
                <w:sz w:val="24"/>
                <w:szCs w:val="24"/>
              </w:rPr>
              <w:t>о Ч.С. природного характера, их причинах и последствиях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 и их причины</w:t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 их причина и последств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>о Ч.С.техногенного характера их причинах и последствиях</w:t>
              <w:tab/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оза военной безопасности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угрозы национальной безопасности России. Внешние и внутренние угрозы национальной безопасности России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 внешних и внутренних угрозах национальной безопасности Ро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елать выводы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rStyle w:val="Style19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2. Защита населения Российской Федерации от чрезвычайных ситуаций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 xml:space="preserve"> (7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, решаемые РСЧС по защите населения страны от ЧС природного и техногенного характер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задачи, решаемые РСЧС по защите населения страны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Защита населения от 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40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  как составная часть национальной безопасности и обороноспособности стран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определяющие развитие ГО в настоящее врем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 – федеральный орган управления  в области защиты населения и территорий от чрезвычайных ситу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ЧС России в формировании культуры  в области безопасности жизнедеятельности населения стран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Ч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ЧС России – федеральный орган управления  в области защиты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резвычайных ситуац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предназначение проведения системы мониторинга и прогнозирования Ч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ониторинге и прогнозировании Ч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, выделять главное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и территорий от Ч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инженерной защиты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62"/>
                <w:rFonts w:eastAsia="Calibri"/>
                <w:b w:val="false"/>
                <w:i w:val="false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в повседневной жизни для обеспечения личной безопас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эвакуация  населения в условиях чрезвычайных ситуаций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 ЧС. Централизованная система оповещения населения о ЧС, единая дежурно- диспетчерская служба на базе телефона  01.создание локальных и автоматизированных систем оповещ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оповещение, сигнал «Внимание ве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сигналу «Внимание веем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Оповещение и эвакуация  населения в 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29" w:hanging="2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3. Противодействие терроризму и экстремизму в Российской  Федерации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 xml:space="preserve"> (9 ч)</w:t>
            </w:r>
          </w:p>
        </w:tc>
      </w:tr>
      <w:tr>
        <w:trPr>
          <w:trHeight w:val="16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террористической деятельности. Меры, предусмотренные РФ по противодействию террор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временной террорис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ой деятельности и террористических акций, их цели и способы осуществл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их акций, их цели и способы осущест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 xml:space="preserve">о цел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в Российской 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о-правовые акты по противодействию терроризму и экстремизм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о-правовые акты, Конституция РФ, резолюция ООН по продиводействию террор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РФ о противодействию терроризм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ое противодействие терроризму и экстремизму. Основные  нормативно-правовые  акты.   экстремизму.</w:t>
              <w:tab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противодействия наркотизм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УК РФ о противодействию наркот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ьи УК РФ о противодействии наркотизм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ротиводействия терроризму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антитеррористическом комитет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задачи антитеррористического комит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ротиводействия наркотизму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службах, противостоящих наркотизации насел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задачи ФСКН Р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возможной опасности взрыва,  захвата в заложники, нападения с целью похищения, при захвате самолет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авила поведения при угрозе террористического 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зависим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Виды профилакти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профилактики наркозависимости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>противостоять вредным привычк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Профилактика наркозависим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5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сновы здорового образа жизни 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>(8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как индивидуальная,  так и общественная цен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 ЗОЖ, факторы, определяющие состояние индивидуального здоровь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пределение понятий «ЗОЖ», основные составляющие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, факторы, определяющие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ах ЗО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ланирования семьи. Любовь и сексуальность. Состояние влюблённости: чувства и эмоции. Ревность. Мотивы вступления в сексуальные отнош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Style19"/>
                <w:i w:val="false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х планирования семь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и знания на практи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: «ЗОЖ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половые связи и их последствия.</w:t>
              <w:tab/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ранних половых связ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следствиях ранних половых связ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. Понятие о ВИЧ- инфекции и СПИ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. ВИЧ- инфекции и СПИД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 инфекциях, передаваемых половым путем, о ВИЧ- инфекции и СП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, выделять главное.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>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для ведения здоро</w:t>
              <w:softHyphen/>
              <w:t>вого образа 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Инфе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. Основы семейного права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формировании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здоровый образ жизни челове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формировании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права в РФ.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емейного кодекс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6.Основы медицинских знаний  и оказание первой помощи (3ч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Способы и правила остановки кровотеч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новка кровот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и правила остановки кровот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 xml:space="preserve"> 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Оказание первой помощи при ушибах и перелома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ушибах </w:t>
            </w:r>
            <w:r>
              <w:rPr>
                <w:rFonts w:cs="Times New Roman" w:ascii="Times New Roman" w:hAnsi="Times New Roman"/>
                <w:sz w:val="24"/>
              </w:rPr>
              <w:t>и перел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первой помощи при ушибах </w:t>
            </w:r>
            <w:r>
              <w:rPr>
                <w:rFonts w:cs="Times New Roman" w:ascii="Times New Roman" w:hAnsi="Times New Roman"/>
                <w:sz w:val="24"/>
              </w:rPr>
              <w:t>и перел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>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: «Основы медицинских зна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Оказание первой помощи при черепно-мозговой травм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</w:t>
            </w:r>
            <w:r>
              <w:rPr>
                <w:rFonts w:cs="Times New Roman" w:ascii="Times New Roman" w:hAnsi="Times New Roman"/>
                <w:sz w:val="24"/>
              </w:rPr>
              <w:t>черепно-мозговых трав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ри черепно-мозговой трав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 xml:space="preserve"> 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5</w:t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  <w:lang w:val="en-US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bCs/>
      <w:sz w:val="28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62">
    <w:name w:val="Основной текст (6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eastAsia="Arial" w:cs="Arial"/>
      <w:sz w:val="18"/>
      <w:szCs w:val="18"/>
      <w:lang w:val="en-US"/>
    </w:rPr>
  </w:style>
  <w:style w:type="paragraph" w:styleId="Tekst">
    <w:name w:val="Tekst"/>
    <w:basedOn w:val="Normal"/>
    <w:qFormat/>
    <w:pPr>
      <w:autoSpaceDE w:val="false"/>
      <w:spacing w:lineRule="atLeast" w:line="220" w:before="0" w:after="0"/>
      <w:ind w:firstLine="340"/>
      <w:jc w:val="both"/>
      <w:textAlignment w:val="center"/>
    </w:pPr>
    <w:rPr>
      <w:rFonts w:ascii="SchoolBookC;Courier New" w:hAnsi="SchoolBookC;Courier New" w:eastAsia="Times New Roman" w:cs="SchoolBookC;Courier New"/>
      <w:color w:val="000000"/>
      <w:sz w:val="20"/>
      <w:szCs w:val="20"/>
    </w:rPr>
  </w:style>
  <w:style w:type="paragraph" w:styleId="7">
    <w:name w:val="Основной текст7"/>
    <w:basedOn w:val="Normal"/>
    <w:qFormat/>
    <w:pPr>
      <w:shd w:fill="FFFFFF" w:val="clear"/>
      <w:spacing w:lineRule="exact" w:line="23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52:00Z</dcterms:created>
  <dc:creator>Администратор</dc:creator>
  <dc:description/>
  <cp:keywords/>
  <dc:language>en-US</dc:language>
  <cp:lastModifiedBy>User</cp:lastModifiedBy>
  <cp:lastPrinted>2015-06-18T11:59:00Z</cp:lastPrinted>
  <dcterms:modified xsi:type="dcterms:W3CDTF">2019-09-17T10:09:00Z</dcterms:modified>
  <cp:revision>8</cp:revision>
  <dc:subject/>
  <dc:title/>
</cp:coreProperties>
</file>