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eastAsia="en-US" w:bidi="ar-SA"/>
        </w:rPr>
        <w:drawing>
          <wp:inline distT="0" distB="0" distL="0" distR="0">
            <wp:extent cx="8409940" cy="282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94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по предмету «Технология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Класс 5</w:t>
      </w:r>
    </w:p>
    <w:p>
      <w:pPr>
        <w:pStyle w:val="Normal"/>
        <w:widowControl/>
        <w:autoSpaceDE w:val="true"/>
        <w:spacing w:lineRule="auto" w:line="276"/>
        <w:ind w:firstLine="708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Шамакаев В.С., учитель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первой квалификационной  категор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2019-2020учебный год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/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120" w:after="0"/>
        <w:ind w:left="357"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Требования к уровню подготовки учащихся 5 класс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17" w:before="106" w:after="0"/>
        <w:ind w:left="576" w:right="4854" w:hanging="0"/>
        <w:rPr/>
      </w:pPr>
      <w:r>
        <w:rPr>
          <w:b/>
          <w:bCs/>
          <w:i/>
          <w:iCs/>
          <w:spacing w:val="-11"/>
          <w:sz w:val="26"/>
          <w:szCs w:val="26"/>
        </w:rPr>
        <w:t>Учащиеся должны знать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новные требования к техническому рисунку, эскизу и чертеж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07" w:before="19" w:after="0"/>
        <w:ind w:left="0" w:right="38" w:firstLine="576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основные параметры качества детали: форма, шероховатость, размеры каждой элемент</w:t>
        <w:softHyphen/>
      </w:r>
      <w:r>
        <w:rPr>
          <w:spacing w:val="-7"/>
          <w:sz w:val="26"/>
          <w:szCs w:val="26"/>
        </w:rPr>
        <w:t>ной поверхности и их взаимное расположение; способы осуществления их контр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07"/>
        <w:ind w:left="0" w:right="38" w:firstLine="576"/>
        <w:jc w:val="both"/>
        <w:rPr/>
      </w:pPr>
      <w:r>
        <w:rPr>
          <w:spacing w:val="-10"/>
          <w:sz w:val="26"/>
          <w:szCs w:val="26"/>
        </w:rPr>
        <w:t>пути предупреждения негативных последствий трудовой деятельности человека на ок</w:t>
        <w:softHyphen/>
      </w:r>
      <w:r>
        <w:rPr>
          <w:sz w:val="26"/>
          <w:szCs w:val="26"/>
        </w:rPr>
        <w:t>ружающую среду и собственное здоров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словия к посадке и правила ухода за растениями, способы размножения раст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что представляет собой текстовая и графическая информа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требования к материалам, которые необходимо учитывать при их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0" w:right="38" w:firstLine="576"/>
        <w:jc w:val="both"/>
        <w:rPr/>
      </w:pPr>
      <w:r>
        <w:rPr>
          <w:spacing w:val="-7"/>
          <w:sz w:val="26"/>
          <w:szCs w:val="26"/>
        </w:rPr>
        <w:t>общее устройство столярного верстака, уметь пользоваться им при выполнении сто</w:t>
        <w:softHyphen/>
      </w:r>
      <w:r>
        <w:rPr>
          <w:sz w:val="26"/>
          <w:szCs w:val="26"/>
        </w:rPr>
        <w:t>лярны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0" w:right="38" w:firstLine="576"/>
        <w:jc w:val="both"/>
        <w:rPr/>
      </w:pPr>
      <w:r>
        <w:rPr>
          <w:spacing w:val="-4"/>
          <w:sz w:val="26"/>
          <w:szCs w:val="26"/>
        </w:rPr>
        <w:t xml:space="preserve">назначение, устройство и принцип действия простейшего столярного инструмента </w:t>
      </w:r>
      <w:r>
        <w:rPr>
          <w:spacing w:val="-9"/>
          <w:sz w:val="26"/>
          <w:szCs w:val="26"/>
        </w:rPr>
        <w:t>(разметочного, ударного и режущего) и приспособлений для пиления (стусла); способы поль</w:t>
        <w:softHyphen/>
      </w:r>
      <w:r>
        <w:rPr>
          <w:sz w:val="26"/>
          <w:szCs w:val="26"/>
        </w:rPr>
        <w:t>зования ими при выполнении соответствующ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48" w:firstLine="576"/>
        <w:jc w:val="both"/>
        <w:rPr/>
      </w:pPr>
      <w:r>
        <w:rPr>
          <w:spacing w:val="-3"/>
          <w:sz w:val="26"/>
          <w:szCs w:val="26"/>
        </w:rPr>
        <w:t xml:space="preserve">основные виды механизмов по выполняемым функциям, а также по используемым </w:t>
      </w:r>
      <w:r>
        <w:rPr>
          <w:sz w:val="26"/>
          <w:szCs w:val="26"/>
        </w:rPr>
        <w:t>в них рабочим част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38" w:firstLine="576"/>
        <w:jc w:val="both"/>
        <w:rPr/>
      </w:pPr>
      <w:r>
        <w:rPr>
          <w:spacing w:val="-5"/>
          <w:sz w:val="26"/>
          <w:szCs w:val="26"/>
        </w:rPr>
        <w:t>возможности использования микрокалькулятора и ЭВМ в процессе работы для вы</w:t>
        <w:softHyphen/>
      </w:r>
      <w:r>
        <w:rPr>
          <w:spacing w:val="-7"/>
          <w:sz w:val="26"/>
          <w:szCs w:val="26"/>
        </w:rPr>
        <w:t>полнения необходимых расчетов, получения необходимой информации о технологии обра</w:t>
        <w:softHyphen/>
      </w:r>
      <w:r>
        <w:rPr>
          <w:sz w:val="26"/>
          <w:szCs w:val="26"/>
        </w:rPr>
        <w:t>ботки деталей и сборки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before="29" w:after="0"/>
        <w:ind w:left="57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before="19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новы и принципы ухода за одеждой и обувью;</w:t>
      </w:r>
    </w:p>
    <w:p>
      <w:pPr>
        <w:pStyle w:val="Normal"/>
        <w:shd w:fill="FFFFFF" w:val="clear"/>
        <w:spacing w:lineRule="exact" w:line="317" w:before="125" w:after="0"/>
        <w:ind w:left="5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48" w:firstLine="576"/>
        <w:jc w:val="both"/>
        <w:rPr/>
      </w:pPr>
      <w:r>
        <w:rPr>
          <w:spacing w:val="-5"/>
          <w:sz w:val="26"/>
          <w:szCs w:val="26"/>
        </w:rPr>
        <w:t xml:space="preserve">рационально организовывать рабочее место, соблюдать правила безопасности труда </w:t>
      </w:r>
      <w:r>
        <w:rPr>
          <w:sz w:val="26"/>
          <w:szCs w:val="26"/>
        </w:rPr>
        <w:t>и личной гигиены при выполнении всех указан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29" w:firstLine="576"/>
        <w:jc w:val="both"/>
        <w:rPr/>
      </w:pPr>
      <w:r>
        <w:rPr>
          <w:spacing w:val="-8"/>
          <w:sz w:val="26"/>
          <w:szCs w:val="26"/>
        </w:rPr>
        <w:t>выполнять основные операции по обработке древесины ручными налаженными инст</w:t>
        <w:softHyphen/>
      </w:r>
      <w:r>
        <w:rPr>
          <w:spacing w:val="-7"/>
          <w:sz w:val="26"/>
          <w:szCs w:val="26"/>
        </w:rPr>
        <w:t>рументами, изготавливать простейшие изделия из древесины по инструкционно-технологи-</w:t>
      </w:r>
      <w:r>
        <w:rPr>
          <w:sz w:val="26"/>
          <w:szCs w:val="26"/>
        </w:rPr>
        <w:t>ческим карт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29" w:firstLine="57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19" w:firstLine="576"/>
        <w:jc w:val="both"/>
        <w:rPr/>
      </w:pPr>
      <w:r>
        <w:rPr>
          <w:spacing w:val="-11"/>
          <w:sz w:val="26"/>
          <w:szCs w:val="26"/>
        </w:rPr>
        <w:t>понимать содержание инструкционно-технологических карт и пользоваться ими при вы</w:t>
        <w:softHyphen/>
      </w:r>
      <w:r>
        <w:rPr>
          <w:sz w:val="26"/>
          <w:szCs w:val="26"/>
        </w:rPr>
        <w:t>полнении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находить необходимую техническ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уществлять контроль качества изготавливаемых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10" w:firstLine="576"/>
        <w:jc w:val="both"/>
        <w:rPr/>
      </w:pPr>
      <w:r>
        <w:rPr>
          <w:spacing w:val="-6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firstLine="576"/>
        <w:jc w:val="both"/>
        <w:rPr/>
      </w:pPr>
      <w:r>
        <w:rPr>
          <w:spacing w:val="-6"/>
          <w:sz w:val="26"/>
          <w:szCs w:val="26"/>
        </w:rPr>
        <w:t xml:space="preserve">выполнять основные учебно-производственные операции и изготавливать детали на </w:t>
      </w:r>
      <w:r>
        <w:rPr>
          <w:sz w:val="26"/>
          <w:szCs w:val="26"/>
        </w:rPr>
        <w:t>сверлильном стан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единять детали склеиванием, на гвоздях, шуруп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36"/>
        <w:ind w:left="0" w:firstLine="576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>владеть простейшими способами технологии художественной отделки древесины (шли</w:t>
        <w:softHyphen/>
      </w:r>
      <w:r>
        <w:rPr>
          <w:spacing w:val="-5"/>
          <w:sz w:val="26"/>
          <w:szCs w:val="26"/>
        </w:rPr>
        <w:t>фовка, выжигание, отделка поверхностей материалов красками и лака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0" w:right="10" w:firstLine="57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и умения в самостоятельной </w:t>
      </w:r>
      <w:r>
        <w:rPr>
          <w:sz w:val="26"/>
          <w:szCs w:val="26"/>
        </w:rPr>
        <w:t>практ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набирать и редактировать тек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здавать простые рисун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работать на ПЭВМ в режиме калькулятора.</w:t>
      </w:r>
    </w:p>
    <w:p>
      <w:pPr>
        <w:pStyle w:val="Normal"/>
        <w:shd w:fill="FFFFFF" w:val="clear"/>
        <w:spacing w:before="134" w:after="0"/>
        <w:ind w:left="56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ы владеть компетенц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before="144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собы решать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before="19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0" w:after="0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 и как источник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9" w:after="0"/>
        <w:ind w:left="0" w:firstLine="576"/>
        <w:jc w:val="both"/>
        <w:rPr/>
      </w:pPr>
      <w:r>
        <w:rPr>
          <w:spacing w:val="-7"/>
          <w:sz w:val="26"/>
          <w:szCs w:val="26"/>
        </w:rPr>
        <w:t>планировать и оформлять интерьер: проводить уборку квартиры, ухаживать за одеж</w:t>
        <w:softHyphen/>
      </w:r>
      <w:r>
        <w:rPr>
          <w:spacing w:val="-5"/>
          <w:sz w:val="26"/>
          <w:szCs w:val="26"/>
        </w:rPr>
        <w:t xml:space="preserve">дой и обувью; соблюдать гигиену; выражать уважение и заботу членам семьи; принимать </w:t>
      </w:r>
      <w:r>
        <w:rPr>
          <w:sz w:val="26"/>
          <w:szCs w:val="26"/>
        </w:rPr>
        <w:t>гостей и правильно вести себя в гостя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0" w:after="0"/>
        <w:ind w:left="0" w:firstLine="576"/>
        <w:jc w:val="both"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конструкционных и поделочных </w:t>
      </w:r>
      <w:r>
        <w:rPr>
          <w:sz w:val="26"/>
          <w:szCs w:val="26"/>
        </w:rPr>
        <w:t>материал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Календарно-тематическое планирование по технологии (5 класс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0519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1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2130"/>
                              <w:gridCol w:w="709"/>
                              <w:gridCol w:w="1275"/>
                              <w:gridCol w:w="3505"/>
                              <w:gridCol w:w="3685"/>
                              <w:gridCol w:w="851"/>
                              <w:gridCol w:w="709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. ча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истика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уемые результаты освоения материа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роведе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0"/>
                                    </w:rPr>
                                    <w:t>Вводное заня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>тие. Древесина и ее примене</w:t>
                                    <w:softHyphen/>
                                    <w:t>ние. Листвен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 xml:space="preserve">ные и хвойные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>породы древе</w:t>
                                    <w:softHyphen/>
                                  </w:r>
                                  <w:r>
                                    <w:rPr/>
                                    <w:t>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ини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 xml:space="preserve">рованный </w:t>
                                  </w:r>
                                  <w:r>
                                    <w:rPr/>
                                    <w:t xml:space="preserve">урок. 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олняют практическую работу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1"/>
                                    </w:rPr>
                                    <w:t xml:space="preserve">«Распознавание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0"/>
                                    </w:rPr>
                                    <w:t xml:space="preserve">лиственных и хвойных древесных пород по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9"/>
                                    </w:rPr>
                                    <w:t xml:space="preserve">внешним признакам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цвету, текстур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8"/>
                                    </w:rPr>
                                    <w:t>сущность по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нятия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1"/>
                                    </w:rPr>
                                    <w:t xml:space="preserve">технология,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>за</w:t>
                                    <w:softHyphen/>
                                    <w:t>дачи и программные требования по предме</w:t>
                                    <w:softHyphen/>
                                    <w:t>ту «Технология»; пра</w:t>
                                    <w:softHyphen/>
                                    <w:t>вила поведения в мас</w:t>
                                    <w:softHyphen/>
                                    <w:t>терской; сферу приме</w:t>
                                    <w:softHyphen/>
                                    <w:t>нения древесины; по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>роды древесины, их ха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рактерные признаки </w:t>
                                  </w:r>
                                  <w:r>
                                    <w:rPr/>
                                    <w:t>и свой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pacing w:val="-7"/>
                                    </w:rPr>
                                    <w:t>Уметь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7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7"/>
                                    </w:rPr>
                                    <w:t xml:space="preserve">распознавать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породы древесины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по внешним признак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ерстак,его устройство. Ручные инст рументы и при</w:t>
                                    <w:softHyphen/>
                                    <w:t>способления для обработки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ют практическую работу«Организация ра</w:t>
                                    <w:softHyphen/>
                                    <w:t>бочего места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jc w:val="both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устройство столярного верстака и приемы работы на н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96" w:hanging="0"/>
                                    <w:rPr/>
                                  </w:pPr>
                                  <w:r>
                                    <w:rPr/>
                                    <w:t>Правила безопасности труда при работе с ручным столярным инструмент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учают пр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и правила безопасности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rPr/>
                                  </w:pPr>
                                  <w:r>
                                    <w:rPr/>
                                    <w:t>Типы графических изображ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ют практическую работу «Чтение чертежа плоскостной детал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определения чертежа, эскиза, техн. Рисун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Уметь читать и выполнять простой чертеж детал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азметка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. р «Определение последовательности изготовления детали по техн. карте»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Уметь применить разметочный инструмен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иление древесины. Неподвижные соедин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Изготовление плоскостных деталей по чертежа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назначение и виды пил. Уметь безопасно пользоваться ножов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трогание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\р. Строгание заготовок струг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устройство и назна. чение стругов. Уметь безопасно выполнять строг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верление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  «Сверление технологических отверстий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инструменты и оборудования для сверления, уметь безпасно пользоваться им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тделка издел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 /р. «Отделка изделия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лакокрасочные материалы, уметь бзопасно пользоваться и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Чтение чертежей изделия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и уметь читать графические изображ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Умение работать рубанко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назначение операции «строгание» назначение и устройство рубанка. Уметь подбирать необходимый инструмент, выполнять резание заготов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Умение работать рубанком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способы соединения деталей. Уметь подбирать необходимый способ и приемы труда при соединении детал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риемы нанесения водных красите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пособы отделки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 xml:space="preserve">Знать способы отделки древесины древесины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ыпиливание лобзик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 «выпиливание лобзико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Рабочее место для ручной обработ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металл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 xml:space="preserve">Слесарный верстак; 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устройство и назначение слесарного верстака и слесарных тисков; правила безопасности труд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Тонколистовой металл и провол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Металлы: их основные свойства и область применения. Чёрные и цветные металлы. Виды и способы получения листового металла: листовой металл, жесть, фольг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: 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Графическое изобр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деталей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Типы графических изображений: технический рисунок, эскиз, чертёж. Чертёж (эскиз) деталей из тонколистового металла и проволоки. Графическое изображение конструктивных элементов деталей:  Правила чтения чертеже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различия технологического рисунка, эскиза, чертежа; графическое изображение конструктивных элементов деталей; правила чтения чертежей; содержание технологической кар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читать чертежи деталей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авка заготовок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авка как технологическая операция. Ручные инструменты для правки тонколистового металла и проволоки. 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авить тонколистовой металл и проволок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-4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гиб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гибание как технологическая операция. Приёмы её выполнения. Ручные инструменты и приспособления для выполнения операции сгиб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оцесс сгибания тонколистового металла и проволоки; назначение и устройство инструментов и приспособлений для выполнения операции сгибания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выполнять операцию сгибания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-4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обивание и сверление отверст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Пробивание и сверление отверстий в тонколистовом металле. Ручные инструменты и приспособления для выполнения операций проб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и сверления отверстий. 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иёмы выполнения операций пробивания и сверления отверстий; назначение и устройство инстр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для пробивания и сверления отверстий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обивать и сверлить отверстия в тонколистовом металл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-4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оединение деталей из тонколистового метал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Отделка изделий из металл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 выработки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пособы соединения деталей из тонколистового металла. Защит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и декоративная отделка изделий из металла. Правила безопасности труд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способы соединения деталей из тонколистового металла; способы защитной и декоративной отделки изделий из металла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выполнять соединение деталей фальцевым швом и заклёпочным соединением; отделку издел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-6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п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-6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п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ие существуют инструменты и приспособления для гибки проволо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-6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бщее понятие об электрическом токе. Сборка электрических цеп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общие сведения об электрическом ток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 вырабатывается электрическая энергия и как передается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Электрические провода. Электромонтажные рабо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 монтаж простых электрических цепей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с помощью чего передается электроэнергия на расстояние, типы провод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-7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езервный ур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9"/>
                                    <w:ind w:hanging="10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2130"/>
                        <w:gridCol w:w="709"/>
                        <w:gridCol w:w="1275"/>
                        <w:gridCol w:w="3505"/>
                        <w:gridCol w:w="3685"/>
                        <w:gridCol w:w="851"/>
                        <w:gridCol w:w="709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. часов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урока</w:t>
                            </w:r>
                          </w:p>
                        </w:tc>
                        <w:tc>
                          <w:tcPr>
                            <w:tcW w:w="3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истика деятельности учащихся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уемые результаты освоения материала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роведен.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>Вводное заня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>тие. Древесина и ее примене</w:t>
                              <w:softHyphen/>
                              <w:t>ние. Листвен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 xml:space="preserve">ные и хвойные </w:t>
                            </w:r>
                            <w:r>
                              <w:rPr>
                                <w:spacing w:val="-11"/>
                              </w:rPr>
                              <w:t>породы древе</w:t>
                              <w:softHyphen/>
                            </w:r>
                            <w:r>
                              <w:rPr/>
                              <w:t>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Комбини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 xml:space="preserve">рованный </w:t>
                            </w:r>
                            <w:r>
                              <w:rPr/>
                              <w:t xml:space="preserve">урок. 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яют практическую работу 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</w:rPr>
                              <w:t xml:space="preserve">«Распознавание 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лиственных и хвойных древесных пород по 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внешним признакам: </w:t>
                            </w:r>
                            <w:r>
                              <w:rPr>
                                <w:i/>
                                <w:iCs/>
                              </w:rPr>
                              <w:t>цвету, текстур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8"/>
                              </w:rPr>
                              <w:t xml:space="preserve">: </w:t>
                            </w:r>
                            <w:r>
                              <w:rPr>
                                <w:spacing w:val="-8"/>
                              </w:rPr>
                              <w:t>сущность по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 xml:space="preserve">нятия 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</w:rPr>
                              <w:t xml:space="preserve">технология, </w:t>
                            </w:r>
                            <w:r>
                              <w:rPr>
                                <w:spacing w:val="-11"/>
                              </w:rPr>
                              <w:t>за</w:t>
                              <w:softHyphen/>
                              <w:t>дачи и программные требования по предме</w:t>
                              <w:softHyphen/>
                              <w:t>ту «Технология»; пра</w:t>
                              <w:softHyphen/>
                              <w:t>вила поведения в мас</w:t>
                              <w:softHyphen/>
                              <w:t>терской; сферу приме</w:t>
                              <w:softHyphen/>
                              <w:t>нения древесины; по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>роды древесины, их ха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 xml:space="preserve">рактерные признаки </w:t>
                            </w:r>
                            <w:r>
                              <w:rPr/>
                              <w:t>и свой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pacing w:val="-7"/>
                              </w:rPr>
                              <w:t>Уметь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</w:rPr>
                              <w:t xml:space="preserve">: </w:t>
                            </w:r>
                            <w:r>
                              <w:rPr>
                                <w:spacing w:val="-7"/>
                              </w:rPr>
                              <w:t xml:space="preserve">распознавать </w:t>
                            </w:r>
                            <w:r>
                              <w:rPr>
                                <w:spacing w:val="-11"/>
                              </w:rPr>
                              <w:t xml:space="preserve">породы древесины </w:t>
                            </w:r>
                            <w:r>
                              <w:rPr>
                                <w:spacing w:val="-14"/>
                              </w:rPr>
                              <w:t>по внешним признак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ерстак,его устройство. Ручные инст рументы и при</w:t>
                              <w:softHyphen/>
                              <w:t>способления для обработки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ют практическую работу«Организация ра</w:t>
                              <w:softHyphen/>
                              <w:t>бочего места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jc w:val="both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устройство столярного верстака и приемы работы на не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96" w:hanging="0"/>
                              <w:rPr/>
                            </w:pPr>
                            <w:r>
                              <w:rPr/>
                              <w:t>Правила безопасности труда при работе с ручным столярным инструмент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учают пр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и правила безопасности тру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/>
                              <w:t>Типы графических изображ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ют практическую работу «Чтение чертежа плоскостной детал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определения чертежа, эскиза, техн. Рису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Уметь читать и выполнять простой чертеж детал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азметка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. р «Определение последовательности изготовления детали по техн. карте»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Уметь применить разметочный инструмен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-1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иление древесины. Неподвижные соедин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Изготовление плоскостных деталей по чертежа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назначение и виды пил. Уметь безопасно пользоваться ножовко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трогание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\р. Строгание заготовок стругами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устройство и назна. чение стругов. Уметь безопасно выполнять строг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1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верление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  «Сверление технологических отверстий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инструменты и оборудования для сверления, уметь безпасно пользоваться им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-1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тделка издел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 /р. «Отделка изделия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лакокрасочные материалы, уметь бзопасно пользоваться и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2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Чтение чертежей изделия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и уметь читать графические изображ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Умение работать рубанко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назначение операции «строгание» назначение и устройство рубанка. Уметь подбирать необходимый инструмент, выполнять резание заготов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2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Умение работать рубанком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способы соединения деталей. Уметь подбирать необходимый способ и приемы труда при соединении детале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2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риемы нанесения водных красите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пособы отделки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 xml:space="preserve">Знать способы отделки древесины древесины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ыпиливание лобзик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 «выпиливание лобзико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-3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3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-3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Рабочее место для ручной обрабо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металл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 xml:space="preserve">Слесарный верстак; 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устройство и назначение слесарного верстака и слесарных тисков; правила безопасности труд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Тонколистовой металл и проволо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Металлы: их основные свойства и область применения. Чёрные и цветные металлы. Виды и способы получения листового металла: листовой металл, жесть, фольга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: 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Графическое изобра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деталей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Типы графических изображений: технический рисунок, эскиз, чертёж. Чертёж (эскиз) деталей из тонколистового металла и проволоки. Графическое изображение конструктивных элементов деталей:  Правила чтения чертежей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различия технологического рисунка, эскиза, чертежа; графическое изображение конструктивных элементов деталей; правила чтения чертежей; содержание технологической кар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читать чертежи деталей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авка заготовок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авка как технологическая операция. Ручные инструменты для правки тонколистового металла и проволоки. 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авить тонколистовой металл и проволок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-4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гиб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гибание как технологическая операция. Приёмы её выполнения. Ручные инструменты и приспособления для выполнения операции сгиб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оцесс сгибания тонколистового металла и проволоки; назначение и устройство инструментов и приспособлений для выполнения операции сгибания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выполнять операцию сгибания тонколистового металла 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-4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обивание и сверление отверст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Пробивание и сверление отверстий в тонколистовом металле. Ручные инструменты и приспособления для выполнения операций проб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и сверления отверстий. 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иёмы выполнения операций пробивания и сверления отверстий; назначение и устройство инструмен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для пробивания и сверления отверстий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обивать и сверлить отверстия в тонколистовом металл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-4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оединение деталей из тонколистового метал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Отделка изделий из металл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Урок  выработки умений и навыков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пособы соединения деталей из тонколистового металла. Защи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и декоративная отделка изделий из металла. Правила безопасности труд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способы соединения деталей из тонколистового металла; способы защитной и декоративной отделки изделий из металла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выполнять соединение деталей фальцевым швом и заклёпочным соединением; отделку издел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-5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-5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-5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-5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-5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 размечать тонколистовой метал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-6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 размечать тонколистовой метал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-6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п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 размечать тонколистовой метал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-6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п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ие существуют инструменты и приспособления для гибки проволо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-6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бщее понятие об электрическом токе. Сборка электрических цеп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общие сведения об электрическом ток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 вырабатывается электрическая энергия и как передается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-6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Электрические провода. Электромонтажные работ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 монтаж простых электрических цепей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с помощью чего передается электроэнергия на расстояние, типы провод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-7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езервный ур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9"/>
                              <w:ind w:hanging="10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46"/>
        <w:ind w:left="19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sectPr>
      <w:type w:val="nextPage"/>
      <w:pgSz w:orient="landscape" w:w="16838" w:h="11906"/>
      <w:pgMar w:left="68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01:00Z</dcterms:created>
  <dc:creator>user</dc:creator>
  <dc:description/>
  <cp:keywords/>
  <dc:language>en-US</dc:language>
  <cp:lastModifiedBy>User</cp:lastModifiedBy>
  <cp:lastPrinted>2017-10-01T20:00:00Z</cp:lastPrinted>
  <dcterms:modified xsi:type="dcterms:W3CDTF">2019-09-17T10:12:00Z</dcterms:modified>
  <cp:revision>15</cp:revision>
  <dc:subject/>
  <dc:title/>
</cp:coreProperties>
</file>