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drawing>
          <wp:inline distT="0" distB="0" distL="0" distR="0">
            <wp:extent cx="8953500" cy="227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/>
      </w:pPr>
      <w:r>
        <w:rPr>
          <w:b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    </w:t>
      </w:r>
      <w:r>
        <w:rPr>
          <w:b/>
          <w:szCs w:val="32"/>
        </w:rPr>
        <w:t>по предмету «</w:t>
      </w:r>
      <w:r>
        <w:rPr>
          <w:b/>
          <w:szCs w:val="32"/>
          <w:u w:val="single"/>
        </w:rPr>
        <w:t>Геометрия</w:t>
      </w:r>
      <w:r>
        <w:rPr>
          <w:b/>
          <w:szCs w:val="32"/>
        </w:rPr>
        <w:t>» (надомное обучение)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Класс 7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 xml:space="preserve">Учитель 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Амангулова И.А.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      </w:t>
      </w:r>
      <w:r>
        <w:rPr>
          <w:b/>
          <w:szCs w:val="32"/>
        </w:rPr>
        <w:t>2018-2019 учебный год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ная рабочая программа составлена для индивидуального обучения на основе примерной программы основного общего образования, с учётом требований федерального компонента государственного стандарта основного общего образования и рассчитана на 102 часа (3 часа в неделю: 2 ч алгебра + 1 ч геометрия) 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Программа ориентирована на использование учебников: «Алгебра7»: авторы: Ю. Н. Макарычев, Н. Г. Миндюк, К. И. Нешков, С. Б. Суворова; под ред. С.А. Теляковского - М.: Просвещение, 2002 и «Геометрия 7-9» авторы: Л. С. Атанасян, В. Ф. Бутузов, С. Б. Кадомцев и др. - М.: Просвещение, 2004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изучения алгебры в 7 классе является развитие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основы информатики и вычислительной техники, и др.); формирование первичных представлений о буквенном исчислении, простейших преобразованиях буквенных выражений; усвоение аппарата уравнений и неравенств как средства математического моделирования прикладных задач; развитие умений, связанных с работой на координатной плоскости, знакомство с графиками функци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у = -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|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|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; формирование умений выполнять действия со степенями с натуральным показателем, с многочленами с применением формул сокращенного умнож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Целью изучения геометрии в 7 классе является изучение свойств геометрических фигур на плоскости, формирование пространственных представлений, развитие логического мышления и подготовка аппарата для изучения смежных дисциплин (физика, черчение и др.) и курса стереометрии в старших класс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учение математики в 7 класс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  <w:sz w:val="28"/>
          <w:szCs w:val="28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  <w:sz w:val="28"/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  <w:sz w:val="28"/>
          <w:szCs w:val="28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ind w:right="-801" w:firstLine="567"/>
        <w:jc w:val="both"/>
        <w:rPr/>
      </w:pPr>
      <w:r>
        <w:rPr>
          <w:sz w:val="28"/>
          <w:szCs w:val="28"/>
          <w:u w:val="single"/>
        </w:rPr>
        <w:t>Формы организации учебного процесса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right="-801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, групповые, индивидуально-групповые, фронтальные,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right="-801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ные и внеклассные.</w:t>
      </w:r>
    </w:p>
    <w:p>
      <w:pPr>
        <w:pStyle w:val="Normal"/>
        <w:ind w:right="-801" w:firstLine="567"/>
        <w:jc w:val="both"/>
        <w:rPr/>
      </w:pPr>
      <w:r>
        <w:rPr>
          <w:sz w:val="28"/>
          <w:szCs w:val="28"/>
          <w:u w:val="single"/>
        </w:rPr>
        <w:t>Формы контроля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right="-801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, контрольная работа, наблюдение,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right="-801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по карточк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уровню подготовки учащихся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В результате изучения математики на </w:t>
      </w:r>
      <w:r>
        <w:rPr>
          <w:sz w:val="28"/>
          <w:szCs w:val="28"/>
        </w:rPr>
        <w:t xml:space="preserve">базовом уровне </w:t>
      </w:r>
      <w:r>
        <w:rPr>
          <w:bCs/>
          <w:sz w:val="28"/>
          <w:szCs w:val="28"/>
        </w:rPr>
        <w:t xml:space="preserve">ученик </w:t>
      </w:r>
      <w:r>
        <w:rPr>
          <w:sz w:val="28"/>
          <w:szCs w:val="28"/>
        </w:rPr>
        <w:t>должен:</w:t>
      </w:r>
    </w:p>
    <w:p>
      <w:pPr>
        <w:pStyle w:val="Normal"/>
        <w:shd w:fill="FFFFFF" w:val="clear"/>
        <w:autoSpaceDE w:val="false"/>
        <w:spacing w:before="240" w:after="0"/>
        <w:ind w:firstLine="567"/>
        <w:jc w:val="both"/>
        <w:rPr/>
      </w:pPr>
      <w:r>
        <w:rPr>
          <w:sz w:val="28"/>
          <w:szCs w:val="28"/>
          <w:u w:val="single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существо понятия математического доказательства, примеры доказательст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как используются математические формулы, уравнения и неравенства;  примеры их применения для решения математических и практических задач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sz w:val="28"/>
          <w:szCs w:val="28"/>
          <w:u w:val="single"/>
        </w:rPr>
        <w:t>Уметь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ывать свойства изученных функций, строить их графи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  <w:u w:val="single"/>
        </w:rPr>
        <w:t>Использовать приобретенные знания и умения в практической деятельности и повседневной жизни дл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нтерпретации графиков реальных зависимостей между величинам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 уровня обученност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бочей программе предусмотрено 8 контрольных работ: 6 по алгебре и 2 по геометри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0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 (7 класс - 1ч геометрия)</w:t>
      </w:r>
    </w:p>
    <w:tbl>
      <w:tblPr>
        <w:tblW w:w="13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261"/>
        <w:gridCol w:w="6208"/>
        <w:gridCol w:w="963"/>
        <w:gridCol w:w="1560"/>
        <w:gridCol w:w="1191"/>
      </w:tblGrid>
      <w:tr>
        <w:trPr>
          <w:trHeight w:val="793" w:hRule="atLeast"/>
        </w:trPr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62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ребования к уровню подготовки учащихся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ррек- ция</w:t>
            </w:r>
          </w:p>
        </w:tc>
      </w:tr>
      <w:tr>
        <w:trPr>
          <w:trHeight w:val="392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b/>
                <w:i/>
              </w:rPr>
              <w:t>Начальные геометрические сведения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ение углов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Знать, что такое градусная мера угла, чему равны минута и секунда; уметь находить градусные меры данных углов, используя транспортир, Изображать прямой, острый, тупой, развернутый углы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3.10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пендикулярные прямые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Знать, какие углы называются смежными и чему равна сумма смежных углов, какие углы называются вертикальными и каким свойством обладают вертикальные углы, какие прямые называются перпендикулярными. Уметь строить угол, смежный с данным углом, изображать вертикальные углы, объяснять, почему две прямые, перпендикулярные к третьей, не пересекаются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10.10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Треугольники 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i/>
                <w:iCs/>
              </w:rPr>
              <w:t>Первый признак равенства треугольников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Знать, что такое периметр треугольника, какие треугольники называются равными, формулировку и доказательство первого признака равенства треугольников. Уметь объяснить, какая фигура называется треугольником, и назвать его элементы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i/>
                <w:iCs/>
              </w:rPr>
              <w:t>Первый признак равенства треугольников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Знать, что такое периметр треугольника, какие треугольники называются равными, формулировку и доказательство первого признака равенства треугольников. Уметь объяснить, какая фигура называется треугольником, и назвать его элементы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Медианы, биссектрисы и высоты треугольника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Уметь объяснить, какой отрезок называется перпендикуляром, проведенным из данной точки к данной прямой, какие отрезки называются медианой, биссектрисой, высотой треугольника, какой треугольник называется равнобедренным, равносторонним; знать формулировку теоремы о перпендикуляре к прямой; знать и  уметь доказывать теоремы о свойствах равнобедренного треугольника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31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Медианы, биссектрисы и высоты треугольника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Уметь объяснить, какой отрезок называется перпендикуляром, проведенным из данной точки к данной прямой, какие отрезки называются медианой, биссектрисой, высотой треугольника, какой треугольник называется равнобедренным, равносторонним; знать формулировку теоремы о перпендикуляре к прямой; знать и  уметь доказывать теоремы о свойствах равнобедренного треугольника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14.11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Второй  и третий признаки равенства треугольников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Знать формулировки и доказательства второго и третьего признаков равенства треугольников; уметь решать задачи типа 121 – 123, 125, 129, 132, 136, 137 – 139.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Второй  и третий признаки равенства треугольников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Знать формулировки и доказательства второго и третьего признаков равенства треугольников; уметь решать задачи типа 121 – 123, 125, 129, 132, 136, 137 – 139.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28.11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и на построение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Знать определение окружности. Уметь объяснить, что такое центр, радиус, диаметр, хорда, дуга окружности, выполнять с помощью циркуля и линейки простейшие построения: отрезка, равного данному; биссектрисы данного угла; прямой, проходящей через данную точку и перпендикулярной к данной прямой; середины данного отрезка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5.12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78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и на построение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Знать определение окружности. Уметь объяснить, что такое центр, радиус, диаметр, хорда, дуга окружности, выполнять с помощью циркуля и линейки простейшие построения: отрезка, равного данному; биссектрисы данного угла; прямой, проходящей через данную точку и перпендикулярной к данной прямой; середины данного отрезка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шение задач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Закрепить навыки в решении задач на применение признаков равенства треугольников, продолжить выработку навыков решения задач на построение с помощью циркуля и линейки.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шение задач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Закрепить навыки в решении задач на применение признаков равенства треугольников, продолжить выработку навыков решения задач на построение с помощью циркуля и линейки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КОНТРОЛЬНАЯ РАБОТА №1 «Треугольники»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Уметь применять весь изученный материал при решении задач.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араллельные прямые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b/>
                <w:i/>
                <w:iCs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Признаки параллельности двух прямых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Знать определение параллельных прямых, названия углов, образующихся при пересечении двух прямых секущей, формулировки признаков параллельности прямых; понимать какие отрезки и лучи являются параллельными; уметь показать на рисунке пары накрест лежащих, соответственных, односторонних углов, доказывать признаки параллельности двух прямых и использовать их при решении задач; уметь строить параллельные прямые при помощи чертежного угольника и линейки.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16.01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Признаки параллельности двух прямых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Знать определение параллельных прямых, названия углов, образующихся при пересечении двух прямых секущей, формулировки признаков параллельности прямых; понимать какие отрезки и лучи являются параллельными; уметь показать на рисунке пары накрест лежащих, соответственных, односторонних углов, доказывать признаки параллельности двух прямых и использовать их при решении задач; уметь строить параллельные прямые при помощи чертежного угольника и линейки.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23.01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Аксиома параллельных прямых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Знать аксиому параллельных прямых и следствия из нее, знать и  уметь доказывать свойства параллельных прямых и применять их при  решении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Аксиома параллельных прямых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Знать аксиому параллельных прямых и следствия из нее, знать и  уметь доказывать свойства параллельных прямых и применять их при  решении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6.02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шение задач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репить навыки в решении задач.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шение задач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репить навыки в решении задач.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4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i/>
                <w:sz w:val="22"/>
                <w:szCs w:val="22"/>
              </w:rPr>
              <w:t>КОНТРОЛЬНАЯ РАБОТА №2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Параллельные прямые»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 применять все изученные теоремы при решении задач.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27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оотношения между сторонами и углами треугольника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b/>
                <w:i/>
                <w:i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 углов треугольника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Знать,   какой угол называется внешним углом треугольника, какой треугольник называется остроугольным, тупоугольным, прямоугольным; уметь доказывать теорему о сумме углов треугольника и ее следствия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6.03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 углов треугольника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Знать,   какой угол называется внешним углом треугольника, какой треугольник называется остроугольным, тупоугольным, прямоугольным; уметь доказывать теорему о сумме углов треугольника и ее следствия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13.03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i/>
                <w:iCs/>
              </w:rPr>
              <w:t>Соотношения между сторонами и углами треугольника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Уметь доказывать теорему о соотношениях между сторонами и углами треугольника и следствия из нее, теорему о неравенстве треугольника, применять их при решении задач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i/>
                <w:iCs/>
              </w:rPr>
              <w:t>Соотношения между сторонами и углами треугольник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Уметь доказывать теорему о соотношениях между сторонами и углами треугольника и следствия из нее, теорему о неравенстве треугольника, применять их при решении зада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3.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i/>
                <w:iCs/>
              </w:rPr>
              <w:t>Прямоугольные треугольники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Уметь доказывать свойства 1</w:t>
            </w:r>
            <w:r>
              <w:rPr>
                <w:i/>
                <w:sz w:val="22"/>
                <w:szCs w:val="22"/>
                <w:vertAlign w:val="superscript"/>
              </w:rPr>
              <w:t xml:space="preserve">0 </w:t>
            </w:r>
            <w:r>
              <w:rPr>
                <w:i/>
                <w:sz w:val="22"/>
                <w:szCs w:val="22"/>
              </w:rPr>
              <w:t>– 3</w:t>
            </w:r>
            <w:r>
              <w:rPr>
                <w:i/>
                <w:sz w:val="22"/>
                <w:szCs w:val="22"/>
                <w:vertAlign w:val="superscript"/>
              </w:rPr>
              <w:t>0</w:t>
            </w:r>
            <w:r>
              <w:rPr>
                <w:i/>
                <w:sz w:val="22"/>
                <w:szCs w:val="22"/>
              </w:rPr>
              <w:t xml:space="preserve"> прямоугольных треугольников; знать формулировки признаков равенства прямоугольных треугольников уметь их доказывать; уметь применять свойства и признаки при решении задач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i/>
                <w:iCs/>
              </w:rPr>
              <w:t>Прямоугольные треугольники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Уметь доказывать свойства 1</w:t>
            </w:r>
            <w:r>
              <w:rPr>
                <w:i/>
                <w:sz w:val="22"/>
                <w:szCs w:val="22"/>
                <w:vertAlign w:val="superscript"/>
              </w:rPr>
              <w:t xml:space="preserve">0 </w:t>
            </w:r>
            <w:r>
              <w:rPr>
                <w:i/>
                <w:sz w:val="22"/>
                <w:szCs w:val="22"/>
              </w:rPr>
              <w:t>– 3</w:t>
            </w:r>
            <w:r>
              <w:rPr>
                <w:i/>
                <w:sz w:val="22"/>
                <w:szCs w:val="22"/>
                <w:vertAlign w:val="superscript"/>
              </w:rPr>
              <w:t>0</w:t>
            </w:r>
            <w:r>
              <w:rPr>
                <w:i/>
                <w:sz w:val="22"/>
                <w:szCs w:val="22"/>
              </w:rPr>
              <w:t xml:space="preserve"> прямоугольных треугольников; знать формулировки признаков равенства прямоугольных треугольников уметь их доказывать; уметь применять свойства и признаки при решении задач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строение треугольника по трем элементам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Знать, какой отрезок называется наклонной, проведенной из данной точки к данной прямой, что называется расстоянием от точки до прямой и расстоянием между двумя параллельными прямыми; уметь доказывать, что перпендикуляр, проведенный из точки к прямой, меньше любой наклонной, проведенной из той же точки к этой прямой; теорему о том, что все точки каждой из двух параллельных прямых равноудалены от другой прямой; уметь  строить треугольник по двум сторонам и углу между ними, по стороне и двум прилежащим к ней углам, по трем сторонам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строение треугольника по трем элементам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Знать, какой отрезок называется наклонной, проведенной из данной точки к данной прямой, что называется расстоянием от точки до прямой и расстоянием между двумя параллельными прямыми; уметь доказывать, что перпендикуляр, проведенный из точки к прямой, меньше любой наклонной, проведенной из той же точки к этой прямой; теорему о том, что все точки каждой из двух параллельных прямых равноудалены от другой прямой; уметь  строить треугольник по двум сторонам и углу между ними, по стороне и двум прилежащим к ней углам, по трем сторонам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8.05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8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шение задач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Закрепить навыки в решении задач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498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b/>
                <w:iCs/>
              </w:rPr>
              <w:t>Обобщающее итоговое повторение курса математики за 7 класс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10" w:hRule="atLeast"/>
        </w:trPr>
        <w:tc>
          <w:tcPr>
            <w:tcW w:w="73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iCs/>
              </w:rPr>
              <w:t>Обобщающее повторение.</w:t>
            </w:r>
          </w:p>
        </w:tc>
        <w:tc>
          <w:tcPr>
            <w:tcW w:w="620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sz w:val="22"/>
                <w:szCs w:val="22"/>
              </w:rPr>
              <w:t>Закрепление знаний, умений и навыков, полученных на уроках математики</w:t>
            </w:r>
          </w:p>
        </w:tc>
        <w:tc>
          <w:tcPr>
            <w:tcW w:w="9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22.05</w:t>
            </w:r>
          </w:p>
        </w:tc>
        <w:tc>
          <w:tcPr>
            <w:tcW w:w="11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Литература для учителя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ind w:firstLine="28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Программно- методические материалы. Математика 5 – 11 классы./ Сост. Г.М.Кузнецова. М.: Дрофа, 200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и алгебры в 7 классе. / В.И. Жохов, Л.Б. Крайнева. Пособие для учителей. / М.: Вербум – М, 2000. – 96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алгебре.7 класс. / Ю.Н. Макарычев, Н.Г. Миндюк, Л.М. Короткова. / М: Просвещение, 1997 – 160с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уровневые дидактические материалы по алгебре. 7 класс. / Н.Г. Миндюк, М.Б. Миндюк. / М.: Генжер, 1999. – 95 с.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.Г. Зив, В.М. Мейлер, А.П. Баханский. Задачи по геометрии для 7 – 11 классов. – М.: Просвещение, 2003. 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>
          <w:color w:val="000000"/>
          <w:sz w:val="28"/>
          <w:szCs w:val="28"/>
        </w:rPr>
        <w:t xml:space="preserve">С.М. Саакян, В.Ф. Бутузов. Изучение геометрии в 7-9 классах: Методические рекомендации к учебнику. Книга для учителя. – М.: Просвещение, 2001. 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Научно-теоретический и методический журнал «Математика в школе»</w:t>
      </w:r>
    </w:p>
    <w:p>
      <w:pPr>
        <w:pStyle w:val="Normal"/>
        <w:numPr>
          <w:ilvl w:val="0"/>
          <w:numId w:val="1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Бурмистрова Т.А.  Алгебра  7 - 9 классы. Программы общеобразовательных учреждений. М., «Просвещение», 2008.</w:t>
      </w:r>
    </w:p>
    <w:p>
      <w:pPr>
        <w:pStyle w:val="Normal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u w:val="single"/>
        </w:rPr>
        <w:t>Литература для учащихся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ind w:firstLine="28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sz w:val="28"/>
          <w:szCs w:val="28"/>
        </w:rPr>
        <w:t>Дидактические материалы по алгебре.7 класс. / Ю.Н. Макарычев, Н.Г А.С. Чесноков, К. И. Нешков. Дидактические материалы по математике. 6 класс. М.: Просвещение, 2001.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.Г. Зив, В.М. Мейлер, А.П. Баханский. Задачи по геометрии для 7 – 11 классов. – М.: Просвещение, 2003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7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7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8:22:00Z</dcterms:created>
  <dc:creator>учитель</dc:creator>
  <dc:description/>
  <cp:keywords/>
  <dc:language>en-US</dc:language>
  <cp:lastModifiedBy>User</cp:lastModifiedBy>
  <cp:lastPrinted>2009-10-08T21:19:00Z</cp:lastPrinted>
  <dcterms:modified xsi:type="dcterms:W3CDTF">2018-10-16T07:40:00Z</dcterms:modified>
  <cp:revision>9</cp:revision>
  <dc:subject/>
  <dc:title>Пояснительная записка</dc:title>
</cp:coreProperties>
</file>