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35415" cy="651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5415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программы</w:t>
      </w:r>
    </w:p>
    <w:p>
      <w:pPr>
        <w:pStyle w:val="Normal"/>
        <w:jc w:val="both"/>
        <w:rPr/>
      </w:pPr>
      <w:r>
        <w:rPr/>
        <w:t>Рабочая программа по математике для 5 класса составлена на основе: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>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О РФ от 05.03.2004 №1089)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 xml:space="preserve">Примерной программы  по учебным предметам «Стандарты второго поколения. Математика 5 – 9 класс» </w:t>
      </w:r>
      <w:r>
        <w:rPr>
          <w:bCs/>
          <w:i/>
          <w:iCs/>
        </w:rPr>
        <w:t xml:space="preserve"> – М.: Просвещение,  2010 г. 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bCs/>
          <w:i/>
          <w:iCs/>
        </w:rPr>
        <w:t>Сборник рабочих программ. 5-6 классы: пособие для учителей общеобразовательных организаций/[сост.Т.А.Бурмистрова]. - М.: Просвещение, 20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бочая программа опирается на УМК: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Математика. 5 класс : учебник / Г. В. Дорофеев, И.Ф. Шарыгин, С. Б. Суворова, Е. А. Бунимович, Л.В.Кузнецова, С.С.Минаева, Л.О.Рослова – М. : Просвещение, 2014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Рабочая тетрадь в 2 частях/ С. Б. Суворова, Е. А. Бунимович,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Дидактические материалы. 5 класс / Г. В. Дорофеев, И.Ф.,С. Б. Суворова,  Л.В.Кузнецова, С.С.Минаева,  – М.: Просвещение, 2010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Поурочные разработки для 5 класса: книга для учителя/ С.А.Бокарева, Т.В.Смирнова. – М. : Просвещение, 2009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Контрольные работы. 5 класс./ Кузнецова Л. В., Минаева С. С., Рослова Л. О. и др. — М.: Просвещение,  2014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Тематические тесты. Л.В.Кузнецова, Н.В.Сафон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М., Просвещение, 2010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ланируемые результаты. Система заданий. Математика. 5–6 классы. Алгебра 7-9 классы/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Методические рекомендации/ С. Б. Суворова,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-6 классы. Организация познавательной деятельности/ авт.-сост. Г.М.Кисилева.-Волгоград: Учитель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Контрольно-измерительные материалы  Математика 5 класс / Попова Л.П., издательство  « ВАКО»  Москва 2013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180 диагностических вариантов / Е.А.Радаева. – М.: Издательство «Национальное образование»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роверь свои знания: все виды и способы устных вычислений 5 – 6 классы. / Л.И.Хлебникова. -  СПб.: Издательский Дом «Литера», 2012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ческие олимпиады: методика подготовки: 5 – 8 классы. / А.В.Фарков  – М.: ВАКО, 2012э</w:t>
      </w:r>
    </w:p>
    <w:p>
      <w:pPr>
        <w:pStyle w:val="Normal"/>
        <w:ind w:left="14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Рабочая программа включает разделы: пояснительную записку; общую характеристику учебного (предмета) курса; описание места учебного (предмета), курса в учебном плане; личностные, метапредметные и предметные результаты освоения; основное содержание с примерным распределением учебных часов по разделам курса; тематическое планирование с определением основных видов учебной деятельности; описание учебно-методического и материально-технического обеспечения образовательного процесса; планируемые результаты изучения учебного курса.</w:t>
      </w:r>
    </w:p>
    <w:p>
      <w:pPr>
        <w:pStyle w:val="Normal"/>
        <w:ind w:left="1403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rPr>
          <w:b/>
          <w:b/>
          <w:bCs/>
          <w:u w:val="single"/>
        </w:rPr>
      </w:pPr>
      <w:r>
        <w:rPr/>
        <w:t xml:space="preserve">      </w:t>
      </w:r>
      <w:r>
        <w:rPr>
          <w:b/>
          <w:bCs/>
        </w:rPr>
        <w:t>Цели обуче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/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13"/>
        </w:numPr>
        <w:rPr/>
      </w:pPr>
      <w:r>
        <w:rPr/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13"/>
        </w:numPr>
        <w:rPr/>
      </w:pPr>
      <w:r>
        <w:rPr/>
        <w:t>воспитание средствами математики культуры личности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13"/>
        </w:numPr>
        <w:rPr/>
      </w:pPr>
      <w:r>
        <w:rPr/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bCs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11"/>
        </w:numPr>
        <w:rPr/>
      </w:pPr>
      <w:r>
        <w:rPr/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развивать навыки вычислений с натуральными числами;</w:t>
      </w:r>
    </w:p>
    <w:p>
      <w:pPr>
        <w:pStyle w:val="Normal"/>
        <w:numPr>
          <w:ilvl w:val="0"/>
          <w:numId w:val="11"/>
        </w:numPr>
        <w:rPr/>
      </w:pPr>
      <w:r>
        <w:rPr/>
        <w:t>учить выполнять арифметические действия с обыкновенными дробями;</w:t>
      </w:r>
    </w:p>
    <w:p>
      <w:pPr>
        <w:pStyle w:val="Normal"/>
        <w:numPr>
          <w:ilvl w:val="0"/>
          <w:numId w:val="11"/>
        </w:numPr>
        <w:rPr/>
      </w:pPr>
      <w:r>
        <w:rPr/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11"/>
        </w:numPr>
        <w:rPr/>
      </w:pPr>
      <w:r>
        <w:rPr/>
        <w:t>освоение в ходе изучения математики специфических видов деятельности, таких как построение математических моделей, выполнение инструментальных вычислений, овладение символическим языком предмет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формирование умений представлять информацию в зависимости от поставленных задач в виде таблицы, схемы, графика и диаграммы, использовать компьютерные программы, интернет при ее обработке;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знакомство с геометрическими понятия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вать навыки построения геометрических фигур и измерения геометрических велич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>Согласно  учебному плану для образовательных учреждений Российской Федерации на изучение математики на ступени основного общего образования в 5 классах отводится  170 часов из расчета 5 ч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воения содержания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0" w:right="20" w:hanging="0"/>
        <w:rPr/>
      </w:pPr>
      <w:r>
        <w:rPr/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5" w:leader="none"/>
        </w:tabs>
        <w:ind w:left="1020" w:right="20" w:hanging="360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1" w:leader="none"/>
        </w:tabs>
        <w:ind w:left="720" w:right="20" w:hanging="360"/>
        <w:jc w:val="both"/>
        <w:rPr/>
      </w:pPr>
      <w:r>
        <w:rPr/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6" w:leader="none"/>
        </w:tabs>
        <w:ind w:left="720" w:right="20" w:hanging="360"/>
        <w:jc w:val="both"/>
        <w:rPr/>
      </w:pPr>
      <w:r>
        <w:rPr/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601" w:leader="none"/>
        </w:tabs>
        <w:ind w:left="360" w:right="20" w:hanging="0"/>
        <w:jc w:val="both"/>
        <w:rPr/>
      </w:pPr>
      <w:r>
        <w:rPr/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:</w:t>
      </w:r>
    </w:p>
    <w:p>
      <w:pPr>
        <w:pStyle w:val="Normal"/>
        <w:numPr>
          <w:ilvl w:val="0"/>
          <w:numId w:val="19"/>
        </w:numPr>
        <w:spacing w:before="0" w:after="120"/>
        <w:ind w:left="720" w:right="60" w:hanging="360"/>
        <w:rPr/>
      </w:pPr>
      <w:r>
        <w:rPr/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4" w:leader="none"/>
        </w:tabs>
        <w:ind w:left="720" w:right="20" w:hanging="360"/>
        <w:jc w:val="both"/>
        <w:rPr/>
      </w:pPr>
      <w:r>
        <w:rPr/>
        <w:t>владения базовым понятийным аппаратом: иметь представление о числе, дроби, 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16" w:leader="none"/>
        </w:tabs>
        <w:ind w:left="720" w:right="20" w:hanging="360"/>
        <w:jc w:val="both"/>
        <w:rPr/>
      </w:pPr>
      <w:r>
        <w:rPr/>
        <w:t>умения пользоваться изученными математическими формулами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</w:rPr>
      </w:pPr>
      <w:r>
        <w:rPr>
          <w:b/>
        </w:rPr>
        <w:t>1. Натуральные числа и шкалы</w:t>
        <w:tab/>
      </w:r>
    </w:p>
    <w:p>
      <w:pPr>
        <w:pStyle w:val="Normal"/>
        <w:jc w:val="both"/>
        <w:rPr/>
      </w:pPr>
      <w:r>
        <w:rPr/>
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 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 xml:space="preserve">систематизировать и обобщить сведения о натуральных числах, полученные в начальной школе; закрепить навыки построения и измерения отрезков. </w:t>
      </w:r>
      <w:r>
        <w:rPr>
          <w:bCs/>
        </w:rPr>
        <w:t>Перебор вариантов. Дерево вариантов. Правило умножения для решения задач. Эксперименты со случайными исходными. Вероятность достоверных и невозможных собы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Сложение и вычитание натуральных чисел </w:t>
      </w:r>
    </w:p>
    <w:p>
      <w:pPr>
        <w:pStyle w:val="Normal"/>
        <w:jc w:val="both"/>
        <w:rPr/>
      </w:pPr>
      <w:r>
        <w:rPr/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rmal"/>
        <w:ind w:left="360" w:hanging="360"/>
        <w:jc w:val="both"/>
        <w:rPr/>
      </w:pPr>
      <w:r>
        <w:rPr>
          <w:i/>
          <w:iCs/>
        </w:rPr>
        <w:t>Основная  цель</w:t>
      </w:r>
      <w:r>
        <w:rPr>
          <w:b/>
          <w:bCs/>
        </w:rPr>
        <w:t xml:space="preserve"> – </w:t>
      </w:r>
      <w:r>
        <w:rPr/>
        <w:t>закрепить и развить навыки сложения и вычитания натура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множение и деление натуральных чисел</w:t>
      </w:r>
    </w:p>
    <w:p>
      <w:pPr>
        <w:pStyle w:val="Normal"/>
        <w:jc w:val="both"/>
        <w:rPr/>
      </w:pPr>
      <w:r>
        <w:rPr/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 xml:space="preserve"> 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закрепить и развить навыки арифметических действий с натуральными числ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Площади и объемы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быкновенные дроби. Сложение и вычитание обыкновенных дробей </w:t>
      </w:r>
    </w:p>
    <w:p>
      <w:pPr>
        <w:pStyle w:val="Normal"/>
        <w:jc w:val="both"/>
        <w:rPr/>
      </w:pPr>
      <w:r>
        <w:rPr/>
        <w:t xml:space="preserve">Окружность и круг. Доли. Обыкновенные  дроби. Сравнение дробей. Правильные и неправильные дроби. Сложение и вычитание дробей. Смешанные числа. Сложение и вычитание смешанных чисел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познакомить учащихся с понятием дроби, выработать умение  читать, записывать, сравнивать, выполнять сложение и вычитание обыкновенных дробей.</w:t>
      </w:r>
    </w:p>
    <w:p>
      <w:pPr>
        <w:pStyle w:val="Normal"/>
        <w:jc w:val="both"/>
        <w:rPr>
          <w:b/>
          <w:b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множение и деление обыкновенных дробей</w:t>
      </w:r>
    </w:p>
    <w:p>
      <w:pPr>
        <w:pStyle w:val="Normal"/>
        <w:jc w:val="both"/>
        <w:rPr/>
      </w:pPr>
      <w:r>
        <w:rPr/>
        <w:t xml:space="preserve">Умножение обыкновенных дробей на натуральные числа. Деление обыкновенных дробей на натуральные числа. Умножение обыкновенных дробей. Деление на обыкновенную дробь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выработать умение умножать и делить обыкновенные дроби, выполнять задания на все действия с натуральными числами и обыкновенными дроб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 xml:space="preserve">7. </w:t>
      </w:r>
      <w:r>
        <w:rPr/>
        <w:t xml:space="preserve"> </w:t>
      </w:r>
      <w:r>
        <w:rPr>
          <w:b/>
        </w:rPr>
        <w:t xml:space="preserve"> Многогранник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Многогранники. Прямоугольный параллелепипед. Куб. Объем, единицы измерения объема. Пирамида. Развертк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8</w:t>
      </w:r>
      <w:r>
        <w:rPr/>
        <w:t xml:space="preserve">.  </w:t>
      </w:r>
      <w:r>
        <w:rPr>
          <w:b/>
        </w:rPr>
        <w:t>Таблицы и диаграммы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Представление данных в виде таблиц. Чтение таблиц с двумя входами. Столбчатые диа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9. Повторение </w:t>
      </w:r>
    </w:p>
    <w:p>
      <w:pPr>
        <w:pStyle w:val="Normal"/>
        <w:jc w:val="both"/>
        <w:rPr>
          <w:bCs/>
        </w:rPr>
      </w:pPr>
      <w:r>
        <w:rPr>
          <w:bCs/>
        </w:rPr>
        <w:t>Натуральные числа. Сложение , вычитание, умножение и деление обыкновенных дробей. Инструменты для вычислений и измер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учебных часов по тем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Линии -  7ч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Натуральные числа и шкалы  -13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натуральными числами – 22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Использование свойств действий при вычислениях – 1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Углы и много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лимость чисел – 1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реугольники и четырех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роби – 2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дробями – 38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Многогран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аблицы и диаграммы – 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торение – 7 ч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" w:leader="none"/>
          <w:tab w:val="left" w:pos="7437" w:leader="none"/>
        </w:tabs>
        <w:ind w:righ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новные технологии</w:t>
      </w:r>
    </w:p>
    <w:p>
      <w:pPr>
        <w:pStyle w:val="Normal"/>
        <w:spacing w:lineRule="atLeast" w:line="24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С целью обеспечения эффективности   и результативности учебного процесса используются  различные технологии обучения.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Главной задачей использования новых  технологий является расширение интеллектуальных возможностей человека. Все используемые технологии направлены на сохранение физического, психического и нравственного здоровья каждого ученика.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 xml:space="preserve">На уроках используются элементы следующих технологий:  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Проблемное обучение</w:t>
      </w:r>
      <w:r>
        <w:rPr/>
        <w:br/>
      </w:r>
      <w:r>
        <w:rPr>
          <w:shd w:fill="FFFFFF" w:val="clear"/>
        </w:rPr>
        <w:t xml:space="preserve">   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Индивидуально-развивающее</w:t>
      </w:r>
      <w:r>
        <w:rPr/>
        <w:t xml:space="preserve"> </w:t>
      </w:r>
      <w:r>
        <w:rPr>
          <w:b/>
          <w:bCs/>
        </w:rPr>
        <w:t>обу</w:t>
        <w:softHyphen/>
        <w:t xml:space="preserve">чение 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Знакомство с новыми методами мыслительной деятельности при решении творческих заданий с чертежами, технологическими картами в индивидуальном порядке</w:t>
      </w:r>
      <w:r>
        <w:rPr>
          <w:b/>
          <w:bCs/>
        </w:rPr>
        <w:t xml:space="preserve">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Разноуровневое  обучение</w:t>
      </w:r>
    </w:p>
    <w:p>
      <w:pPr>
        <w:pStyle w:val="Normal"/>
        <w:spacing w:lineRule="atLeast" w:line="240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У учителя появляется возможность помогать слабому,  уделять внимание сильному, реализуется 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</w:r>
      <w:r>
        <w:rPr/>
        <w:t> </w:t>
        <w:br/>
        <w:br/>
      </w:r>
      <w:r>
        <w:rPr>
          <w:b/>
          <w:bCs/>
        </w:rPr>
        <w:t>Технология</w:t>
      </w:r>
      <w:r>
        <w:rPr/>
        <w:t xml:space="preserve"> </w:t>
      </w:r>
      <w:r>
        <w:rPr>
          <w:b/>
          <w:bCs/>
        </w:rPr>
        <w:t>про</w:t>
        <w:softHyphen/>
        <w:t>ектного</w:t>
      </w:r>
      <w:r>
        <w:rPr/>
        <w:t xml:space="preserve"> </w:t>
      </w:r>
      <w:r>
        <w:rPr>
          <w:b/>
          <w:bCs/>
        </w:rPr>
        <w:t>обуче</w:t>
        <w:softHyphen/>
        <w:t>ния</w:t>
      </w:r>
    </w:p>
    <w:p>
      <w:pPr>
        <w:pStyle w:val="Normal"/>
        <w:spacing w:lineRule="atLeast" w:line="240"/>
        <w:rPr>
          <w:shd w:fill="FFFFFF" w:val="clear"/>
        </w:rPr>
      </w:pPr>
      <w:r>
        <w:rPr/>
        <w:t xml:space="preserve">   </w:t>
      </w:r>
      <w:r>
        <w:rPr/>
        <w:t>Учитель организует учебно-познавательную, ис</w:t>
        <w:softHyphen/>
        <w:t>следовательскую, творческую или игровую дея</w:t>
        <w:softHyphen/>
        <w:t>тельность обучающихся, которые овладевают навыками самостоя</w:t>
        <w:softHyphen/>
        <w:t>тельного поиска,  обработки и анализа  нужной  информации для  решения ка</w:t>
        <w:softHyphen/>
        <w:t>кой-либо проблемы, значимой для участников проекта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Работа с использованием этой технологии 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  <w:r>
        <w:rPr/>
        <w:t> </w:t>
        <w:br/>
      </w:r>
    </w:p>
    <w:p>
      <w:pPr>
        <w:pStyle w:val="Normal"/>
        <w:spacing w:lineRule="atLeast" w:line="240"/>
        <w:rPr/>
      </w:pPr>
      <w:r>
        <w:rPr>
          <w:b/>
          <w:bCs/>
        </w:rPr>
        <w:t>Технология использования в обучении игровых методов: ролевых, деловых и других видов обучающих игр</w:t>
      </w:r>
      <w:r>
        <w:rPr/>
        <w:br/>
      </w:r>
      <w:r>
        <w:rPr>
          <w:shd w:fill="FFFFFF" w:val="clear"/>
        </w:rPr>
        <w:t xml:space="preserve">   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Тестовые</w:t>
      </w:r>
      <w:r>
        <w:rPr/>
        <w:t xml:space="preserve"> </w:t>
      </w:r>
      <w:r>
        <w:rPr>
          <w:b/>
          <w:bCs/>
        </w:rPr>
        <w:t>техноло</w:t>
        <w:softHyphen/>
        <w:t>ги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ценка уровня обученности  по кон</w:t>
        <w:softHyphen/>
        <w:t>кретной теме, позволяющая реально оценить готовность обу</w:t>
        <w:softHyphen/>
        <w:t>чающихся к ито</w:t>
        <w:softHyphen/>
        <w:t>говому контролю, установление количественных и качественных индивидуальных различи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Обучение в сотрудничестве (командная, групповая работа)</w:t>
      </w:r>
      <w:r>
        <w:rPr/>
        <w:br/>
      </w:r>
      <w:r>
        <w:rPr>
          <w:shd w:fill="FFFFFF" w:val="clear"/>
        </w:rPr>
        <w:t xml:space="preserve">   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</w:r>
      <w:r>
        <w:rPr/>
        <w:t xml:space="preserve"> Обучающиеся и учитель занимаются совместной деятельностью. Эффективность метода не только в академических успехах обучающихся, но и в их интеллектуальном и нравственном раз</w:t>
        <w:softHyphen/>
        <w:t>витии. </w:t>
        <w:br/>
        <w:br/>
      </w:r>
      <w:hyperlink r:id="rId3">
        <w:r>
          <w:rPr>
            <w:rStyle w:val="InternetLink"/>
            <w:b/>
            <w:bCs/>
            <w:color w:val="000000"/>
          </w:rPr>
          <w:t>Информационно-коммуникационные технологии</w:t>
        </w:r>
      </w:hyperlink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Использование ПК в учебном процессе. Создание рефератов, слайдов, презентаций и др. Поиск нужной ин</w:t>
        <w:softHyphen/>
        <w:t>формации в Интернет. Применение полу</w:t>
        <w:softHyphen/>
        <w:t>ченных знаний в практической дея</w:t>
        <w:softHyphen/>
        <w:t xml:space="preserve">тельности. </w:t>
        <w:br/>
        <w:br/>
      </w:r>
      <w:r>
        <w:rPr>
          <w:b/>
          <w:bCs/>
        </w:rPr>
        <w:t>Здоровье сберегающие технологии</w:t>
      </w:r>
      <w:r>
        <w:rPr/>
        <w:br/>
      </w:r>
      <w:r>
        <w:rPr>
          <w:shd w:fill="FFFFFF" w:val="clear"/>
        </w:rPr>
        <w:t xml:space="preserve">   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.</w:t>
      </w:r>
      <w:r>
        <w:rPr/>
        <w:t> 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ные типы учебных занятий:    </w:t>
      </w:r>
    </w:p>
    <w:p>
      <w:pPr>
        <w:pStyle w:val="Normal"/>
        <w:numPr>
          <w:ilvl w:val="0"/>
          <w:numId w:val="2"/>
        </w:numPr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контроля знаний и умений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  <w:tab/>
      </w:r>
      <w:r>
        <w:rPr>
          <w:i/>
        </w:rPr>
        <w:t xml:space="preserve"> </w:t>
      </w:r>
      <w:r>
        <w:rPr>
          <w:b/>
          <w:i/>
        </w:rPr>
        <w:t xml:space="preserve">Формы организации учебного процесса:           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индивидуальные, групповые, индивидуально-групповые, фронтальные.</w:t>
      </w:r>
    </w:p>
    <w:p>
      <w:pPr>
        <w:pStyle w:val="Normal"/>
        <w:rPr/>
      </w:pPr>
      <w:r>
        <w:rPr/>
        <w:t>На уроках используются такие формы занятий как: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1"/>
        </w:numPr>
        <w:rPr/>
      </w:pPr>
      <w:r>
        <w:rPr/>
        <w:t>тренинг;</w:t>
      </w:r>
    </w:p>
    <w:p>
      <w:pPr>
        <w:pStyle w:val="Normal"/>
        <w:numPr>
          <w:ilvl w:val="0"/>
          <w:numId w:val="1"/>
        </w:numPr>
        <w:rPr/>
      </w:pPr>
      <w:r>
        <w:rPr/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Формы контроля: </w:t>
      </w:r>
      <w:r>
        <w:rPr/>
        <w:t>текущий и итоговый. Проводится в форме контрольных работ, рассчитанных на 45 минут, тестов и самостоятельных работ на 15 – 20 минут с дифференцированным оцениванием  .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-  после изучения наиболее значимых тем программы,                                                      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- в конце учебной четверти.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21" w:leader="none"/>
        </w:tabs>
        <w:ind w:left="720" w:right="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050" w:leader="none"/>
        </w:tabs>
        <w:spacing w:lineRule="atLeast" w:line="240"/>
        <w:rPr>
          <w:b/>
          <w:b/>
          <w:bCs/>
          <w:u w:val="single"/>
        </w:rPr>
      </w:pPr>
      <w:r>
        <w:rPr>
          <w:iCs/>
        </w:rPr>
        <w:t xml:space="preserve">                                                       </w:t>
      </w:r>
      <w:r>
        <w:rPr>
          <w:b/>
          <w:i/>
          <w:iCs/>
          <w:u w:val="single"/>
        </w:rPr>
        <w:t>Зачё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 по теме «Натуральные числ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2 по теме «Действия с натуральными числам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3 по теме «Степень числа. Задачи на движение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4 по теме «Использование свойств действий  при вычислениях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5 по теме «Углы и многоугольник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6 «Делимость чисел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7 по теме «Площад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 № 8 по теме «Дроб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9 по теме «Сложение и вычитание дробей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0 по теме «Умножение и деление дробей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1 по теме «Объём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Итоговая контрольная рабо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</w:rPr>
      </w:pPr>
      <w:r>
        <w:rPr/>
        <w:t xml:space="preserve">      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5 класс (5 часов в неделю, всего-170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43978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76"/>
                              <w:gridCol w:w="1416"/>
                              <w:gridCol w:w="28"/>
                              <w:gridCol w:w="1819"/>
                              <w:gridCol w:w="27"/>
                              <w:gridCol w:w="1528"/>
                              <w:gridCol w:w="996"/>
                              <w:gridCol w:w="27"/>
                              <w:gridCol w:w="1674"/>
                              <w:gridCol w:w="27"/>
                              <w:gridCol w:w="765"/>
                              <w:gridCol w:w="60"/>
                              <w:gridCol w:w="30"/>
                              <w:gridCol w:w="30"/>
                              <w:gridCol w:w="60"/>
                              <w:gridCol w:w="15"/>
                              <w:gridCol w:w="6"/>
                              <w:gridCol w:w="1134"/>
                              <w:gridCol w:w="6"/>
                              <w:gridCol w:w="23"/>
                              <w:gridCol w:w="1507"/>
                              <w:gridCol w:w="3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занятий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Дата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нооб-раз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р линий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ть на рисунках и чертежах замкнутые и незамкнутые лини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ая. Часть прямой. Ломаная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, обозначать и распознавать на чертежах, рисунках, в окружающем мире точку, прямую, отрезок, луч, ломаную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ая. Часть прямой. Ломаная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7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лини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ять длину отрезка, ломаной. С помощью линейки строить отрезок по заданной длине. Сравнивать отрез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: учитывают разные мнения и стремятся к координации различ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/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лини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ж-ность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 окружность заданного радиуса, распознавать ее элементы, пользоваться циркуле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ж-ность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/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записы-вают и читают числ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но использовать в речи термины: цифра и число. Называть разряды и классы в записи натурального числа. Разбивать натуральные числа на класс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/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записы-вают и читают числ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ураль-ный ряд. Сравне-ние чисел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свойства натурального ряда. Сравнивать натуральные числа. Читать и записывать неравенств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ураль-ный ряд. Сравне-ние чисел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/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а и точки на прямой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тить координатную прямую. Изображать числа точками на координатной прямой, находить координаты отмеченной точ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/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а и точки на прямой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/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ять натуральные числа, выполнять задания на прикидку и оценку результат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учитывают разные мнения и стремятся к координации различных позиций в сотрудничеств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/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/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-аторных задач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комбинаторные задачи путем системати-ческого перебора вариантов. Моделировать ход решения с помощью рисунка, с помощью дерева возможных вариан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/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а-торных задач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а-торных задач. Обзор главы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/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1 по теме «Натура-льные числа»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нтроль и оценка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/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арифметические  действия: сложение и вычитани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/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/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/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/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арифметические  действия: умножение и делени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/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/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/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/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2 по теме «Дейст-вия с натура-льными числами»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/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Порядок действий в вычисле-ниях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ходить значения числовых выражений, содержащих действия разных ступеней, со скобками и без скобок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/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действий в вычисл-ения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прикидку и оценку результата вычислений, применять приемы проверки правильности вычисле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/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действий в вычисле-ния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простейшие числовые закономерности, используя числовые эксперимент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/1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ывать произведение одинаковых множителей в виде степени. Вычислять значения степеней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/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/1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/1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текстовые задачи арифметическим способом, используя различные зависимости между величинами; анализировать и осмысливать текст задачи, переформулировать условие, извлекать необходимую информацию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/1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/1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/2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9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/2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зор главы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 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Закрепление и обобщение всех выш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ыбирают средства достижения цели из предложенных, а также находят их самостоя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оздают математические моде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отстаивают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/2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3 по теме «Степень числа. 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 проверки и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/1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Свойства сложения и умножения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ывать свойства арифметических действий с помощью бук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характеризовать и оценивать собственные математические знания и способности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/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сложения и умножения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/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еделительное свойство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ировать и применять правила преобразования числовых выражений на основе свойств арифметических действий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-ность мышления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/4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е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тельное свойство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формирован-ность  мативации  к обучению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/5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текстовые задачи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зни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/6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/7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/8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уравнивани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условие задачи, используя реальные предметы и рисунки. 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интересованность в расширении и углублении получаемых математических знаний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/9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уравнивание. Обзор главы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/10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4 по теме «Исполь-зование свойств действий  при вычисле-ниях 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ясно, точно, грамотно излагать свои мысли в устной и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/1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Как обознача-ют и сравнива-ют углы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ют углы на чертежах и рисунках, определяют их вид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самостоятельно формулируют учебную пробле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анализируют, сравнивают, классифицируют и обобщают фак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самостоятельно организовывают учебное взаимодействие в групп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ость и внимательность при выборе действий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/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обознача-ют и сравнива-ют углы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/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ять с помощью транспортира и сравнивать величины углов. Строить углы заданной величин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товность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развитию и самообразова-нию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/4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/5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/6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вать многоугольники на чертежах, рисунках, находить их аналоги в окружающем мире. Моделировать многоугольники, вычислять их периметр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 способность к саморазвитию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/7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/8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 Обзор главы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/9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 5 по теме «Углы и многоу-гольник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ыдвигают версии решения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логически обоснованное рассу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друг с друго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преодолевать трудности, доводить начатую работу до ее завершен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/1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ировать определения делителя и кратного, находить НОД и НОК чисе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преодолевать трудности, доводить начатую работу до ее завер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/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/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/4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/5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ые и составные числа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ть простые и составные числа. Использовать таблицу простых чисе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казывать собственные суждения и давать им обосновани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/6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ые и составные числа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/7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делимо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свойства делимости при вычислениях. Доказывать и опровергать с помощью контрпример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существляют сравнение, самостоятельно выбирая основания и критерии для указанных логических операц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отстаивают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ость мышления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/8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делимо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/9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одить несложные исследования, опираясь на числовые эксперимент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самостоятельно формулируют учебную пробле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анализируют, сравнивают, классифицируют и обобщают факты и 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самостоятельно организовывают учебное взаимодействие в групп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интересованность в расширении и углублении получаем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/10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/11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/1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/1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ифицировать натуральные числа (четные и нечетные, по остаткам от деления на 3 и т.п.)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к самоорганизован-ности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/14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/15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/16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зор главы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ыдвигают версии решения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логически обоснованное рассу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друг с друго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преодолевать трудности, доводить начатую работу до ее завершения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/17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6 «Дели-мость чисел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ясно, точно, грамотно излагать свои мысли в устной и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/1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Треуголь-ники и их виды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вать треугольники на чертежах и рисунках, приводить примеры аналогов этой фигуры в окружающем мир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казывать собственные суждения и давать им обоснование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/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уголь-ники и их виды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/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угольник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свойства четырехугольников путем эксперимента, наблюдения, измерения и моделирования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 способность к саморазвитию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/4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угольники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/5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енство фигур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бражать равные фигуры, конструировать орнаменты и паркет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ость и внимательность при выборе действий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/6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енство фигур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/7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прямоугольника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числять площади прямоугольников и квадр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отстаивают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зни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/8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прямоугольника. Обзор главы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/9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 7 по теме «Площа-д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ясно, точно, грамотно излагать свои мысли в устной и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76"/>
                        <w:gridCol w:w="1416"/>
                        <w:gridCol w:w="28"/>
                        <w:gridCol w:w="1819"/>
                        <w:gridCol w:w="27"/>
                        <w:gridCol w:w="1528"/>
                        <w:gridCol w:w="996"/>
                        <w:gridCol w:w="27"/>
                        <w:gridCol w:w="1674"/>
                        <w:gridCol w:w="27"/>
                        <w:gridCol w:w="765"/>
                        <w:gridCol w:w="60"/>
                        <w:gridCol w:w="30"/>
                        <w:gridCol w:w="30"/>
                        <w:gridCol w:w="60"/>
                        <w:gridCol w:w="15"/>
                        <w:gridCol w:w="6"/>
                        <w:gridCol w:w="1134"/>
                        <w:gridCol w:w="6"/>
                        <w:gridCol w:w="23"/>
                        <w:gridCol w:w="1507"/>
                        <w:gridCol w:w="3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занятий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Дата прове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8" w:hanging="0"/>
                              <w:jc w:val="center"/>
                              <w:rPr/>
                            </w:pPr>
                            <w:r>
                              <w:rPr/>
                              <w:t>Метапредме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нооб-раз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р линий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ать на рисунках и чертежах замкнутые и незамкнутые лини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ая. Часть прямой. Ломаная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, обозначать и распознавать на чертежах, рисунках, в окружающем мире точку, прямую, отрезок, луч, ломаную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ая. Часть прямой. Ломаная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7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лини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ять длину отрезка, ломаной. С помощью линейки строить отрезок по заданной длине. Сравнивать отрезк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: учитывают разные мнения и стремятся к координации различ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зиций в сотрудничеств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/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лини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ж-ность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 окружность заданного радиуса, распознавать ее элементы, пользоваться циркулем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ж-ность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/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записы-вают и читают числ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но использовать в речи термины: цифра и число. Называть разряды и классы в записи натурального числа. Разбивать натуральные числа на класс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/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записы-вают и читают числ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ураль-ный ряд. Сравне-ние чисел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свойства натурального ряда. Сравнивать натуральные числа. Читать и записывать неравенства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/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ураль-ный ряд. Сравне-ние чисел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-практикум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/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а и точки на прямой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тить координатную прямую. Изображать числа точками на координатной прямой, находить координаты отмеченной точк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/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а и точки на прямой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/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ять натуральные числа, выполнять задания на прикидку и оценку результата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учитывают разные мнения и стремятся к координации различных позиций в сотрудничеств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/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/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-аторных задач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комбинаторные задачи путем системати-ческого перебора вариантов. Моделировать ход решения с помощью рисунка, с помощью дерева возможных вариан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/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а-торных задач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а-торных задач. Обзор главы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/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чет №1 по теме «Натура-льные числа»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нтроль и оценка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/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Сложение и вычита-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арифметические  действия: сложение и вычитани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/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/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/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/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арифметические  действия: умножение и делени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/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/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/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/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2 по теме «Дейст-вия с натура-льными числами»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/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Порядок действий в вычисле-ниях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ходить значения числовых выражений, содержащих действия разных ступеней, со скобками и без скобок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/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действий в вычисл-ения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прикидку и оценку результата вычислений, применять приемы проверки правильности вычислений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/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действий в вычисле-ния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простейшие числовые закономерности, используя числовые эксперимент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/1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ывать произведение одинаковых множителей в виде степени. Вычислять значения степеней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/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/1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/1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текстовые задачи арифметическим способом, используя различные зависимости между величинами; анализировать и осмысливать текст задачи, переформулировать условие, извлекать необходимую информацию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/1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/1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-практикум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/2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9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/2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зор главы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 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Закрепление и обобщение всех выш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ыбирают средства достижения цели из предложенных, а также находят их самостояте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оздают математические моде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отстаивают свою точку зр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/2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3 по теме «Степень числа. Задачи на движ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 проверки и коррекции знаний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3/1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Свойства сложения и умножения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ывать свойства арифметических действий с помощью бук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характеризовать и оценивать собственные математические знания и способности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/2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сложения и умножения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.11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/3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лительное свойство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ать и применять правила преобразования числовых выражений на основе свойств арифметических действий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-ность мышления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/4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тельное свойство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формирован-ность  мативации  к обучению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/5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текстовые задачи арифметическим способом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изни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/6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/7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/8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уравнивание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условие задачи, используя реальные предметы и рисунки. 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интересованность в расширении и углублении получаемых математических знаний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/9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уравнивание. Обзор главы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/10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чет №4 по теме «Исполь-зование свойств действий  при вычисле-ниях »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ясно, точно, грамотно излагать свои мысли в устной и письменной речи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/1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Как обознача-ют и сравнива-ют углы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ют углы на чертежах и рисунках, определяют их вид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самостоятельно формулируют учебную пробл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анализируют, сравнивают, классифицируют и обобщают фак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самостоятельно организовывают учебное взаимодействие в групп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ость и внимательность при выборе действий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/2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обознача-ют и сравнива-ют углы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/3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ять с помощью транспортира и сравнивать величины углов. Строить углы заданной величин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товность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аморазвитию и самообразова-нию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11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/4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/5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/6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вать многоугольники на чертежах, рисунках, находить их аналоги в окружающем мире. Моделировать многоугольники, вычислять их периметр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 способность к саморазвитию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/7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/8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 Обзор главы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/9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 5 по теме «Углы и многоу-гольники»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ыдвигают версии решения пробл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логически обоснованное рассуж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друг с друго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преодолевать трудности, доводить начатую работу до ее завершен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/1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Делители и кратные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ать определения делителя и кратного, находить НОД и НОК чисел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преодолевать трудности, доводить начатую работу до ее завер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/2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/3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/4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/5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ые и составные числа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ать простые и составные числа. Использовать таблицу простых чисел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казывать собственные суждения и давать им обоснование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/6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ые и составные числа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/7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делимости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свойства делимости при вычислениях. Доказывать и опровергать с помощью контрпример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существляют сравнение, самостоятельно выбирая основания и критерии для указанных логических опера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отстаивают свою точку зр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ость мышления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/8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делимости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/9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одить несложные исследования, опираясь на числовые эксперимент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самостоятельно формулируют учебную пробл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анализируют, сравнивают, классифицируют и обобщают факты и я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самостоятельно организовывают учебное взаимодействие в групп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интересованность в расширении и углублении получаемых зн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/10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/11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/12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/13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ифицировать натуральные числа (четные и нечетные, по остаткам от деления на 3 и т.п.)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к самоорганизован-ности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/14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/15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/16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зор главы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ыдвигают версии решения пробл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логически обоснованное рассуж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друг с друго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преодолевать трудности, доводить начатую работу до ее завершения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/17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6 «Дели-мость чисел»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ясно, точно, грамотно излагать свои мысли в устной и письменной речи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/1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Треуголь-ники и их виды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вать треугольники на чертежах и рисунках, приводить примеры аналогов этой фигуры в окружающем мир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казывать собственные суждения и давать им обоснование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/2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уголь-ники и их виды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/3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оугольник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свойства четырехугольников путем эксперимента, наблюдения, измерения и моделирования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 способность к саморазвитию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/4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оугольники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/5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енство фигур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бражать равные фигуры, конструировать орнаменты и паркет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ость и внимательность при выборе действий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/6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енство фигур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/7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прямоугольника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числять площади прямоугольников и квадр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отстаивают свою точку зр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изни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/8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прямоугольника. Обзор главы.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/9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 7 по теме «Площа-ди»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ясно, точно, грамотно излагать свои мысли в устной и письменной речи.</w:t>
                            </w:r>
                          </w:p>
                        </w:tc>
                        <w:tc>
                          <w:tcPr>
                            <w:tcW w:w="212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963410</wp:posOffset>
                </wp:positionH>
                <wp:positionV relativeFrom="paragraph">
                  <wp:posOffset>635</wp:posOffset>
                </wp:positionV>
                <wp:extent cx="20574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0.05pt;mso-position-vertical-relative:text;margin-left:548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19685</wp:posOffset>
                </wp:positionV>
                <wp:extent cx="205740" cy="1282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01pt;mso-wrap-distance-left:9pt;mso-wrap-distance-right:9pt;mso-wrap-distance-top:0pt;mso-wrap-distance-bottom:0pt;margin-top:1.55pt;mso-position-vertical-relative:text;margin-left:-56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1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"/>
        <w:gridCol w:w="317"/>
        <w:gridCol w:w="817"/>
        <w:gridCol w:w="317"/>
        <w:gridCol w:w="1101"/>
        <w:gridCol w:w="1843"/>
        <w:gridCol w:w="4252"/>
        <w:gridCol w:w="851"/>
        <w:gridCol w:w="1275"/>
      </w:tblGrid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шибок к/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-ность в расширении и углублении получаем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развитию и самообразов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ют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 № 8 по теме «Дроб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-а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-ность мотивации к обуч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9 по теме «Сложение и вычита-ние дробей 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2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-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2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/2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/2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/2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/2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2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/2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/3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/3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/3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3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договариваются о совместной деятельности, приходят к общему решению, в том числе в ситуации столкновения интересов.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/3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3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/3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3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/3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0 по теме «Умножение и деление дробей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-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самостоятельно обнаруживать учебную пробле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/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-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бирать средства достижения цели из предложенных, а также искать их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оздавать математические модели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ть свою точку зр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1 по теме «Объё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отстаивать свою точку зрения.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о-ва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ют свою точку зрени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натуральными числа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. Действия с дробя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. Периметр и площадь многоугольник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мотивации к обуч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движение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равнива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. Текстовые 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  <w:r>
              <w:rPr/>
              <w:t xml:space="preserve"> Урок -игра "Математи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Урок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Министерство образования РФ</w:t>
      </w:r>
    </w:p>
    <w:p>
      <w:pPr>
        <w:pStyle w:val="Normal"/>
        <w:rPr/>
      </w:pPr>
      <w:hyperlink r:id="rId4">
        <w:r>
          <w:rPr>
            <w:rStyle w:val="InternetLink"/>
            <w:u w:val="single"/>
          </w:rPr>
          <w:t>http://www.informika.ru/</w:t>
        </w:r>
      </w:hyperlink>
      <w:r>
        <w:rPr/>
        <w:br/>
      </w:r>
      <w:hyperlink r:id="rId5">
        <w:r>
          <w:rPr>
            <w:rStyle w:val="InternetLink"/>
            <w:u w:val="single"/>
          </w:rPr>
          <w:t>http://www.ed.gov.ru/</w:t>
        </w:r>
      </w:hyperlink>
      <w:r>
        <w:rPr/>
        <w:br/>
      </w:r>
      <w:hyperlink r:id="rId6">
        <w:r>
          <w:rPr>
            <w:rStyle w:val="InternetLink"/>
            <w:u w:val="single"/>
          </w:rPr>
          <w:t>http://www.edu.ru/</w:t>
        </w:r>
      </w:hyperlink>
      <w:r>
        <w:rPr/>
        <w:t xml:space="preserve"> 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едагогическая мастерская, уроки в Интернет и многое другое</w:t>
      </w:r>
    </w:p>
    <w:p>
      <w:pPr>
        <w:pStyle w:val="Normal"/>
        <w:rPr/>
      </w:pPr>
      <w:hyperlink r:id="rId7">
        <w:r>
          <w:rPr>
            <w:rStyle w:val="InternetLink"/>
            <w:u w:val="single"/>
          </w:rPr>
          <w:t>http://teacher.fio.ru</w:t>
        </w:r>
      </w:hyperlink>
    </w:p>
    <w:p>
      <w:pPr>
        <w:pStyle w:val="Normal"/>
        <w:rPr/>
      </w:pPr>
      <w:hyperlink r:id="rId8">
        <w:r>
          <w:rPr>
            <w:rStyle w:val="InternetLink"/>
            <w:u w:val="single"/>
          </w:rPr>
          <w:t>http://egetrener.ru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Новые технологии в образовании</w:t>
      </w:r>
    </w:p>
    <w:p>
      <w:pPr>
        <w:pStyle w:val="Normal"/>
        <w:rPr/>
      </w:pPr>
      <w:hyperlink r:id="rId9">
        <w:r>
          <w:rPr>
            <w:rStyle w:val="InternetLink"/>
            <w:u w:val="single"/>
          </w:rPr>
          <w:t>http://edu.secna.ru/main/</w:t>
        </w:r>
      </w:hyperlink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 xml:space="preserve">Путеводитель «В мире науки» для школьников </w:t>
      </w:r>
    </w:p>
    <w:p>
      <w:pPr>
        <w:pStyle w:val="Normal"/>
        <w:rPr/>
      </w:pPr>
      <w:hyperlink r:id="rId10">
        <w:r>
          <w:rPr>
            <w:rStyle w:val="InternetLink"/>
            <w:u w:val="single"/>
          </w:rPr>
          <w:t>http://www.uic.ssu.samara.ru/~nauka/</w:t>
        </w:r>
      </w:hyperlink>
    </w:p>
    <w:p>
      <w:pPr>
        <w:pStyle w:val="Normal"/>
        <w:rPr/>
      </w:pPr>
      <w:hyperlink r:id="rId11">
        <w:r>
          <w:rPr>
            <w:rStyle w:val="InternetLink"/>
            <w:u w:val="single"/>
          </w:rPr>
          <w:t>http://www.bymath.net/</w:t>
        </w:r>
      </w:hyperlink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Мегаэнциклопедия Кирилла и Мефодия </w:t>
      </w:r>
    </w:p>
    <w:p>
      <w:pPr>
        <w:pStyle w:val="Normal"/>
        <w:rPr/>
      </w:pPr>
      <w:hyperlink r:id="rId12">
        <w:r>
          <w:rPr>
            <w:rStyle w:val="InternetLink"/>
            <w:u w:val="single"/>
          </w:rPr>
          <w:t>http://mega.km.ru</w:t>
        </w:r>
      </w:hyperlink>
      <w:r>
        <w:rPr/>
        <w:t xml:space="preserve">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>сайты «Энциклопедий энциклопедий», например:</w:t>
      </w:r>
    </w:p>
    <w:p>
      <w:pPr>
        <w:pStyle w:val="Normal"/>
        <w:rPr/>
      </w:pPr>
      <w:hyperlink r:id="rId13">
        <w:r>
          <w:rPr>
            <w:rStyle w:val="InternetLink"/>
            <w:u w:val="single"/>
          </w:rPr>
          <w:t>http://www.rubricon.ru/</w:t>
        </w:r>
      </w:hyperlink>
      <w:r>
        <w:rPr/>
        <w:br/>
        <w:t>http://www.fmclass.ru/</w:t>
      </w:r>
      <w:hyperlink r:id="rId14">
        <w:r>
          <w:rPr>
            <w:rStyle w:val="InternetLink"/>
            <w:u w:val="single"/>
          </w:rPr>
          <w:t>http://www.encyclopedia.ru/</w:t>
        </w:r>
      </w:hyperlink>
    </w:p>
    <w:p>
      <w:pPr>
        <w:pStyle w:val="Normal"/>
        <w:rPr/>
      </w:pPr>
      <w:hyperlink r:id="rId15">
        <w:r>
          <w:rPr>
            <w:rStyle w:val="InternetLink"/>
            <w:u w:val="single"/>
          </w:rPr>
          <w:t>http://geometr.info/</w:t>
        </w:r>
      </w:hyperlink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Федеральный   российский   общеобразовательный   портал</w:t>
      </w:r>
    </w:p>
    <w:p>
      <w:pPr>
        <w:pStyle w:val="Normal"/>
        <w:rPr/>
      </w:pP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choo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 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Девять образовательных порталов объединены в консорциум,</w:t>
        <w:br/>
        <w:t>возглавляет который Федеральный портал «Российское образование»</w:t>
      </w:r>
    </w:p>
    <w:p>
      <w:pPr>
        <w:pStyle w:val="Normal"/>
        <w:rPr/>
      </w:pP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hyperlink r:id="rId16">
        <w:r>
          <w:rPr>
            <w:rStyle w:val="InternetLink"/>
            <w:u w:val="single"/>
          </w:rPr>
          <w:t>http://pedsovet.org/</w:t>
        </w:r>
      </w:hyperlink>
    </w:p>
    <w:p>
      <w:pPr>
        <w:pStyle w:val="Normal"/>
        <w:rPr>
          <w:bCs/>
        </w:rPr>
      </w:pPr>
      <w:r>
        <w:rPr>
          <w:bCs/>
        </w:rPr>
        <w:t>Электронные журналы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bCs/>
          <w:u w:val="single"/>
          <w:lang w:val="en-US"/>
        </w:rPr>
        <w:t>http://www.bspu.altai.su/lisini into/pedagog</w:t>
      </w:r>
      <w:r>
        <w:rPr>
          <w:bCs/>
          <w:lang w:val="en-US"/>
        </w:rPr>
        <w:t xml:space="preserve">.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Курьер образования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ouri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o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Зеркало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jph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a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~</w:t>
      </w:r>
      <w:r>
        <w:rPr>
          <w:bCs/>
          <w:u w:val="single"/>
          <w:lang w:val="en-US"/>
        </w:rPr>
        <w:t>mc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нциклопедия образовательной технологии»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edwed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ds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ii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eet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Учитель года» </w:t>
      </w:r>
      <w:r>
        <w:rPr>
          <w:bCs/>
          <w:u w:val="single"/>
        </w:rPr>
        <w:t xml:space="preserve">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eaelieryea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Образование: исследование в мире» 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oi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Вопросы Интернет-образования»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ent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fio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vio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йдос» —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ido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Li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Издательский дом «1 сентября» - </w:t>
      </w:r>
      <w:hyperlink r:id="rId17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Iseptembe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туральные числа .Дроби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онимать и использовать термины и символы, связанные с понятием степени числа; вычислять значения выражений, содержащих степень с натуральным показате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оперировать понятием обыкновенной дроби, выполнять вычисления с обыкновенными дробя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решать текстовые задачи арифметическим способ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рименять вычислительные умения в практических ситуациях, в том числе требующих выбора нужных данных или поиска недостающих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120" w:leader="none"/>
        </w:tabs>
        <w:ind w:left="720" w:right="20" w:hanging="360"/>
        <w:jc w:val="both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углубить и развить представления о натуральных числах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8"/>
        <w:ind w:firstLine="280"/>
        <w:jc w:val="both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  <w:t>Измерения, приближения, оценки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округлять натуральные числа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работать с единицами измерения величин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интерпретировать ответ задачи в соответствии с поставленным вопросом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получит возмож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лгебраические выражения. Уравнен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использовать буквы для записи общих утверждений( например, свойств арифметических действий, свойств нуля при умножении ), правил, форму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перировать  понятием «буквенное выражение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существлять элементарную деятельность, связанную с понятием «уравнение»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риобрести начальный опыт работы с формулами: вычислять по формулам, в том числе используемые в реальной практике; составлять формулы по условиям, заданным задачей;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ереводить условия текстовых задач на алгебраический язык, составлять уравнения, буквенное выражение по условию задачи;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Описательная статистика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работать с информацией, представленной в форме таблицы или круговой диаграмм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>
          <w:iCs/>
        </w:rPr>
        <w:t>понять , что одну и ту же информацию можно представить в разной форме ( в виде таблицы или диаграммы ), и выбрать более наглядное для её интерпретации представление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Наглядная геометр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</w:rPr>
        <w:t xml:space="preserve">распознавать </w:t>
      </w:r>
      <w:r>
        <w:rPr>
          <w:b/>
          <w:iCs/>
        </w:rPr>
        <w:t xml:space="preserve"> </w:t>
      </w:r>
      <w:r>
        <w:rPr>
          <w:iCs/>
        </w:rPr>
        <w:t>на чертежах</w:t>
      </w:r>
      <w:r>
        <w:rPr>
          <w:b/>
          <w:iCs/>
        </w:rPr>
        <w:t xml:space="preserve">, </w:t>
      </w:r>
      <w:r>
        <w:rPr>
          <w:iCs/>
        </w:rPr>
        <w:t>рисунках, в окружающем мире плоские геометрические фигуры, конфигурации фигур, описывать их, используя геометрическую терминологию и символику, описывать свойства фигур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распознавать на чертеже, рисунках, в окружающем мире пространственные геометрические фигуры, конфигурации фигур, описывать их, используя геометрическую терминологию и символику, описывать свойства фигур; распознавать развертку куба, параллелепипеда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мерять с помощью инструментов и сравнивать длины отрезков и величин углов, строить отрезки заданной длины и углы заданной величины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ображать геометрические фигуры конфигурации с помощью чертежных инструментов и от руки на нелинованной и клетчатой бумаге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делать простейшие умозаключения, опираясь на знание свойств геометрических фигур, на основе классификации углов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вычислять периметры многоугольников, площади прямоугольников, объёмы параллелепипед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еник  получит возможность научиться :</w:t>
      </w:r>
    </w:p>
    <w:p>
      <w:pPr>
        <w:pStyle w:val="Normal"/>
        <w:numPr>
          <w:ilvl w:val="0"/>
          <w:numId w:val="29"/>
        </w:numPr>
        <w:jc w:val="both"/>
        <w:rPr>
          <w:iCs/>
        </w:rPr>
      </w:pPr>
      <w:r>
        <w:rPr>
          <w:iCs/>
        </w:rPr>
        <w:t>исследовать и описывать свойства геометрические фигуры ( плоских и пространственных), используя наблюдения, измерения, эксперимент, моделирование, в том числе компьютерное моделирование и эксперимент;</w:t>
      </w:r>
    </w:p>
    <w:p>
      <w:pPr>
        <w:pStyle w:val="Normal"/>
        <w:rPr>
          <w:iCs/>
        </w:rPr>
      </w:pPr>
      <w:r>
        <w:rPr>
          <w:iCs/>
        </w:rPr>
        <w:t>конструировать геометрические объекты, используя бумагу, пластилин, проволоку и др.;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851"/>
        </w:tabs>
        <w:ind w:left="1403" w:hanging="104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chportal.ru/load/131-1-0-4040" TargetMode="External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teacher.fio.ru/" TargetMode="External"/><Relationship Id="rId8" Type="http://schemas.openxmlformats.org/officeDocument/2006/relationships/hyperlink" Target="http://egetrener.ru/" TargetMode="External"/><Relationship Id="rId9" Type="http://schemas.openxmlformats.org/officeDocument/2006/relationships/hyperlink" Target="http://edu.secna.ru/main/" TargetMode="External"/><Relationship Id="rId10" Type="http://schemas.openxmlformats.org/officeDocument/2006/relationships/hyperlink" Target="http://www.uic.ssu.samara.ru/~nauka/" TargetMode="External"/><Relationship Id="rId11" Type="http://schemas.openxmlformats.org/officeDocument/2006/relationships/hyperlink" Target="http://www.bymath.net/" TargetMode="External"/><Relationship Id="rId12" Type="http://schemas.openxmlformats.org/officeDocument/2006/relationships/hyperlink" Target="http://mega.km.ru/" TargetMode="External"/><Relationship Id="rId13" Type="http://schemas.openxmlformats.org/officeDocument/2006/relationships/hyperlink" Target="http://www.rubricon.ru/" TargetMode="External"/><Relationship Id="rId14" Type="http://schemas.openxmlformats.org/officeDocument/2006/relationships/hyperlink" Target="http://www.encyclopedia.ru/" TargetMode="External"/><Relationship Id="rId15" Type="http://schemas.openxmlformats.org/officeDocument/2006/relationships/hyperlink" Target="http://geometr.info/" TargetMode="External"/><Relationship Id="rId16" Type="http://schemas.openxmlformats.org/officeDocument/2006/relationships/hyperlink" Target="http://pedsovet.org/" TargetMode="External"/><Relationship Id="rId17" Type="http://schemas.openxmlformats.org/officeDocument/2006/relationships/hyperlink" Target="http://www.Iseptember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6:07:00Z</dcterms:created>
  <dc:creator>www.PHILka.RU</dc:creator>
  <dc:description/>
  <cp:keywords/>
  <dc:language>en-US</dc:language>
  <cp:lastModifiedBy>User</cp:lastModifiedBy>
  <cp:lastPrinted>2017-09-16T11:05:00Z</cp:lastPrinted>
  <dcterms:modified xsi:type="dcterms:W3CDTF">2018-10-15T17:02:00Z</dcterms:modified>
  <cp:revision>12</cp:revision>
  <dc:subject/>
  <dc:title>Календарно-тематическое планирование 5 класс (5,5 часов в неделю, всего-188 часов)</dc:title>
</cp:coreProperties>
</file>