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  <w:drawing>
          <wp:inline distT="0" distB="0" distL="0" distR="0">
            <wp:extent cx="831342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34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  <w:t>РАБОЧАЯ ПРОГРАММ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  <w:t>по предмету «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  <w:t>Алгебра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  <w:t>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  <w:t>Класс   11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8"/>
          <w:u w:val="single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  <w:u w:val="single"/>
          <w:shd w:fill="FFFFFF" w:val="clear"/>
          <w:lang w:eastAsia="ar-SA"/>
        </w:rPr>
        <w:t xml:space="preserve">Учитель 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8"/>
          <w:u w:val="single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  <w:u w:val="single"/>
          <w:shd w:fill="FFFFFF" w:val="clear"/>
          <w:lang w:eastAsia="ar-SA"/>
        </w:rPr>
        <w:t>Амангулова И.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8"/>
          <w:u w:val="single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  <w:u w:val="single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u w:val="single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u w:val="single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  <w:t xml:space="preserve">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  <w:t>2018-19 учебный год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лгебре и началам анализа для 11 класса составлена на основе следующих доку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ерной программы основного общего образования, по математике» , 2-е издание,  Москва, «Просвещение»,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лгебра и начала анализа». Учебник для 10 - 11 классов общеобразовательных учреждений. / Под ред. Ш.А. Алимова и др. //Москва «Просвещение», 2012. </w:t>
      </w:r>
    </w:p>
    <w:p>
      <w:pPr>
        <w:pStyle w:val="Normal"/>
        <w:rPr/>
      </w:pPr>
      <w:bookmarkStart w:id="0" w:name="bookmark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средней  школе направлено на достижение следующи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правлении личностного развит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апредметном направлен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опыта математического моделирова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</w:t>
        <w:softHyphen/>
        <w:t>тельности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держание математическ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средней  школе формируется на основе фундаментального ядра школь</w:t>
        <w:softHyphen/>
        <w:t>ного математического образования. В программе оно пред</w:t>
        <w:softHyphen/>
        <w:t>ставлено в виде совокупности содержательных разделов, кон</w:t>
        <w:softHyphen/>
        <w:t>кретизирующих соответствующие блоки фундаментального ядра применительно к средней школе. Программа регламен</w:t>
        <w:softHyphen/>
        <w:t>тирует объем материала, обязательного для изучения в средней школе, а также дает примерное его распределение между  10-11 клас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держание математического образования в средней школе включает следующие раздел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лгебра, функции, начала математического анализа, вероятность и статистика,.</w:t>
      </w:r>
      <w:r>
        <w:rPr>
          <w:rFonts w:cs="Times New Roman" w:ascii="Times New Roman" w:hAnsi="Times New Roman"/>
          <w:sz w:val="24"/>
          <w:szCs w:val="24"/>
        </w:rPr>
        <w:t xml:space="preserve"> Наряду с этим в него включены два дополнительных раздел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логика и множества, </w:t>
      </w:r>
      <w:r>
        <w:rPr>
          <w:rFonts w:cs="Times New Roman" w:ascii="Times New Roman" w:hAnsi="Times New Roman"/>
          <w:sz w:val="24"/>
          <w:szCs w:val="24"/>
        </w:rPr>
        <w:t>что связано с реализацией целей обще интеллектуального и обще</w:t>
        <w:softHyphen/>
        <w:t>культурного развития учащихся. Содержание каждого из этих разделов разворачивается в содержательно-методическую ли</w:t>
        <w:softHyphen/>
        <w:t>нию, пронизывающую все основные разделы содержания ма</w:t>
        <w:softHyphen/>
        <w:t>тематического образования на данной ступени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Алгебра»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выков, необходимых в повседневной жизни. Завершение числовой линии: систематизация сведений о действительных числах, о комплексных числах, более сложные вопросы арифметики: алгоритм Евклида, основная теорема арифметик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усвоения курса информатики, овладения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ко</w:t>
        <w:softHyphen/>
        <w:t xml:space="preserve">му творчеству. В средней  школе материал группируется вокр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ир</w:t>
        <w:softHyphen/>
        <w:t>рациональных, показательных, логарифмических и тригонометрических  выра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Функции» продолжает 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Начала математического анализа» служит базой для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Вероятность и статистика» — обязательный ком</w:t>
        <w:softHyphen/>
        <w:t>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умений воспринимать и критически анализировать информацию, представленную в различных формах, понимать вероятностный характер многих реальных зависимостей; для формирования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учении статистики и вероятности расширя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средней  школе дает возможность обучающимся достичь следующих результатов развития: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оличество учебных час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анная программа рассчитана на 34 рабочие недели, 2 часа в неделю (всего 68 часов) в соответствии с учебным планом и годовым календарным планом. В том числе  контрольных работ – 5, диагностических работ – 4, проверочных работ – 19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и ее геометрический смы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вероят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курса алгеб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ды и формы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одный контроль позволяет выявить уровень овладения основными понятиями и формулами курса «Алгебра, 10 класс», определить проблемные темы и при необходимости корректировать рабочую программу. Вводный контроль осуществляется в течении второй – третьей недели учебного года в виде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кущий контроль предназначен для контроля освоение изучаемого материала и осуществляется в виде самостоятельных работ, математических диктантов, устных и письменных опросов по теме урока, карточек индивидуальной рабо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проводится в результате изучения отдельной главы в виде математического диктанта и последующей контрольной работы, а также в виде диагностического контроля в формате ЕГЭ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вый контроль призван выявить конечный уровень обученности за весь курс «Алгебра и начала анализа, 10 – 11 класс» и осуществляется в ходе проведения итоговой работы в формате ЕГЭ по математике за курс 11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точки индивидуальной работы и часть проверочных работ носят дифференцированный характер и содержат три уровня сложности. Уровень остальных проверочных работ, математических диктантов и контрольных работ соответствует обязательным результатам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ри выполнении контрольных работ (содержат 5 заданий) или проверочных работ (содержат 3 задания)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верно решены все задачи, обоснования выполнены полностью, изложение логичное, продемонстрировано глубокое овладение учебн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решены и обоснованы все задачи, но в одной из них допущена теоретическая или вычислительная ошибка или опис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верно решены три задачи, в остальных заданиях допущены ошибки как теоретического, так и вычислительного характера или они не имеют достаточных обоснов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уровень выполнения заданий показывает недостаточные знания, неумение применять их при решении задач, работа содержит много вчислительных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и выполнении работ в форме математических диктантов, где не требуется предъявлять решение (содержат 10 заданий),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верно решено 9 – 10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верно решено 7 – 8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верно решено 5 – 6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решено менее 5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ри выполнении диагностических работ (в формате ЕГЭ)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набрано более 14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набрано 11 – 14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набрано 6 – 10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набрано менее 6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ЕГ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ная программа полностью соответствует требованиям ЕГЭ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основной образовательной программы по алгебре и началам анализа на базовом уровне ориентированы на обеспечение преимущественно общеобразовательной и общекультурной подготовки. Они должны обеспечивать возможность дальнейшего успешного профессионального обучения или профессиональной деятельности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курса обучения учащиеся должны владеть следующими понятиями и уметь применять их при решении задач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и физический смысл произв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а дифференц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фференцирование степенной и некоторых элементарны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ометрический смысл производной. Уравнение касательной к графику функции в заданной то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менение производной к исследованию функций: возрастание и убывание, экстремумы фун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роение графиков функций с помощью произв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ервообразная функции и правила ее нахож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теграл, вычисление интег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лощадь криволинейной трапеции и нахождение площадей фигур с помощью интег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менение производной и интегралов к решению практи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омбинаторика. Правило произведения, перестановки, размещения, сочетания и их св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ином Ньют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Элементы теории вероятностей. События. Комбинаторика событий. Противоположное событие. Вероятность события. Сложение вероятностей. Независимые события. Умножение вероятностей. Статистическая вероят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татистика. Случайные величины. Центральные тенденции. Меры разброс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-методическое обеспечение </w:t>
        <w:br/>
        <w:t>учебного проце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 для педагогов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мистрова Т.А. Алгебра и начала математического анализа.  10 - 11 классы. Программы общеобразовательных учреждений. М., «Просвещение», 200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вич Л.И. и др.  Алгебра и начала анализа: 3600 задач для школьников и поступающих в вузы. М.: Дрофа, 199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ави М.И.  Сборник задач по математике для поступающих в вузы. Книга 1. Алгебра. М. : ОНИКС 21 век, Мир и образование, 2003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по алгебре и началам анализа для 10 – 11 классов общеобразовательных школ. / А.Г. Мордкович, Е.Е. Тульчинская. / М: Мнемозина, 2006,  61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. Зив.  Дидактические материалы. Алгебра и начала анализа. 11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И. Шабунин. Алгебра и начала анализа. Дидактические материалы для 10-11 класс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Ершова. Самостоятельные и контрольные работы. Алгебра 10-11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ы. Алгебра и начала анализа, 10 – 11. / П.И. Алтынов. Учебно-методическое пособие. / М.: Дрофа, 2000. – 96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 для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лимов Ш.А. Алгебра и начала анализа. Учебник для 10-11 классов общеобразовательных учреждений. М., «Просвещение»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 / сост. Г.И. Ковалева, Т.И. Бузулина, О.Л. Безрукова, Ю.А. Розка – Волгоград: Учитель, 2005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Б.И., Саакян С.И., Шварцбург С.И., Дидактические материалы по алгебре и началам анализа для 11 класса, М., 200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Э 2012. Математика. 3000 заданий части В с ответами. Под ред. Ященко И.В., Семёнова А.Л. и др. </w:t>
      </w:r>
      <w:r>
        <w:rPr>
          <w:rFonts w:cs="Times New Roman" w:ascii="Times New Roman" w:hAnsi="Times New Roman"/>
          <w:bCs/>
          <w:sz w:val="24"/>
          <w:szCs w:val="24"/>
        </w:rPr>
        <w:t>– М.: Издательство «Экзамен», 2012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10. Рабочая тетрадь. Гущин Д.Д., Малышев А.В. под ред. Семенова А.Л., Ященко И.В.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12. Рабочая тетрадь. Шестаков С.А., Гущин Д.Д. под ред. Семенова А.Л., Ященко И.В.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2. Рабочая тетрадь. Посицельская М.А., Посицельский С.Е. (под ред. Семенова А.Л., Ященко И.В.) М.: МЦНМО, 2011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ЕГЭ 2012. Математика. Задача В1</w:t>
      </w:r>
      <w:r>
        <w:rPr>
          <w:rFonts w:cs="Times New Roman" w:ascii="Times New Roman" w:hAnsi="Times New Roman"/>
          <w:sz w:val="24"/>
          <w:szCs w:val="24"/>
        </w:rPr>
        <w:t xml:space="preserve">. Рабочая тетрадь. </w:t>
      </w:r>
      <w:r>
        <w:rPr>
          <w:rFonts w:cs="Times New Roman" w:ascii="Times New Roman" w:hAnsi="Times New Roman"/>
          <w:bCs/>
          <w:sz w:val="24"/>
          <w:szCs w:val="24"/>
        </w:rPr>
        <w:t xml:space="preserve">Шноль Д. Э. </w:t>
      </w:r>
      <w:r>
        <w:rPr>
          <w:rFonts w:cs="Times New Roman" w:ascii="Times New Roman" w:hAnsi="Times New Roman"/>
          <w:sz w:val="24"/>
          <w:szCs w:val="24"/>
        </w:rPr>
        <w:t>/ Под ред. А. Л. Семенова и И.В.Ященко. —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 С.А., Захаров П.И. (под редакцией Семенова А.Л., Ященко И.В.). ЕГЭ. Математика. Задача С1. Уравнения и системы уравнений. М.:МЦНМО, 20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техническое обеспеч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Интернет – 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овка к урок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3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roki.net/docmat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4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s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5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6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7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к ЕГЭ: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tgrad.mioo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ege.edu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решуегэ.рф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о-методический комплек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рабочей программы осуществляется с использованием учебно-методического комплекс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835"/>
        <w:gridCol w:w="776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учеб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учащихся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учител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, алгебра и начала анализа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Ш.А. Алимова и др. Алгебра и начала анализа. Учебник для 10 - 11 классов обще- образовательных учреждений. Москва. Просвещение. 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Ш.А. Алимова и др. Алгебра и начала анализа. Учебник для 10 - 11 классов обще- образовательных учреждений. Москва. Просвещение. 201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е планирование курса алгебры и начал анализа, 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.Зив, В.А.Гольдич. Дидактические материалы по алгебре и началам анализа для 10 класса. Санкт – Петербург. 20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.Галицкий, М.М.Мошкович, С.И.Шварцбурд. Углубленное изучение курса алгебры и математического анализа. Методические рекомендации м дидактические материалы. Пособие для учителя. Москва. Просвещение. 19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Амелькин, В.Л.Рабцевич. Задачи с параметрами. Минск. Асар. 199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алгебре 11 класс</w:t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84"/>
        <w:gridCol w:w="4536"/>
        <w:gridCol w:w="1842"/>
        <w:gridCol w:w="142"/>
        <w:gridCol w:w="709"/>
        <w:gridCol w:w="1559"/>
        <w:gridCol w:w="1559"/>
        <w:gridCol w:w="1560"/>
        <w:gridCol w:w="2268"/>
        <w:gridCol w:w="3167"/>
        <w:gridCol w:w="3167"/>
        <w:gridCol w:w="3167"/>
        <w:gridCol w:w="3167"/>
        <w:gridCol w:w="3167"/>
      </w:tblGrid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урок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час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занят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и её  геометрический смысл-16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тветы на вопросы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he-IL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тветы на вопросы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дифференц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ответы на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дифференц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-10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-10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озрастание и убывание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Экстремумы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тетрад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тетрад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аибольшее и наименьшее значения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-9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-9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взаимопроверка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лощадь криволинейной трапеции и интегра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ощью интегралов       итоговая контрольная работа за 1полугоди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ощью интегралов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олугод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рименение производной и интеграла к решению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ктических задач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взаимопроверка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 -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 -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равило произведения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ерестановк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ерестановк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азмеще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азмеще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четания и их свойства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Бином Ньютон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и- 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и- 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бытия. Комбинация событий. Противоположное событие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орного конспек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ероятность событ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Сл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езависимые события. Умн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езависимые события. Умн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та</w:t>
            </w:r>
            <w:r>
              <w:rPr>
                <w:b w:val="false"/>
                <w:sz w:val="24"/>
                <w:szCs w:val="24"/>
                <w:lang w:eastAsia="ru-RU"/>
              </w:rPr>
              <w:t>ти</w:t>
            </w:r>
            <w:r>
              <w:rPr>
                <w:b w:val="false"/>
                <w:sz w:val="24"/>
                <w:szCs w:val="24"/>
                <w:lang w:val="ru-RU" w:eastAsia="ru-RU"/>
              </w:rPr>
              <w:t>сти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ческая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вероятность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истика-3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истика-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лучайные величины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Центральные тенденци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Меры разброс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 степенной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 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ощью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о произведения. Перестановки. Перемещения. Сочет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о произведения. Перестановки. Перемещения. Сочет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ероятность события. Сложение и умножение вероятност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Решение задач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Решение задач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>Итоговая контрольная рабо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Обобщающий урок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uroki.net/docmat.htm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collection.edu.r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statgrad.mioo.ru/" TargetMode="External"/><Relationship Id="rId12" Type="http://schemas.openxmlformats.org/officeDocument/2006/relationships/hyperlink" Target="http://www.ege.edu.ru/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0:56:00Z</dcterms:created>
  <dc:creator>Химия</dc:creator>
  <dc:description/>
  <cp:keywords/>
  <dc:language>en-US</dc:language>
  <cp:lastModifiedBy>User</cp:lastModifiedBy>
  <cp:lastPrinted>2018-08-29T09:40:00Z</cp:lastPrinted>
  <dcterms:modified xsi:type="dcterms:W3CDTF">2018-10-16T07:38:00Z</dcterms:modified>
  <cp:revision>38</cp:revision>
  <dc:subject/>
  <dc:title/>
</cp:coreProperties>
</file>