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drawing>
          <wp:inline distT="0" distB="0" distL="0" distR="0">
            <wp:extent cx="9398635" cy="2390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635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Рабочая программ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по предмету «Алгебра» (факультатив)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                                                                                                                            11  класс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018 – 2019 учебный  год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Учитель 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мангулова И.А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6120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бочая  программа  составлена  в  соответствии с:</w:t>
      </w:r>
      <w:r>
        <w:rPr>
          <w:rFonts w:cs="Times New Roman" w:ascii="Times New Roman" w:hAnsi="Times New Roman"/>
          <w:sz w:val="24"/>
          <w:szCs w:val="24"/>
        </w:rPr>
        <w:t xml:space="preserve"> - Программой  общеобразовательных  учреждений. Алгебра 7-9 классы. Составитель  Т. А. Бурмистрова – М.: Просвещение, 2009 г.; - Программой  общеобразовательных  учреждений.  Геометрия 7-9 классы. Составитель  Т. А. Бурмистрова – М.: Просвещение, 2009 г; - Программой  общеобразовательных  учреждений. Алгебра 10-11 классы. Составитель  Т. А. Бурмистрова. – М.: Просвещение, 2009 г.; - Программой  общеобразовательных  учреждений.  Геометрия 10-11 классы. Составитель  Т. А. Бурмистрова. – М.: Просвещение, 2010 г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Основной  учебник:</w:t>
      </w:r>
      <w:r>
        <w:rPr>
          <w:rFonts w:cs="Times New Roman" w:ascii="Times New Roman" w:hAnsi="Times New Roman"/>
          <w:sz w:val="24"/>
          <w:szCs w:val="24"/>
        </w:rPr>
        <w:t xml:space="preserve"> Математика. Подготовка  к  ЕГЭ-2016: учебно-методическое  пособие / Под  редакцией Ф. Ф. Лысенко, С. Ю. Кулабухова. – Ростов-на-Дону: Легион, 2016.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 xml:space="preserve">Календарно-тематическое  планирование  </w:t>
      </w:r>
    </w:p>
    <w:tbl>
      <w:tblPr>
        <w:tblW w:w="1630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652"/>
        <w:gridCol w:w="1781"/>
        <w:gridCol w:w="5482"/>
        <w:gridCol w:w="2410"/>
        <w:gridCol w:w="981"/>
        <w:gridCol w:w="720"/>
        <w:gridCol w:w="708"/>
      </w:tblGrid>
      <w:tr>
        <w:trPr>
          <w:trHeight w:val="570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№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урока</w:t>
            </w:r>
          </w:p>
        </w:tc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Тема  урока</w:t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Тип  урока</w:t>
            </w:r>
          </w:p>
        </w:tc>
        <w:tc>
          <w:tcPr>
            <w:tcW w:w="5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Требования  к  уровню  подготовк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Вид  контроля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Д/з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ДАТА</w:t>
            </w:r>
          </w:p>
        </w:tc>
      </w:tr>
      <w:tr>
        <w:trPr>
          <w:trHeight w:val="824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5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план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факт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43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Book Antiqua" w:hAnsi="Book Antiqua" w:cs="Book Antiqu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i/>
                <w:sz w:val="28"/>
                <w:szCs w:val="28"/>
              </w:rPr>
              <w:t>Повторение  курса  алгебры 7-9 класс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ешение  задач  на  проценты, части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именение  знаний  и  умений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</w:rPr>
              <w:t xml:space="preserve">Знать: </w:t>
            </w:r>
            <w:r>
              <w:rPr>
                <w:rFonts w:cs="Arial Narrow" w:ascii="Arial Narrow" w:hAnsi="Arial Narrow"/>
              </w:rPr>
              <w:t xml:space="preserve"> -определение процента; - понятие  части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Уметь:</w:t>
            </w:r>
            <w:r>
              <w:rPr>
                <w:rFonts w:cs="Arial Narrow" w:ascii="Arial Narrow" w:hAnsi="Arial Narrow"/>
              </w:rPr>
              <w:t xml:space="preserve"> - записывать десятичные дроби в виде процентов и наоборот;  - находить несколько процентов от величины;                       - находить величину по её проценту;  - выражать часть величины в процентах; - решать  задачи на  част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color w:val="000000"/>
              </w:rPr>
              <w:t>Фронтальный  и индиви-дуальный   опрос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Задания  из КИМ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.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Практический  расчёт, оценка  и  прикидка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омбинированный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 xml:space="preserve">Знать  </w:t>
            </w:r>
            <w:r>
              <w:rPr>
                <w:rFonts w:cs="Arial Narrow" w:ascii="Arial Narrow" w:hAnsi="Arial Narrow"/>
              </w:rPr>
              <w:t xml:space="preserve">и  </w:t>
            </w:r>
            <w:r>
              <w:rPr>
                <w:rFonts w:cs="Arial Narrow" w:ascii="Arial Narrow" w:hAnsi="Arial Narrow"/>
                <w:b/>
              </w:rPr>
              <w:t xml:space="preserve">уметь  </w:t>
            </w:r>
            <w:r>
              <w:rPr>
                <w:rFonts w:cs="Arial Narrow" w:ascii="Arial Narrow" w:hAnsi="Arial Narrow"/>
              </w:rPr>
              <w:t>в  ответе  на  эти  задачи  надо написать  целое  число, при  этом  подумав, в  большую  или  меньшую  сторону  округлять  результат  вычислени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color w:val="000000"/>
              </w:rPr>
              <w:t>Фронтальный  и индиви-дуальный   опрос, взаимопроверк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Задания  из КИМ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3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абота  с  таблицами. Расчёты  в повседневной жизни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омбинированный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Уметь</w:t>
            </w:r>
            <w:r>
              <w:rPr>
                <w:rFonts w:cs="Arial Narrow" w:ascii="Arial Narrow" w:hAnsi="Arial Narrow"/>
              </w:rPr>
              <w:t xml:space="preserve"> пользоваться  таблицами.   </w:t>
            </w:r>
            <w:r>
              <w:rPr>
                <w:rFonts w:cs="Arial Narrow" w:ascii="Arial Narrow" w:hAnsi="Arial Narrow"/>
                <w:b/>
              </w:rPr>
              <w:t>Знать:</w:t>
            </w:r>
            <w:r>
              <w:rPr>
                <w:rFonts w:cs="Arial Narrow" w:ascii="Arial Narrow" w:hAnsi="Arial Narrow"/>
              </w:rPr>
              <w:t xml:space="preserve"> - если  нужно  выб-рать наименьшее  или  наибольшее  число, то  при  сравне-нии можно  сначала  сделать  прикидку, а  потом  вычислять  до  конца  только  подходящий  вариант; - если  кто-то  идёт  быстрее, то  его  скорость  больше; - если  два  объекта  вы-шли  одновременно, а  именно, а  один  из  них  пришёл  поз-же, то  его  время  в  пути  больш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color w:val="000000"/>
              </w:rPr>
              <w:t>Фронтальный  и индиви-дуальный   опрос, взаимопроверк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Задания  из КИМ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4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Тождественные  преобразования  алгебраических  выражений. Вычисления  с  помощью  формул  сокращённого  умножения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именение  знаний  и  умений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Знать</w:t>
            </w:r>
            <w:r>
              <w:rPr>
                <w:rFonts w:cs="Arial Narrow" w:ascii="Arial Narrow" w:hAnsi="Arial Narrow"/>
              </w:rPr>
              <w:t xml:space="preserve">  формулы  сокращённого  умножения.                                                               </w:t>
            </w:r>
            <w:r>
              <w:rPr>
                <w:rFonts w:cs="Arial Narrow" w:ascii="Arial Narrow" w:hAnsi="Arial Narrow"/>
                <w:b/>
              </w:rPr>
              <w:t>Уметь</w:t>
            </w:r>
            <w:r>
              <w:rPr>
                <w:rFonts w:cs="Arial Narrow" w:ascii="Arial Narrow" w:hAnsi="Arial Narrow"/>
              </w:rPr>
              <w:t xml:space="preserve">  применять  их  при  решении  примеров  и  задач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color w:val="000000"/>
              </w:rPr>
              <w:t>Фронтальный  и индиви-дуальный   опрос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Задания  из КИМ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5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Графические  зависимости, отражающие  реальные  процессы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омбинированный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 xml:space="preserve">Уметь: </w:t>
            </w:r>
            <w:r>
              <w:rPr>
                <w:rFonts w:cs="Arial Narrow" w:ascii="Arial Narrow" w:hAnsi="Arial Narrow"/>
              </w:rPr>
              <w:t>- описывать  с  помощью  функций  различные  реаль-ные  зависимости  между  величинами  и  интерпретировать  их  графики; - извлекать  информацию, представленную  в  таблицах, диаграммах, графиках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color w:val="000000"/>
              </w:rPr>
              <w:t>Фронтальный  и индиви-дуальный   опрос, самос-тоятельная  работ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Задания  из КИМ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6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Прогрессии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омбинированный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 xml:space="preserve">Знать: </w:t>
            </w:r>
            <w:r>
              <w:rPr>
                <w:rFonts w:cs="Arial Narrow" w:ascii="Arial Narrow" w:hAnsi="Arial Narrow"/>
              </w:rPr>
              <w:t xml:space="preserve">- определение  арифметической  и  геометрической  прогрессий; - формулы  </w:t>
            </w:r>
            <w:r>
              <w:rPr>
                <w:rFonts w:cs="Times New Roman" w:ascii="Times New Roman" w:hAnsi="Times New Roman"/>
                <w:i/>
                <w:lang w:val="en-US"/>
              </w:rPr>
              <w:t>n</w:t>
            </w:r>
            <w:r>
              <w:rPr>
                <w:rFonts w:cs="Arial Narrow" w:ascii="Arial Narrow" w:hAnsi="Arial Narrow"/>
              </w:rPr>
              <w:t xml:space="preserve">-го  члена  и  суммы  </w:t>
            </w:r>
            <w:r>
              <w:rPr>
                <w:rFonts w:cs="Times New Roman" w:ascii="Times New Roman" w:hAnsi="Times New Roman"/>
                <w:i/>
                <w:lang w:val="en-US"/>
              </w:rPr>
              <w:t>n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Arial Narrow" w:ascii="Arial Narrow" w:hAnsi="Arial Narrow"/>
              </w:rPr>
              <w:t>первых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Arial Narrow" w:ascii="Arial Narrow" w:hAnsi="Arial Narrow"/>
              </w:rPr>
              <w:t>членов</w:t>
            </w: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Arial Narrow" w:ascii="Arial Narrow" w:hAnsi="Arial Narrow"/>
              </w:rPr>
              <w:t xml:space="preserve">арифметической  и  геометрической  прогрессий.  </w:t>
            </w:r>
            <w:r>
              <w:rPr>
                <w:rFonts w:cs="Arial Narrow" w:ascii="Arial Narrow" w:hAnsi="Arial Narrow"/>
                <w:b/>
              </w:rPr>
              <w:t xml:space="preserve">Уметь  </w:t>
            </w:r>
            <w:r>
              <w:rPr>
                <w:rFonts w:cs="Arial Narrow" w:ascii="Arial Narrow" w:hAnsi="Arial Narrow"/>
              </w:rPr>
              <w:t xml:space="preserve">находить  </w:t>
            </w:r>
            <w:r>
              <w:rPr>
                <w:rFonts w:cs="Times New Roman" w:ascii="Times New Roman" w:hAnsi="Times New Roman"/>
                <w:i/>
                <w:lang w:val="en-US"/>
              </w:rPr>
              <w:t>n</w:t>
            </w:r>
            <w:r>
              <w:rPr>
                <w:rFonts w:cs="Arial Narrow" w:ascii="Arial Narrow" w:hAnsi="Arial Narrow"/>
              </w:rPr>
              <w:t xml:space="preserve">-ый  член  и  сумму  </w:t>
            </w:r>
            <w:r>
              <w:rPr>
                <w:rFonts w:cs="Times New Roman" w:ascii="Times New Roman" w:hAnsi="Times New Roman"/>
                <w:i/>
                <w:lang w:val="en-US"/>
              </w:rPr>
              <w:t>n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Arial Narrow" w:ascii="Arial Narrow" w:hAnsi="Arial Narrow"/>
              </w:rPr>
              <w:t>первых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Arial Narrow" w:ascii="Arial Narrow" w:hAnsi="Arial Narrow"/>
              </w:rPr>
              <w:t>членов арифметической  и  геометрической  прогресси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color w:val="000000"/>
              </w:rPr>
              <w:t>Фронтальный  и индиви-дуальный   опрос, взаимопроверк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Задания  из КИМ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7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ешение  линейных  и  дробно-рациональных  уравнений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омбинированный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 xml:space="preserve">Знать: </w:t>
            </w:r>
            <w:r>
              <w:rPr>
                <w:rFonts w:cs="Arial Narrow" w:ascii="Arial Narrow" w:hAnsi="Arial Narrow"/>
              </w:rPr>
              <w:t xml:space="preserve">- определение  линейного  уравнения  с  одной  пере-менной; - понятие  дробно-рационального  уравнения.                      </w:t>
            </w:r>
            <w:r>
              <w:rPr>
                <w:rFonts w:cs="Arial Narrow" w:ascii="Arial Narrow" w:hAnsi="Arial Narrow"/>
                <w:b/>
              </w:rPr>
              <w:t xml:space="preserve">Уметь </w:t>
            </w:r>
            <w:r>
              <w:rPr>
                <w:rFonts w:cs="Arial Narrow" w:ascii="Arial Narrow" w:hAnsi="Arial Narrow"/>
              </w:rPr>
              <w:t xml:space="preserve"> решать: -линейные уравнения  с  одной  переменной; - дробно-рационального  уравне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color w:val="000000"/>
              </w:rPr>
              <w:t>Фронтальный  и индиви-дуальный   опрос, самос-тоятельная  работ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Задания  из КИМ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8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ешение  квадратных  уравнений  и  неравенств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омбинированный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 xml:space="preserve">Знать: </w:t>
            </w:r>
            <w:r>
              <w:rPr>
                <w:rFonts w:cs="Arial Narrow" w:ascii="Arial Narrow" w:hAnsi="Arial Narrow"/>
              </w:rPr>
              <w:t xml:space="preserve">- приёмы  решения  квадратных  уравнений; - способы  решения  квадратных  неравенств.  </w:t>
            </w:r>
            <w:r>
              <w:rPr>
                <w:rFonts w:cs="Arial Narrow" w:ascii="Arial Narrow" w:hAnsi="Arial Narrow"/>
                <w:b/>
              </w:rPr>
              <w:t>Уметь</w:t>
            </w:r>
            <w:r>
              <w:rPr>
                <w:rFonts w:cs="Arial Narrow" w:ascii="Arial Narrow" w:hAnsi="Arial Narrow"/>
              </w:rPr>
              <w:t xml:space="preserve">  решать  квадрат-ные  уравнения  и  неравенств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color w:val="000000"/>
              </w:rPr>
              <w:t>Фронтальный  и индиви-дуальный   опрос, взаимопроверк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Задания  из КИМ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7.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9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ешение  текстовых  задач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именение  знаний  и  умений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 xml:space="preserve">Знать: </w:t>
            </w:r>
            <w:r>
              <w:rPr>
                <w:rFonts w:cs="Arial Narrow" w:ascii="Arial Narrow" w:hAnsi="Arial Narrow"/>
              </w:rPr>
              <w:t xml:space="preserve">- виды  текстовых  задач; - способы  и приёмы  их  решения. </w:t>
            </w:r>
            <w:r>
              <w:rPr>
                <w:rFonts w:cs="Arial Narrow" w:ascii="Arial Narrow" w:hAnsi="Arial Narrow"/>
                <w:b/>
              </w:rPr>
              <w:t>Уметь</w:t>
            </w:r>
            <w:r>
              <w:rPr>
                <w:rFonts w:cs="Arial Narrow" w:ascii="Arial Narrow" w:hAnsi="Arial Narrow"/>
              </w:rPr>
              <w:t xml:space="preserve">  решать  текстовые  задач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color w:val="000000"/>
              </w:rPr>
              <w:t>Фронтальный  и индиви-дуальный   опрос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Задания  из КИМ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.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0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Нахождение наибольшего  и  наименьшего  значения  величины  с  помощью  форму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омбинированный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Уметь:</w:t>
            </w:r>
            <w:r>
              <w:rPr>
                <w:rFonts w:cs="Arial Narrow" w:ascii="Arial Narrow" w:hAnsi="Arial Narrow"/>
              </w:rPr>
              <w:t xml:space="preserve"> - выражать  одну  переменную  через  другую;                           – решать  задания  данного  типа (типа В12)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color w:val="000000"/>
              </w:rPr>
              <w:t>Фронтальный  и индиви-дуальный   опрос, взаимопроверк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Задания  из КИМ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3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Book Antiqua" w:ascii="Book Antiqua" w:hAnsi="Book Antiqua"/>
                <w:b/>
                <w:i/>
                <w:sz w:val="28"/>
                <w:szCs w:val="28"/>
              </w:rPr>
              <w:t>Повторение  курса  алгебры и  начала  анализа  10-11 классов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1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Степень  с  рациональным  показателем. Выражения, содержащие  степени  и  корни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омбинированный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 xml:space="preserve">Знать: </w:t>
            </w:r>
            <w:r>
              <w:rPr>
                <w:rFonts w:cs="Arial Narrow" w:ascii="Arial Narrow" w:hAnsi="Arial Narrow"/>
              </w:rPr>
              <w:t xml:space="preserve">-  определение  степени с  натуральным  и  рациона-льным  показателем  и  их  свойства; - определение  корня  натуральной  степени  и  его  свойства. </w:t>
            </w:r>
            <w:r>
              <w:rPr>
                <w:rFonts w:cs="Arial Narrow" w:ascii="Arial Narrow" w:hAnsi="Arial Narrow"/>
                <w:b/>
              </w:rPr>
              <w:t>Уметь</w:t>
            </w:r>
            <w:r>
              <w:rPr>
                <w:rFonts w:cs="Arial Narrow" w:ascii="Arial Narrow" w:hAnsi="Arial Narrow"/>
              </w:rPr>
              <w:t xml:space="preserve">  применять  свойства  степеней  с  натуральным  и  рациональным  показателями  и  свойства  корня  при  преобразовании  выражений  данного  вид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color w:val="000000"/>
              </w:rPr>
              <w:t>Фронтальный  и индиви-дуальный   опрос, взаимопроверк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Задания  из КИМ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2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ешение  иррациональных  уравнений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омбинированный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Знать</w:t>
            </w:r>
            <w:r>
              <w:rPr>
                <w:rFonts w:cs="Arial Narrow" w:ascii="Arial Narrow" w:hAnsi="Arial Narrow"/>
              </w:rPr>
              <w:t xml:space="preserve">  способы  решения  иррациональных  уравнений. </w:t>
            </w:r>
            <w:r>
              <w:rPr>
                <w:rFonts w:cs="Arial Narrow" w:ascii="Arial Narrow" w:hAnsi="Arial Narrow"/>
                <w:b/>
              </w:rPr>
              <w:t>Уметь</w:t>
            </w:r>
            <w:r>
              <w:rPr>
                <w:rFonts w:cs="Arial Narrow" w:ascii="Arial Narrow" w:hAnsi="Arial Narrow"/>
              </w:rPr>
              <w:t xml:space="preserve">  решать  иррациональные  уравне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color w:val="000000"/>
              </w:rPr>
              <w:t>Фронтальный  и индиви-дуальный   опрос, тест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Задания  из КИМ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3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Преобразование  тригонометрических  выражений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омбинированный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Знать</w:t>
            </w:r>
            <w:r>
              <w:rPr>
                <w:rFonts w:cs="Arial Narrow" w:ascii="Arial Narrow" w:hAnsi="Arial Narrow"/>
              </w:rPr>
              <w:t xml:space="preserve">  основные  формулы  тригонометрии. </w:t>
            </w:r>
            <w:r>
              <w:rPr>
                <w:rFonts w:cs="Arial Narrow" w:ascii="Arial Narrow" w:hAnsi="Arial Narrow"/>
                <w:b/>
              </w:rPr>
              <w:t>Уметь</w:t>
            </w:r>
            <w:r>
              <w:rPr>
                <w:rFonts w:cs="Arial Narrow" w:ascii="Arial Narrow" w:hAnsi="Arial Narrow"/>
              </w:rPr>
              <w:t xml:space="preserve">  прово-дить  по  известным  формулам  и  правилам  преобразова-ние  буквенных  выражений, включающих  тригонометричес-кие  функци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color w:val="000000"/>
              </w:rPr>
              <w:t>Фронтальный  и индиви-дуальный   опрос, самос-тоятельная  работ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Задания  из КИМ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4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ешение  тригонометрических  уравнений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омбинированный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Знать</w:t>
            </w:r>
            <w:r>
              <w:rPr>
                <w:rFonts w:cs="Arial Narrow" w:ascii="Arial Narrow" w:hAnsi="Arial Narrow"/>
              </w:rPr>
              <w:t xml:space="preserve">  основные   способы  решения  тригонометрических  уравнений. </w:t>
            </w:r>
            <w:r>
              <w:rPr>
                <w:rFonts w:cs="Arial Narrow" w:ascii="Arial Narrow" w:hAnsi="Arial Narrow"/>
                <w:b/>
              </w:rPr>
              <w:t xml:space="preserve">Уметь </w:t>
            </w:r>
            <w:r>
              <w:rPr>
                <w:rFonts w:cs="Arial Narrow" w:ascii="Arial Narrow" w:hAnsi="Arial Narrow"/>
              </w:rPr>
              <w:t xml:space="preserve"> решать  тригонометрические  уравне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color w:val="000000"/>
              </w:rPr>
              <w:t>Фронтальный  и индиви-дуальный   опрос, взаимопроверк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Задания  из КИМ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5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Свойства  показательной  и  логарифмической  функций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именение  знаний  и  умений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Знать</w:t>
            </w:r>
            <w:r>
              <w:rPr>
                <w:rFonts w:cs="Arial Narrow" w:ascii="Arial Narrow" w:hAnsi="Arial Narrow"/>
              </w:rPr>
              <w:t xml:space="preserve">  свойства  показательной  и  логарифмической  функ-ций. </w:t>
            </w:r>
            <w:r>
              <w:rPr>
                <w:rFonts w:cs="Arial Narrow" w:ascii="Arial Narrow" w:hAnsi="Arial Narrow"/>
                <w:b/>
              </w:rPr>
              <w:t xml:space="preserve">Уметь </w:t>
            </w:r>
            <w:r>
              <w:rPr>
                <w:rFonts w:cs="Arial Narrow" w:ascii="Arial Narrow" w:hAnsi="Arial Narrow"/>
              </w:rPr>
              <w:t xml:space="preserve"> исследовать  функции  и  строить  их  график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color w:val="000000"/>
              </w:rPr>
              <w:t>Фронтальный  и индиви-дуальный   опрос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Задания  из КИМ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2.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6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Показательные  и  логарифмические  выражения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омбинированный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 xml:space="preserve">Знать: </w:t>
            </w:r>
            <w:r>
              <w:rPr>
                <w:rFonts w:cs="Arial Narrow" w:ascii="Arial Narrow" w:hAnsi="Arial Narrow"/>
              </w:rPr>
              <w:t xml:space="preserve">-  определение  логарифма; - основные  формулы  ло-гарифмов. </w:t>
            </w:r>
            <w:r>
              <w:rPr>
                <w:rFonts w:cs="Arial Narrow" w:ascii="Arial Narrow" w:hAnsi="Arial Narrow"/>
                <w:b/>
              </w:rPr>
              <w:t>Уметь</w:t>
            </w:r>
            <w:r>
              <w:rPr>
                <w:rFonts w:cs="Arial Narrow" w:ascii="Arial Narrow" w:hAnsi="Arial Narrow"/>
              </w:rPr>
              <w:t xml:space="preserve"> преобразовывать  по  известным  форму-лам  данные  виды  выражени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color w:val="000000"/>
              </w:rPr>
              <w:t>Фронтальный  и индиви-дуальный   опрос, взаимопроверк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Задания  из КИМ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9.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7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ешение  показательных  уравнений  и  неравенств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омбинированный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Знать</w:t>
            </w:r>
            <w:r>
              <w:rPr>
                <w:rFonts w:cs="Arial Narrow" w:ascii="Arial Narrow" w:hAnsi="Arial Narrow"/>
              </w:rPr>
              <w:t xml:space="preserve">  основные  способы  решения  показательных  уравне-ний  и  неравенств. </w:t>
            </w:r>
            <w:r>
              <w:rPr>
                <w:rFonts w:cs="Arial Narrow" w:ascii="Arial Narrow" w:hAnsi="Arial Narrow"/>
                <w:b/>
              </w:rPr>
              <w:t>Уметь</w:t>
            </w:r>
            <w:r>
              <w:rPr>
                <w:rFonts w:cs="Arial Narrow" w:ascii="Arial Narrow" w:hAnsi="Arial Narrow"/>
              </w:rPr>
              <w:t xml:space="preserve">  решать  показательные  уравне-ния  и  неравенства, используя  известные  способы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color w:val="000000"/>
              </w:rPr>
              <w:t>Фронтальный  и индиви-дуальный   опрос, тест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Задания  из КИМ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.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8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ешение  логарифмических  уравнений  и  неравенств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омбинированный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Знать</w:t>
            </w:r>
            <w:r>
              <w:rPr>
                <w:rFonts w:cs="Arial Narrow" w:ascii="Arial Narrow" w:hAnsi="Arial Narrow"/>
              </w:rPr>
              <w:t xml:space="preserve">  основные  способы  решения  логарифмических  урав-нений  и  неравенств. </w:t>
            </w:r>
            <w:r>
              <w:rPr>
                <w:rFonts w:cs="Arial Narrow" w:ascii="Arial Narrow" w:hAnsi="Arial Narrow"/>
                <w:b/>
              </w:rPr>
              <w:t>Уметь</w:t>
            </w:r>
            <w:r>
              <w:rPr>
                <w:rFonts w:cs="Arial Narrow" w:ascii="Arial Narrow" w:hAnsi="Arial Narrow"/>
              </w:rPr>
              <w:t xml:space="preserve">  решать  логарифмические  ура-внения  и  неравенства, используя  известные  способы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color w:val="000000"/>
              </w:rPr>
              <w:t>Фронтальный  и индиви-дуальный   опрос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Задания  из КИМ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9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Производная. Геометрический  смысл  производной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омбинированный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 xml:space="preserve">Знать: </w:t>
            </w:r>
            <w:r>
              <w:rPr>
                <w:rFonts w:cs="Arial Narrow" w:ascii="Arial Narrow" w:hAnsi="Arial Narrow"/>
              </w:rPr>
              <w:t xml:space="preserve">- формулы  и  правила   дифференцирования; -алго- ритм  составления  уравнения  касательной  к  графику  фун-кции. </w:t>
            </w:r>
            <w:r>
              <w:rPr>
                <w:rFonts w:cs="Arial Narrow" w:ascii="Arial Narrow" w:hAnsi="Arial Narrow"/>
                <w:b/>
              </w:rPr>
              <w:t>Уметь:</w:t>
            </w:r>
            <w:r>
              <w:rPr>
                <w:rFonts w:cs="Arial Narrow" w:ascii="Arial Narrow" w:hAnsi="Arial Narrow"/>
              </w:rPr>
              <w:t xml:space="preserve"> - находить  угловой  коэффициент  касательной; - находить  значение  производной  в  точке; -находить  тан-генс  угла  наклона  касательной  с  положительным  напра-влением  оси  абсцисс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Фронтальный  и индиви-дуальный   опрос, взаимопроверк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Задания  из КИМ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0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Нахождение наибольшего  и  наименьшего  значения  функции  на  отрезке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омбинированный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Знать</w:t>
            </w:r>
            <w:r>
              <w:rPr>
                <w:rFonts w:cs="Arial Narrow" w:ascii="Arial Narrow" w:hAnsi="Arial Narrow"/>
              </w:rPr>
              <w:t xml:space="preserve">  алгоритм  нахождения  наибольшего  и  наименьшего  значений  функций  на  отрезке. </w:t>
            </w:r>
            <w:r>
              <w:rPr>
                <w:rFonts w:cs="Arial Narrow" w:ascii="Arial Narrow" w:hAnsi="Arial Narrow"/>
                <w:b/>
              </w:rPr>
              <w:t>Уметь</w:t>
            </w:r>
            <w:r>
              <w:rPr>
                <w:rFonts w:cs="Arial Narrow" w:ascii="Arial Narrow" w:hAnsi="Arial Narrow"/>
              </w:rPr>
              <w:t xml:space="preserve">  применять  данный  алгоритм  для нахождения  наибольшего  и  наименьшего  значений  функции  на  отрезк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Фронтальный  и индиви-дуальный   опрос, самос-тоятельная  работ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Задания  из КИМ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1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Первообразная. Формула  Ньютона-Лейбница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омбинированный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 xml:space="preserve">Знать: </w:t>
            </w:r>
            <w:r>
              <w:rPr>
                <w:rFonts w:cs="Arial Narrow" w:ascii="Arial Narrow" w:hAnsi="Arial Narrow"/>
              </w:rPr>
              <w:t xml:space="preserve">- определение  первообразной; - понятие  интеграла;          - формулу  Ньютона-Лейбница. </w:t>
            </w:r>
            <w:r>
              <w:rPr>
                <w:rFonts w:cs="Arial Narrow" w:ascii="Arial Narrow" w:hAnsi="Arial Narrow"/>
                <w:b/>
              </w:rPr>
              <w:t xml:space="preserve">Уметь </w:t>
            </w:r>
            <w:r>
              <w:rPr>
                <w:rFonts w:cs="Arial Narrow" w:ascii="Arial Narrow" w:hAnsi="Arial Narrow"/>
              </w:rPr>
              <w:t xml:space="preserve"> находить  определён-ный  интеграл  и  площадь  фигуры, ограниченной  линиями, используя  формулу  Ньютона-Лейбниц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Фронтальный  и индиви-дуальный   опрос, взаимопроверк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Задания  из КИМ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2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ешение  задач  по  теории  вероятностей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омбинированный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Знать</w:t>
            </w:r>
            <w:r>
              <w:rPr>
                <w:rFonts w:cs="Arial Narrow" w:ascii="Arial Narrow" w:hAnsi="Arial Narrow"/>
              </w:rPr>
              <w:t xml:space="preserve">  основные  понятия, определения, теоремы, формулы  теории  вероятностей. </w:t>
            </w:r>
            <w:r>
              <w:rPr>
                <w:rFonts w:cs="Arial Narrow" w:ascii="Arial Narrow" w:hAnsi="Arial Narrow"/>
                <w:b/>
              </w:rPr>
              <w:t>Уметь</w:t>
            </w:r>
            <w:r>
              <w:rPr>
                <w:rFonts w:cs="Arial Narrow" w:ascii="Arial Narrow" w:hAnsi="Arial Narrow"/>
              </w:rPr>
              <w:t xml:space="preserve">  применять  данные  понятия, определения, теоремы, формулы  при  решении  задач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Фронтальный  и индиви-дуальный   опрос, взаимопроверк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Задания  из КИМ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3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i/>
                <w:color w:val="000000"/>
                <w:sz w:val="28"/>
                <w:szCs w:val="28"/>
              </w:rPr>
              <w:t>Повторение  курса  планиметрии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3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авнобедренный  треугольник. Соотношения  между  сторонами  и  углами  треугольника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омбинированный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Знать</w:t>
            </w:r>
            <w:r>
              <w:rPr>
                <w:rFonts w:cs="Arial Narrow" w:ascii="Arial Narrow" w:hAnsi="Arial Narrow"/>
              </w:rPr>
              <w:t xml:space="preserve">  формулировки: теорем  о  соотношениях  между  сто-ронами  и  углами  треугольника; признака  равнобедренного  треугольника; - теоремы  о  неравенстве  треугольника. </w:t>
            </w:r>
            <w:r>
              <w:rPr>
                <w:rFonts w:cs="Arial Narrow" w:ascii="Arial Narrow" w:hAnsi="Arial Narrow"/>
                <w:b/>
              </w:rPr>
              <w:t>Уметь:</w:t>
            </w:r>
            <w:r>
              <w:rPr>
                <w:rFonts w:cs="Arial Narrow" w:ascii="Arial Narrow" w:hAnsi="Arial Narrow"/>
              </w:rPr>
              <w:t xml:space="preserve"> - сравнивать  углы, стороны  треугольника, опираясь  на  соотношения  между  сторонами  и  углами  треугольника; - решать  задачи, используя  признак  равнобедренного  треу-гольника  и  теорему  о  неравенстве  треугольник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Фронтальный  и индиви-дуальный   опрос, взаимопроверк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Задания  из КИМ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4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Соотношения  в  прямоугольном  треугольнике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омбинированный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Знать</w:t>
            </w:r>
            <w:r>
              <w:rPr>
                <w:rFonts w:cs="Arial Narrow" w:ascii="Arial Narrow" w:hAnsi="Arial Narrow"/>
              </w:rPr>
              <w:t xml:space="preserve">  соотношения  между  сторонами  и  углами  прямоуго-льного  треугольника. </w:t>
            </w:r>
            <w:r>
              <w:rPr>
                <w:rFonts w:cs="Arial Narrow" w:ascii="Arial Narrow" w:hAnsi="Arial Narrow"/>
                <w:b/>
              </w:rPr>
              <w:t>Уметь</w:t>
            </w:r>
            <w:r>
              <w:rPr>
                <w:rFonts w:cs="Arial Narrow" w:ascii="Arial Narrow" w:hAnsi="Arial Narrow"/>
              </w:rPr>
              <w:t xml:space="preserve">  решать  прямоугольные  треу-гольники, используя  определение  синуса, косинуса, танген-са  острого  угл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Фронтальный  и индиви-дуальный   опрос, тест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Задания  из КИМ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5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Нахождение  площади  треугольника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омбинированный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Знать</w:t>
            </w:r>
            <w:r>
              <w:rPr>
                <w:rFonts w:cs="Arial Narrow" w:ascii="Arial Narrow" w:hAnsi="Arial Narrow"/>
              </w:rPr>
              <w:t xml:space="preserve">  различные  формулы  для  нахождения  площади  треугольника. </w:t>
            </w:r>
            <w:r>
              <w:rPr>
                <w:rFonts w:cs="Arial Narrow" w:ascii="Arial Narrow" w:hAnsi="Arial Narrow"/>
                <w:b/>
              </w:rPr>
              <w:t>Уметь</w:t>
            </w:r>
            <w:r>
              <w:rPr>
                <w:rFonts w:cs="Arial Narrow" w:ascii="Arial Narrow" w:hAnsi="Arial Narrow"/>
              </w:rPr>
              <w:t xml:space="preserve">  находить  площадь  треугольника  различными  способам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Фронтальный  и индиви-дуальный   опрос, взаимопроверк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Задания  из КИМ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6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Нахождение  площадей  четырёхугольников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именение  знаний  и  умений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Знать</w:t>
            </w:r>
            <w:r>
              <w:rPr>
                <w:rFonts w:cs="Arial Narrow" w:ascii="Arial Narrow" w:hAnsi="Arial Narrow"/>
              </w:rPr>
              <w:t xml:space="preserve">  формулы  для  нахождения  площадей: - прямоуголь-ника; - квадрата; - параллелограмма; - ромба; - трапеции. </w:t>
            </w:r>
            <w:r>
              <w:rPr>
                <w:rFonts w:cs="Arial Narrow" w:ascii="Arial Narrow" w:hAnsi="Arial Narrow"/>
                <w:b/>
              </w:rPr>
              <w:t>Уметь</w:t>
            </w:r>
            <w:r>
              <w:rPr>
                <w:rFonts w:cs="Arial Narrow" w:ascii="Arial Narrow" w:hAnsi="Arial Narrow"/>
              </w:rPr>
              <w:t xml:space="preserve">  находить  площади  прямоугольника, квадрата, парал-лелограмма, ромба, трапеции, используя  соответствующие  формулы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Фронтальный  и индиви-дуальный   опрос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Задания  из КИМ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7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Нахождение  площадей  круга, сектора, кольца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именение  знаний  и  умений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Знать</w:t>
            </w:r>
            <w:r>
              <w:rPr>
                <w:rFonts w:cs="Arial Narrow" w:ascii="Arial Narrow" w:hAnsi="Arial Narrow"/>
              </w:rPr>
              <w:t xml:space="preserve">  формулы  для  нахождения  площадей: - круга; - сек-тора; - кольца. </w:t>
            </w:r>
            <w:r>
              <w:rPr>
                <w:rFonts w:cs="Arial Narrow" w:ascii="Arial Narrow" w:hAnsi="Arial Narrow"/>
                <w:b/>
              </w:rPr>
              <w:t>Уметь</w:t>
            </w:r>
            <w:r>
              <w:rPr>
                <w:rFonts w:cs="Arial Narrow" w:ascii="Arial Narrow" w:hAnsi="Arial Narrow"/>
              </w:rPr>
              <w:t xml:space="preserve">  находить  площади  круга, сектора, кольца, используя  соответствующие  формулы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Фронтальный  и индиви-дуальный   опрос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Задания  из КИМ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8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Координаты  и  векторы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омбинированный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Уметь:</w:t>
            </w:r>
            <w:r>
              <w:rPr>
                <w:rFonts w:cs="Arial Narrow" w:ascii="Arial Narrow" w:hAnsi="Arial Narrow"/>
              </w:rPr>
              <w:t xml:space="preserve"> - определять  координаты  точки;                                                              - проводить  операции  над  векторам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Фронтальный  и индиви-дуальный   опрос, взаимопроверк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Задания  из КИМ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3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Book Antiqua" w:ascii="Book Antiqua" w:hAnsi="Book Antiqua"/>
                <w:b/>
                <w:i/>
                <w:color w:val="000000"/>
                <w:sz w:val="28"/>
                <w:szCs w:val="28"/>
              </w:rPr>
              <w:t>Повторение  курса  стереометрии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9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Многогранники. Площади  поверхностей  многогранников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именение  знаний  и  умений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 xml:space="preserve">Знать: </w:t>
            </w:r>
            <w:r>
              <w:rPr>
                <w:rFonts w:cs="Arial Narrow" w:ascii="Arial Narrow" w:hAnsi="Arial Narrow"/>
              </w:rPr>
              <w:t xml:space="preserve">- основные  виды  многогранников; - элементы  много-гранников; - формулы  для  нахождения  площадей  поверх-ностей  многогранников. </w:t>
            </w:r>
            <w:r>
              <w:rPr>
                <w:rFonts w:cs="Arial Narrow" w:ascii="Arial Narrow" w:hAnsi="Arial Narrow"/>
                <w:b/>
              </w:rPr>
              <w:t>Уметь</w:t>
            </w:r>
            <w:r>
              <w:rPr>
                <w:rFonts w:cs="Arial Narrow" w:ascii="Arial Narrow" w:hAnsi="Arial Narrow"/>
              </w:rPr>
              <w:t xml:space="preserve">  находить: - элементы  много-гранников; - площади  поверхности  многогранник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Фронтальный  и индиви-дуальный   опрос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Задания  из КИМ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30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Нахождение  объёмов  многогранников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омбинированный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 xml:space="preserve">Знать </w:t>
            </w:r>
            <w:r>
              <w:rPr>
                <w:rFonts w:cs="Arial Narrow" w:ascii="Arial Narrow" w:hAnsi="Arial Narrow"/>
              </w:rPr>
              <w:t xml:space="preserve"> формулы  для  нахождения  объёмов  всех  видов  многогранников. </w:t>
            </w:r>
            <w:r>
              <w:rPr>
                <w:rFonts w:cs="Arial Narrow" w:ascii="Arial Narrow" w:hAnsi="Arial Narrow"/>
                <w:b/>
              </w:rPr>
              <w:t>Уметь</w:t>
            </w:r>
            <w:r>
              <w:rPr>
                <w:rFonts w:cs="Arial Narrow" w:ascii="Arial Narrow" w:hAnsi="Arial Narrow"/>
              </w:rPr>
              <w:t xml:space="preserve">  решать  задачи  на  нахождение  объёмов  многогранник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Фронтальный  и индиви-дуальный   опрос, взаимопроверк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Задания  из КИМ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31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Тела  вращения. Площади  поверхностей  тел  вращения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именение  знаний  и  умений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 xml:space="preserve">Знать: </w:t>
            </w:r>
            <w:r>
              <w:rPr>
                <w:rFonts w:cs="Arial Narrow" w:ascii="Arial Narrow" w:hAnsi="Arial Narrow"/>
              </w:rPr>
              <w:t xml:space="preserve">- основные  виды  тел  вращения; - элементы   тел  вращения; - формулы  для  нахождения  площадей  поверх-ностей  тел  вращения. </w:t>
            </w:r>
            <w:r>
              <w:rPr>
                <w:rFonts w:cs="Arial Narrow" w:ascii="Arial Narrow" w:hAnsi="Arial Narrow"/>
                <w:b/>
              </w:rPr>
              <w:t>Уметь</w:t>
            </w:r>
            <w:r>
              <w:rPr>
                <w:rFonts w:cs="Arial Narrow" w:ascii="Arial Narrow" w:hAnsi="Arial Narrow"/>
              </w:rPr>
              <w:t xml:space="preserve">  находить: - элементы  тел  вращения; - площади  поверхности  тел  враще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color w:val="000000"/>
              </w:rPr>
              <w:t>Фронтальный  и индиви-дуальный   опрос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Задания  из КИМ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32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Нахождение  объёмов  тел  вращения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омбинированный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 xml:space="preserve">Знать </w:t>
            </w:r>
            <w:r>
              <w:rPr>
                <w:rFonts w:cs="Arial Narrow" w:ascii="Arial Narrow" w:hAnsi="Arial Narrow"/>
              </w:rPr>
              <w:t xml:space="preserve"> формулы  для  нахождения  объёмов  всех  видов  тел  вращения. </w:t>
            </w:r>
            <w:r>
              <w:rPr>
                <w:rFonts w:cs="Arial Narrow" w:ascii="Arial Narrow" w:hAnsi="Arial Narrow"/>
                <w:b/>
              </w:rPr>
              <w:t>Уметь</w:t>
            </w:r>
            <w:r>
              <w:rPr>
                <w:rFonts w:cs="Arial Narrow" w:ascii="Arial Narrow" w:hAnsi="Arial Narrow"/>
              </w:rPr>
              <w:t xml:space="preserve">  решать  задачи  на  нахождение  объёмов  тел  враще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Фронтальный  и индиви-дуальный   опрос, взаимопроверк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Задания  из КИМ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3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i/>
                <w:color w:val="000000"/>
                <w:sz w:val="28"/>
                <w:szCs w:val="28"/>
              </w:rPr>
              <w:t>Работа  с  демоверсией  ЕГЭ  по  математике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33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ешение  демоверсии ЕГЭ  математика-2014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онтроль  знаний  и  умений</w:t>
            </w:r>
          </w:p>
        </w:tc>
        <w:tc>
          <w:tcPr>
            <w:tcW w:w="5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Знать</w:t>
            </w:r>
            <w:r>
              <w:rPr>
                <w:rFonts w:cs="Arial Narrow" w:ascii="Arial Narrow" w:hAnsi="Arial Narrow"/>
              </w:rPr>
              <w:t xml:space="preserve">  структуру  и  содержание  демоверсии  ЕГЭ математика-2014.                                                                                            </w:t>
            </w:r>
            <w:r>
              <w:rPr>
                <w:rFonts w:cs="Arial Narrow" w:ascii="Arial Narrow" w:hAnsi="Arial Narrow"/>
                <w:b/>
              </w:rPr>
              <w:t>Уметь:</w:t>
            </w:r>
            <w:r>
              <w:rPr>
                <w:rFonts w:cs="Arial Narrow" w:ascii="Arial Narrow" w:hAnsi="Arial Narrow"/>
              </w:rPr>
              <w:t xml:space="preserve"> - решать  основные  задачи;                                                                                    - работать  с  бланками  ответов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Тест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Задания  из КИМ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34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ешение  демоверсии ЕГЭ  математика-2014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онтроль  знаний  и  умений</w:t>
            </w:r>
          </w:p>
        </w:tc>
        <w:tc>
          <w:tcPr>
            <w:tcW w:w="5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720" w:right="720" w:gutter="0" w:header="0" w:top="28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lineRule="auto" w:line="240" w:before="280" w:after="28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ПОЯСНИТЕЛЬНАЯ ЗАПИСКА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Курс «Подготовка  к  ЕГЭ  по  математике» соответствует целям и задачам обучения в старшей школе. Курс рассчитан на учеников базового класса, желающих основательно подготовиться не только к ЕГЭ, но и подготовиться к поступлению в ВУЗы. Этот курс предлагает учащимся знакомство с математикой как с обще-культурной ценностью, выработкой понимания ими того, что математика является инструментом познания окру-жающего мира и самого себя.  Данный курс является базовым общеобразовательным, отражает обязательную для всех школьников инвариативную часть образования и направлен на завершение общеобразовательной подготовки обучающихся.                                                                                                                                                               Рабочая программа элективного курса отвечает требованиям обучения на старшей ступени, направлена на реа-лизацию личностно ориентированного обучения, основана на деятельностном подходе к обучению, предусмат-ривает овладение учащимися способами деятельности, методами и приемами решения математических задач. Рабочая программа элективного курса «Подготовка  к  ЕГЭ  по  математике»  рассчитана  на  35 ч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одержание рабочей программы элективного курса: соответствует основному курсу математики для средней (полной) школы и федеральному компоненту Государственного образовательного стандарта по математике; развивает базовый курс математики на старшей ступени общего образования, а  именно   реализует принцип дополнения изучаемого материала на уроках  системой упражнений, которые расширяют школьный курс, и одновременно обеспечивает преемственность в знаниях и умениях учащихся основного курса математики, что способствует расширению базового общеобразовательного курса  математики, поэтому данный  курс  имеет большое общеобразовательное значение, способствует развитию логического мышления, намечает и использует целый ряд межпредметных связей.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</w:t>
      </w:r>
      <w:r>
        <w:rPr>
          <w:rFonts w:cs="Arial Narrow" w:ascii="Arial Narrow" w:hAnsi="Arial Narrow"/>
          <w:sz w:val="24"/>
          <w:szCs w:val="24"/>
        </w:rPr>
        <w:t xml:space="preserve"> Изучение математики на ступени основного общего образования направлено на достижение следующих                                      ц е л е й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овладение системой математических знаний и умений, необходимых для применения в практической деятельности, изучения смежных дисциплин, продолжения образования;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интеллектуальное развитие, формирование качеств личности, необходимых человеку для полноценной жизни в современном обществе: ясность и точность мысли, критичность мышления, интуиция, логическое мышление, элементы алгоритмической культуры, способность к преодолению трудностей;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формирование представлений об идеях и методах математики как универсального языка науки и техники, средства моделирования явлений и процессов;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воспитание культуры личности, отношения к математике как к части общечеловеческой культуры, понимание значимости математики для научно-технического прогресса.</w:t>
      </w:r>
    </w:p>
    <w:p>
      <w:pPr>
        <w:pStyle w:val="Style17"/>
        <w:ind w:firstLine="284"/>
        <w:rPr>
          <w:rFonts w:ascii="Arial Narrow" w:hAnsi="Arial Narrow" w:cs="Arial Narrow"/>
        </w:rPr>
      </w:pPr>
      <w:r>
        <w:rPr>
          <w:rFonts w:cs="Arial Narrow" w:ascii="Arial Narrow" w:hAnsi="Arial Narrow"/>
          <w:u w:val="single"/>
        </w:rPr>
        <w:t>Основная цель курса: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000000"/>
        </w:rPr>
        <w:t xml:space="preserve">оказание индивидуальной и систематической помощи выпускнику при систематизации, обобщении и повторении курса математики для </w:t>
      </w:r>
      <w:r>
        <w:rPr>
          <w:rFonts w:cs="Arial Narrow" w:ascii="Arial Narrow" w:hAnsi="Arial Narrow"/>
        </w:rPr>
        <w:t>подготовки к государственной итоговой аттестации в форме ЕГЭ, к продолжению образования</w:t>
      </w:r>
      <w:r>
        <w:rPr>
          <w:rFonts w:cs="Arial Narrow" w:ascii="Arial Narrow" w:hAnsi="Arial Narrow"/>
          <w:color w:val="000000"/>
        </w:rPr>
        <w:t>.</w:t>
      </w:r>
    </w:p>
    <w:p>
      <w:pPr>
        <w:pStyle w:val="Normal"/>
        <w:spacing w:lineRule="auto" w:line="240" w:before="280" w:after="280"/>
        <w:rPr/>
      </w:pPr>
      <w:r>
        <w:rPr>
          <w:rFonts w:cs="Arial Narrow" w:ascii="Arial Narrow" w:hAnsi="Arial Narrow"/>
          <w:sz w:val="24"/>
          <w:szCs w:val="24"/>
        </w:rPr>
        <w:t xml:space="preserve">Изучение этого курса позволяет решить следующие </w:t>
      </w:r>
      <w:r>
        <w:rPr>
          <w:rFonts w:cs="Arial Narrow" w:ascii="Arial Narrow" w:hAnsi="Arial Narrow"/>
          <w:sz w:val="24"/>
          <w:szCs w:val="24"/>
          <w:u w:val="single"/>
        </w:rPr>
        <w:t>задачи</w:t>
      </w:r>
      <w:r>
        <w:rPr>
          <w:rFonts w:cs="Arial Narrow" w:ascii="Arial Narrow" w:hAnsi="Arial Narrow"/>
          <w:sz w:val="24"/>
          <w:szCs w:val="24"/>
        </w:rPr>
        <w:t>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Подготовка  учащихся к экзаменам;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Формирование у учащихся целостного представления о теме, ее значения в разделе математики, связи с другими темами;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Формирование аналитического мышления, развитие памяти, кругозора, умение преодолевать трудности при решении более сложных задач;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Осуществление работы с дополнительной литературой;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Акцентировать внимание учащихся на единых требованиях к правилам оформления различных видов заданий, включаемых в итоговую аттестацию за курс полной общеобразовательной средней школы;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Расширить математические представления учащихся по определённым темам.</w:t>
      </w:r>
    </w:p>
    <w:p>
      <w:pPr>
        <w:pStyle w:val="Normal"/>
        <w:rPr/>
      </w:pPr>
      <w:r>
        <w:rPr>
          <w:rFonts w:cs="Arial Narrow" w:ascii="Arial Narrow" w:hAnsi="Arial Narrow"/>
          <w:sz w:val="24"/>
          <w:szCs w:val="24"/>
        </w:rPr>
        <w:t xml:space="preserve">Каждое занятие состоит из двух частей: задачи,  решаемые с учителем, задания  для  самостоятельного  или домашнего  решения, тестирование, заполнение бланков  ответов.                                                                                                     </w:t>
        <w:br/>
        <w:t xml:space="preserve">Особенности  курса  занятий  по  данному  предмету:                                                                                                                                                                                     - краткость  изучения материала математики  5-11 классов;                                                                                                                                    - практическая значимость для учащихся. 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cs="Arial Narrow" w:ascii="Arial Narrow" w:hAnsi="Arial Narrow"/>
          <w:b/>
          <w:sz w:val="24"/>
          <w:szCs w:val="24"/>
        </w:rPr>
        <w:t>СОДЕРЖАНИЕ  УЧЕБНОЙ  ПРОГРАММЫ</w:t>
      </w:r>
    </w:p>
    <w:p>
      <w:pPr>
        <w:pStyle w:val="Style16"/>
        <w:numPr>
          <w:ilvl w:val="0"/>
          <w:numId w:val="3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Проценты. Основные задачи на проценты.</w:t>
      </w:r>
    </w:p>
    <w:p>
      <w:pPr>
        <w:pStyle w:val="Style16"/>
        <w:numPr>
          <w:ilvl w:val="0"/>
          <w:numId w:val="3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Практический  расчёт, оценка  и  прикидка.</w:t>
      </w:r>
    </w:p>
    <w:p>
      <w:pPr>
        <w:pStyle w:val="Style16"/>
        <w:numPr>
          <w:ilvl w:val="0"/>
          <w:numId w:val="3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Работа  с  таблицами. Расчёты  в повседневной жизни </w:t>
      </w:r>
    </w:p>
    <w:p>
      <w:pPr>
        <w:pStyle w:val="Style16"/>
        <w:numPr>
          <w:ilvl w:val="0"/>
          <w:numId w:val="3"/>
        </w:numPr>
        <w:rPr/>
      </w:pPr>
      <w:r>
        <w:rPr>
          <w:rFonts w:cs="Arial Narrow" w:ascii="Arial Narrow" w:hAnsi="Arial Narrow"/>
          <w:sz w:val="24"/>
          <w:szCs w:val="24"/>
        </w:rPr>
        <w:t xml:space="preserve">Формулы  </w:t>
      </w:r>
      <w:r>
        <w:rPr>
          <w:rFonts w:cs="Arial Narrow" w:ascii="Arial Narrow" w:hAnsi="Arial Narrow"/>
          <w:sz w:val="24"/>
          <w:szCs w:val="24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±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rFonts w:cs="Arial Narrow" w:ascii="Arial Narrow" w:hAnsi="Arial Narrow"/>
          <w:sz w:val="24"/>
          <w:szCs w:val="24"/>
        </w:rPr>
        <w:t xml:space="preserve">  </w:t>
      </w:r>
      <w:r>
        <w:rPr>
          <w:rFonts w:cs="Arial Narrow" w:ascii="Arial Narrow" w:hAnsi="Arial Narrow"/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b</m:t>
            </m:r>
          </m:e>
        </m:d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∓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±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Arial Narrow" w:ascii="Arial Narrow" w:hAnsi="Arial Narrow"/>
          <w:sz w:val="24"/>
          <w:szCs w:val="24"/>
        </w:rPr>
        <w:t xml:space="preserve"> Применение  формул  сокращённого  умножения  в  преобразованиях  выражений.</w:t>
      </w:r>
    </w:p>
    <w:p>
      <w:pPr>
        <w:pStyle w:val="Style16"/>
        <w:numPr>
          <w:ilvl w:val="0"/>
          <w:numId w:val="3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График  функции. Понятие  диаграмм. Примеры  графиков  и  диаграмм.</w:t>
      </w:r>
    </w:p>
    <w:p>
      <w:pPr>
        <w:pStyle w:val="Style16"/>
        <w:numPr>
          <w:ilvl w:val="0"/>
          <w:numId w:val="3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</w:rPr>
        <w:t xml:space="preserve">Арифметическая  и  геометрическая  прогрессии. Формулы 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Arial Narrow" w:ascii="Arial Narrow" w:hAnsi="Arial Narrow"/>
        </w:rPr>
        <w:t>-го  члена  и  суммы  первых</w:t>
      </w:r>
      <w:r>
        <w:rPr>
          <w:rFonts w:cs="Times New Roman" w:ascii="Times New Roman" w:hAnsi="Times New Roman"/>
          <w:i/>
        </w:rPr>
        <w:t xml:space="preserve"> 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 </w:t>
      </w:r>
      <w:r>
        <w:rPr>
          <w:rFonts w:cs="Arial Narrow" w:ascii="Arial Narrow" w:hAnsi="Arial Narrow"/>
        </w:rPr>
        <w:t>членов</w:t>
      </w:r>
      <w:r>
        <w:rPr>
          <w:rFonts w:cs="Times New Roman" w:ascii="Times New Roman" w:hAnsi="Times New Roman"/>
        </w:rPr>
        <w:t xml:space="preserve">   </w:t>
      </w:r>
      <w:r>
        <w:rPr>
          <w:rFonts w:cs="Arial Narrow" w:ascii="Arial Narrow" w:hAnsi="Arial Narrow"/>
        </w:rPr>
        <w:t xml:space="preserve">прогрессии. Бесконечно  убывающая  геометрическая  прогрессия.  </w:t>
      </w:r>
    </w:p>
    <w:p>
      <w:pPr>
        <w:pStyle w:val="Style16"/>
        <w:numPr>
          <w:ilvl w:val="0"/>
          <w:numId w:val="3"/>
        </w:numPr>
        <w:rPr/>
      </w:pPr>
      <w:r>
        <w:rPr>
          <w:rFonts w:cs="Arial Narrow" w:ascii="Arial Narrow" w:hAnsi="Arial Narrow"/>
          <w:sz w:val="24"/>
          <w:szCs w:val="24"/>
        </w:rPr>
        <w:t xml:space="preserve">Линейное  уравнение  с  одной  переменной. Дробно-рациональные  уравнения  и  их решение. </w:t>
      </w:r>
    </w:p>
    <w:p>
      <w:pPr>
        <w:pStyle w:val="Style16"/>
        <w:numPr>
          <w:ilvl w:val="0"/>
          <w:numId w:val="3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Квадратные уравнения. Формула корней квадратного уравнения. Теорема Виета. Неравенства  второй  степени  с  одной  переменной. Метод  интервалов.</w:t>
      </w:r>
    </w:p>
    <w:p>
      <w:pPr>
        <w:pStyle w:val="Style16"/>
        <w:numPr>
          <w:ilvl w:val="0"/>
          <w:numId w:val="3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Текстовые  задачи. Приёмы  и способы  решения  текстовых  задач.</w:t>
      </w:r>
    </w:p>
    <w:p>
      <w:pPr>
        <w:pStyle w:val="Style16"/>
        <w:numPr>
          <w:ilvl w:val="0"/>
          <w:numId w:val="3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Степень  с  натуральным  показателем  и  её  свойства. Понятие  о  степени  с  иррациональным  показателем. Квадратный  корень. Свойства  квадратных  корней. Преобразование  выражений, содержащих  квадратные  корни.</w:t>
      </w:r>
    </w:p>
    <w:p>
      <w:pPr>
        <w:pStyle w:val="Style16"/>
        <w:numPr>
          <w:ilvl w:val="0"/>
          <w:numId w:val="3"/>
        </w:numPr>
        <w:rPr/>
      </w:pPr>
      <w:r>
        <w:rPr>
          <w:rFonts w:cs="Arial Narrow" w:ascii="Arial Narrow" w:hAnsi="Arial Narrow"/>
          <w:sz w:val="24"/>
          <w:szCs w:val="24"/>
        </w:rPr>
        <w:t xml:space="preserve">Решение  иррациональных  уравнений. </w:t>
      </w:r>
    </w:p>
    <w:p>
      <w:pPr>
        <w:pStyle w:val="Style16"/>
        <w:numPr>
          <w:ilvl w:val="0"/>
          <w:numId w:val="3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Основные  тригонометрические  тождества. Формулы  приведения. Синус, косинус  и  тангенс  суммы  и  разности  двух  аргументов. Синус  и  косинус  двойного  аргумента. Преобразование  простейших  тригонометрических  выражений. </w:t>
      </w:r>
    </w:p>
    <w:p>
      <w:pPr>
        <w:pStyle w:val="Style16"/>
        <w:numPr>
          <w:ilvl w:val="0"/>
          <w:numId w:val="3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Арксинус, арккосинус, арктангенс  числа. Решение  тригонометрических  уравнений  и  неравенств.</w:t>
      </w:r>
    </w:p>
    <w:p>
      <w:pPr>
        <w:pStyle w:val="Style16"/>
        <w:numPr>
          <w:ilvl w:val="0"/>
          <w:numId w:val="3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Показательная  функция, её  свойства  и  график. Логарифмическая  функция, её  свойства  и  график.</w:t>
      </w:r>
    </w:p>
    <w:p>
      <w:pPr>
        <w:pStyle w:val="Style16"/>
        <w:numPr>
          <w:ilvl w:val="0"/>
          <w:numId w:val="3"/>
        </w:numPr>
        <w:rPr/>
      </w:pPr>
      <w:r>
        <w:rPr>
          <w:rFonts w:cs="Arial Narrow" w:ascii="Arial Narrow" w:hAnsi="Arial Narrow"/>
          <w:sz w:val="24"/>
          <w:szCs w:val="24"/>
        </w:rPr>
        <w:t>Логарифм  числа. Основные  свойства  логарифмов.</w:t>
      </w:r>
    </w:p>
    <w:p>
      <w:pPr>
        <w:pStyle w:val="Style16"/>
        <w:numPr>
          <w:ilvl w:val="0"/>
          <w:numId w:val="3"/>
        </w:numPr>
        <w:rPr/>
      </w:pPr>
      <w:r>
        <w:rPr>
          <w:rFonts w:cs="Arial Narrow" w:ascii="Arial Narrow" w:hAnsi="Arial Narrow"/>
          <w:sz w:val="24"/>
          <w:szCs w:val="24"/>
        </w:rPr>
        <w:t>Тождественные  преобразования  показательных  уравнений  и  неравенств.</w:t>
      </w:r>
    </w:p>
    <w:p>
      <w:pPr>
        <w:pStyle w:val="Style16"/>
        <w:numPr>
          <w:ilvl w:val="0"/>
          <w:numId w:val="3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Решение  логарифмических  уравнений  и  неравенств.</w:t>
      </w:r>
    </w:p>
    <w:p>
      <w:pPr>
        <w:pStyle w:val="Style16"/>
        <w:numPr>
          <w:ilvl w:val="0"/>
          <w:numId w:val="3"/>
        </w:numPr>
        <w:rPr/>
      </w:pPr>
      <w:r>
        <w:rPr>
          <w:rFonts w:cs="Arial Narrow" w:ascii="Arial Narrow" w:hAnsi="Arial Narrow"/>
          <w:sz w:val="24"/>
          <w:szCs w:val="24"/>
        </w:rPr>
        <w:t>Понятие  о  производной. Правила  вычисления  производных. Производная  сложной  функции. Производные  тригонометрических  функций. Уравнение  касательной  к  графику  функции.</w:t>
      </w:r>
    </w:p>
    <w:p>
      <w:pPr>
        <w:pStyle w:val="Style16"/>
        <w:numPr>
          <w:ilvl w:val="0"/>
          <w:numId w:val="3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Отыскание  наибольшего  и  наименьшего  значений  функции  с  помощью  производной.   </w:t>
      </w:r>
    </w:p>
    <w:p>
      <w:pPr>
        <w:pStyle w:val="Style16"/>
        <w:numPr>
          <w:ilvl w:val="0"/>
          <w:numId w:val="3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Первообразные  степенной  функции  с  целым  показателем </w:t>
      </w:r>
      <w:r>
        <w:rPr>
          <w:rFonts w:cs="Arial Narrow" w:ascii="Arial Narrow" w:hAnsi="Arial Narrow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cs="Arial Narrow" w:ascii="Arial Narrow" w:hAnsi="Arial Narrow"/>
          <w:sz w:val="24"/>
          <w:szCs w:val="24"/>
        </w:rPr>
        <w:t>, синуса  и  косинуса. Простейшие  правила  нахождения  первообразных. Площадь  криволинейной  трапеции. Интеграл. Формула  Ньютона-Лейбница. Применение  интеграла  к  вычислению  площадей.</w:t>
      </w:r>
    </w:p>
    <w:p>
      <w:pPr>
        <w:pStyle w:val="Style16"/>
        <w:numPr>
          <w:ilvl w:val="0"/>
          <w:numId w:val="3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Перестановки. Размещения. Сочетания. Понятие  вероятности  события. Свойства  вероятностей  события. Относительная  частота  события. Условная  вероятность. Независимые  события.</w:t>
      </w:r>
    </w:p>
    <w:p>
      <w:pPr>
        <w:pStyle w:val="Style16"/>
        <w:numPr>
          <w:ilvl w:val="0"/>
          <w:numId w:val="3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Равнобедренный  треугольник  и  его  свойства. Сумма  углов  треугольника. Соотношение  между  сторонами  и  углами  треугольника. Неравенство  треугольника. Медианы, биссектрисы  и  высоты  треугольника. </w:t>
      </w:r>
    </w:p>
    <w:p>
      <w:pPr>
        <w:pStyle w:val="Style16"/>
        <w:numPr>
          <w:ilvl w:val="0"/>
          <w:numId w:val="3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Прямоугольные  треугольники, их  свойства  и  признаки  равенства. Синус, косинус и тангенс острого угла прямоугольного треугольника. </w:t>
      </w:r>
    </w:p>
    <w:p>
      <w:pPr>
        <w:pStyle w:val="Style16"/>
        <w:numPr>
          <w:ilvl w:val="0"/>
          <w:numId w:val="3"/>
        </w:numPr>
        <w:rPr/>
      </w:pPr>
      <w:r>
        <w:rPr>
          <w:rFonts w:cs="Arial Narrow" w:ascii="Arial Narrow" w:hAnsi="Arial Narrow"/>
          <w:sz w:val="24"/>
          <w:szCs w:val="24"/>
        </w:rPr>
        <w:t xml:space="preserve">Понятие площади многоугольника. Площади прямоугольника, ромба, квадрата, параллелограмма, трапеции, треугольника. Площадь круга, площадь  кругового  сектора, площадь  кольца..             </w:t>
      </w:r>
    </w:p>
    <w:p>
      <w:pPr>
        <w:pStyle w:val="Style16"/>
        <w:numPr>
          <w:ilvl w:val="0"/>
          <w:numId w:val="3"/>
        </w:numPr>
        <w:rPr/>
      </w:pPr>
      <w:r>
        <w:rPr>
          <w:rFonts w:cs="Arial Narrow" w:ascii="Arial Narrow" w:hAnsi="Arial Narrow"/>
          <w:sz w:val="24"/>
          <w:szCs w:val="24"/>
        </w:rPr>
        <w:t xml:space="preserve">Понятие  вектора. Координаты  вектора. Простейшие  задачи  в  координатах. Применение  векторов  и  координат  при  решении  задач.     </w:t>
      </w:r>
    </w:p>
    <w:p>
      <w:pPr>
        <w:pStyle w:val="Style16"/>
        <w:numPr>
          <w:ilvl w:val="0"/>
          <w:numId w:val="3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Понятие  многогранника. Призма. Пирамида. Правильные  многогранники.</w:t>
      </w:r>
    </w:p>
    <w:p>
      <w:pPr>
        <w:pStyle w:val="Style16"/>
        <w:numPr>
          <w:ilvl w:val="0"/>
          <w:numId w:val="3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Объёмы  прямоугольного  параллелепипеда, прямой  и  наклонной  призм.</w:t>
      </w:r>
    </w:p>
    <w:p>
      <w:pPr>
        <w:pStyle w:val="Style16"/>
        <w:numPr>
          <w:ilvl w:val="0"/>
          <w:numId w:val="3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Цилиндр. Площадь  поверхности  цилиндра. Конус. Площадь  поверхности  конуса. Усечённый  конус. Сфера. Шар. Уравнение  сферы. Площадь  сферы.</w:t>
      </w:r>
    </w:p>
    <w:p>
      <w:pPr>
        <w:pStyle w:val="Style16"/>
        <w:numPr>
          <w:ilvl w:val="0"/>
          <w:numId w:val="3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Объёмы  цилиндра, пирамиды, конуса, шара, шарового  сегмента, шарового  слоя, шарового  сектора..</w:t>
      </w:r>
    </w:p>
    <w:p>
      <w:pPr>
        <w:pStyle w:val="Style16"/>
        <w:numPr>
          <w:ilvl w:val="0"/>
          <w:numId w:val="3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Задачи  в  контрольно-измерительных  материалах  ЕГЭ.</w:t>
      </w:r>
    </w:p>
    <w:p>
      <w:pPr>
        <w:pStyle w:val="Style16"/>
        <w:ind w:left="0" w:hanging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ТРЕБОВАНИЯ  К  УРОВНЮ  ПОДГОТОВКИ  ОБУЧАЮЩИХСЯ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</w:t>
      </w:r>
      <w:r>
        <w:rPr>
          <w:rFonts w:cs="Arial Narrow" w:ascii="Arial Narrow" w:hAnsi="Arial Narrow"/>
          <w:sz w:val="24"/>
          <w:szCs w:val="24"/>
        </w:rPr>
        <w:t xml:space="preserve">Требования  к  уровню  подготовки  установлены  Государственным  стандартом  основного  общего  образования  в соответствии  с  обязательным   минимумом  содержания.  В  результате  изучения  курса  учащиеся  должны:                                                                                                                                                                            </w:t>
      </w:r>
      <w:r>
        <w:rPr>
          <w:rFonts w:cs="Arial Narrow" w:ascii="Arial Narrow" w:hAnsi="Arial Narrow"/>
          <w:b/>
          <w:sz w:val="24"/>
          <w:szCs w:val="24"/>
        </w:rPr>
        <w:t xml:space="preserve">знать/понимать:                                                                                                                                                                              </w:t>
      </w:r>
      <w:r>
        <w:rPr>
          <w:rFonts w:cs="Arial Narrow" w:ascii="Arial Narrow" w:hAnsi="Arial Narrow"/>
          <w:sz w:val="24"/>
          <w:szCs w:val="24"/>
        </w:rPr>
        <w:t>–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значение  математической  науки  для  решения  задач, возникающих  в  теории  и  практике; широту  и  в  тоже  время  ограниченность  применения  математических  методов  к  анализу  и  исследованию  процессов  и явлений  в  природе  и  обществе;                                                                                                                                                                                                                                – 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значение  практики и  вопросов, возникающих  в  самой  математике, для  формирования  и  развития  математической  науки; историю  развития  понятия  числа, создания  математического  анализа, возникновения  и  развития  геометрии;                                                                                                                                                                    –  универсальный  характер  законов  логики  математических  рассуждений, их  применимость  во  всех  областях  человеческой  деятельности;                                                                                                                                                    –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существо  понятия  алгоритма; примеры  алгоритмов;                                                                                                                                                                            –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как  используются  математические  формулы, уравнения  и  неравенства; примеры  их  применения  для  решения математических и  практических задач;                                                                                                                                     –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как  математически  определённые  функции  могут  описывать  реальные  зависимости; приводить  примеры  такого  описания;                                                                                                                                                                      – вероятностный  характер  различных  процессов  окружающего  мира.                                                                                                                                                                                                                                                                          – смысл  идеализации, позволяющей  решать  задачи  реальной  действительности  математическими  методами, примеры  ошибок, возникающих  при  идеализации;                                                                                                              –  решать  задачи, по  типу  приближённых  к  заданиям  ЕГЭ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 Narrow" w:ascii="Arial Narrow" w:hAnsi="Arial Narrow"/>
          <w:b/>
          <w:sz w:val="24"/>
          <w:szCs w:val="24"/>
        </w:rPr>
        <w:t xml:space="preserve">  уметь:                                                                                                                                                                                              </w:t>
      </w:r>
      <w:r>
        <w:rPr>
          <w:rFonts w:cs="Arial Narrow" w:ascii="Arial Narrow" w:hAnsi="Arial Narrow"/>
          <w:sz w:val="24"/>
          <w:szCs w:val="24"/>
        </w:rPr>
        <w:t>– выполнять  арифметические  действия, сочетая  устные  и  письменные  приёмы, применяя  вычислительные  устройства; находить  значение  корня  натуральной  степени, степени  с  рациональным  показателем, логариф-ма, используя  при  необходимости  вычислительные  устройства; пользоваться  оценкой  и  прикидкой  при  практических  расчётах;                                                                                                                                                                                              – представлять  проценты  в  виде  дроби  и  дробь  в  виде  процентов;                                                                                                    – переходить  от  одной  формы  записи  чисел  к  другой, выбирая  наиболее  подходящую, в  зависимости  от  конкретной  ситуации;                                                                                                                                                                            – выполнять  основные  действия  со  степенями  с  целыми  показателями, с  многочленами; выполнять  разложение  многочленов  на  множители, выполнять  тождественные  преобразования  выражений с  помощью  изученных  формул  и  правил;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–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проводить  по  известным  формулам  и  правилам  преобразования  буквенных  выражений, включающих  степени, радикалы, логарифмы  и  тригонометрические  функции;                                                                                                                                                                                                                                                                                      –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вычислять  значения  числовых  и  буквенных  выражений, осуществляя  необходимые  подстановки  и  преобразования;                                                                                                                                                              </w:t>
      </w:r>
      <w:r>
        <w:rPr>
          <w:rFonts w:cs="Arial Narrow" w:ascii="Arial Narrow" w:hAnsi="Arial Narrow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 Narrow" w:ascii="Arial Narrow" w:hAnsi="Arial Narrow"/>
          <w:sz w:val="24"/>
          <w:szCs w:val="24"/>
        </w:rPr>
        <w:t>– решать  текстовые  задачи, включая  задачи  на  движение  и  работу, задачи, связанные  с  отношением  и  пропорциональностью  величин;</w:t>
      </w:r>
      <w:r>
        <w:rPr>
          <w:rFonts w:cs="Arial Narrow" w:ascii="Arial Narrow" w:hAnsi="Arial Narrow"/>
          <w:b/>
          <w:sz w:val="24"/>
          <w:szCs w:val="24"/>
        </w:rPr>
        <w:t xml:space="preserve">   </w:t>
      </w:r>
      <w:r>
        <w:rPr>
          <w:rFonts w:cs="Arial Narrow" w:ascii="Arial Narrow" w:hAnsi="Arial Narrow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– выражать  из  формул  одну  переменную  через  другую;                                                                                                                                                                                                                                                                                      –  решать  линейные, квадратные  уравнения  и  рациональные  уравнения, сводящиеся  к  ним;                                                                                                                                                                    – описывать  свойства  изученных  функций, строить  их  графики;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– исследовать  в  простейших случаях  функции  на  монотонность, находить  наибольшие  и  наименьшие  значения  функций, строить  графики  многочленов  и  простейших  рациональных функций  с  использованием  аппарата  математического  анализа;                                                                                                                                                           – вычислять  производные  элементарных  функций, используя  справочные  материалы;                                                                  – вычислять  в  простейших  случаях  площади  с  использованием  первообразной;                                                                                                                                                                           – решать  рациональные, показательные  и  логарифмические  уравнения  и  неравенства, простейшие  иррациональные  и  тригонометрические  уравнения;                                                                                                                                                         – составлять  уравнения  и  неравенства  по  условию  задачи;                                                                                                                                                                                         – использовать  графический  метод  для  приближённого  решения  уравнений  и  неравенств;                                                                                                                       – изображать  на  координатной  плоскости  множества  решений  простейших  уравнений;                                                                                                                                                                                                  – решать  простейшие  комбинаторные  задачи  методом  перебора, а  также  с  использованием  известных  формул;                                                                                                                                                                                                  – вычислять  в  простейших  случаях  вероятности  событий  на  основе  подсчёта  числа  исходов;                                                       – извлекать  информацию, представленную  в  таблицах, на  диаграммах, на  графиках; составлять  таблицы, строить  диаграммы  и  графики;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–  пользоваться  геометрическим  языком  для  описания  предметов  окружающего  мира;                                                                                                                    – распознавать, изображать геометрические  фигуры; выполнять  чертежи  по  условию задач;                                                                                                                            – проводить  доказательные рассуждения  при решении задач, используя  известные  теоремы, обнаруживая, возможности  для  их  использования;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– решать  планиметрические  задачи  на  нахождение  геометрических  величин (длин, углов, площадей);                                                                                  –  решать  геометрические  задачи, опираясь  на  изученные  свойства  фигур  и  отношений  между  ними, применяя  алгебраический  аппарат, соображения  симметрии;                                                                                                                          – распознавать  на  чертежах  и  моделях  пространственные  формы; соотносить  трёхмерные  объекты  с  их  описаниями, изображениями;                                                                                                                                                                           – анализировать  в  простейших  случаях  взаимное  расположение  объектов  в  пространстве;                                                                                                                                                                      – описывать  взаимное  расположение  прямых  и  плоскостей  в  пространстве;                                                                                                                                            – изображать  основные  многогранники  и  круглые  тела, выполнять  чертежи  по  условиям  задач;                                                  – использовать  при решении  стереометрических  задач  планиметрические  факты  и  методы;                                                                                                               – точно  и  грамотно  формулировать  теоретические  положения  и  излагать  собственные  рассуждения  в  ходе  решения  заданий;                                                                                                                                                                      –  работать  с  информацией, в  том  числе  и  получаемой  посредством  Интернет;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 Narrow" w:ascii="Arial Narrow" w:hAnsi="Arial Narrow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 Narrow" w:ascii="Arial Narrow" w:hAnsi="Arial Narrow"/>
          <w:sz w:val="24"/>
          <w:szCs w:val="24"/>
        </w:rPr>
        <w:t xml:space="preserve">                        </w:t>
      </w:r>
      <w:r>
        <w:rPr>
          <w:rFonts w:cs="Arial Narrow" w:ascii="Arial Narrow" w:hAnsi="Arial Narrow"/>
          <w:b/>
          <w:sz w:val="24"/>
          <w:szCs w:val="24"/>
        </w:rPr>
        <w:t>использовать  приобретённые  знания  и  умения  в  практической  деятельности  и  повседневной  жизни  для:</w:t>
      </w:r>
      <w:r>
        <w:rPr>
          <w:rFonts w:cs="Arial Narrow" w:ascii="Arial Narrow" w:hAnsi="Arial Narrow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–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решения  несложных практических  задач, в  том  числе  с  использованием справочных  материалов, калькулятора, компьютера;                                                                                                                                                          –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устной  прикидки  и  оценки  результатов  вычислений; проверки  результатов  вычислений  с  использованием  различных  приёмов;                                                                                                                                                                                – интерпретации  результатов  решения  задач  с  учётом  ограничений, связанных  с  реальными  свойствами  рассматриваемых  процессов  и  явлений;                                                                                                                                                         – расчётов  по  формулам, включая  формулы  содержащие тригонометрические  функции, обращаясь  при  необходимости  к  справочным  материалам  и  применяя  простейшие  вычислительные  устройства;                                                                                                                                                                                           – описания  с  помощью  функций  различных  зависимостей, представления  их  графически, интерпретации  графиков;                                                                                                                                                                                                     – решения  прикладных  задач, в  том  числе  социально-экономических  и  физических, на  вычисление  наибольших  и  наименьших  значений, на  нахождение  скорости  и  ускорения;                                                                                          – анализа  реальных  числовых  данных, представленных  в  виде  диаграмм, графиков;                                                                    – анализа  информации  статистического  характера;                                                                                                                                                         – моделирования  практических  ситуаций  и  исследования  построенных  моделей  с  использованием  аппарата  алгебры;                                                                                                                                                                                     – описания  зависимостей  между  физическими  величинами  соответствующими  формулами  при  исследовании  несложных  практических  ситуаций;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– исследования (моделирования) несложных  практических  ситуаций  на  основе  изученных  формул  и  свойств  фигур;</w:t>
      </w:r>
      <w:r>
        <w:rPr>
          <w:rFonts w:cs="Arial Narrow" w:ascii="Arial Narrow" w:hAnsi="Arial Narrow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rFonts w:cs="Arial Narrow" w:ascii="Arial Narrow" w:hAnsi="Arial Narrow"/>
          <w:sz w:val="24"/>
          <w:szCs w:val="24"/>
        </w:rPr>
        <w:t xml:space="preserve">– описания  реальных  ситуаций  на  языке геометрии;                                                                                                                                                                                      </w:t>
      </w:r>
      <w:r>
        <w:rPr>
          <w:rFonts w:cs="Arial Narrow" w:ascii="Arial Narrow" w:hAnsi="Arial Narrow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rFonts w:cs="Arial Narrow" w:ascii="Arial Narrow" w:hAnsi="Arial Narrow"/>
          <w:sz w:val="24"/>
          <w:szCs w:val="24"/>
        </w:rPr>
        <w:t xml:space="preserve">– вычисления  площадей  фигур  при  решении  практических  задач, используя  при  необходимости  справочники  и  вычислительные  устройства;                                                                                                                                      – решения  практических задач, связанных  с  нахождением  геометрических  величин;                                                                                                                                             – построений  геометрическими  инструментами (линейка, угольник, циркуль, транспортир);                                                                        – вычисления  объёмов  и  площадей  поверхностей пространственных  тел  при  решении  практических  задач, используя  при  необходимости  справочники  и  вычислительные  устройства.                                                              </w:t>
      </w:r>
    </w:p>
    <w:p>
      <w:pPr>
        <w:pStyle w:val="Style16"/>
        <w:ind w:left="585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ГРАФИК  ПРАКТИЧЕСКОЙ  ЧАСТИ  РАБОЧЕЙ  ПРОГРАММЫ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647"/>
        <w:gridCol w:w="851"/>
        <w:gridCol w:w="850"/>
      </w:tblGrid>
      <w:tr>
        <w:trPr>
          <w:trHeight w:val="42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№</w:t>
            </w:r>
            <w:r>
              <w:rPr>
                <w:rFonts w:eastAsia="Arial Narrow" w:cs="Arial Narrow" w:ascii="Arial Narrow" w:hAnsi="Arial Narrow"/>
                <w:b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п/п</w:t>
            </w:r>
          </w:p>
        </w:tc>
        <w:tc>
          <w:tcPr>
            <w:tcW w:w="8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Вид  и  тема  выполняемой  работ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ДАТА</w:t>
            </w:r>
          </w:p>
        </w:tc>
      </w:tr>
      <w:tr>
        <w:trPr>
          <w:trHeight w:val="42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8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пла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факт.</w:t>
            </w:r>
          </w:p>
        </w:tc>
      </w:tr>
      <w:tr>
        <w:trPr>
          <w:trHeight w:val="54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Самостоятельная  работа  по  теме «Графические  зависимости, отражающие  реальные  процессы»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6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Самостоятельная  работа  по  теме «Решение  линейных  и  дробно-рациональных  уравнений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3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Тест  по  теме «Решение  иррациональных  уравнений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4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Самостоятельная  работа  по  теме «Преобразование  тригонометрических  выражений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5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Тест  по  теме «Решение  показательных  уравнений  и  неравенств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6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Самостоятельная  работа  по  теме «Нахождение  наибольшего  и  наименьшего  значения  функции  на  отрезк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7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Тест  по  теме «Соотношения  в  прямоугольном  треугольник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8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Тест  к  занятию «Решение  демоверсии  ЕГЭ  математика-2014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Всего: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4 самостоятельные  работы;  4 теста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ИНФОРМАЦИОННО-МЕТОДИЧЕСКОЕ  ОБЕСПЕЧЕНИЕ  ПРОГРАММЫ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Математика. 5 класс: учеб. для  общеобразоват. учреждений / Н. Я. Виленкин, В. И. Жохов, А. С. Чесноков, С. И. Шварцбурд. — М.: Мнемозина, 2009.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Математика. 6 класс: учеб. для  общеобразоват. учреждений / Н. Я. Виленкин, В. И. Жохов, А. С. Чесноков, С. И. Шварцбурд. — М.: Мнемозина, 2009.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Алгебра. 7 класс: учебник  для  общеобразовательных  учреждений / Ю. Н. Макарычев, К. И. Нешков, Н. Г. Миндюк, С. Б. Суворова; под  редакцией С. А. Теляковского. – М.: Просвещение, 2010 г.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Геометрия 7-9: учебник  для  общеобразовательных  учреждений /   Л. С. Атанасян и др. – М.: Просвещение, 2011 г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 Narrow" w:ascii="Arial Narrow" w:hAnsi="Arial Narrow"/>
          <w:sz w:val="24"/>
          <w:szCs w:val="24"/>
        </w:rPr>
        <w:t>Алгебра. 8 класс: учебник  для  общеобразовательных  учреждений / Ю. Н. Макарычев, К. И. Нешков, Н. Г. Миндюк, С. Б. Суворова; под  редакцией С. А. Теляковского. – М.: Просвещение, 2010 г.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Алгебра. 9 класс: учебник  для  общеобразовательных  учреждений / Ю. Н. Макарычев, К. И. Нешков, Н. Г. Миндюк, С. Б. Суворова; под  редакцией С. А. Теляковского. – М.: Просвещение, 2010 г.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Алгебра  и  начала  математического  анализа: учеб. для 10-11 кл.  общеобразоват. учреждений / А. Н. Колмогоров, А. М. Абрамов, Ю. П. Дудницин  и  др.; под  ред. А. Н. Колмогорова. – 17-е изд. – М.: Просвещение, 2008.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Геометрия. 10-11 классы: учеб. для  общеобразоват.  учреждений: базовый  и  профильный  уровни/ Л. С. Атанасян, В. Ф. Бутузов, С. Б. Кадомцев  и  др. – 20-е изд. – М.: Просвещение, 2011.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Программа  общеобразовательных  учреждений. Алгебра 7-9 классы. Составитель  Т. А. Бурмистрова – М.: Просвещение, 2009 г.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Программа  общеобразовательных  учреждений. Алгебра 10-11 классы. Составитель  Т. А. Бурмистрова. – М.: Просвещение, 2009.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Программа  общеобразовательных  учреждений.  Геометрия 7-9 классы. Составитель  Т. А. Бурмистрова – М.: Просвещение, 2009 г.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Программа  общеобразовательных  учреждений.  Геометрия 10-11 классы. Составитель  Т. А. Бурмистрова. – М.: Просвещение, 2010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 Narrow" w:ascii="Arial Narrow" w:hAnsi="Arial Narrow"/>
          <w:sz w:val="24"/>
          <w:szCs w:val="24"/>
        </w:rPr>
        <w:t>Математика. Подготовка  к  ЕГЭ-2017: учебно-методическое  пособие / Под  редакцией Ф. Ф. Лысенко, С. Ю. Кулабухова. – Ростов-на-Дону: Легион, 2017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 Narrow" w:ascii="Arial Narrow" w:hAnsi="Arial Narrow"/>
          <w:sz w:val="24"/>
          <w:szCs w:val="24"/>
        </w:rPr>
        <w:t>Единый  государственный  экзамен 2016. Математика. Универсальные  материалы  для  подготовки  учащихся/ ФИПИ — М.: Интеллект-центр, 2016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 Narrow" w:ascii="Arial Narrow" w:hAnsi="Arial Narrow"/>
          <w:sz w:val="24"/>
          <w:szCs w:val="24"/>
        </w:rPr>
        <w:t>Математика. Базовый  уровень ЕГЭ-2017 (В1-В6). Пособие  для  «чайников»/ Е. Г. Коннова, А. П. Дрёмов; под  ред. Ф. Ф. Лысенко, С. Ю. Кулабухова. – Ростов-на-Дону: Легион — М., 2017.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Справочник  по  элементарной  математике  для  поступающих  в  ВУЗы; Под  редакцией  члена-корреспондента АН  УССР П. Ф. Фильчакова. Учпедгиз, М., 1971.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ЕГЭ-2017. Математика: типовые  экзаменационные  варианты: 30 вариантов / под  редакцией  И. В. Ященко. — М.: национальное  образование, 2017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Диск  по  геометрии  для  7 – 11 классов, авт.-сост. В.А. Смирнов.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Материалы  из  Интернета.</w:t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pacing w:before="0" w:after="20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sectPr>
      <w:type w:val="nextPage"/>
      <w:pgSz w:w="11906" w:h="16838"/>
      <w:pgMar w:left="720" w:right="72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85" w:hanging="360"/>
      </w:pPr>
      <w:rPr>
        <w:rFonts w:ascii="Calibri" w:hAnsi="Calibri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Times New Roman"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19:32:00Z</dcterms:created>
  <dc:creator>Колян</dc:creator>
  <dc:description/>
  <cp:keywords/>
  <dc:language>en-US</dc:language>
  <cp:lastModifiedBy>User</cp:lastModifiedBy>
  <cp:lastPrinted>2018-09-09T18:29:00Z</cp:lastPrinted>
  <dcterms:modified xsi:type="dcterms:W3CDTF">2018-10-16T07:41:00Z</dcterms:modified>
  <cp:revision>9</cp:revision>
  <dc:subject/>
  <dc:title/>
</cp:coreProperties>
</file>