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73"/>
        </w:rPr>
      </w:pPr>
      <w:r>
        <w:rPr>
          <w:rStyle w:val="FontStyle73"/>
        </w:rPr>
        <w:drawing>
          <wp:inline distT="0" distB="0" distL="0" distR="0">
            <wp:extent cx="8851900" cy="638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jc w:val="center"/>
        <w:rPr>
          <w:rStyle w:val="FontStyle73"/>
          <w:b w:val="false"/>
          <w:b w:val="false"/>
          <w:bCs w:val="false"/>
          <w:sz w:val="28"/>
          <w:szCs w:val="28"/>
        </w:rPr>
      </w:pPr>
      <w:r>
        <w:rPr>
          <w:rStyle w:val="FontStyle73"/>
        </w:rPr>
        <w:t>ПОЯСНИТЕЛЬНАЯ ЗАПИСКА</w:t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5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</w:t>
      </w:r>
      <w:r>
        <w:rPr>
          <w:rStyle w:val="FontStyle73"/>
          <w:sz w:val="24"/>
          <w:szCs w:val="24"/>
        </w:rPr>
        <w:t xml:space="preserve">Главной целью  обучения </w:t>
      </w:r>
      <w:r>
        <w:rPr>
          <w:rStyle w:val="FontStyle74"/>
          <w:sz w:val="24"/>
          <w:szCs w:val="24"/>
        </w:rPr>
        <w:t xml:space="preserve">физической культуре в школе является: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развитие </w:t>
      </w:r>
      <w:r>
        <w:rPr>
          <w:rStyle w:val="FontStyle74"/>
          <w:sz w:val="24"/>
          <w:szCs w:val="24"/>
        </w:rPr>
        <w:t>основных физических качеств и способностей, укрепление здоровья, расширение функциональных возможностей организма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формирование </w:t>
      </w:r>
      <w:r>
        <w:rPr>
          <w:rStyle w:val="FontStyle74"/>
          <w:sz w:val="24"/>
          <w:szCs w:val="24"/>
        </w:rPr>
        <w:t>культуры движений, обогащение двигательного опыта физическими упраж</w:t>
        <w:softHyphen/>
        <w:t>нениями с общеразвивающей и корригирующей направленностью; приобретение навыков в физ</w:t>
        <w:softHyphen/>
        <w:t>культурно-оздоровительной и спортивно-оздоровительной деятельности;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- воспитание </w:t>
      </w:r>
      <w:r>
        <w:rPr>
          <w:rStyle w:val="FontStyle74"/>
          <w:sz w:val="24"/>
          <w:szCs w:val="24"/>
        </w:rPr>
        <w:t>устойчивых интересов и положительного эмоционально-ценностного отноше</w:t>
        <w:softHyphen/>
        <w:t>ния к физкультурно-оздоровительной и спортивно-оздоровительной деятельности;</w:t>
      </w:r>
    </w:p>
    <w:p>
      <w:pPr>
        <w:pStyle w:val="Style9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- освоение </w:t>
      </w:r>
      <w:r>
        <w:rPr>
          <w:rStyle w:val="FontStyle74"/>
          <w:sz w:val="24"/>
          <w:szCs w:val="24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Style7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4"/>
          <w:sz w:val="24"/>
          <w:szCs w:val="24"/>
        </w:rPr>
        <w:t xml:space="preserve">На основании требований ФГОС ООО в содержании рабочей программы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rStyle w:val="FontStyle73"/>
          <w:sz w:val="24"/>
          <w:szCs w:val="24"/>
        </w:rPr>
        <w:t>задачи обучения:</w:t>
      </w:r>
    </w:p>
    <w:p>
      <w:pPr>
        <w:pStyle w:val="Style12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Образовательные задачи- это приобретение  учащимися  необхо</w:t>
        <w:softHyphen/>
        <w:t>димого объема знаний, который позволит после окончания школы пользоваться средствами фи</w:t>
        <w:softHyphen/>
        <w:t>зической культуры самостоятельно и осознанно на протяжении всей жизни.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Оздоровительные задачи - это создание у учащихся  прочного представления о здоровом образе жизни, повышение всестороннего физического развития и высокой степени работоспособности, закрепление привычки сохранять правильную осанку.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Задачи развития физических качеств у юношей и девушек в 9 классах значительно различа</w:t>
        <w:softHyphen/>
        <w:t>ются в связи с биологическими закономерностями их развития. В связи с этим, у девушек следует стимулировать рост силы и выносливости, а гибкость поддерживать на достигнутом уровне, у юношей - способствовать росту силы, быстроты, выносливости и не допускать снижения гибкости.</w:t>
      </w:r>
    </w:p>
    <w:p>
      <w:pPr>
        <w:pStyle w:val="Style4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41"/>
        <w:widowControl/>
        <w:rPr>
          <w:rStyle w:val="FontStyle73"/>
          <w:b w:val="false"/>
          <w:b w:val="false"/>
          <w:bCs w:val="false"/>
          <w:sz w:val="24"/>
          <w:szCs w:val="24"/>
        </w:rPr>
      </w:pPr>
      <w:r>
        <w:rPr>
          <w:rStyle w:val="FontStyle73"/>
        </w:rPr>
        <w:t xml:space="preserve">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Место в базисном и учебном плане школы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 соответствии с федеральным базисным планом и учебным планом общеобразовательной организации учебный предмет «Физическая культура» является обязательным в основной школе и на его преподавание отводится 102 часа в год при трехразовых занятиях в неделю. В соответ</w:t>
        <w:softHyphen/>
        <w:t>ствии с этим реализуется «Комплексная программа физического воспитания учащихся. 1-11 классы» для общеобразовательных учреждений (авторы В. И. Лях, А. А. Зданевич). Содержание программного материала уроков в планировании состоит из двух основных частей: базовой и дифференцированной (вариативной). Для освоения базовых основ, которые необходимы и обя</w:t>
        <w:softHyphen/>
        <w:t>зательны для каждого ученика, отведено 84 часа, на вариативную часть - 18 часов. В связи с региональными  и школьными  особенностями проведения уроков физкультуры  раздел «Лыжная подготовка» заменен на «Кроссовую подготовку». А так же в раздел «Спортивные игры» добавлено несколько уроков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</w:t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73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73"/>
          <w:sz w:val="24"/>
          <w:szCs w:val="24"/>
        </w:rPr>
        <w:t>Учебно - методический комплект</w:t>
      </w:r>
    </w:p>
    <w:p>
      <w:pPr>
        <w:pStyle w:val="Style21"/>
        <w:widowControl/>
        <w:rPr>
          <w:rStyle w:val="FontStyle74"/>
          <w:b/>
          <w:b/>
          <w:bCs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                                                   </w:t>
      </w:r>
    </w:p>
    <w:p>
      <w:pPr>
        <w:pStyle w:val="Style9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 xml:space="preserve">Физическая культура. Рабочие программы : 5-9 классы : предметная линия учебников М. </w:t>
      </w:r>
      <w:r>
        <w:rPr>
          <w:rStyle w:val="FontStyle75"/>
          <w:spacing w:val="30"/>
          <w:sz w:val="24"/>
          <w:szCs w:val="24"/>
        </w:rPr>
        <w:t>Я.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 xml:space="preserve">Виленского, В. И. Ляха : пособие для учителей общеобразоват. организаций / </w:t>
      </w:r>
      <w:r>
        <w:rPr>
          <w:rStyle w:val="FontStyle73"/>
          <w:sz w:val="24"/>
          <w:szCs w:val="24"/>
        </w:rPr>
        <w:t xml:space="preserve">М. </w:t>
      </w:r>
      <w:r>
        <w:rPr>
          <w:rStyle w:val="FontStyle74"/>
          <w:sz w:val="24"/>
          <w:szCs w:val="24"/>
        </w:rPr>
        <w:t>Я. Виленский, В. И. Лях. - М. : Просвещение, 2014.,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 xml:space="preserve"> </w:t>
      </w:r>
      <w:r>
        <w:rPr>
          <w:rStyle w:val="FontStyle73"/>
          <w:sz w:val="24"/>
          <w:szCs w:val="24"/>
        </w:rPr>
        <w:t>Литература для учител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Баландин, Г. А. </w:t>
      </w:r>
      <w:r>
        <w:rPr>
          <w:rStyle w:val="FontStyle74"/>
          <w:sz w:val="24"/>
          <w:szCs w:val="24"/>
        </w:rPr>
        <w:t>Урок физкультуры в современной школе / Г. А. Баландин, Н. Н. Назарова, Т. Н. Казакова. -М. : Советский спорт, 2007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Кузнецов, В. С. </w:t>
      </w:r>
      <w:r>
        <w:rPr>
          <w:rStyle w:val="FontStyle74"/>
          <w:sz w:val="24"/>
          <w:szCs w:val="24"/>
        </w:rPr>
        <w:t>Физкультурно-оздоровительная работа в школе : метод, пособие / В. С. Куз</w:t>
        <w:softHyphen/>
        <w:t>нецов, Г. А. Колодницкий. - М. : ЭНАС-КНИГА, 2003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метод, рекомендации : пособие для учителей общеобразоват. организаций / В. И. Лях. - М. : Просвещение, 2014.</w:t>
      </w:r>
    </w:p>
    <w:p>
      <w:pPr>
        <w:pStyle w:val="Style61"/>
        <w:widowControl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 xml:space="preserve">Настольная </w:t>
      </w:r>
      <w:r>
        <w:rPr>
          <w:rStyle w:val="FontStyle74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.</w:t>
      </w:r>
    </w:p>
    <w:p>
      <w:pPr>
        <w:pStyle w:val="Style61"/>
        <w:widowControl/>
        <w:rPr/>
      </w:pPr>
      <w:r>
        <w:rPr>
          <w:rStyle w:val="FontStyle74"/>
          <w:sz w:val="24"/>
          <w:szCs w:val="24"/>
        </w:rPr>
        <w:t>.</w:t>
      </w:r>
      <w:r>
        <w:rPr>
          <w:rStyle w:val="FontStyle75"/>
          <w:sz w:val="24"/>
          <w:szCs w:val="24"/>
        </w:rPr>
        <w:t xml:space="preserve">Спортивные </w:t>
      </w:r>
      <w:r>
        <w:rPr>
          <w:rStyle w:val="FontStyle74"/>
          <w:sz w:val="24"/>
          <w:szCs w:val="24"/>
        </w:rPr>
        <w:t>игры: техника, тактика, методика обучения : учеб. для студентов вузов / Ю. Д. Железняк [и др.] ; под ред. Ю. Д. Железняка, Ю. М. Портнова. - М. : Академия, 2008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Холодов, Ж. К. </w:t>
      </w:r>
      <w:r>
        <w:rPr>
          <w:rStyle w:val="FontStyle74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: Просвещение, 2010.</w:t>
      </w:r>
    </w:p>
    <w:p>
      <w:pPr>
        <w:pStyle w:val="Style51"/>
        <w:widowControl/>
        <w:rPr/>
      </w:pPr>
      <w:r>
        <w:rPr>
          <w:rStyle w:val="FontStyle73"/>
          <w:sz w:val="24"/>
          <w:szCs w:val="24"/>
        </w:rPr>
        <w:t>Литература для учащихся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Лях, В. И. </w:t>
      </w:r>
      <w:r>
        <w:rPr>
          <w:rStyle w:val="FontStyle74"/>
          <w:sz w:val="24"/>
          <w:szCs w:val="24"/>
        </w:rPr>
        <w:t>Физическая культура. 8-9 классы : учеб. для общеобразоват. учреждений / В. И. Лях. -М. : Просвещение, 2014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Спорт. </w:t>
      </w:r>
      <w:r>
        <w:rPr>
          <w:rStyle w:val="FontStyle74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74"/>
          <w:sz w:val="24"/>
          <w:szCs w:val="24"/>
          <w:lang w:val="en-US"/>
        </w:rPr>
        <w:t>ACT</w:t>
      </w:r>
      <w:r>
        <w:rPr>
          <w:rStyle w:val="FontStyle74"/>
          <w:sz w:val="24"/>
          <w:szCs w:val="24"/>
        </w:rPr>
        <w:t>, 2003.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Энциклопедический </w:t>
      </w:r>
      <w:r>
        <w:rPr>
          <w:rStyle w:val="FontStyle74"/>
          <w:sz w:val="24"/>
          <w:szCs w:val="24"/>
        </w:rPr>
        <w:t>словарь юного спортсмена. - М. : Педагогика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обеспечения плодотворного учебного процесса предполагается использование информа</w:t>
        <w:softHyphen/>
        <w:t xml:space="preserve">ции и материалов </w:t>
      </w:r>
      <w:r>
        <w:rPr>
          <w:rStyle w:val="FontStyle73"/>
          <w:sz w:val="24"/>
          <w:szCs w:val="24"/>
        </w:rPr>
        <w:t>интернет-ресурсов: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Министерство </w:t>
      </w:r>
      <w:r>
        <w:rPr>
          <w:rStyle w:val="FontStyle74"/>
          <w:sz w:val="24"/>
          <w:szCs w:val="24"/>
        </w:rPr>
        <w:t xml:space="preserve">образования РФ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infonnik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gov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 xml:space="preserve">/;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www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</w:p>
    <w:p>
      <w:pPr>
        <w:pStyle w:val="Style6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* Педагогическая </w:t>
      </w:r>
      <w:r>
        <w:rPr>
          <w:rStyle w:val="FontStyle74"/>
          <w:sz w:val="24"/>
          <w:szCs w:val="24"/>
        </w:rPr>
        <w:t xml:space="preserve">мастерская, уроки в Интернет и многое другое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 :</w:t>
      </w:r>
      <w:r>
        <w:rPr>
          <w:rStyle w:val="FontStyle74"/>
          <w:sz w:val="24"/>
          <w:szCs w:val="24"/>
          <w:lang w:val="en-US"/>
        </w:rPr>
        <w:t>eacher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fio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a</w:t>
      </w:r>
    </w:p>
    <w:p>
      <w:pPr>
        <w:pStyle w:val="Style41"/>
        <w:widowControl/>
        <w:rPr/>
      </w:pPr>
      <w:r>
        <w:rPr>
          <w:rStyle w:val="FontStyle75"/>
          <w:sz w:val="24"/>
          <w:szCs w:val="24"/>
        </w:rPr>
        <w:t xml:space="preserve">-  Новые </w:t>
      </w:r>
      <w:r>
        <w:rPr>
          <w:rStyle w:val="FontStyle74"/>
          <w:sz w:val="24"/>
          <w:szCs w:val="24"/>
        </w:rPr>
        <w:t xml:space="preserve">технологии в образовании. - Режим доступа : </w:t>
      </w:r>
      <w:r>
        <w:rPr>
          <w:rStyle w:val="FontStyle74"/>
          <w:sz w:val="24"/>
          <w:szCs w:val="24"/>
          <w:lang w:val="en-US"/>
        </w:rPr>
        <w:t>http</w:t>
      </w:r>
      <w:r>
        <w:rPr>
          <w:rStyle w:val="FontStyle74"/>
          <w:sz w:val="24"/>
          <w:szCs w:val="24"/>
        </w:rPr>
        <w:t>://</w:t>
      </w:r>
      <w:r>
        <w:rPr>
          <w:rStyle w:val="FontStyle74"/>
          <w:sz w:val="24"/>
          <w:szCs w:val="24"/>
          <w:lang w:val="en-US"/>
        </w:rPr>
        <w:t>edu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secna</w:t>
      </w:r>
      <w:r>
        <w:rPr>
          <w:rStyle w:val="FontStyle74"/>
          <w:sz w:val="24"/>
          <w:szCs w:val="24"/>
        </w:rPr>
        <w:t>.</w:t>
      </w:r>
      <w:r>
        <w:rPr>
          <w:rStyle w:val="FontStyle74"/>
          <w:sz w:val="24"/>
          <w:szCs w:val="24"/>
          <w:lang w:val="en-US"/>
        </w:rPr>
        <w:t>ru</w:t>
      </w:r>
      <w:r>
        <w:rPr>
          <w:rStyle w:val="FontStyle74"/>
          <w:sz w:val="24"/>
          <w:szCs w:val="24"/>
        </w:rPr>
        <w:t>/</w:t>
      </w:r>
      <w:r>
        <w:rPr>
          <w:rStyle w:val="FontStyle74"/>
          <w:sz w:val="24"/>
          <w:szCs w:val="24"/>
          <w:lang w:val="en-US"/>
        </w:rPr>
        <w:t>main</w:t>
      </w: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</w:t>
      </w:r>
      <w:r>
        <w:rPr>
          <w:rStyle w:val="FontStyle74"/>
          <w:b/>
          <w:sz w:val="24"/>
          <w:szCs w:val="24"/>
        </w:rPr>
        <w:t>Планируемые результаты</w:t>
      </w:r>
      <w:r>
        <w:rPr>
          <w:rStyle w:val="FontStyle74"/>
          <w:sz w:val="24"/>
          <w:szCs w:val="24"/>
        </w:rPr>
        <w:t xml:space="preserve">: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74"/>
          <w:sz w:val="24"/>
          <w:szCs w:val="24"/>
        </w:rPr>
        <w:t xml:space="preserve">В результате освоения физической культуры учащиеся 9 классов  </w:t>
      </w:r>
      <w:r>
        <w:rPr>
          <w:rStyle w:val="FontStyle76"/>
          <w:sz w:val="24"/>
          <w:szCs w:val="24"/>
        </w:rPr>
        <w:t>должны: Знать/понимать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роль физической культуры и спорта в формировании здорового образа жизни; в организа</w:t>
        <w:softHyphen/>
        <w:t>ции активного отдыха и профилактике вредных привычек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новы формирования двигательных действий и развития физических качеств;</w:t>
      </w:r>
    </w:p>
    <w:p>
      <w:pPr>
        <w:pStyle w:val="Style25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- способы закаливания организма и основные приемы самомассажа.</w:t>
      </w:r>
    </w:p>
    <w:p>
      <w:pPr>
        <w:pStyle w:val="Style25"/>
        <w:widowControl/>
        <w:rPr/>
      </w:pPr>
      <w:r>
        <w:rPr>
          <w:rStyle w:val="FontStyle74"/>
          <w:sz w:val="24"/>
          <w:szCs w:val="24"/>
        </w:rPr>
        <w:t xml:space="preserve"> </w:t>
      </w:r>
      <w:r>
        <w:rPr>
          <w:rStyle w:val="FontStyle76"/>
          <w:sz w:val="24"/>
          <w:szCs w:val="24"/>
        </w:rPr>
        <w:t>Компетенции: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ставлять и выполнять комплексы упражнений утренней и корригирующей гимнасти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акробатические, гимнастические, легкоатлетические упражнения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выполнять технические действия в спортивных играх (волейбол, баскетбол)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наблюдения за своим физическим развитием и физической подготовленно</w:t>
        <w:softHyphen/>
        <w:t>стью, контролировать техническое выполнение двигательных действий и режим физической нагрузки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соблюдать безопасность при выполнении физических упражнений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осуществлять судейство школьных соревнований по одному из программных видов спорта;</w:t>
      </w:r>
    </w:p>
    <w:p>
      <w:pPr>
        <w:pStyle w:val="Style91"/>
        <w:widowControl/>
        <w:rPr/>
      </w:pPr>
      <w:r>
        <w:rPr>
          <w:rStyle w:val="FontStyle74"/>
          <w:sz w:val="24"/>
          <w:szCs w:val="24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Style27"/>
        <w:widowControl/>
        <w:rPr/>
      </w:pPr>
      <w:r>
        <w:rPr>
          <w:rStyle w:val="FontStyle76"/>
          <w:sz w:val="24"/>
          <w:szCs w:val="24"/>
        </w:rPr>
        <w:t>Демонстрировать:</w:t>
      </w:r>
    </w:p>
    <w:p>
      <w:pPr>
        <w:pStyle w:val="Style71"/>
        <w:widowControl/>
        <w:rPr/>
      </w:pPr>
      <w:r>
        <w:rPr>
          <w:rStyle w:val="FontStyle75"/>
          <w:sz w:val="24"/>
          <w:szCs w:val="24"/>
        </w:rPr>
        <w:t xml:space="preserve">В циклических и ациклических локомоциях: </w:t>
      </w:r>
      <w:r>
        <w:rPr>
          <w:rStyle w:val="FontStyle74"/>
          <w:sz w:val="24"/>
          <w:szCs w:val="24"/>
        </w:rPr>
        <w:t>с максимальной скоростью пробегать 60 м из по</w:t>
        <w:softHyphen/>
        <w:t>ложения низкого старта; в равномерном темпе бегать до 20 мин (мальчики) и до 15 мин (девоч</w:t>
        <w:softHyphen/>
        <w:t>ки);  прыжок в длину; прыжок в высоту способом «перешагивание»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метаниях на дальность и на меткость: </w:t>
      </w:r>
      <w:r>
        <w:rPr>
          <w:rStyle w:val="FontStyle74"/>
          <w:sz w:val="24"/>
          <w:szCs w:val="24"/>
        </w:rPr>
        <w:t xml:space="preserve">метать малый мяч и мяч 150 г с места и с разбега; 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5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74"/>
          <w:sz w:val="24"/>
          <w:szCs w:val="24"/>
        </w:rPr>
        <w:t>выполнять комбинацию из четырех эле</w:t>
        <w:softHyphen/>
        <w:t>ментов на перекладине, опорные прыжки через гимнастического козла в длину (мальчики) и в ширину (девочки); выполнять акробатическую комбинацию из четырех элементов;</w:t>
      </w:r>
    </w:p>
    <w:p>
      <w:pPr>
        <w:pStyle w:val="Style22"/>
        <w:widowControl/>
        <w:rPr/>
      </w:pPr>
      <w:r>
        <w:rPr>
          <w:rStyle w:val="FontStyle75"/>
          <w:sz w:val="24"/>
          <w:szCs w:val="24"/>
        </w:rPr>
        <w:t xml:space="preserve">В спортивных играх: </w:t>
      </w:r>
      <w:r>
        <w:rPr>
          <w:rStyle w:val="FontStyle74"/>
          <w:sz w:val="24"/>
          <w:szCs w:val="24"/>
        </w:rPr>
        <w:t>играть в волейбол и баскетбол (по упрощенным правилам)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Физическая подготовленность: </w:t>
      </w:r>
      <w:r>
        <w:rPr>
          <w:rStyle w:val="FontStyle74"/>
          <w:sz w:val="24"/>
          <w:szCs w:val="24"/>
        </w:rPr>
        <w:t>должна соответствовать, как минимум, среднему уровню показателей развития основных физических способностей</w:t>
      </w:r>
      <w:r>
        <w:rPr>
          <w:rStyle w:val="FontStyle75"/>
          <w:spacing w:val="30"/>
          <w:sz w:val="24"/>
          <w:szCs w:val="24"/>
        </w:rPr>
        <w:t>),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74"/>
          <w:sz w:val="24"/>
          <w:szCs w:val="24"/>
        </w:rPr>
        <w:t>с учетом регио</w:t>
        <w:softHyphen/>
        <w:t>нальных условий и индивидуальных возможностей учащихся.</w:t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73"/>
        </w:rPr>
      </w:pPr>
      <w:r>
        <w:rPr>
          <w:rStyle w:val="FontStyle74"/>
          <w:sz w:val="24"/>
          <w:szCs w:val="24"/>
        </w:rPr>
        <w:t xml:space="preserve">                                             </w:t>
      </w:r>
      <w:r>
        <w:rPr>
          <w:rStyle w:val="FontStyle73"/>
        </w:rPr>
        <w:t>Уровень физической подготовленности учащихся 14-15 лет (9 класс)</w:t>
      </w:r>
    </w:p>
    <w:p>
      <w:pPr>
        <w:pStyle w:val="Style51"/>
        <w:widowControl/>
        <w:rPr>
          <w:rStyle w:val="FontStyle73"/>
        </w:rPr>
      </w:pPr>
      <w:r>
        <w:rPr/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448"/>
        <w:gridCol w:w="816"/>
        <w:gridCol w:w="898"/>
        <w:gridCol w:w="1090"/>
        <w:gridCol w:w="1056"/>
        <w:gridCol w:w="926"/>
        <w:gridCol w:w="1066"/>
        <w:gridCol w:w="936"/>
      </w:tblGrid>
      <w:tr>
        <w:trPr>
          <w:trHeight w:val="26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 xml:space="preserve">№ </w:t>
            </w:r>
            <w:r>
              <w:rPr>
                <w:rStyle w:val="FontStyle74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Контрольное упражнение (тест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озраст (лет)</w:t>
            </w:r>
          </w:p>
        </w:tc>
        <w:tc>
          <w:tcPr>
            <w:tcW w:w="5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Уровень</w:t>
            </w:r>
          </w:p>
        </w:tc>
      </w:tr>
      <w:tr>
        <w:trPr>
          <w:trHeight w:val="28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Мальчики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Девочки</w:t>
            </w:r>
          </w:p>
        </w:tc>
      </w:tr>
      <w:tr>
        <w:trPr>
          <w:trHeight w:val="1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Низк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Средни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Высокий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Бег на 3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8 5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5-5,1 5,3-4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7 4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,1 6,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,9-5,4 5,8-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,9 4,9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Челночный бег 3 по 10 м (с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0 8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7-8,3 8,4-8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0 7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9 9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,4-9,0 9,3-8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,6 8,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места (с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 17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80-195 190-2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0 2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 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60-180 165-1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 205</w:t>
            </w:r>
          </w:p>
        </w:tc>
      </w:tr>
      <w:tr>
        <w:trPr>
          <w:trHeight w:val="5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-минутный бег (м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50 1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0-1300 1250-1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50 15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850 9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000-1150 1050-1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50 1300</w:t>
            </w:r>
          </w:p>
        </w:tc>
      </w:tr>
      <w:tr>
        <w:trPr>
          <w:trHeight w:val="5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3 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9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8- 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1 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7 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2-14 12-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 20</w:t>
            </w:r>
          </w:p>
        </w:tc>
      </w:tr>
      <w:tr>
        <w:trPr>
          <w:trHeight w:val="14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4 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 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6- 7</w:t>
            </w:r>
          </w:p>
          <w:p>
            <w:pPr>
              <w:pStyle w:val="Style35"/>
              <w:widowControl/>
              <w:rPr/>
            </w:pPr>
            <w:r>
              <w:rPr>
                <w:rStyle w:val="FontStyle74"/>
              </w:rPr>
              <w:t>7- 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9 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5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-15 12-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7 16</w:t>
            </w:r>
          </w:p>
        </w:tc>
      </w:tr>
    </w:tbl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     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Рабочая программа предусматривает формирование у учащихся универсальных учебных дей</w:t>
        <w:softHyphen/>
        <w:t>ствий, обобщенных способов деятельности и ключевых компетенций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Для решения педагогической задачи по формированию ключевых компетенций на уроках по физической культуре используются следующие механизмы, методы, средства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Коммуникативные компетенции: </w:t>
      </w:r>
      <w:r>
        <w:rPr>
          <w:rStyle w:val="FontStyle74"/>
          <w:sz w:val="24"/>
          <w:szCs w:val="24"/>
        </w:rPr>
        <w:t>умение общаться со сверстниками и взрослыми людьми, умение работать самостоятельно индивидуально и в группах, осуществлять самоконтроль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Социокультурные компетенции: </w:t>
      </w:r>
      <w:r>
        <w:rPr>
          <w:rStyle w:val="FontStyle74"/>
          <w:sz w:val="24"/>
          <w:szCs w:val="24"/>
        </w:rPr>
        <w:t>применение на практике и в жизни ЗУНов.</w:t>
      </w:r>
    </w:p>
    <w:p>
      <w:pPr>
        <w:pStyle w:val="Style71"/>
        <w:widowControl/>
        <w:rPr/>
      </w:pPr>
      <w:r>
        <w:rPr>
          <w:rStyle w:val="FontStyle76"/>
          <w:sz w:val="24"/>
          <w:szCs w:val="24"/>
        </w:rPr>
        <w:t xml:space="preserve">Здоровьесберегающие компетенции: </w:t>
      </w:r>
      <w:r>
        <w:rPr>
          <w:rStyle w:val="FontStyle74"/>
          <w:sz w:val="24"/>
          <w:szCs w:val="24"/>
        </w:rPr>
        <w:t>знать и применять правила личной гигиены, уметь заботиться о собственном здоровье, личной безопасности, владеть способами оказания первой медицинской помощи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6"/>
          <w:sz w:val="24"/>
          <w:szCs w:val="24"/>
        </w:rPr>
        <w:t xml:space="preserve">Учебно-познавательные компетенции: </w:t>
      </w:r>
      <w:r>
        <w:rPr>
          <w:rStyle w:val="FontStyle74"/>
          <w:sz w:val="24"/>
          <w:szCs w:val="24"/>
        </w:rPr>
        <w:t>межпредметная связь: биология, физика, математика. 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Результаты изучения курса «Физическая культура. 9 класс» приведены в разделе «Требова</w:t>
        <w:softHyphen/>
        <w:t>ния к уровню подготовки выпускников», который полностью соответствует стандарту. Требо</w:t>
        <w:softHyphen/>
        <w:t>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</w:t>
        <w:softHyphen/>
        <w:t>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</w:t>
        <w:softHyphen/>
        <w:t>ственного здоровья.</w:t>
      </w:r>
    </w:p>
    <w:p>
      <w:pPr>
        <w:pStyle w:val="Style71"/>
        <w:widowControl/>
        <w:rPr>
          <w:rStyle w:val="FontStyle74"/>
          <w:sz w:val="24"/>
          <w:szCs w:val="24"/>
        </w:rPr>
      </w:pPr>
      <w:r>
        <w:rPr>
          <w:rStyle w:val="FontStyle73"/>
        </w:rPr>
        <w:t xml:space="preserve">Планируемый результат: </w:t>
      </w:r>
      <w:r>
        <w:rPr>
          <w:rStyle w:val="FontStyle74"/>
        </w:rPr>
        <w:t>успеваемость - 100 %, качество знаний - 85 %</w:t>
      </w:r>
    </w:p>
    <w:p>
      <w:pPr>
        <w:pStyle w:val="Style21"/>
        <w:widowControl/>
        <w:rPr>
          <w:rStyle w:val="FontStyle74"/>
          <w:sz w:val="24"/>
          <w:szCs w:val="24"/>
        </w:rPr>
      </w:pPr>
      <w:r>
        <w:rPr>
          <w:rStyle w:val="FontStyle73"/>
          <w:sz w:val="24"/>
          <w:szCs w:val="24"/>
        </w:rPr>
        <w:t xml:space="preserve">    </w:t>
      </w:r>
    </w:p>
    <w:p>
      <w:pPr>
        <w:pStyle w:val="Style41"/>
        <w:widowControl/>
        <w:rPr/>
      </w:pPr>
      <w:r>
        <w:rPr>
          <w:rStyle w:val="FontStyle74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7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rPr>
          <w:rStyle w:val="FontStyle73"/>
          <w:sz w:val="24"/>
          <w:szCs w:val="24"/>
        </w:rPr>
      </w:pPr>
      <w:r>
        <w:rPr/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 xml:space="preserve">. </w:t>
      </w:r>
    </w:p>
    <w:p>
      <w:pPr>
        <w:pStyle w:val="Style71"/>
        <w:widowControl/>
        <w:rPr/>
      </w:pPr>
      <w:r>
        <w:rPr>
          <w:rStyle w:val="FontStyle74"/>
          <w:sz w:val="24"/>
          <w:szCs w:val="24"/>
        </w:rPr>
        <w:t>.</w:t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p>
      <w:pPr>
        <w:pStyle w:val="Style71"/>
        <w:widowControl/>
        <w:rPr>
          <w:rStyle w:val="FontStyle73"/>
          <w:b w:val="false"/>
          <w:b w:val="false"/>
          <w:bCs w:val="false"/>
        </w:rPr>
      </w:pPr>
      <w:r>
        <w:rPr/>
      </w:r>
    </w:p>
    <w:tbl>
      <w:tblPr>
        <w:tblW w:w="9677" w:type="dxa"/>
        <w:jc w:val="left"/>
        <w:tblInd w:w="24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1310"/>
        <w:gridCol w:w="1042"/>
        <w:gridCol w:w="1040"/>
        <w:gridCol w:w="6"/>
        <w:gridCol w:w="1034"/>
        <w:gridCol w:w="1040"/>
      </w:tblGrid>
      <w:tr>
        <w:trPr>
          <w:trHeight w:val="566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Тем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Количество час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2 чет.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3 чет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4 чет.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Легкая атле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Гимнасти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5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Спортивные игры: Волейбол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Style w:val="FontStyle74"/>
                <w:sz w:val="24"/>
                <w:szCs w:val="24"/>
              </w:rPr>
              <w:t>Баскетбо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                                 Резервные уроки                                  Теоретические сведения и зна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12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3</w:t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6</w:t>
            </w:r>
          </w:p>
          <w:p>
            <w:pPr>
              <w:pStyle w:val="Style30"/>
              <w:widowControl/>
              <w:jc w:val="center"/>
              <w:rPr>
                <w:rStyle w:val="FontStyle74"/>
                <w:sz w:val="24"/>
                <w:szCs w:val="24"/>
              </w:rPr>
            </w:pPr>
            <w:r>
              <w:rPr/>
            </w:r>
          </w:p>
          <w:p>
            <w:pPr>
              <w:pStyle w:val="Style30"/>
              <w:widowControl/>
              <w:jc w:val="center"/>
              <w:rPr/>
            </w:pPr>
            <w:r>
              <w:rPr>
                <w:rStyle w:val="FontStyle74"/>
                <w:sz w:val="24"/>
                <w:szCs w:val="24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/>
              <w:t>6             3</w:t>
            </w:r>
          </w:p>
          <w:p>
            <w:pPr>
              <w:pStyle w:val="Style311"/>
              <w:widowControl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81"/>
        <w:widowControl/>
        <w:tabs>
          <w:tab w:val="clear" w:pos="720"/>
          <w:tab w:val="center" w:pos="4679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>
          <w:rStyle w:val="FontStyle74"/>
          <w:sz w:val="24"/>
          <w:szCs w:val="24"/>
        </w:rPr>
        <w:t>Всего:</w:t>
        <w:tab/>
        <w:t>102 ч.       27 ч.</w:t>
        <w:tab/>
        <w:t xml:space="preserve">  21 ч.</w:t>
        <w:tab/>
        <w:t xml:space="preserve">   30 ч.</w:t>
        <w:tab/>
        <w:t xml:space="preserve">   24 ч.</w:t>
      </w:r>
    </w:p>
    <w:p>
      <w:pPr>
        <w:pStyle w:val="Style81"/>
        <w:widowControl/>
        <w:tabs>
          <w:tab w:val="clear" w:pos="720"/>
          <w:tab w:val="left" w:pos="4679" w:leader="none"/>
          <w:tab w:val="left" w:pos="5719" w:leader="none"/>
          <w:tab w:val="left" w:pos="6792" w:leader="none"/>
          <w:tab w:val="left" w:pos="7811" w:leader="none"/>
          <w:tab w:val="left" w:pos="8817" w:leader="none"/>
        </w:tabs>
        <w:jc w:val="center"/>
        <w:rPr>
          <w:rStyle w:val="FontStyle74"/>
          <w:sz w:val="24"/>
          <w:szCs w:val="24"/>
        </w:rPr>
      </w:pPr>
      <w:r>
        <w:rPr/>
      </w:r>
    </w:p>
    <w:p>
      <w:pPr>
        <w:pStyle w:val="Style36"/>
        <w:widowControl/>
        <w:jc w:val="center"/>
        <w:rPr>
          <w:rStyle w:val="FontStyle73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73"/>
          <w:sz w:val="28"/>
          <w:szCs w:val="28"/>
        </w:rPr>
      </w:pPr>
      <w:r>
        <w:rPr>
          <w:rStyle w:val="FontStyle73"/>
        </w:rPr>
        <w:t xml:space="preserve">                                                                                                          </w:t>
      </w:r>
      <w:r>
        <w:rPr>
          <w:rStyle w:val="FontStyle73"/>
          <w:sz w:val="28"/>
          <w:szCs w:val="28"/>
        </w:rPr>
        <w:t>Учебно-тематический план</w:t>
      </w:r>
      <w:r>
        <w:rPr>
          <w:rStyle w:val="FontStyle73"/>
        </w:rPr>
        <w:t xml:space="preserve">                                         </w:t>
      </w:r>
    </w:p>
    <w:p>
      <w:pPr>
        <w:pStyle w:val="Style161"/>
        <w:widowControl/>
        <w:rPr>
          <w:rStyle w:val="FontStyle73"/>
        </w:rPr>
      </w:pPr>
      <w:r>
        <w:rPr/>
      </w:r>
    </w:p>
    <w:tbl>
      <w:tblPr>
        <w:tblW w:w="153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354"/>
        <w:gridCol w:w="518"/>
        <w:gridCol w:w="968"/>
        <w:gridCol w:w="30"/>
        <w:gridCol w:w="3729"/>
        <w:gridCol w:w="2793"/>
        <w:gridCol w:w="2738"/>
        <w:gridCol w:w="1342"/>
        <w:gridCol w:w="1339"/>
      </w:tblGrid>
      <w:tr>
        <w:trPr>
          <w:trHeight w:val="13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уро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/ форма урока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 формы контрол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ая дата проведения урока</w:t>
            </w:r>
          </w:p>
        </w:tc>
      </w:tr>
      <w:tr>
        <w:trPr>
          <w:trHeight w:val="197" w:hRule="atLeast"/>
        </w:trPr>
        <w:tc>
          <w:tcPr>
            <w:tcW w:w="1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 xml:space="preserve">Легкая атлетика </w:t>
            </w:r>
            <w:r>
              <w:rPr/>
              <w:t>12 часов, Гимнастика 15 часов (</w:t>
            </w:r>
            <w:r>
              <w:rPr>
                <w:lang w:val="en-US"/>
              </w:rPr>
              <w:t>I</w:t>
            </w:r>
            <w:r>
              <w:rPr/>
              <w:t xml:space="preserve"> чет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/>
              <w:t>пла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факт</w:t>
            </w:r>
          </w:p>
        </w:tc>
      </w:tr>
      <w:tr>
        <w:trPr>
          <w:trHeight w:val="21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>ский бег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техники низкого старта. Развитие быстроты (бег отрезков 30-90 метров). Инструктаж по ТБ. История лёгкой атлетики. Основные правила проведения соревновани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низкого стар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с макси</w:t>
              <w:softHyphen/>
              <w:t>мальной скоростью с низ</w:t>
              <w:softHyphen/>
              <w:t>кого старта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правила техники безопасности при занятиях физическими упражнения</w:t>
              <w:softHyphen/>
              <w:t>ми; историю л/а и основные правила проведения сорев</w:t>
              <w:softHyphen/>
              <w:t>нов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-бег 30м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Повторение техники стартового раз</w:t>
              <w:softHyphen/>
              <w:t>гона. Знакомство с техникой эстафет</w:t>
              <w:softHyphen/>
              <w:t>ного бега. Развитие скоростных ка</w:t>
              <w:softHyphen/>
              <w:t xml:space="preserve">честв. Правила соревнований в беге на короткие дистанции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пробегать 30 м с максимальной скоро</w:t>
              <w:softHyphen/>
              <w:t xml:space="preserve">стью с низкого старта на результат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способы передачи эстафетной палочки; пра</w:t>
              <w:softHyphen/>
              <w:t>вила соревнований в беге на короткие дистан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г 30 м (с)                  </w:t>
            </w:r>
            <w:r>
              <w:rPr>
                <w:color w:val="000000"/>
                <w:sz w:val="20"/>
                <w:szCs w:val="20"/>
              </w:rPr>
              <w:t xml:space="preserve">             Ю «3». - 5,7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«3» - 5,9                                Ю «4»- 5,3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.«4» - 5,5-                                       Ю. «5»-4,7                                                 Д«5»- 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чет-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техники бега по прямой и повороту. Повторение техники финиширования и техники передачи эстафетной палочки сверху в медленном беге. Развитие коорди</w:t>
              <w:softHyphen/>
              <w:t xml:space="preserve">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стафетного бега и финишир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 xml:space="preserve">демонстрировать бег по прямой и повороту, технику эстафетного бега; пробегать челночный бег 3 </w:t>
            </w:r>
            <w:r>
              <w:rPr>
                <w:color w:val="000000"/>
                <w:sz w:val="18"/>
                <w:szCs w:val="18"/>
              </w:rPr>
              <w:t xml:space="preserve">х </w:t>
            </w:r>
            <w:r>
              <w:rPr>
                <w:color w:val="000000"/>
                <w:sz w:val="20"/>
                <w:szCs w:val="20"/>
              </w:rPr>
              <w:t>10м максимальной скоростью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:  «5»-8,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интер</w:t>
              <w:softHyphen/>
              <w:t xml:space="preserve">ский бег.            </w:t>
            </w:r>
          </w:p>
          <w:p>
            <w:pPr>
              <w:pStyle w:val="Style31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-бег 60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иагностирование скоростных спо</w:t>
              <w:softHyphen/>
              <w:t>собностей в беге на короткие дистан</w:t>
              <w:softHyphen/>
              <w:t xml:space="preserve">ции. Совершенствование техники эстафетного 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короткие дистанции в цело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на результат; передавать эстафетную палочку в беге способом «</w:t>
            </w:r>
            <w:r>
              <w:rPr>
                <w:b/>
                <w:bCs/>
                <w:color w:val="000000"/>
              </w:rPr>
              <w:t>сверху</w:t>
            </w:r>
            <w:r>
              <w:rPr>
                <w:rStyle w:val="FontStyle74"/>
              </w:rPr>
              <w:t>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. 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Зачет-прыжок в длину с места Прыжок  длину с разбега способом «прогнув</w:t>
              <w:softHyphen/>
              <w:t>шись».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прыжка в длину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разбега способом «согнув ноги»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знакомление с техникой прыжк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 длину способом «прогнувшись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13-15 шагов разбег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Развитие скоростно-силовых качеств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фазы полета в прыж</w:t>
              <w:softHyphen/>
              <w:t>ке способом «согнув ноги» и спосо</w:t>
              <w:softHyphen/>
              <w:t>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и под</w:t>
              <w:softHyphen/>
              <w:t>бирать разбег в прыжке в длину с разбега; прыгать в длину с места на результат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Зачет-поднимание туловища за 30 сек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техники фаз прыжка с разбега способом «прогнувшис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:20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70"/>
        <w:widowControl/>
        <w:rPr>
          <w:rStyle w:val="FontStyle84"/>
          <w:color w:val="000000"/>
          <w:lang w:val="uk-UA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99"/>
        <w:gridCol w:w="468"/>
        <w:gridCol w:w="1003"/>
        <w:gridCol w:w="3725"/>
        <w:gridCol w:w="2798"/>
        <w:gridCol w:w="2779"/>
        <w:gridCol w:w="854"/>
        <w:gridCol w:w="1414"/>
      </w:tblGrid>
      <w:tr>
        <w:trPr>
          <w:trHeight w:val="253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>Прыжок в длину, в длину с разбега способом «прогнув</w:t>
              <w:softHyphen/>
              <w:t>шись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прыжка в дину способом «прогнувшись» с 13-15 шагов разбега. Отталкивание. Фаза полета. Фаза приземления. Развитие скоростно-силовых и сило</w:t>
              <w:softHyphen/>
              <w:t xml:space="preserve">вых качеств. Поднимание туловища за 30 секунд. Правила соревнований по прыжкам в длину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техники фаз прыжка с разбега способом «прогнувшись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выполнять упражнение на «пресс» на результат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18.09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 </w:t>
            </w:r>
            <w:r>
              <w:rPr>
                <w:rStyle w:val="FontStyle73"/>
              </w:rPr>
              <w:t>Зачет-прыжок  в длину с разбега способом «прогнув</w:t>
              <w:softHyphen/>
              <w:t>шись</w:t>
            </w:r>
          </w:p>
          <w:p>
            <w:pPr>
              <w:pStyle w:val="Style311"/>
              <w:widowControl/>
              <w:rPr>
                <w:rStyle w:val="FontStyle74"/>
                <w:sz w:val="18"/>
                <w:szCs w:val="18"/>
              </w:rPr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ыжок в длину с разбега способом «прогнувшись» с 13-15 шагов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ыжка в длину с разбега в целом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ыгать в длину с 13-15 шагов разбега на результат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Ю)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36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7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400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разбега 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 - 300 с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32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3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9. 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Повторение  метания 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 xml:space="preserve">1) с расстояния 12-18 м. Повторение  метания  мяча и мяча весом с места на дальность. . Правила соревнований при метании. </w:t>
            </w:r>
            <w:r>
              <w:rPr>
                <w:rStyle w:val="FontStyle73"/>
              </w:rPr>
              <w:t>Рефлексивная. Анализ  техники метания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0.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74"/>
          <w:vanish/>
        </w:rPr>
      </w:pPr>
      <w:r>
        <w:rPr/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418"/>
        <w:gridCol w:w="425"/>
        <w:gridCol w:w="992"/>
        <w:gridCol w:w="3686"/>
        <w:gridCol w:w="2835"/>
        <w:gridCol w:w="2835"/>
        <w:gridCol w:w="850"/>
        <w:gridCol w:w="993"/>
      </w:tblGrid>
      <w:tr>
        <w:trPr>
          <w:trHeight w:val="296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6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 xml:space="preserve">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. Повторение техники метания теннисного мяча и мяча весом 150 г с места на дальность. Применение на практике специальных беговых упражнений. Развитие скоростно-сило</w:t>
              <w:softHyphen/>
              <w:t xml:space="preserve">вых и координационных способностей. Правила соревнований при метан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Анализ техники метания теннисного мяча в цель (1 </w:t>
            </w:r>
            <w:r>
              <w:rPr>
                <w:rStyle w:val="FontStyle109"/>
              </w:rPr>
              <w:t xml:space="preserve">х </w:t>
            </w:r>
            <w:r>
              <w:rPr>
                <w:rStyle w:val="FontStyle74"/>
              </w:rPr>
              <w:t>1) с расстояния 12-18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метать мяч в цель </w:t>
            </w:r>
            <w:r>
              <w:rPr>
                <w:rStyle w:val="FontStyle73"/>
              </w:rPr>
              <w:t xml:space="preserve">с </w:t>
            </w:r>
            <w:r>
              <w:rPr>
                <w:rStyle w:val="FontStyle74"/>
              </w:rPr>
              <w:t>12-18 м с места; метать теннисный мяч и мяч весом 150 г с места на даль</w:t>
              <w:softHyphen/>
              <w:t>ность; выполнять специаль</w:t>
              <w:softHyphen/>
              <w:t xml:space="preserve">ные беговые упражнени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ри мета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Метание мяча.  Развитие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техники метания теннис</w:t>
              <w:softHyphen/>
              <w:t>ного мяча и мяча весом 150 г на даль</w:t>
              <w:softHyphen/>
              <w:t>ность с 4-5 бросковых шагов с укоро</w:t>
              <w:softHyphen/>
              <w:t>ченного и полного разбега. Развитие скоростно-силовых, координацион</w:t>
              <w:softHyphen/>
              <w:t xml:space="preserve">ных способностей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метания мяча на дальность с полного разбе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 </w:t>
            </w:r>
            <w:r>
              <w:rPr>
                <w:rStyle w:val="FontStyle74"/>
              </w:rPr>
              <w:t>метать мяч с 4-5 бро</w:t>
              <w:softHyphen/>
              <w:t>сковых шагов с разбега с отведением руки на 2 шага «прямо-наза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6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Зачет-метание мяча    Развитие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b/>
              </w:rPr>
              <w:t>Скоростно-силовых и координационных способносте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техники метания мяча на дальность с разбега. Разминка для выполнения легкоатлетических упражнений. Развитие координацион</w:t>
              <w:softHyphen/>
              <w:t>ных и скоростно-силовых способно</w:t>
              <w:softHyphen/>
              <w:t>стей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в цел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ни</w:t>
              <w:softHyphen/>
              <w:t>ем руки на 2 шага «прямо- назад» с полного разбега на результат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специфику размин</w:t>
              <w:softHyphen/>
              <w:t>ки при выполнении легко</w:t>
              <w:softHyphen/>
              <w:t>атлетических упражн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метания тен</w:t>
              <w:softHyphen/>
              <w:t>нисного мяч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46"/>
        <w:widowControl/>
        <w:rPr>
          <w:rStyle w:val="FontStyle81"/>
          <w:rFonts w:cs="Angsana New"/>
          <w:i w:val="false"/>
          <w:i w:val="false"/>
          <w:iCs w:val="false"/>
          <w:position w:val="-3"/>
          <w:sz w:val="150"/>
          <w:szCs w:val="150"/>
        </w:rPr>
      </w:pPr>
      <w:r>
        <w:rPr/>
      </w:r>
    </w:p>
    <w:p>
      <w:pPr>
        <w:pStyle w:val="Style511"/>
        <w:widowControl/>
        <w:rPr>
          <w:rStyle w:val="FontStyle73"/>
        </w:rPr>
      </w:pPr>
      <w:r>
        <w:rPr>
          <w:rStyle w:val="FontStyle74"/>
        </w:rPr>
        <w:t>,</w:t>
      </w:r>
    </w:p>
    <w:p>
      <w:pPr>
        <w:pStyle w:val="Style161"/>
        <w:widowControl/>
        <w:rPr/>
      </w:pPr>
      <w:r>
        <w:rPr/>
        <w:t>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354"/>
        <w:gridCol w:w="9"/>
        <w:gridCol w:w="509"/>
        <w:gridCol w:w="994"/>
        <w:gridCol w:w="4344"/>
        <w:gridCol w:w="14"/>
        <w:gridCol w:w="2780"/>
        <w:gridCol w:w="14"/>
        <w:gridCol w:w="2468"/>
        <w:gridCol w:w="18"/>
        <w:gridCol w:w="702"/>
        <w:gridCol w:w="105"/>
        <w:gridCol w:w="850"/>
      </w:tblGrid>
      <w:tr>
        <w:trPr>
          <w:trHeight w:val="310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rStyle w:val="FontStyle74"/>
              </w:rPr>
              <w:t>Ознакомление с правилами техники безопас</w:t>
              <w:softHyphen/>
              <w:t>ности на уроках гимнастики, правилами страховки во время выполнения упражне</w:t>
              <w:softHyphen/>
              <w:t>ний. Освоение умений перехода шага на ме</w:t>
              <w:softHyphen/>
              <w:t>сте на ходьбу в колонне и шеренге. Повто</w:t>
              <w:softHyphen/>
              <w:t>рение передвижения по команде «Прямо!», поворотов направо, налево в движении. От</w:t>
              <w:softHyphen/>
              <w:t>работка способа действия подъема перево</w:t>
              <w:softHyphen/>
              <w:t>ротом в упор  (М) и виса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прогнувшись (Д).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Развитие силовых,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элементов упражнения при выполнении подъёма переворотом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уроках гимнастики; правила стра</w:t>
              <w:softHyphen/>
              <w:t xml:space="preserve">ховки и помощи.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строевые команды, подъем переворо</w:t>
              <w:softHyphen/>
              <w:t>том в упор  и силой (М) и вис прогнувшись (Д)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02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. Значение гим</w:t>
              <w:softHyphen/>
              <w:t>настических упражнений для развития коор</w:t>
              <w:softHyphen/>
              <w:t xml:space="preserve">динационных способностей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асти</w:t>
              <w:softHyphen/>
              <w:t>ческих упражнений для раз</w:t>
              <w:softHyphen/>
              <w:t>вития координационных 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Строевые упражнения</w:t>
            </w:r>
          </w:p>
          <w:p>
            <w:pPr>
              <w:pStyle w:val="Normal"/>
              <w:widowControl/>
              <w:rPr>
                <w:rStyle w:val="FontStyle7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3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</w:t>
              <w:softHyphen/>
              <w:t>ствование способа действия подъема  в упор махом и силой (М) и виса прогнувшись (Д). Развитие силовых, коор</w:t>
              <w:softHyphen/>
              <w:t>динационных способностей .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комбинации упражнений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</w:t>
              <w:softHyphen/>
              <w:t xml:space="preserve">вые команды, комбинацию на перекладине с помощью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значение гимн. Упр. для раз</w:t>
              <w:softHyphen/>
              <w:t xml:space="preserve">вития координационных   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ей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>Висы и упоры.  Зачет-подтягивание на перекладине. Строевые упражнения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Совершенствование перехода шага на месте на ходьбу в колонне и шеренге. Совершен</w:t>
              <w:softHyphen/>
              <w:t>ствование способа действия подъема  в упор махом и силой (М) и виса прогнувшись (Д). Выявление степени владе</w:t>
              <w:softHyphen/>
              <w:t>ния умением выполнять подтягивание в ви</w:t>
              <w:softHyphen/>
              <w:t>се - мальчики, подтягивание в висе лежа -девочки. Развитие силовых, координацион</w:t>
              <w:softHyphen/>
              <w:t>ных способностей. Усвоение знаний об ис</w:t>
              <w:softHyphen/>
              <w:t xml:space="preserve">тории античных Олимпийских игр. </w:t>
            </w:r>
            <w:r>
              <w:rPr>
                <w:b/>
                <w:bCs/>
                <w:color w:val="000000"/>
                <w:sz w:val="20"/>
                <w:szCs w:val="20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и выполнения строе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строевые упражнения, комбинацию на перекладине; работать самостоятельно, по отделе</w:t>
              <w:softHyphen/>
              <w:t>ниям; оказывать помощь и страховку при выполне</w:t>
              <w:softHyphen/>
              <w:t>нии упражнений на пере</w:t>
              <w:softHyphen/>
              <w:t>кладине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историю антич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«3»- 5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                                 Ю «4»- 8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4»-14                                Ю «5»- 10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 «5»-18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3"/>
              </w:rPr>
              <w:t xml:space="preserve">Висы и упоры. Зачет- выполнение комбинации на перекладине. 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тный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color w:val="000000"/>
                <w:sz w:val="20"/>
                <w:szCs w:val="20"/>
              </w:rPr>
              <w:t>Выявление степени владения умением вы</w:t>
              <w:softHyphen/>
              <w:t>полнять комбинацию на перекладине.</w:t>
            </w:r>
            <w:r>
              <w:rPr>
                <w:rStyle w:val="FontStyle74"/>
              </w:rPr>
              <w:t xml:space="preserve"> Усвоение знаний об основных правилах проведения соревнований по гимнастике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Анализ техники выполнения комбинации на перекладине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полнять комби</w:t>
              <w:softHyphen/>
              <w:t xml:space="preserve">нацию на перекладине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основные правила</w:t>
            </w:r>
            <w:r>
              <w:rPr>
                <w:rStyle w:val="FontStyle74"/>
              </w:rPr>
              <w:t xml:space="preserve"> проведения соревнований по гимнастике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за умение выпол</w:t>
              <w:softHyphen/>
              <w:t>нять комбинацию на пе</w:t>
              <w:softHyphen/>
              <w:t>рекладине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>нения. Опорные прыжки..</w:t>
            </w:r>
          </w:p>
          <w:p>
            <w:pPr>
              <w:pStyle w:val="Normal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своение комплекса ОРУ со скакалкой. Овладение способом переноски партнера вдвоем на руках. Овладение навыками ходь</w:t>
              <w:softHyphen/>
              <w:t>бы по гимнастической скамейке с различны</w:t>
              <w:softHyphen/>
              <w:t>ми заданиями. Овладение способом прыжка «согнув ноги» через «козла» (М), прыжка боком через «козла» (Д). Развитие скоростно-силовых способностей, гибкости. Усвоение знаний об истории Олимпийских игр совре</w:t>
              <w:softHyphen/>
              <w:t xml:space="preserve">менн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74"/>
              </w:rPr>
              <w:t>Выявление затруднения в освоении прыжко</w:t>
              <w:softHyphen/>
              <w:t>вых упражнений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носить партне</w:t>
              <w:softHyphen/>
              <w:t>ра; выполнять упражнения в равновесии; выполнять опорный прыжок, оказывать помощь и страховку при выполнении опорных прыжков.</w:t>
            </w:r>
          </w:p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икладное значе</w:t>
              <w:softHyphen/>
              <w:t>ние гимнастики, прыжков; основы истории современ</w:t>
              <w:softHyphen/>
              <w:t>ных Олимпийских игр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rPr>
          <w:rStyle w:val="FontStyle81"/>
          <w:i w:val="false"/>
          <w:i w:val="false"/>
          <w:iCs w:val="false"/>
          <w:spacing w:val="50"/>
          <w:sz w:val="20"/>
          <w:szCs w:val="20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1358"/>
        <w:gridCol w:w="518"/>
        <w:gridCol w:w="994"/>
        <w:gridCol w:w="4348"/>
        <w:gridCol w:w="2794"/>
        <w:gridCol w:w="2491"/>
        <w:gridCol w:w="586"/>
        <w:gridCol w:w="67"/>
        <w:gridCol w:w="992"/>
      </w:tblGrid>
      <w:tr>
        <w:trPr>
          <w:trHeight w:val="296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1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6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>Приклад</w:t>
              <w:softHyphen/>
              <w:t>ные упраж</w:t>
              <w:softHyphen/>
              <w:t xml:space="preserve">нения. Опорные прыжки.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комплекса ОРУ со скакалкой. Овладение умением передвигаться с грузом на плечах на неуравновешенной опоре. Освоение умения выполнять комбинацию на рейке гимнастической скамейки. Отра</w:t>
              <w:softHyphen/>
              <w:t>ботка способа прыжка «согнув ноги» через «козла» (М), прыжка боком  через «козла» (Д). Совершенствование умений в эстафе</w:t>
              <w:softHyphen/>
              <w:t>тах. Развитие скоростно-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изученных дей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ередвигаться с грузом на плечах, выпол</w:t>
              <w:softHyphen/>
              <w:t>нять комбинацию в равно</w:t>
              <w:softHyphen/>
              <w:t>весии; выполнять опорный прыжок; выполнять ком</w:t>
              <w:softHyphen/>
              <w:t>плекс упражнений со ска</w:t>
              <w:softHyphen/>
              <w:t>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7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2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Опорные прыжки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владение умением выполнять рас</w:t>
              <w:softHyphen/>
              <w:t>хождение вдвоем при встрече на гимнасти-ческой скамейке. Выявление степени владе</w:t>
              <w:softHyphen/>
              <w:t>ния умением выполнять комбинацию в рав</w:t>
              <w:softHyphen/>
              <w:t>новесии. Отработка способа прыжка «согнув ноги» через «козла» (М), прыжка боком че</w:t>
              <w:softHyphen/>
              <w:t xml:space="preserve">рез «козла» (Д). Развитие скоростно-силовых способностей, гибкости. 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упраж</w:t>
              <w:softHyphen/>
              <w:t>нения в равновесии; рас</w:t>
              <w:softHyphen/>
              <w:t>хождения при встрече; опорный прыжок; комплекс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rPr>
                <w:rStyle w:val="FontStyle85"/>
                <w:sz w:val="18"/>
                <w:szCs w:val="18"/>
              </w:rPr>
            </w:pPr>
            <w:r>
              <w:rPr>
                <w:rStyle w:val="FontStyle85"/>
                <w:sz w:val="18"/>
                <w:szCs w:val="18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>Прикладные упражнения. Зачет - опорный прыж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комплекса ОРУ со ска</w:t>
              <w:softHyphen/>
              <w:t>калкой. Определение уровня владения прыжком «согнув ноги» через «козла» (М), прыжком боком через «коня» (Д). Примене</w:t>
              <w:softHyphen/>
              <w:t>ние на практике эстафет различной направ</w:t>
              <w:softHyphen/>
              <w:t>ленности. Развитие скоростно-силовых спо</w:t>
              <w:softHyphen/>
              <w:t xml:space="preserve">собностей, гибк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Контроль техники прыж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опор</w:t>
              <w:softHyphen/>
              <w:t>ный прыжок; комплекс упражнений со скакалко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опорного прыжка на оценку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3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81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Изучение нового мате</w:t>
              <w:softHyphen/>
              <w:t>риала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пособом выполнения из упора присев силой стойку на голове и руках (М). Овладение способом выполнять равновесие на одной ноге, выпад вперед, кувырок впе</w:t>
              <w:softHyphen/>
              <w:t>ред (Д). Освоение умений в лазанья по кана</w:t>
              <w:softHyphen/>
              <w:t>ту в два приема. Развитие силовых способ</w:t>
              <w:softHyphen/>
              <w:t xml:space="preserve">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лазанья по канату в два приема, при выпол</w:t>
              <w:softHyphen/>
              <w:t>нении акробатических упражнен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разучен</w:t>
              <w:softHyphen/>
              <w:t>ные элементы акробатики; лазанье по канату; стра</w:t>
              <w:softHyphen/>
              <w:t>ховк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                                              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 ,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Освоение умений в выполнении акробатиче</w:t>
              <w:softHyphen/>
              <w:t>ских элементов. Освоение умений в лазанье по канату в два приема. Развитие силовых способностей, гибкости.</w:t>
            </w:r>
            <w:r>
              <w:rPr>
                <w:rStyle w:val="FontStyle73"/>
              </w:rPr>
              <w:t xml:space="preserve"> Рефлексивная.</w:t>
            </w:r>
            <w:r>
              <w:rPr>
                <w:rStyle w:val="FontStyle74"/>
              </w:rPr>
              <w:t xml:space="preserve"> Анализ лазанья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выполнять страховку; ла</w:t>
              <w:softHyphen/>
              <w:t>зать по канату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3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Зачет-выполнение акробатических элементов. Лазанье по канату                                                </w:t>
            </w:r>
          </w:p>
          <w:p>
            <w:pPr>
              <w:pStyle w:val="Normal"/>
              <w:rPr>
                <w:rStyle w:val="FontStyle73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4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Выполнение на оценку акробатических элемен</w:t>
              <w:softHyphen/>
              <w:t>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4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09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</w:rPr>
              <w:t xml:space="preserve">Акробатика. Лазанье по канату  в два приема           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способа выполнения из упора присев силой стойку на голове и руках. Де</w:t>
              <w:softHyphen/>
              <w:t>монстрация способа выполнять равновесие на одной ноге, выпад вперед, кувырок впе</w:t>
              <w:softHyphen/>
              <w:t>ред (Д). Освоение умений выполнять длин</w:t>
              <w:softHyphen/>
              <w:t>ный кувырок с трёх шагов разбега (М). По</w:t>
              <w:softHyphen/>
              <w:t xml:space="preserve">вторение кувырка назад в полушпагат (Д). Совершенствование умения в лазаньи по канату в два прием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их элементов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разучен</w:t>
              <w:softHyphen/>
              <w:t>ные элементы акробатики; самостоятельно выполнять упражнения на развитие гибкости; лазать по канату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5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70"/>
        <w:widowControl/>
        <w:rPr/>
      </w:pPr>
      <w:r>
        <w:rPr>
          <w:rStyle w:val="FontStyle80"/>
        </w:rPr>
        <w:t>.</w:t>
      </w:r>
    </w:p>
    <w:p>
      <w:pPr>
        <w:pStyle w:val="Normal"/>
        <w:widowControl/>
        <w:rPr>
          <w:rStyle w:val="FontStyle8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85"/>
        <w:gridCol w:w="567"/>
        <w:gridCol w:w="992"/>
        <w:gridCol w:w="4253"/>
        <w:gridCol w:w="2835"/>
        <w:gridCol w:w="2428"/>
        <w:gridCol w:w="569"/>
        <w:gridCol w:w="118"/>
        <w:gridCol w:w="145"/>
        <w:gridCol w:w="709"/>
        <w:gridCol w:w="141"/>
      </w:tblGrid>
      <w:tr>
        <w:trPr>
          <w:trHeight w:val="368" w:hRule="atLeast"/>
        </w:trPr>
        <w:tc>
          <w:tcPr>
            <w:tcW w:w="14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sz w:val="24"/>
                <w:szCs w:val="24"/>
              </w:rPr>
              <w:t>Волей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18 часов, Гимнастика 3 часа (I</w:t>
            </w:r>
            <w:r>
              <w:rPr>
                <w:rStyle w:val="FontStyle74"/>
                <w:sz w:val="24"/>
                <w:szCs w:val="24"/>
                <w:lang w:val="en-US"/>
              </w:rPr>
              <w:t>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Лазанье 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лазанье по канату в два приема. Овладение умением выполнять акробатиче</w:t>
              <w:softHyphen/>
              <w:t>скую связку. Развитие силовых способно</w:t>
              <w:softHyphen/>
              <w:t xml:space="preserve">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лазанья по канату в два при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самостоятельно выполнять упражнения на развитие гибкости; вы</w:t>
              <w:softHyphen/>
              <w:t>полнять элементы акроба</w:t>
              <w:softHyphen/>
              <w:t>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0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3"/>
              </w:rPr>
              <w:t xml:space="preserve">Акробатика. Зачет-лазанье по канату в два приема                                               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Совершенствование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и взаимооценка выполнения ак</w:t>
              <w:softHyphen/>
              <w:t>робатиче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элемен</w:t>
              <w:softHyphen/>
              <w:t>ты акробатической связки и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лазанья по канату в два прием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1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Зачет-выполнение акробатической связки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</w:t>
              <w:softHyphen/>
              <w:t>плекс</w:t>
              <w:softHyphen/>
              <w:t>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умения в выполнении акробатической связки. Развитие силовых способностей, гибко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при выполнении акробатиче</w:t>
              <w:softHyphen/>
              <w:t>ской связ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акроба</w:t>
              <w:softHyphen/>
              <w:t>тическую связку в це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ыпол</w:t>
              <w:softHyphen/>
              <w:t>нения акробатической связ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2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6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овторение правил техники безопасности  при занятиях волейболом. Совершенствование техники передвижений (перемещение в стой</w:t>
              <w:softHyphen/>
              <w:t>ке, остановки, ускорения). Комбинации из ра</w:t>
              <w:softHyphen/>
              <w:t xml:space="preserve">зученных перемещений. Овладение умением передачи мяча у сетки и в прыжке через сетку. Игра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мяча у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мяча у сетки и через сетку в прыжке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при заня</w:t>
              <w:softHyphen/>
              <w:t>тиях волейболо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именение на практике комбинаций из ра</w:t>
              <w:softHyphen/>
              <w:t>зученных перемещений. Совершенствование умения передачи мяча у сетки и в прыжке че</w:t>
              <w:softHyphen/>
              <w:t>рез сетку. Повторение техники нижней прямой подачи. Овладение умением играть в волейбол по упрощенным правилам. Развитие коорди</w:t>
              <w:softHyphen/>
              <w:t xml:space="preserve">национных, скоростно-силовых способностей. Усвоение знаний о правилах игры в волей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81"/>
              </w:rPr>
              <w:t xml:space="preserve">выполнять </w:t>
            </w:r>
            <w:r>
              <w:rPr>
                <w:rStyle w:val="FontStyle74"/>
              </w:rPr>
              <w:t>стойки и передвижения игрока; передачу у сет</w:t>
              <w:softHyphen/>
              <w:t xml:space="preserve">ки и в прыжке через сетку; прямую нижнюю подачу мяч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8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ередачи мяча у сетки и в прыжке через сетку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передачу мяча у сетки. Отработка спосо</w:t>
              <w:softHyphen/>
              <w:t>ба нижней прямой подачи, приема подачи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оценка техники передачи мяча у сетки и в прыжке через сетк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ниж</w:t>
              <w:softHyphen/>
              <w:t>нюю прямую подачу, верхнюю передачу мяча.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гры в волейбол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4"/>
              </w:rPr>
              <w:t>Оценка техники передачи мяча у сетки и в прыж</w:t>
              <w:softHyphen/>
              <w:t>ке через сетку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.1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верхнюю передачу, стоя спиной к цели. Совершенство</w:t>
              <w:softHyphen/>
              <w:t>вание нижней прямой подачи мяча, прием подачи. Применение на практике игры в во</w:t>
              <w:softHyphen/>
              <w:t>лейбол по упрощенным правилам. Развитие координационных, скоростно-силов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ерхней передачи мяча стоя спиной к ц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верхнюю передачу, стоя спиной к цели; переме</w:t>
              <w:softHyphen/>
              <w:t>щаться под мяч; прини</w:t>
              <w:softHyphen/>
              <w:t>мать мяч с подач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04.12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sz w:val="20"/>
                <w:szCs w:val="20"/>
              </w:rPr>
              <w:t>Зачет –нижняя прямая подача по зо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нижней прямой подачи мяча на оцен</w:t>
              <w:softHyphen/>
              <w:t>ку. Совершенствование приема подачи. Овла</w:t>
              <w:softHyphen/>
              <w:t>дение умением играть в волейбол по упро</w:t>
              <w:softHyphen/>
              <w:t>щенным правилам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рректировка ошибок при выполнени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ижняя прямая подача по зонам площадки с рас</w:t>
              <w:softHyphen/>
              <w:t>стояния 9 м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05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    Зачет-техника приема подачи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верх</w:t>
              <w:softHyphen/>
              <w:t>нюю передачу, стоя спиной к цели. Демон</w:t>
              <w:softHyphen/>
              <w:t>страция приема подачи на оценку. Овладение способом прямого нападающего удара при встречных передачах. Овладение умением иг</w:t>
              <w:softHyphen/>
              <w:t xml:space="preserve">рать в волейбол по упрощенным правилам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рямого нападающего удара. Взаимооценка техники приема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передачу, стоя спиной к цели; перемещаться под мяч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риема подач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06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ередачи мяча стоя спиной к цел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вы</w:t>
              <w:softHyphen/>
              <w:t>полнять верхнюю передачу, стоя спиной к цели. Отработка способа прямого нападаю</w:t>
              <w:softHyphen/>
              <w:t>щего удара при встречных передачах. Овла</w:t>
              <w:softHyphen/>
              <w:t>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оценка техники прямого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действия в игре; выполнять нападающий удар при встреч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стоя спиной к цел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1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Normal"/>
              <w:rPr>
                <w:rStyle w:val="FontStyle73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принимать мяч, отражен</w:t>
              <w:softHyphen/>
              <w:t>ный от сетки. Отработка способа прямого нападающего удара при встречных передачах. Овладение умением играть в волейбол по упро</w:t>
              <w:softHyphen/>
              <w:t>щенным правилам. Развитие координацион</w:t>
              <w:softHyphen/>
              <w:t xml:space="preserve">ных, скоростно-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Корректировка ошибок при выполнении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принимать мяч, отраженный от сет</w:t>
              <w:softHyphen/>
              <w:t>ки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3"/>
              </w:rPr>
              <w:t xml:space="preserve">Волейбол.              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Зачет-техника нападающего удар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Выявление степени владения умением выполнять нападающий удар.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 выполнять напада</w:t>
              <w:softHyphen/>
              <w:t>ющий удар при встреч</w:t>
              <w:softHyphen/>
              <w:t>ных передач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нападающего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удара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8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3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принимать мяч, отраженный от сетки.  Овладение умением играть в волейбол по упрощенным правилам. Развитие коорди</w:t>
              <w:softHyphen/>
              <w:t xml:space="preserve">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Взаимоконтроль при выполнении нападаю</w:t>
              <w:softHyphen/>
              <w:t>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</w:t>
              <w:softHyphen/>
              <w:t>ния;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9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 xml:space="preserve">Волейбол.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техника владения умением принимать мяч, отраженный от сетки</w:t>
            </w:r>
          </w:p>
          <w:p>
            <w:pPr>
              <w:pStyle w:val="Style411"/>
              <w:widowControl/>
              <w:rPr>
                <w:rStyle w:val="FontStyle7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ление степени владения умением при</w:t>
              <w:softHyphen/>
              <w:t>нимать мяч, отраженный от сетки. Выполне</w:t>
              <w:softHyphen/>
              <w:t>ние комбинаций из разученных элементов во</w:t>
              <w:softHyphen/>
              <w:t>лейбола. Повторение умения отбивать мяч кулаком у сетки. Игра по упрощенным прави</w:t>
              <w:softHyphen/>
              <w:t xml:space="preserve">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заимоконтроль выполнения умения прини</w:t>
              <w:softHyphen/>
              <w:t>мать мяч, отраженный от с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ходить под мяч после перемещения; выполнять техниче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владения умением принимать мяч, отраженный от сетки</w:t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5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Совершенствование уме</w:t>
              <w:softHyphen/>
              <w:t>ния отбивать мяч кулаком у сетки. Игра в во</w:t>
              <w:softHyphen/>
              <w:t xml:space="preserve">лейбол по упрощенным правилам. Освоение тактики свободного нападения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тбивать мяч кулаком у сетки; играть в волейбол по упрощен</w:t>
              <w:softHyphen/>
              <w:t>ным правилам; выпол</w:t>
              <w:softHyphen/>
              <w:t>нять технические дей</w:t>
              <w:softHyphen/>
              <w:t>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6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Волейбол.          Зачет-техника отбивания мяча кулаком у сетки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Выполнение комбинаций из разученных эле</w:t>
              <w:softHyphen/>
              <w:t>ментов волейбола. Демонстрация умения от</w:t>
              <w:softHyphen/>
              <w:t>бивать мяч кулаком у сетки. Игра по упро</w:t>
              <w:softHyphen/>
              <w:t>щенным правилам. Освоение тактики свобод</w:t>
              <w:softHyphen/>
              <w:t>ного нападения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отбивания мяча кулаком у сет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7.12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  <w:b/>
              </w:rPr>
              <w:t>Комби</w:t>
              <w:softHyphen/>
              <w:t>ниро</w:t>
              <w:softHyphen/>
              <w:t>ванны</w:t>
            </w:r>
            <w:r>
              <w:rPr>
                <w:rStyle w:val="FontStyle74"/>
              </w:rPr>
              <w:t>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  <w:p>
            <w:pPr>
              <w:pStyle w:val="Style34"/>
              <w:widowControl/>
              <w:rPr>
                <w:rStyle w:val="FontStyle76"/>
              </w:rPr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1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4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ческие и тактические действия в иг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01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171"/>
        <w:widowControl/>
        <w:rPr>
          <w:rStyle w:val="FontStyle80"/>
          <w:b w:val="false"/>
          <w:b w:val="false"/>
          <w:bCs w:val="false"/>
          <w:spacing w:val="10"/>
          <w:sz w:val="12"/>
          <w:szCs w:val="12"/>
        </w:rPr>
      </w:pPr>
      <w:r>
        <w:rPr/>
      </w:r>
    </w:p>
    <w:tbl>
      <w:tblPr>
        <w:tblW w:w="14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155"/>
        <w:gridCol w:w="523"/>
        <w:gridCol w:w="1022"/>
        <w:gridCol w:w="4469"/>
        <w:gridCol w:w="2440"/>
        <w:gridCol w:w="1851"/>
        <w:gridCol w:w="586"/>
        <w:gridCol w:w="50"/>
        <w:gridCol w:w="761"/>
      </w:tblGrid>
      <w:tr>
        <w:trPr>
          <w:trHeight w:val="141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олейбол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Зачет- технические и тактические действия в игре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ческих и тактиче</w:t>
              <w:softHyphen/>
              <w:t>ских действий в учебной игре. Развитие ско</w:t>
              <w:softHyphen/>
              <w:t xml:space="preserve">ростных и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изученных технических и тактических действий при игре в волейбол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волей</w:t>
              <w:softHyphen/>
              <w:t>бол по упрощенным правилам; выполнять технические и тактиче</w:t>
              <w:softHyphen/>
              <w:t>ские действия в игр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умения технических и тактических действий в игре волейбо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1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  <w:sz w:val="24"/>
                <w:szCs w:val="24"/>
              </w:rPr>
            </w:pPr>
            <w:r>
              <w:rPr>
                <w:rStyle w:val="FontStyle74"/>
                <w:sz w:val="24"/>
                <w:szCs w:val="24"/>
              </w:rPr>
              <w:t>Баскетбол</w:t>
            </w:r>
            <w:r>
              <w:rPr/>
              <w:t xml:space="preserve"> </w:t>
            </w:r>
            <w:r>
              <w:rPr>
                <w:rStyle w:val="FontStyle74"/>
                <w:sz w:val="24"/>
                <w:szCs w:val="24"/>
              </w:rPr>
              <w:t>24 часа, Кроссовая подготовка 6 часов (I</w:t>
            </w:r>
            <w:r>
              <w:rPr>
                <w:rStyle w:val="FontStyle74"/>
                <w:sz w:val="24"/>
                <w:szCs w:val="24"/>
                <w:lang w:val="en-US"/>
              </w:rPr>
              <w:t>II</w:t>
            </w:r>
            <w:r>
              <w:rPr>
                <w:rStyle w:val="FontStyle74"/>
                <w:sz w:val="24"/>
                <w:szCs w:val="24"/>
              </w:rPr>
              <w:t>чет.)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9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35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Style411"/>
              <w:widowControl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хника безопасности на уроках баскетбола. 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. Усвоение знаний о влиянии физических способностей на физи</w:t>
              <w:softHyphen/>
              <w:t xml:space="preserve">ческое развитие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техники безопасности на заняти</w:t>
              <w:softHyphen/>
              <w:t xml:space="preserve">ях баскетболом; </w:t>
            </w:r>
            <w:r>
              <w:rPr>
                <w:rStyle w:val="FontStyle109"/>
              </w:rPr>
              <w:t xml:space="preserve">0 </w:t>
            </w:r>
            <w:r>
              <w:rPr>
                <w:rStyle w:val="FontStyle74"/>
              </w:rPr>
              <w:t>влия</w:t>
              <w:softHyphen/>
              <w:t>нии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12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Баскетбол.        Приемы и тактика игры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выполнения сочетаний приемов передвижений и остановок игрока. Совершенствование умения ведения мяча с изменением направления и обводкой пре</w:t>
              <w:softHyphen/>
              <w:t>пятствий. Совершенствование передачи мяча разными способами на месте. Развитие коор</w:t>
              <w:softHyphen/>
              <w:t xml:space="preserve">динационных способностей. Освоение правил игры в баскетбол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передач мяча на мест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109"/>
              </w:rPr>
              <w:t xml:space="preserve"> </w:t>
            </w:r>
            <w:r>
              <w:rPr>
                <w:rStyle w:val="FontStyle74"/>
              </w:rPr>
              <w:t>влия</w:t>
              <w:softHyphen/>
              <w:t>ние физических спо</w:t>
              <w:softHyphen/>
              <w:t>собностей на физиче</w:t>
              <w:softHyphen/>
              <w:t xml:space="preserve">ское развитие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ре</w:t>
              <w:softHyphen/>
              <w:t>дачи мяча разными спо</w:t>
              <w:softHyphen/>
              <w:t>собами; вести мяч с из</w:t>
              <w:softHyphen/>
              <w:t>менением направлен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165"/>
        <w:gridCol w:w="518"/>
        <w:gridCol w:w="1022"/>
        <w:gridCol w:w="4474"/>
        <w:gridCol w:w="2414"/>
        <w:gridCol w:w="1872"/>
        <w:gridCol w:w="553"/>
        <w:gridCol w:w="16"/>
        <w:gridCol w:w="244"/>
        <w:gridCol w:w="992"/>
      </w:tblGrid>
      <w:tr>
        <w:trPr>
          <w:trHeight w:val="310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1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ind w:left="713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61" w:hanging="0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сочетанием приемов передвиже</w:t>
              <w:softHyphen/>
              <w:t>ний и остановок игрока. Отработка способа ведения мяча в высокой, средней и низкой стойке, с пассивным и активным сопротивле</w:t>
              <w:softHyphen/>
              <w:t>нием на месте и в движении. Совершенство</w:t>
              <w:softHyphen/>
              <w:t>вание передачи мяча разными способами при встречном движении. Совершенствова</w:t>
              <w:softHyphen/>
              <w:t>ние способа броска одной рукой от головы в движении. Развитие координационных спо</w:t>
              <w:softHyphen/>
              <w:t xml:space="preserve">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Сравнение техники ведения мяча с пассив</w:t>
              <w:softHyphen/>
              <w:t>ным и активным сопротивлением на месте и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е</w:t>
              <w:softHyphen/>
              <w:t>редачи мяча разными способами при встреч</w:t>
              <w:softHyphen/>
              <w:t>ном движении; вести мяч с изменением направления; выполнять бросок одной рукой от головы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34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. Совершенствование передачи мяча разными способами в движении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4"/>
              <w:widowControl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5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napToGrid w:val="false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тработка способа вырывания и выбивания мяча. Отработка способа держания игрока с мячом. Демонстрация умения выполнять передачу мяча разными способами на месте.. Овладение навыками учебной игры «Челнок». Развитие координа</w:t>
              <w:softHyphen/>
              <w:t xml:space="preserve">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приобретаемых двигательных ум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технически правильно вырывать и выбивать мяч; выпол</w:t>
              <w:softHyphen/>
              <w:t>нять защитные дей</w:t>
              <w:softHyphen/>
              <w:t>ствия, передачи мяча разными способами на месте и в движен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9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               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техника ведения мяча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Демонстрация умений ведения мяча с актив</w:t>
              <w:softHyphen/>
              <w:t xml:space="preserve">ным сопротивлением. Отработка способа броска одной рукой от головы в движении. Совершенствование передачи мяча разными способами в движении с сопротивлением. Совершенствование умений личной защиты. Овладение навыками учебной игры «Челнок». Развитие координационных способностей.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оказывать про</w:t>
              <w:softHyphen/>
              <w:t>тиводействие защитни</w:t>
              <w:softHyphen/>
              <w:t>ку; играть в баскетбол по упрощенным пра</w:t>
              <w:softHyphen/>
              <w:t>вила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едения мяча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техника передачи мяча в движении                   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умения выполнять бросок одной рукой от головы в движении. Выявле</w:t>
              <w:softHyphen/>
              <w:t>ние степени владения умением выполнять пе</w:t>
              <w:softHyphen/>
              <w:t>редачу мяча в движении в парах. Совершен</w:t>
              <w:softHyphen/>
              <w:t>ствование умения в передаче мяча разными способами в движении парами с сопротивле</w:t>
              <w:softHyphen/>
              <w:t xml:space="preserve">нием. Совершенствование умений личной защиты. Овладение навыками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в движении с со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передачи мяча в движении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я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5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броска одной рукой от головы в прыжке (М) и броска двумя ру</w:t>
              <w:softHyphen/>
              <w:t>ками от головы в прыжке (Д). Демонстрация техники броска одной рукой от плеча в дви</w:t>
              <w:softHyphen/>
              <w:t>жении. Совершенствование передачи мяча разными способами в движении в парах с со</w:t>
              <w:softHyphen/>
              <w:t xml:space="preserve">противлением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способов передачи мяча в парах с со</w:t>
              <w:softHyphen/>
              <w:t>противление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бросок одной рукой от головы в прыжке (М) и бросок двумя руками от головы в прыжке (Д), передачи мяча разными способами в движении в парах с сопротивлени</w:t>
              <w:softHyphen/>
              <w:t>ем; выполнять техниче</w:t>
              <w:softHyphen/>
              <w:t>ские действия в игр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</w:t>
              <w:softHyphen/>
              <w:t>кой от головы в движении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</w:t>
              <w:softHyphen/>
              <w:t>ска одной рукой от головы в прыжке (М) и броска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ередача мяча разными способами в движении в парах с сопротивление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</w:t>
              <w:softHyphen/>
              <w:t>сок одной рукой от головы в прыжке (М) и бросок двумя руками от головы в прыжке (Д). Совершенствование штрафного броска. Демонстрация умения выполнять передачи мяча разными способами в движении в парах с сопротивлением. Овладение умением вы</w:t>
              <w:softHyphen/>
              <w:t>полнять передачи мяча разными способами в тройках с сопротивлением. Совершенство</w:t>
              <w:softHyphen/>
              <w:t>вание навыков учебной игры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взаимодействия игроков в тройках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действия в игре, штрафной бро</w:t>
              <w:softHyphen/>
              <w:t>сок удобным способ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ередача мяча разными способа</w:t>
              <w:softHyphen/>
              <w:t>ми в движении в парах с сопро</w:t>
              <w:softHyphen/>
              <w:t>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Отработка 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броска одной рукой от головы в прыжке(М) и броска двумя руками от головы в прыжке(Д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Выявление степени владения умением выпол</w:t>
              <w:softHyphen/>
              <w:t>нять бросок одной рукой от головы в прыжке (М) и бросок двумя руками от головы в прыж</w:t>
              <w:softHyphen/>
              <w:t>ке (Д). Отработка способа действия броска одной рукой от головы в прыжке (М) и броска двумя руками от головы в прыжке (Д) с со</w:t>
              <w:softHyphen/>
              <w:t xml:space="preserve">противлением защитника. Закрепление умений выполнять передачи мяча разными способами в движении в тройках с сопротивлением. Совершенствование взаимодействий игроков 2x2, 3x3, 4x4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роска одной рукой от плеча в движени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бросок от головы в прыж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броска одной рукой от головы в прыжке (М) и броска двумя руками от головы в прыжке (Д)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3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>ние навыков учебной игры. Развитие коорди</w:t>
              <w:softHyphen/>
              <w:t xml:space="preserve">национных способностей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Баскетбол             Приемы и тактика игры</w:t>
            </w:r>
          </w:p>
          <w:p>
            <w:pPr>
              <w:pStyle w:val="Normal"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 броска одной рукой от головы в прыжке (М) и броска двумя руками от головы в прыжке (Д) с сопротивлением защитника. Совершен</w:t>
              <w:softHyphen/>
              <w:t>ствование передач мяча разными способами в движении в тройках с сопротивлением. Совершенствование взаимодействий в игро</w:t>
              <w:softHyphen/>
              <w:t xml:space="preserve">вых заданиях </w:t>
            </w:r>
            <w:r>
              <w:rPr>
                <w:rStyle w:val="FontStyle101"/>
              </w:rPr>
              <w:t xml:space="preserve">2x2, 3x3,4x4. </w:t>
            </w:r>
            <w:r>
              <w:rPr>
                <w:rStyle w:val="FontStyle74"/>
              </w:rPr>
              <w:t>Совершенствова</w:t>
              <w:softHyphen/>
              <w:t xml:space="preserve">ние навыков учебной игры. Усвоение знаний о самоконтроле при занятиях физическими упражнениям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ские действия в игре; выполнять бросок од</w:t>
              <w:softHyphen/>
              <w:t>ной рукой от головы в прыжке (М) и бросок двумя руками от головы в прыжке (Д) с сопро</w:t>
              <w:softHyphen/>
              <w:t>тивлением защитник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броска одной рукой от головы в прыжке (М) и броска двумя руками от головы в прыжке (Д) с со</w:t>
              <w:softHyphen/>
              <w:t>противлением защитника. 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>2х], 3x2.</w:t>
            </w:r>
            <w:r>
              <w:rPr>
                <w:rStyle w:val="FontStyle74"/>
              </w:rPr>
              <w:t xml:space="preserve">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Рефлексивная.</w:t>
            </w: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       Зачет - передачи мяча в движении тройками и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Демонстрация умений выполнять передачи мяча разными способами в движении тройками с сопро</w:t>
              <w:softHyphen/>
              <w:t xml:space="preserve">тивлением. Овладение умением выполнять штрафной бросок. Быстрый прорыв </w:t>
            </w:r>
            <w:r>
              <w:rPr>
                <w:rStyle w:val="FontStyle101"/>
              </w:rPr>
              <w:t xml:space="preserve">2х], 3x2. </w:t>
            </w:r>
            <w:r>
              <w:rPr>
                <w:rStyle w:val="FontStyle74"/>
              </w:rPr>
              <w:t>Совершенствование навыков учебной игры. Развитие координационных способно</w:t>
              <w:softHyphen/>
              <w:t>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равнение тактических действий игроков в напа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 xml:space="preserve">ские действия в игре;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ровень владения умением выпол</w:t>
              <w:softHyphen/>
              <w:t>нять передачи мяча разными способами в движении тройками с сопротивлением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 xml:space="preserve">нении «заслона»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7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6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сочетать приемы ведения, передачи, броска. Закрепление умений выполнять штрафной бросок. Взаимодействие двух иг</w:t>
              <w:softHyphen/>
              <w:t xml:space="preserve">роков в защите и нападении через «заслон». Совершенствование навыков учебной игры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двигательных действий в штрафном броске и взаимодействия игроков при выпол</w:t>
              <w:softHyphen/>
              <w:t>нении «заслона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кет</w:t>
              <w:softHyphen/>
              <w:t>бол по упрощенным правилам; выполнять тактические действия в игре,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сочетания приемов веде</w:t>
              <w:softHyphen/>
              <w:t>ния, передачи, броска. Совершенствование умений выполнять штрафной бросок. Овла</w:t>
              <w:softHyphen/>
              <w:t>дение тактическими действиями в позицион</w:t>
              <w:softHyphen/>
              <w:t xml:space="preserve">ном нападении со сменой мест. Овладение умением выполнять быстрый прорыв </w:t>
            </w:r>
            <w:r>
              <w:rPr>
                <w:rStyle w:val="FontStyle101"/>
              </w:rPr>
              <w:t xml:space="preserve">2x1, 3x2. </w:t>
            </w:r>
            <w:r>
              <w:rPr>
                <w:rStyle w:val="FontStyle74"/>
              </w:rPr>
              <w:t>Взаимодействие двух игроков в защите и нападении через «заслон». Развитие коор</w:t>
              <w:softHyphen/>
              <w:t xml:space="preserve">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ация умений выполнять штрафной бросок. Овладение тактическими действиями в позиционном нападении со сменой мест. Совершенствование умений выполнять быст</w:t>
              <w:softHyphen/>
              <w:t xml:space="preserve">рый прорыв </w:t>
            </w:r>
            <w:r>
              <w:rPr>
                <w:rStyle w:val="FontStyle101"/>
              </w:rPr>
              <w:t xml:space="preserve">2х </w:t>
            </w:r>
            <w:r>
              <w:rPr>
                <w:rStyle w:val="FontStyle74"/>
              </w:rPr>
              <w:t>1</w:t>
            </w:r>
            <w:r>
              <w:rPr>
                <w:rStyle w:val="FontStyle101"/>
              </w:rPr>
              <w:t xml:space="preserve">, 3x2. </w:t>
            </w:r>
            <w:r>
              <w:rPr>
                <w:rStyle w:val="FontStyle74"/>
              </w:rPr>
              <w:t xml:space="preserve">Взаимодействие двух игроков в защите и нападении через «заслон»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ценка техники штрафного броска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6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   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Овладение тактическими действиями в пози</w:t>
              <w:softHyphen/>
              <w:t>ционном нападении со сменой мест. Совер</w:t>
              <w:softHyphen/>
              <w:t>шенствование умений выполнять быстрый прорыв 2&gt;&lt;1, 3x2. Взаимодействие двух игро</w:t>
              <w:softHyphen/>
              <w:t>ков в защите и нападении через «заслон». Развитие координационных способностей.</w:t>
            </w:r>
          </w:p>
          <w:p>
            <w:pPr>
              <w:pStyle w:val="Style34"/>
              <w:widowControl/>
              <w:rPr>
                <w:rStyle w:val="FontStyle73"/>
                <w:b w:val="false"/>
                <w:b w:val="false"/>
                <w:bCs w:val="false"/>
              </w:rPr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актических действий игроков в напа</w:t>
              <w:softHyphen/>
              <w:t>дении и защит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играть в бас</w:t>
              <w:softHyphen/>
              <w:t>кетбол по упрощенным правилам; выполнять технические и тактиче</w:t>
              <w:softHyphen/>
              <w:t>ские действия в игре; выполнять штрафной бросок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мения применять технические и тактические действия в игре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rStyle w:val="FontStyle74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н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гори</w:t>
              <w:softHyphen/>
              <w:t>зонтальных, вертикальных препят</w:t>
              <w:softHyphen/>
              <w:t>ствий Усвоение зна</w:t>
              <w:softHyphen/>
              <w:t>ний о правилах использования л/а упражнений для развития выносливо</w:t>
              <w:softHyphen/>
              <w:t xml:space="preserve">ст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</w:t>
              <w:softHyphen/>
              <w:t>станции и техники преодоления вер</w:t>
              <w:softHyphen/>
              <w:t>тикальных и горизонтальных препят</w:t>
              <w:softHyphen/>
              <w:t>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до 10 мин(д.), 15 мин.(м) пре</w:t>
              <w:softHyphen/>
              <w:t>одо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2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Овладение техникой бега на длинные дистанции.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ний о правилах исполь</w:t>
              <w:softHyphen/>
              <w:t xml:space="preserve">зования л/а упражнений для развития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10 мин.(д), 15 мин(м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долевать вертикальные и горизонт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3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с преодолением вертикальных и горизонтальных пре</w:t>
              <w:softHyphen/>
              <w:t xml:space="preserve">пятствий.  Развитие вынос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0 мин (д.), 15 мин (м.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3"/>
              </w:rPr>
              <w:t>Учебно-познавательная.</w:t>
            </w:r>
            <w:r>
              <w:rPr>
                <w:rStyle w:val="FontStyle74"/>
              </w:rPr>
              <w:t xml:space="preserve"> Овладение навыками равномерного бега до 15 мин с преодолением вертикальных и горизонтальных пре</w:t>
              <w:softHyphen/>
              <w:t>пятствий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Усвоение зна</w:t>
              <w:softHyphen/>
              <w:t xml:space="preserve">ний о правилах соревнований в беге на длинные дистанции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</w:t>
              <w:softHyphen/>
              <w:t>стей в беге на выносливост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6"/>
                <w:b w:val="false"/>
                <w:i w:val="false"/>
              </w:rPr>
              <w:t xml:space="preserve">бежать в равномерном темпе 10мин.(д), </w:t>
            </w:r>
            <w:r>
              <w:rPr/>
              <w:t>15</w:t>
            </w:r>
            <w:r>
              <w:rPr>
                <w:sz w:val="20"/>
                <w:szCs w:val="20"/>
              </w:rPr>
              <w:t xml:space="preserve">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</w:rPr>
            </w:pPr>
            <w:r>
              <w:rPr>
                <w:rStyle w:val="FontStyle73"/>
                <w:b w:val="false"/>
              </w:rPr>
              <w:t>Текущий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9.0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 xml:space="preserve">сти.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 xml:space="preserve">ном темпе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  <w:b w:val="false"/>
                <w:i w:val="false"/>
              </w:rPr>
              <w:t xml:space="preserve">10мин.(д), </w:t>
            </w:r>
            <w:r>
              <w:rPr>
                <w:sz w:val="20"/>
                <w:szCs w:val="20"/>
              </w:rPr>
              <w:t>15 мин.(м)</w:t>
            </w:r>
            <w:r>
              <w:rPr>
                <w:rStyle w:val="FontStyle74"/>
              </w:rPr>
              <w:t xml:space="preserve">  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  <w:bCs/>
              </w:rPr>
              <w:t>Текущий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0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Зачет-бег 1000м</w:t>
            </w:r>
          </w:p>
          <w:p>
            <w:pPr>
              <w:pStyle w:val="Style311"/>
              <w:widowControl/>
              <w:rPr>
                <w:rStyle w:val="FontStyle74"/>
                <w:sz w:val="20"/>
                <w:szCs w:val="20"/>
              </w:rPr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 мин бега с преодолением горизон</w:t>
              <w:softHyphen/>
              <w:t xml:space="preserve">тальных, вертикальных препятств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15мин. </w:t>
            </w:r>
            <w:r>
              <w:rPr>
                <w:rStyle w:val="FontStyle74"/>
              </w:rPr>
              <w:t>Преодо</w:t>
              <w:softHyphen/>
              <w:t>левать горизонтальные и вертикальные препятств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Бег 1000 м (с).              </w:t>
            </w:r>
            <w:r>
              <w:rPr>
                <w:rStyle w:val="FontStyle74"/>
              </w:rPr>
              <w:t xml:space="preserve">          Ю «3»-4.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5.0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Ю «4»-3.5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4.40                               Ю «5»-3.30</w:t>
            </w:r>
          </w:p>
          <w:p>
            <w:pPr>
              <w:pStyle w:val="Style54"/>
              <w:widowControl/>
              <w:rPr>
                <w:rStyle w:val="FontStyle74"/>
                <w:bCs/>
              </w:rPr>
            </w:pPr>
            <w:r>
              <w:rPr>
                <w:rStyle w:val="FontStyle74"/>
              </w:rPr>
              <w:t>Д «5»- 4.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3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  <w:sz w:val="24"/>
                <w:szCs w:val="24"/>
              </w:rPr>
              <w:t>Кроссовая подготовка 6 часов,  Легкая атлетика 15 часов, Резервные уроки 3 часа (</w:t>
            </w:r>
            <w:r>
              <w:rPr>
                <w:rStyle w:val="FontStyle74"/>
                <w:sz w:val="24"/>
                <w:szCs w:val="24"/>
                <w:lang w:val="en-US"/>
              </w:rPr>
              <w:t>IV</w:t>
            </w:r>
            <w:r>
              <w:rPr>
                <w:rStyle w:val="FontStyle74"/>
                <w:sz w:val="24"/>
                <w:szCs w:val="24"/>
              </w:rPr>
              <w:t xml:space="preserve"> чет.)</w:t>
            </w:r>
          </w:p>
        </w:tc>
      </w:tr>
      <w:tr>
        <w:trPr>
          <w:trHeight w:val="54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7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Кроссовая подготовка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Преодоление препятствий</w:t>
            </w:r>
          </w:p>
          <w:p>
            <w:pPr>
              <w:pStyle w:val="Normal"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20 мин бега с преодолением горизон</w:t>
              <w:softHyphen/>
              <w:t>тальных, вертикальных препятствий. Усвоение знаний о правилах использования л/а упражнений для разви</w:t>
              <w:softHyphen/>
              <w:t>тия выносливости. Развитие выносливо</w:t>
              <w:softHyphen/>
              <w:t>сти.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на длинные дистан</w:t>
              <w:softHyphen/>
              <w:t>ции и техники преодоления вертикальных и горизонтальных препятств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в равномерном темпе до 20 ми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  <w:b/>
                <w:bCs/>
              </w:rPr>
              <w:t>Текущий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02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Style24"/>
        <w:widowControl/>
        <w:rPr>
          <w:rStyle w:val="FontStyle105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58"/>
        <w:gridCol w:w="518"/>
        <w:gridCol w:w="984"/>
        <w:gridCol w:w="4128"/>
        <w:gridCol w:w="2789"/>
        <w:gridCol w:w="2712"/>
        <w:gridCol w:w="675"/>
        <w:gridCol w:w="142"/>
        <w:gridCol w:w="992"/>
      </w:tblGrid>
      <w:tr>
        <w:trPr>
          <w:trHeight w:val="140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: </w:t>
            </w:r>
            <w:r>
              <w:rPr>
                <w:rStyle w:val="FontStyle74"/>
              </w:rPr>
              <w:t>бежать в равномер</w:t>
              <w:softHyphen/>
              <w:t>ном темпе 15 мин(Д), 20 мин.(Ю). Преодо</w:t>
              <w:softHyphen/>
              <w:t>левать горизонтальные и верти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ая подготовка Преодолени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препятствий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техникой бега на длинные дистанции.  Усвоение знаний о правилах использова</w:t>
              <w:softHyphen/>
              <w:t>ния л/а упражнений для развития вынос</w:t>
              <w:softHyphen/>
              <w:t xml:space="preserve">ливости. </w:t>
            </w:r>
            <w:r>
              <w:rPr>
                <w:rStyle w:val="FontStyle73"/>
              </w:rPr>
              <w:t xml:space="preserve">Рефлексивная. </w:t>
            </w:r>
            <w:r>
              <w:rPr>
                <w:rStyle w:val="FontStyle74"/>
              </w:rPr>
              <w:t>Анализ техники бега в гору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бежать  в равномерном темпе до 20 мин.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4"/>
              </w:rPr>
              <w:t xml:space="preserve">Текущий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9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34"/>
              <w:widowControl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Овладение навыками равномерного бега до 15-20 мин, с преодолением вертикаль</w:t>
              <w:softHyphen/>
              <w:t>ных и горизонтальных препятствий. Развитие выносливости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бега со спус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бежать в равномер</w:t>
              <w:softHyphen/>
              <w:t>ном темпе 15 мин (Д), 20 мин (М); преодолевать горизонтальные и верти</w:t>
              <w:softHyphen/>
              <w:t>кальные препятствия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/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бег 1500 м(д.) и 2000м (м.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монстрировать умения в беге на 1500 м (Д), 2000 м (М) (дифференцированный за</w:t>
              <w:softHyphen/>
              <w:t>чет). Применение на практике спортивной игры футбол. Усвоение знаний о правилах соревнований в беге на длинные дистан</w:t>
              <w:softHyphen/>
              <w:t>ции.</w:t>
            </w:r>
          </w:p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вынослив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дистан</w:t>
              <w:softHyphen/>
              <w:t>цию 1500 м (Д), 2000 м (М); распределять силы на дистанци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Бег 1500 м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 xml:space="preserve">«3» -8.30                                 «4» - 8.00                                «5» - 7.30                               </w:t>
            </w:r>
            <w:r>
              <w:rPr>
                <w:rStyle w:val="FontStyle73"/>
              </w:rPr>
              <w:t>Бег 2000 м (М).</w:t>
            </w:r>
            <w:r>
              <w:rPr>
                <w:rStyle w:val="FontStyle74"/>
              </w:rPr>
              <w:t xml:space="preserve">                      «3»-9.30                                  «4» - 9.00                                «5» - 8.5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1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3"/>
                <w:b w:val="false"/>
              </w:rPr>
              <w:t>Спринтерский и эстафетный бег.</w:t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rStyle w:val="FontStyle73"/>
                <w:b w:val="false"/>
              </w:rPr>
              <w:t>Зачет-бег 30м Инструктаж по ТБ.</w:t>
            </w:r>
            <w:r>
              <w:rPr>
                <w:rStyle w:val="FontStyle73"/>
              </w:rPr>
              <w:t xml:space="preserve">               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Совершенствование умений в эстафет</w:t>
              <w:softHyphen/>
              <w:t>ном беге. Применение на практике специ</w:t>
              <w:softHyphen/>
              <w:t xml:space="preserve">альных беговых упражнений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ередачи эстафетной па</w:t>
              <w:softHyphen/>
              <w:t>лочк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 в 20-метровом коридоре, на скорости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Бег 30 м (с)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мальчики: 5,5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евочки: 6,2                      мальчики: 5,0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девочки: 5,6                     мальчики: 4,7 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евочки: 5,2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4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 Совершенствование умений в эстафетном беге. Развитие ско</w:t>
              <w:softHyphen/>
              <w:t xml:space="preserve">рост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 передавать технически верно эстафетную палочку в эстафете 4x50 м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</w:t>
            </w:r>
            <w:r>
              <w:rPr>
                <w:rStyle w:val="FontStyle74"/>
              </w:rPr>
              <w:t xml:space="preserve">Текущий  </w:t>
            </w:r>
          </w:p>
          <w:p>
            <w:pPr>
              <w:pStyle w:val="Style59"/>
              <w:widowControl/>
              <w:rPr>
                <w:rStyle w:val="FontStyle74"/>
              </w:rPr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7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 и эстафетный бег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 xml:space="preserve">та. Совершенствование эстафетного бега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робегать 60 м с максимальной скоростью с низкого старта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8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73"/>
                <w:b w:val="false"/>
              </w:rPr>
              <w:t>Спринтер</w:t>
              <w:softHyphen/>
              <w:t>ский бег.</w:t>
            </w:r>
          </w:p>
          <w:p>
            <w:pPr>
              <w:pStyle w:val="Normal"/>
              <w:rPr>
                <w:rStyle w:val="FontStyle73"/>
              </w:rPr>
            </w:pPr>
            <w:r>
              <w:rPr>
                <w:rStyle w:val="FontStyle73"/>
                <w:b w:val="false"/>
              </w:rPr>
              <w:t>Зачет-бег 6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>.</w:t>
            </w:r>
            <w:r>
              <w:rPr>
                <w:rStyle w:val="FontStyle73"/>
              </w:rPr>
              <w:t xml:space="preserve"> 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техники низкого стар</w:t>
              <w:softHyphen/>
              <w:t>та. Диагностика умения бега на результат 60 м (дифференцированный зачет). Применение на практике специаль</w:t>
              <w:softHyphen/>
              <w:t xml:space="preserve">ных беговых упражнений. 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робегать 60 м с максимальной скоростью с низкого старта на резуль</w:t>
              <w:softHyphen/>
              <w:t xml:space="preserve">тат;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4"/>
              </w:rPr>
              <w:t xml:space="preserve">    </w:t>
            </w:r>
            <w:r>
              <w:rPr>
                <w:rStyle w:val="FontStyle73"/>
              </w:rPr>
              <w:t>Бег 60 м (с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Ю «3» - 9,8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:10,2                                              Ю «4»- 9,6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4»- 10,0                                         Ю «5»- 9,2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5»- 9,6     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4"/>
              </w:rPr>
              <w:t>Усвоение знаний о различных способах прыжка в высоту с разбега. Освоение техники прыжка в высоту с разбега способом «пе</w:t>
              <w:softHyphen/>
              <w:t>решагивание» с 7-9 беговых  шагов. Демонстрация прыж</w:t>
              <w:softHyphen/>
              <w:t>ка в длину с места на результат (диффе</w:t>
              <w:softHyphen/>
              <w:t xml:space="preserve">ренцированный зачет)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73"/>
              </w:rPr>
              <w:t>Рефлексивная. Анализ прыжк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о различных спосо</w:t>
              <w:softHyphen/>
              <w:t>бах прыжка в высоту с раз</w:t>
              <w:softHyphen/>
              <w:t>бега («перекидной», «фос</w:t>
              <w:softHyphen/>
              <w:t>бери-флоп»); влиянии л/а упражнений на укрепление здоровья и основные систе</w:t>
              <w:softHyphen/>
              <w:t xml:space="preserve">мы организма. </w:t>
            </w: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 xml:space="preserve">показать результат в прыжках в длину с места не ниже 2-го уровня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 xml:space="preserve">Прыжок </w:t>
            </w:r>
            <w:r>
              <w:rPr>
                <w:rStyle w:val="FontStyle74"/>
              </w:rPr>
              <w:t xml:space="preserve">в </w:t>
            </w:r>
            <w:r>
              <w:rPr>
                <w:rStyle w:val="FontStyle73"/>
              </w:rPr>
              <w:t xml:space="preserve">длину с места </w:t>
            </w:r>
            <w:r>
              <w:rPr>
                <w:rStyle w:val="FontStyle74"/>
              </w:rPr>
              <w:t>(Д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6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 - 18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05</w:t>
            </w:r>
          </w:p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Прыжок в длину с места (Ю)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3»- 19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4»-21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- 2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4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>ние» с 7-9 беговых шагов.  Диагностика умений в чел</w:t>
              <w:softHyphen/>
              <w:t xml:space="preserve">ночном беге. Усвоение знаний о правилах соревнований по прыжкам в высоту с разбега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елночный бег (с)   </w:t>
            </w:r>
            <w:r>
              <w:rPr>
                <w:color w:val="000000"/>
                <w:sz w:val="20"/>
                <w:szCs w:val="20"/>
              </w:rPr>
              <w:t xml:space="preserve">              М «3» -8,6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«3»- 9,4                                  М «4»- 8,2</w:t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: 8,9-«4»                         Ю:»5»- 7,9 </w:t>
            </w:r>
          </w:p>
          <w:p>
            <w:pPr>
              <w:pStyle w:val="Style34"/>
              <w:widowControl/>
              <w:rPr>
                <w:rStyle w:val="FontStyle74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:  «5»-8,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5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Овладение умением выполнять разбег в сочетании с отталкиванием в прыжках в высоту с разбега способом «перешагива</w:t>
              <w:softHyphen/>
              <w:t xml:space="preserve">ние» с 7-9 беговых шагов. Применение на практике специальных прыжковых упражнений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поворота при выполне</w:t>
              <w:softHyphen/>
              <w:t>нии челночного бег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подбирать разбег и выполнять прыжок с 7-9 шагов разбега в це</w:t>
              <w:softHyphen/>
              <w:t xml:space="preserve">лом; показать результат в челночном беге 3x10 м не ниже 2-го уровня. </w:t>
            </w:r>
            <w:r>
              <w:rPr>
                <w:rStyle w:val="FontStyle76"/>
              </w:rPr>
              <w:t xml:space="preserve">Знать: </w:t>
            </w:r>
            <w:r>
              <w:rPr>
                <w:rStyle w:val="FontStyle74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30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. Контроль двигатель</w:t>
              <w:softHyphen/>
              <w:t>ной подготовленности - поднимание туло</w:t>
              <w:softHyphen/>
              <w:t>вища за 30 с (дифференцированный зачет).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 подни</w:t>
              <w:softHyphen/>
              <w:t>мание туловища за 30 с не ниже 2-го уровня.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 xml:space="preserve">Поднимание туловища за 30 с (раз).                        </w:t>
            </w:r>
            <w:r>
              <w:rPr>
                <w:rStyle w:val="FontStyle74"/>
              </w:rPr>
              <w:t xml:space="preserve">                        Ю «3»-1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Д «3»- 13                                         Ю «4»-20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 «4»-: 17                                        Ю «5»: 25 </w:t>
            </w:r>
          </w:p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Д «5»-:2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4"/>
              </w:rPr>
              <w:t>Совершенствование техники прыжка в вы</w:t>
              <w:softHyphen/>
              <w:t>соту с разбега. Развитие си</w:t>
              <w:softHyphen/>
              <w:t>ловых способностей</w:t>
            </w:r>
            <w:r>
              <w:rPr>
                <w:rStyle w:val="FontStyle73"/>
              </w:rPr>
              <w:t xml:space="preserve"> 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выполнения упражнений для развития силы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5"/>
              </w:rPr>
              <w:t xml:space="preserve">выполнять </w:t>
            </w:r>
            <w:r>
              <w:rPr>
                <w:rStyle w:val="FontStyle74"/>
              </w:rPr>
              <w:t>прыжок в высоту с разбега способом «перешагивание» с 7-9 бего</w:t>
              <w:softHyphen/>
              <w:t>вых шагов в целом;</w:t>
            </w:r>
            <w:r>
              <w:rPr>
                <w:rStyle w:val="FontStyle76"/>
              </w:rPr>
              <w:t xml:space="preserve"> Знать: </w:t>
            </w:r>
            <w:r>
              <w:rPr>
                <w:rStyle w:val="FontStyle74"/>
              </w:rPr>
              <w:t>технику выполнения упражнений для развития сил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4"/>
              </w:rPr>
              <w:t>Текущий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08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прыжок в высоту с разбега способом «перешаги</w:t>
              <w:softHyphen/>
              <w:t>вани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Демонстрация техники прыжка в высоту с разбега способом «перешагивание» с 7-9 беговых шагов в целом. Развитие силов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прыжка в высоту с разбе</w:t>
              <w:softHyphen/>
              <w:t>га способом «перешагивание»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выполнять прыжок в высоту с разбега способом «перешагивание» с 7-9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Оценка техники прыжка в высоту способом «пере</w:t>
              <w:softHyphen/>
              <w:t>шаги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4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 Раз</w:t>
              <w:softHyphen/>
              <w:t>витие силовых способностей (дифферен</w:t>
              <w:softHyphen/>
              <w:t>цированный зачет). 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; подтягиваться на высокой (М) и низкой (Д) перекладине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 xml:space="preserve">Подтяги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висе (раз).</w:t>
            </w:r>
          </w:p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. «3»- 5 Д «3»- 9                                 Ю «4»- 8 Д «4»-14                                Ю «5»- 10 Д «5»-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5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rStyle w:val="FontStyle74"/>
                <w:color w:val="00000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Повторение знаний о правилах использования л/а упражнений для развития скоростно-силовых способ</w:t>
              <w:softHyphen/>
              <w:t>носте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73"/>
              </w:rPr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>
                <w:rStyle w:val="FontStyle76"/>
              </w:rPr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1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Совершенствование метания 150-грам</w:t>
              <w:softHyphen/>
              <w:t>мового мяча на дальность с 4-5 броско</w:t>
              <w:softHyphen/>
              <w:t>вых шагов. Применение на практике спе</w:t>
              <w:softHyphen/>
              <w:t>циальных упражнений для метани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Анализ техники метания теннисного мяча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 xml:space="preserve">мо-назад»;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7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екущ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2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3"/>
                <w:b w:val="false"/>
              </w:rPr>
              <w:t>Зачет-метание малого мяча в цель и на даль</w:t>
              <w:softHyphen/>
              <w:t>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b w:val="false"/>
                <w:b w:val="false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Учетны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73"/>
              </w:rPr>
              <w:t>Учебно-познаватель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Выявить уровень владения умением ме</w:t>
              <w:softHyphen/>
              <w:t xml:space="preserve">тать 150-граммовый мяч на дальность с 4-5 бросковых шагов с полного разбега (дифференцированный зачет). Развитие координационных способностей. </w:t>
            </w:r>
            <w:r>
              <w:rPr>
                <w:rStyle w:val="FontStyle73"/>
              </w:rPr>
              <w:t>Рефлексивная.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Анализ техники метания мяча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6"/>
              </w:rPr>
              <w:t xml:space="preserve">Уметь: </w:t>
            </w:r>
            <w:r>
              <w:rPr>
                <w:rStyle w:val="FontStyle74"/>
              </w:rPr>
              <w:t>метать мяч с 4-5 бросковых шагов с отведе</w:t>
              <w:softHyphen/>
              <w:t>нием руки на 2 шага «пря</w:t>
              <w:softHyphen/>
              <w:t>мо-назад»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74"/>
                <w:b/>
                <w:b/>
                <w:bCs/>
              </w:rPr>
            </w:pPr>
            <w:r>
              <w:rPr>
                <w:rStyle w:val="FontStyle73"/>
              </w:rPr>
              <w:t>Метание мяча на даль</w:t>
              <w:softHyphen/>
              <w:t>ность (м)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3» М-31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3» Д-25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 xml:space="preserve"> </w:t>
            </w:r>
            <w:r>
              <w:rPr>
                <w:rStyle w:val="FontStyle74"/>
              </w:rPr>
              <w:t>«4» М.-37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4» Д.- 30 м</w:t>
            </w:r>
          </w:p>
          <w:p>
            <w:pPr>
              <w:pStyle w:val="Style40"/>
              <w:widowControl/>
              <w:rPr/>
            </w:pPr>
            <w:r>
              <w:rPr>
                <w:rStyle w:val="FontStyle74"/>
              </w:rPr>
              <w:t>« 5» М.-:40 м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«5» Д.-35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101</w:t>
            </w:r>
          </w:p>
          <w:p>
            <w:pPr>
              <w:pStyle w:val="Style34"/>
              <w:widowControl/>
              <w:rPr>
                <w:rStyle w:val="FontStyle7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/>
            </w:pPr>
            <w:r>
              <w:rPr>
                <w:rStyle w:val="FontStyle74"/>
              </w:rPr>
              <w:t xml:space="preserve"> </w:t>
            </w:r>
          </w:p>
          <w:p>
            <w:pPr>
              <w:pStyle w:val="Normal"/>
              <w:rPr>
                <w:rStyle w:val="FontStyle73"/>
                <w:b w:val="false"/>
                <w:b w:val="false"/>
              </w:rPr>
            </w:pPr>
            <w:r>
              <w:rPr>
                <w:rStyle w:val="FontStyle74"/>
              </w:rPr>
              <w:t>Резервный урок</w:t>
            </w:r>
          </w:p>
          <w:p>
            <w:pPr>
              <w:pStyle w:val="Normal"/>
              <w:rPr>
                <w:rStyle w:val="FontStyle7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74"/>
              </w:rPr>
              <w:t>Резервный ур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6"/>
              </w:rPr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73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Style w:val="FontStyle74"/>
              </w:rPr>
            </w:pPr>
            <w:r>
              <w:rPr>
                <w:rStyle w:val="FontStyle74"/>
              </w:rPr>
              <w:t>28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29.05</w:t>
            </w:r>
          </w:p>
          <w:p>
            <w:pPr>
              <w:pStyle w:val="Style34"/>
              <w:widowControl/>
              <w:rPr/>
            </w:pPr>
            <w:r>
              <w:rPr>
                <w:rStyle w:val="FontStyle74"/>
              </w:rPr>
              <w:t>30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napToGrid w:val="false"/>
              <w:rPr>
                <w:rStyle w:val="FontStyle74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81"/>
        </w:rPr>
      </w:pPr>
      <w:r>
        <w:rPr/>
      </w:r>
    </w:p>
    <w:p>
      <w:pPr>
        <w:pStyle w:val="Style28"/>
        <w:widowControl/>
        <w:rPr>
          <w:rStyle w:val="FontStyle80"/>
          <w:rFonts w:ascii="Trebuchet MS" w:hAnsi="Trebuchet MS" w:cs="Trebuchet MS"/>
          <w:b w:val="false"/>
          <w:b w:val="false"/>
          <w:bCs w:val="false"/>
          <w:smallCaps/>
          <w:spacing w:val="20"/>
          <w:sz w:val="8"/>
          <w:szCs w:val="8"/>
        </w:rPr>
      </w:pPr>
      <w:r>
        <w:rPr/>
      </w:r>
    </w:p>
    <w:p>
      <w:pPr>
        <w:pStyle w:val="Style24"/>
        <w:widowControl/>
        <w:rPr>
          <w:rStyle w:val="FontStyle81"/>
          <w:b w:val="false"/>
          <w:b w:val="false"/>
          <w:bCs w:val="false"/>
          <w:smallCaps/>
          <w:spacing w:val="20"/>
        </w:rPr>
      </w:pPr>
      <w:r>
        <w:rPr/>
      </w:r>
    </w:p>
    <w:p>
      <w:pPr>
        <w:pStyle w:val="Normal"/>
        <w:rPr>
          <w:rStyle w:val="FontStyle8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ngsana New">
    <w:charset w:val="00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Franklin Gothic Demi">
    <w:charset w:val="cc"/>
    <w:family w:val="swiss"/>
    <w:pitch w:val="variable"/>
  </w:font>
  <w:font w:name="Bookman Old Style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78">
    <w:name w:val="Font Style78"/>
    <w:qFormat/>
    <w:rPr>
      <w:rFonts w:ascii="Garamond" w:hAnsi="Garamond" w:cs="Garamond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sz w:val="150"/>
      <w:szCs w:val="150"/>
    </w:rPr>
  </w:style>
  <w:style w:type="character" w:styleId="FontStyle83">
    <w:name w:val="Font Style83"/>
    <w:qFormat/>
    <w:rPr>
      <w:rFonts w:ascii="Trebuchet MS" w:hAnsi="Trebuchet MS" w:cs="Trebuchet MS"/>
      <w:i/>
      <w:iCs/>
      <w:smallCaps/>
      <w:spacing w:val="20"/>
      <w:sz w:val="8"/>
      <w:szCs w:val="8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2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sz w:val="8"/>
      <w:szCs w:val="8"/>
    </w:rPr>
  </w:style>
  <w:style w:type="character" w:styleId="FontStyle86">
    <w:name w:val="Font Style86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rebuchet MS" w:hAnsi="Trebuchet MS" w:cs="Trebuchet MS"/>
      <w:i/>
      <w:iCs/>
      <w:sz w:val="14"/>
      <w:szCs w:val="1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1">
    <w:name w:val="Font Style91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b/>
      <w:bCs/>
      <w:w w:val="10"/>
      <w:sz w:val="52"/>
      <w:szCs w:val="52"/>
    </w:rPr>
  </w:style>
  <w:style w:type="character" w:styleId="FontStyle95">
    <w:name w:val="Font Style95"/>
    <w:qFormat/>
    <w:rPr>
      <w:rFonts w:ascii="Trebuchet MS" w:hAnsi="Trebuchet MS" w:cs="Trebuchet MS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pacing w:val="30"/>
      <w:sz w:val="14"/>
      <w:szCs w:val="14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pacing w:val="20"/>
      <w:sz w:val="12"/>
      <w:szCs w:val="12"/>
    </w:rPr>
  </w:style>
  <w:style w:type="character" w:styleId="FontStyle101">
    <w:name w:val="Font Style101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Candara" w:hAnsi="Candara" w:cs="Candara"/>
      <w:b/>
      <w:bCs/>
      <w:sz w:val="16"/>
      <w:szCs w:val="1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04">
    <w:name w:val="Font Style104"/>
    <w:qFormat/>
    <w:rPr>
      <w:rFonts w:ascii="Trebuchet MS" w:hAnsi="Trebuchet MS" w:cs="Trebuchet MS"/>
      <w:i/>
      <w:iCs/>
      <w:sz w:val="16"/>
      <w:szCs w:val="16"/>
    </w:rPr>
  </w:style>
  <w:style w:type="character" w:styleId="FontStyle105">
    <w:name w:val="Font Style105"/>
    <w:qFormat/>
    <w:rPr>
      <w:rFonts w:ascii="Trebuchet MS" w:hAnsi="Trebuchet MS" w:cs="Trebuchet MS"/>
      <w:b/>
      <w:bCs/>
      <w:i/>
      <w:iCs/>
      <w:sz w:val="10"/>
      <w:szCs w:val="10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07">
    <w:name w:val="Font Style107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108">
    <w:name w:val="Font Style108"/>
    <w:qFormat/>
    <w:rPr>
      <w:rFonts w:ascii="Trebuchet MS" w:hAnsi="Trebuchet MS" w:cs="Trebuchet MS"/>
      <w:i/>
      <w:iCs/>
      <w:spacing w:val="20"/>
      <w:sz w:val="12"/>
      <w:szCs w:val="12"/>
    </w:rPr>
  </w:style>
  <w:style w:type="character" w:styleId="FontStyle109">
    <w:name w:val="Font Style109"/>
    <w:qFormat/>
    <w:rPr>
      <w:rFonts w:ascii="Times New Roman" w:hAnsi="Times New Roman" w:cs="Times New Roman"/>
      <w:sz w:val="14"/>
      <w:szCs w:val="14"/>
    </w:rPr>
  </w:style>
  <w:style w:type="character" w:styleId="FontStyle110">
    <w:name w:val="Font Style110"/>
    <w:qFormat/>
    <w:rPr>
      <w:rFonts w:ascii="Trebuchet MS" w:hAnsi="Trebuchet MS" w:cs="Trebuchet MS"/>
      <w:b/>
      <w:bCs/>
      <w:smallCaps/>
      <w:sz w:val="24"/>
      <w:szCs w:val="24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2">
    <w:name w:val="Font Style112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FontStyle113">
    <w:name w:val="Font Style113"/>
    <w:qFormat/>
    <w:rPr>
      <w:rFonts w:ascii="MS Gothic;ＭＳ ゴシック" w:hAnsi="MS Gothic;ＭＳ ゴシック" w:eastAsia="MS Gothic;ＭＳ ゴシック" w:cs="MS Gothic;ＭＳ ゴシック"/>
      <w:b/>
      <w:bCs/>
      <w:sz w:val="8"/>
      <w:szCs w:val="8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15">
    <w:name w:val="Font Style115"/>
    <w:qFormat/>
    <w:rPr>
      <w:rFonts w:ascii="Times New Roman" w:hAnsi="Times New Roman" w:cs="Times New Roman"/>
      <w:spacing w:val="4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07:00Z</dcterms:created>
  <dc:creator>User</dc:creator>
  <dc:description/>
  <cp:keywords/>
  <dc:language>en-US</dc:language>
  <cp:lastModifiedBy>User</cp:lastModifiedBy>
  <cp:lastPrinted>2017-10-17T21:56:00Z</cp:lastPrinted>
  <dcterms:modified xsi:type="dcterms:W3CDTF">2018-09-07T15:55:00Z</dcterms:modified>
  <cp:revision>12</cp:revision>
  <dc:subject/>
  <dc:title/>
</cp:coreProperties>
</file>