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5673725" cy="177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по физической культур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класс: 4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Учитель: Михальченко Г.Д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 xml:space="preserve">2018-2019 уч.г.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</w:rPr>
        <w:t xml:space="preserve">  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яснительная запи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ус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курс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матическое  планировани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лендарно - тематическое планирование. </w:t>
        <w:tab/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тература для учителя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91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7-2018 учебный год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09"/>
        <w:gridCol w:w="1492"/>
        <w:gridCol w:w="108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упражн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ь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воч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рост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г 30 м с высокого старта с опорой на руку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0</w:t>
            </w:r>
          </w:p>
        </w:tc>
      </w:tr>
      <w:tr>
        <w:trPr>
          <w:trHeight w:val="3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лов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ыжок в длину с места (с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</w:tr>
      <w:tr>
        <w:trPr>
          <w:trHeight w:val="23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гибание рук в висе лёжа (кол-во раз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вынослив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учета времен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оордина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чный бег 3x10 м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5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163820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4585"/>
                              <w:gridCol w:w="1751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- 2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- 3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- 5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- 8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1- 90 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 -10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32.7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4585"/>
                        <w:gridCol w:w="1751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- 2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 - 3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- 5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- 8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1- 90 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 -10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676910</wp:posOffset>
                </wp:positionV>
                <wp:extent cx="5131435" cy="3575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09"/>
                              <w:gridCol w:w="4518"/>
                              <w:gridCol w:w="2854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c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81.55pt;mso-wrap-distance-left:0pt;mso-wrap-distance-right:9pt;mso-wrap-distance-top:0pt;mso-wrap-distance-bottom:0pt;margin-top:5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09"/>
                        <w:gridCol w:w="4518"/>
                        <w:gridCol w:w="2854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c элементами баскетбо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для учащихся 4 класс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ческой подготовленности проводится по фактически выполненной ими програм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>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4m.ru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0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5:00Z</dcterms:created>
  <dc:creator>Юшанова</dc:creator>
  <dc:description/>
  <cp:keywords/>
  <dc:language>en-US</dc:language>
  <cp:lastModifiedBy>User</cp:lastModifiedBy>
  <cp:lastPrinted>2017-09-09T22:01:00Z</cp:lastPrinted>
  <dcterms:modified xsi:type="dcterms:W3CDTF">2018-10-16T11:40:00Z</dcterms:modified>
  <cp:revision>21</cp:revision>
  <dc:subject/>
  <dc:title/>
</cp:coreProperties>
</file>