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/>
        <w:t xml:space="preserve">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602345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234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Музыка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 «б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Style18"/>
        <w:ind w:left="538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.руководитель: ЗаргишиеваГ.З</w:t>
      </w:r>
    </w:p>
    <w:p>
      <w:pPr>
        <w:pStyle w:val="Style18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8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8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  <w:r>
        <w:rPr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1/2012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нь, полный событий (</w:t>
      </w:r>
      <w:r>
        <w:rPr>
          <w:b/>
          <w:bCs/>
          <w:i/>
          <w:iCs/>
          <w:lang w:val="en-US"/>
        </w:rPr>
        <w:t>6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О России петь — что стремиться в храм»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Гори, гори ясно, чтобы не погасло!» (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музыкальном театр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концертном зал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«Чтоб музыкантом быть, так надобно уменье...»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(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Музыка. Начальные классы» - Е.Д.Критская, Г.П.Сергеева, Т.С.Шмаги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34"/>
        <w:gridCol w:w="993"/>
        <w:gridCol w:w="5501"/>
        <w:gridCol w:w="27"/>
        <w:gridCol w:w="1984"/>
        <w:gridCol w:w="1116"/>
        <w:gridCol w:w="13"/>
        <w:gridCol w:w="13"/>
        <w:gridCol w:w="13"/>
        <w:gridCol w:w="26"/>
        <w:gridCol w:w="25"/>
        <w:gridCol w:w="1062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равствуй, Родина Моя! Моя Россия!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мн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нь, полный собы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 инструменты (фортепиа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устойчивого интереса к му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 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color w:val="000000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жи сказку. Колыбельная. Ма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О России петь — что стремиться в храм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ли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Гори, гори ясно, чтобы не погасл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в народном сти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на Новогоднем празд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елание принимать участие в играх, песнях, танцах.</w:t>
            </w:r>
          </w:p>
          <w:p>
            <w:pPr>
              <w:pStyle w:val="Normal"/>
              <w:rPr/>
            </w:pPr>
            <w:r>
              <w:rPr/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музыкальном теа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. Бал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ое чудное мгновение. Увертюра. Фин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оды зи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треча вес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концертном зал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инки с вы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ит нестареющий Моца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40. Увертю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лшебный  цветик-семицветик. </w:t>
            </w:r>
            <w:r>
              <w:rPr/>
              <w:t xml:space="preserve"> </w:t>
            </w:r>
            <w:r>
              <w:rPr>
                <w:b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/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/>
            </w:pPr>
            <w:r>
              <w:rPr/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в движении. Попутная пес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Чтоб музыкантом быть, так надобно уменье...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учит людей понимать друг дру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 урок – конце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35:00Z</dcterms:created>
  <dc:creator>User</dc:creator>
  <dc:description/>
  <cp:keywords/>
  <dc:language>en-US</dc:language>
  <cp:lastModifiedBy>User</cp:lastModifiedBy>
  <cp:lastPrinted>2012-06-03T18:39:00Z</cp:lastPrinted>
  <dcterms:modified xsi:type="dcterms:W3CDTF">2018-10-15T11:15:00Z</dcterms:modified>
  <cp:revision>15</cp:revision>
  <dc:subject/>
  <dc:title/>
</cp:coreProperties>
</file>