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19975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97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</w:t>
      </w:r>
      <w:r>
        <w:rPr>
          <w:b/>
          <w:sz w:val="48"/>
          <w:szCs w:val="48"/>
        </w:rPr>
        <w:t xml:space="preserve">по предмету </w:t>
      </w:r>
      <w:r>
        <w:rPr>
          <w:b/>
          <w:i/>
          <w:sz w:val="48"/>
          <w:szCs w:val="48"/>
        </w:rPr>
        <w:t>«</w:t>
      </w:r>
      <w:r>
        <w:rPr>
          <w:b/>
          <w:i/>
          <w:sz w:val="48"/>
          <w:szCs w:val="48"/>
          <w:u w:val="single"/>
        </w:rPr>
        <w:t>Окружающий мир</w:t>
      </w:r>
      <w:r>
        <w:rPr>
          <w:b/>
          <w:i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ласс   </w:t>
      </w:r>
      <w:r>
        <w:rPr>
          <w:b/>
          <w:i/>
          <w:sz w:val="48"/>
          <w:szCs w:val="48"/>
        </w:rPr>
        <w:t>2 «б»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2018-2019</w:t>
      </w:r>
      <w:r>
        <w:rPr>
          <w:b/>
          <w:sz w:val="48"/>
          <w:szCs w:val="48"/>
        </w:rPr>
        <w:t xml:space="preserve"> учебный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7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.руководитель: ЗаргишиеваГ.З</w:t>
      </w:r>
    </w:p>
    <w:p>
      <w:pPr>
        <w:pStyle w:val="Style17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7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color w:val="000000"/>
        </w:rPr>
        <w:t>Рабочая программа по окружающему мир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А. А. Плешакова «Окружающий мир. 1-4 классы» (УМК «Школа России», 2010)</w:t>
      </w:r>
    </w:p>
    <w:p>
      <w:p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left="142" w:firstLine="284"/>
        <w:jc w:val="both"/>
        <w:rPr/>
      </w:pPr>
      <w:r>
        <w:rPr>
          <w:highlight w:val="white"/>
        </w:rPr>
        <w:t xml:space="preserve">    </w:t>
      </w:r>
      <w:r>
        <w:rPr>
          <w:highlight w:val="white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highlight w:val="white"/>
        </w:rPr>
        <w:t>целе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firstLine="284"/>
        <w:jc w:val="both"/>
        <w:rPr/>
      </w:pPr>
      <w:r>
        <w:rPr>
          <w:b/>
          <w:bCs/>
          <w:highlight w:val="white"/>
        </w:rPr>
        <w:t xml:space="preserve">- </w:t>
      </w:r>
      <w:r>
        <w:rPr>
          <w:highlight w:val="white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7" w:leader="none"/>
        </w:tabs>
        <w:autoSpaceDE w:val="false"/>
        <w:ind w:left="360" w:hanging="360"/>
        <w:jc w:val="both"/>
        <w:rPr>
          <w:highlight w:val="white"/>
        </w:rPr>
      </w:pPr>
      <w:r>
        <w:rPr>
          <w:highlight w:val="white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spacing w:before="0" w:after="200"/>
        <w:ind w:left="1287" w:hanging="1145"/>
        <w:jc w:val="both"/>
        <w:rPr/>
      </w:pPr>
      <w:r>
        <w:rPr>
          <w:highlight w:val="white"/>
        </w:rPr>
        <w:t xml:space="preserve">Основными </w:t>
      </w:r>
      <w:r>
        <w:rPr>
          <w:b/>
          <w:bCs/>
          <w:highlight w:val="white"/>
        </w:rPr>
        <w:t xml:space="preserve">задачами </w:t>
      </w:r>
      <w:r>
        <w:rPr>
          <w:highlight w:val="white"/>
        </w:rPr>
        <w:t>реализации содержания курса являются: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b/>
          <w:bCs/>
          <w:color w:val="000000"/>
          <w:highlight w:val="white"/>
        </w:rPr>
        <w:t>Отбор</w:t>
      </w:r>
      <w:r>
        <w:rPr>
          <w:color w:val="000000"/>
          <w:highlight w:val="white"/>
        </w:rPr>
        <w:t xml:space="preserve"> содержания учебного курса «Окружающий мир» осуществлялся на основе следующих ведущих ид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многообраз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экологической целостност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107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уважения к миру.</w:t>
      </w:r>
    </w:p>
    <w:p>
      <w:pPr>
        <w:pStyle w:val="Normal"/>
        <w:autoSpaceDE w:val="false"/>
        <w:ind w:left="720" w:firstLine="1077"/>
        <w:jc w:val="both"/>
        <w:rPr>
          <w:color w:val="000000"/>
          <w:highlight w:val="white"/>
          <w:lang w:val="en"/>
        </w:rPr>
      </w:pPr>
      <w:r>
        <w:rPr>
          <w:color w:val="000000"/>
          <w:highlight w:val="white"/>
          <w:lang w:val="e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77"/>
        <w:jc w:val="both"/>
        <w:rPr>
          <w:color w:val="000000"/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Курс «Окружающий мир» для второго класса в равной мере интегрирует природоведческие, обществоведческие, исторические знания, представляет младшим школьникам естественно - научный и социально-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 – 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autoSpaceDE w:val="false"/>
        <w:spacing w:before="240" w:after="200"/>
        <w:ind w:firstLine="567"/>
        <w:jc w:val="both"/>
        <w:rPr/>
      </w:pPr>
      <w:r>
        <w:rPr>
          <w:highlight w:val="white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 </w:t>
      </w:r>
    </w:p>
    <w:p>
      <w:pPr>
        <w:pStyle w:val="Normal"/>
        <w:autoSpaceDE w:val="false"/>
        <w:spacing w:before="240" w:after="200"/>
        <w:ind w:firstLine="567"/>
        <w:jc w:val="both"/>
        <w:rPr>
          <w:highlight w:val="white"/>
        </w:rPr>
      </w:pPr>
      <w:r>
        <w:rPr>
          <w:highlight w:val="white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. Плешаков А.А. Окружающий мир. Мир вокруг нас. Учебник для 2 класса начальной школы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Плешаков А.А. Окружающий мир. Мир вокруг нас. Учебник для 2 класса начальной школы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Плешаков А.А. Окружающий мир. Проверим себя: Тетрадь для учащихся 2 класса начальной школы. – М.: ВИТА-ПРЕСС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4. Плешаков А.А. Окружающий мир. Рабочая тетрадь: 2 класс. Пособие для учащихся общеобразовательных учреждений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5. Плешаков А.А. Окружающий мир. Рабочая тетрадь: 2 класс. Пособие для учащихся общеобразовательных учреждений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6. Плешаков А.А. Зеленые страницы. КДЧ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7. Плешаков А.А. От земли до неба. Атлас-определитель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8. Логинова О.Б., Яковлева С.Г. Мои достижения. Итоговые комплексные работы. 2 класс. – М.: Просвещение, 2011. </w:t>
      </w:r>
    </w:p>
    <w:p>
      <w:pPr>
        <w:pStyle w:val="Normal"/>
        <w:autoSpaceDE w:val="false"/>
        <w:rPr/>
      </w:pPr>
      <w:r>
        <w:rPr/>
        <w:t>9. Контрольно – измерительные материал. Окружающий мир. 2 класс. /Сост. И.Ф. Яценко. – М: ВАКО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7178" w:type="dxa"/>
        <w:jc w:val="left"/>
        <w:tblInd w:w="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ма раздел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л-во час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Где мы живем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рирод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Жизнь города и сел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Здоровье и безопасность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Общение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утешествия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Резерв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8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67"/>
        <w:jc w:val="both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График проведения экскурсий, практических и проверочных работ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5528"/>
        <w:gridCol w:w="674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обуч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агностический и практический матери</w:t>
            </w:r>
            <w:r>
              <w:rPr>
                <w:b/>
                <w:bCs/>
              </w:rPr>
              <w:t xml:space="preserve">ал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"/>
              </w:rPr>
              <w:t xml:space="preserve">1 </w:t>
            </w:r>
            <w:r>
              <w:rPr>
                <w:color w:val="000000"/>
              </w:rPr>
              <w:t xml:space="preserve">четверть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18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2 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14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очная работ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3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20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16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68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 xml:space="preserve">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 (68 ч)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Где мы живем (3ч)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color w:val="000000"/>
          <w:highlight w:val="white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highlight w:val="white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 xml:space="preserve">Экскурсия: </w:t>
      </w:r>
      <w:r>
        <w:rPr/>
        <w:t>Что нас окружает?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рирода (21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Живая и неживая природа. Осенние изменения в природе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>Жизнь города и села (1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од (село), где мы живем: основные особенности, доступные сведения из истории.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агазины города, села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Зимние изменения в природе. Знакомство с достопримечательностями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Здоровье и безопасность (10 ч)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Строение тела человека. Здоровье человека – его важнейшее богатство. Режим дня. Правила личной гигиены. 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правил перехода улицы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Общение (6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основных правил этикета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утешествия (15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Знакомство с другими городами нашей страны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Карта мира. Материки и океаны. Страны мир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Определение сторон горизонта по компасу. Основные приемы чтения карты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Резерв – 3 ча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В результате изучения окружающего мира второклассники </w:t>
      </w:r>
      <w:r>
        <w:rPr>
          <w:b/>
          <w:bCs/>
        </w:rPr>
        <w:t>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распознавать неживую и живую природу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иболее распространенные 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классники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спользовать основные формы приветствия, просьбы и</w:t>
      </w:r>
      <w:r>
        <w:rPr>
          <w:lang w:val="en-US"/>
        </w:rPr>
        <w:t> </w:t>
      </w:r>
      <w:r>
        <w:rPr/>
        <w:t>т.</w:t>
      </w:r>
      <w:r>
        <w:rPr>
          <w:lang w:val="en-US"/>
        </w:rPr>
        <w:t> </w:t>
      </w:r>
      <w:r>
        <w:rPr/>
        <w:t>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пределять основные стороны горизонта с помощью компаса;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Планируемые результаты освоения предмета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highlight w:val="white"/>
        </w:rPr>
        <w:t xml:space="preserve">личностных результатов </w:t>
      </w:r>
      <w:r>
        <w:rPr>
          <w:highlight w:val="white"/>
        </w:rPr>
        <w:t>начального образования, а именно: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highlight w:val="white"/>
        </w:rPr>
        <w:t xml:space="preserve">метапредметных результатов </w:t>
      </w:r>
      <w:r>
        <w:rPr>
          <w:highlight w:val="white"/>
        </w:rPr>
        <w:t xml:space="preserve">начального образования, таких как: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5) освоение начальных форм познавательной и личностной рефлексии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При изучении курса «Окружающий мир» достигаются следующие </w:t>
      </w:r>
      <w:r>
        <w:rPr>
          <w:b/>
          <w:bCs/>
          <w:highlight w:val="white"/>
        </w:rPr>
        <w:t>предметные результаты:</w:t>
      </w:r>
      <w:r>
        <w:rPr>
          <w:highlight w:val="white"/>
        </w:rPr>
        <w:t xml:space="preserve">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ѐтся «методом сложения», при котором фиксируется достижение опорного уровня и его превышени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предмету. Остальные работы подобраны так, чтобы их совокупность демонстрировала нарастающие успешность, объѐм и глубину знаний, достижение более высоких уровней формируемых учебных действий.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Итоговая оценка выводится на основе результатов итоговых комплексных работ - системы заданий различного уровня сложности по чтению, русскому языку, математике и окружающему миру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ная оценка личностных, метапредметных и предметных результатов реализуется в рамках </w:t>
      </w:r>
      <w:r>
        <w:rPr>
          <w:b/>
          <w:bCs/>
          <w:color w:val="000000"/>
        </w:rPr>
        <w:t>накопительной системы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оторая: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-ства образования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Критериями оценива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autoSpaceDE w:val="false"/>
        <w:spacing w:before="0" w:after="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динамика результатов предметной обученности, формирования универсальных учебных действ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кущий контроль </w:t>
      </w:r>
      <w:r>
        <w:rPr/>
        <w:t>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Тематический контроль </w:t>
      </w:r>
      <w:r>
        <w:rPr>
          <w:color w:val="000000"/>
        </w:rPr>
        <w:t xml:space="preserve">по окружающему миру проводится в устной форме. Для тематических проверок выбираются узловые вопросы программы. </w:t>
      </w:r>
    </w:p>
    <w:p>
      <w:pPr>
        <w:pStyle w:val="Normal"/>
        <w:autoSpaceDE w:val="false"/>
        <w:jc w:val="both"/>
        <w:rPr/>
      </w:pPr>
      <w:r>
        <w:rPr/>
        <w:t xml:space="preserve">Основанием для выставления </w:t>
      </w:r>
      <w:r>
        <w:rPr>
          <w:b/>
          <w:bCs/>
        </w:rPr>
        <w:t xml:space="preserve">итоговой оценки </w:t>
      </w:r>
      <w:r>
        <w:rPr/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104"/>
        <w:gridCol w:w="5244"/>
      </w:tblGrid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уро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</w:tblGrid>
            <w:tr>
              <w:trPr>
                <w:trHeight w:val="88" w:hRule="atLeast"/>
              </w:trPr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ид работы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контроля / Те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Стартовая диагностик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color w:val="000000"/>
              </w:rPr>
              <w:t>Входна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змерение температур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осен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горными породами и минерала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ознавание деревьев, кустарников и трав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Проверочн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первую четвер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редставителями дикорастущих и культурных растений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приѐмов ухода за комнатными растения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6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приѐмов ухода за животными живого уголк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ирод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Проект 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ной город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омежуточн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Итоговая работа за 1 полугод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Экскурсия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гости к зиме. Сезонные изменения в природ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Жизнь города и сел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7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тработка правил перехода улиц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доровье и безопаснос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8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тработка основных правил этикет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Проверочная работа.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третью четвер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бщен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9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ение сторон горизонта по компасу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весн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ктическая работа № 1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воение основных приѐмов чтения карт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утешестви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Итогов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учебный год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Экскурсия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переди лето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-ского, исторического содержания, видеофильмы, звукозапис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ѐздного неба (по возможности); иллюстративные материалы (альбомы, комплекты открыток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рельефные модели равнины, холма, овраг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одели дорожных знаков, транспортных средств, часов; </w:t>
      </w:r>
    </w:p>
    <w:p>
      <w:pPr>
        <w:pStyle w:val="Normal"/>
        <w:autoSpaceDE w:val="false"/>
        <w:spacing w:before="0" w:after="21"/>
        <w:jc w:val="both"/>
        <w:rPr/>
      </w:pPr>
      <w:r>
        <w:rPr>
          <w:color w:val="000000"/>
        </w:rPr>
        <w:t xml:space="preserve">- модель торса человека с внутренними органами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уляжи грибов, фруктов и овощей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акеты исторических памятников старинных жилищ, оборонительных сооружений (по возможности); </w:t>
      </w:r>
    </w:p>
    <w:p>
      <w:pPr>
        <w:pStyle w:val="Normal"/>
        <w:autoSpaceDE w:val="false"/>
        <w:spacing w:before="0" w:after="8"/>
        <w:jc w:val="both"/>
        <w:rPr/>
      </w:pPr>
      <w:r>
        <w:rPr>
          <w:color w:val="000000"/>
        </w:rPr>
        <w:t xml:space="preserve">- разрезные плоскостные модели строения цветкового растения, цветка, реки; плоскостные или объѐмные модели молекул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коллекции минералов, горных пород, полезных ископаемых поч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рбарии дикорастущих и культурных растений, наборы семян, плод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живые объекты (комнатные растения, животные живого уголка)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уголка живой природы: </w:t>
      </w:r>
      <w:r>
        <w:rPr>
          <w:color w:val="000000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экскурсий в природу: </w:t>
      </w:r>
      <w:r>
        <w:rPr>
          <w:color w:val="000000"/>
        </w:rPr>
        <w:t xml:space="preserve">фотографии, открытки растений, живот-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Учебно-практическое и учебно-лабораторное оборудование: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микроскоп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глобус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луп для работы в группах по 5-6 человек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компасов для работы в группах по 5-6 человек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флюге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барометр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бинокл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весов с набором разновес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демонстрационные экземпляры термометров разных видов (спиртового, биметаллического, медицинского) для измерения температуры воздуха, воды и тел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Для выполнения заданий по моделированию </w:t>
      </w:r>
      <w:r>
        <w:rPr>
          <w:color w:val="000000"/>
        </w:rPr>
        <w:t xml:space="preserve">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Лабораторное оборудование и материалы </w:t>
      </w:r>
      <w:r>
        <w:rPr>
          <w:color w:val="000000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1534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06"/>
        <w:gridCol w:w="851"/>
        <w:gridCol w:w="5670"/>
        <w:gridCol w:w="2126"/>
        <w:gridCol w:w="960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001"/>
      </w:tblGrid>
      <w:tr>
        <w:trPr>
          <w:trHeight w:val="585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результаты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552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  <w:lang w:val="en"/>
              </w:rPr>
              <w:t xml:space="preserve">1 </w:t>
            </w:r>
            <w:r>
              <w:rPr>
                <w:b/>
                <w:bCs/>
              </w:rPr>
              <w:t>четверть (18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          Где мы живём?                     4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одная страна. Твой адрес в мире. Край, в котором мы живё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нимать учебные задачи урока. Анализировать информацию, полученную на уроке, и делиться своими зна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собирать информацию из иллюстраций, собственных наблюдений, учебного текста, рассуждать и проверять свои вывод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Город и село.</w:t>
            </w:r>
            <w:r>
              <w:rPr/>
              <w:t>Россия – священная наша держав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ть остаточные знания второклассников по предмету. Анализировать информацию, полученную на уроке, и делиться своими зна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имволов России – герба, флага, гимна. Умение оценивать свои достижения на ур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нас окружает? Наше отношение к окружающему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объектов; различать объекты природы и рукотворно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что нас окружают предметы живой и неживой природы; умение различать объекты живой и не 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Где мы живем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              Природа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      20</w:t>
            </w:r>
            <w:r>
              <w:rPr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и неживая природ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лассифицировать объекты по существен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Явления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результатах своих наблюдений, определять сезон по характерным явлениям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измеряют температуру? Практическая работа № 1 «Измерение температуры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комиться с различными видами термометров, измерять и записывать температуру,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температура», правил измерения температуры, названий времён года. Умение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и составлять простые схем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погода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 описывать погоду за окном класса, характеризовать погоду, как сочетание температуры воздуха, осадков, облачности, ветра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, выполнение действий по алгоритм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1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, устанавливать взаимосвязи между ним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экскурсии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живая природа осенью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неживой природе осенью, формулировать выводы. Рассказывать об осенних явлениях в неживой природе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природа осенью. Перелётные птиц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природе осенью, формулировать выводы. Рассказывать об осенних явлениях в живой природе. Вести дневник наблюд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, перелётных птиц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вёздное неб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на рисунке знакомые созвездия, моделировать созвездия Ориона, Лебедя, Кассиопе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Исследовать с помощью лупы состав гранита, различать горные породы, формулировать выводы. Работать в па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воздух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здуха для растений, животных и человека. Описывать эстетическое воздействие созерцания неба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а в жизни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ды для растений, животных и человека. Описывать эстетическое воздействие созерцания водных просторов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растения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3 «Распознавание деревьев, кустарников и трав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авливать по схеме различия между группами растений, классифицировать растения и делать самопроверку, приводить примеры деревьев, кустарников, трав своего кра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животные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относить группы животных и их существенные признаки, знакомиться с разнообразием животных, находить в рассказах новую информацию, выступать с сообщениями. Сравнивать животных. Выявлять зависимость между строением тела животного и местом его обит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видимые нити в природе: взаимосвязь растительного и животного ми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Моделировать изучаемые взаимосвязи, выявлять роль человека в сохранении или нарушении этих взаимосвязей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природе». Умение устанавливать взаимосвяз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орастущие и культур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4 «Знакомство с представителями дикорастущих и культурных растений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орастущие и культурные растения; приводить примеры, находить и обсуждать новую информацию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дикорастущих и культурных растений. Умение делить растения на дикорастущие и культурные; различать части растений; отображать их на рисунке. Умение оценивать воздействие человека на природ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                                                   </w:t>
            </w:r>
            <w:r>
              <w:rPr>
                <w:b/>
                <w:bCs/>
                <w:lang w:val="en"/>
              </w:rPr>
              <w:t xml:space="preserve">2 </w:t>
            </w:r>
            <w:r>
              <w:rPr>
                <w:b/>
                <w:bCs/>
              </w:rPr>
              <w:t>четверть (14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ие и домашние животны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их и домашних животных; моделировать значение домашних животных для человека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омнат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5 «Отработка приёмов ухода за комнатными растения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знавать комнатные растения на рисунках; осуществлять самопроверку. Оценивать роль комнатных растений для физического и психического здоровья человека. Работать в групп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отные живого уголка. Про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6 «Отработка приёмов ухода за животными живого уголка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животных живого уголка и особенностях ухода за ними. Определять породы кошек и собак; обсуждать роль кошек и собак в хозяйстве человек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едставителей живого уголка, правил ухода за животными живого уголка. Умение называть редкие породы кошек и собак, характеризовать условия жизни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расная книг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влять причины исчезновения изучаемых растений и животных; предлагать и обсуждать меры по их охране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Будь природе другом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Анализировать факты, угрожающие живой природе, знакомиться с Правилами друзей природы и экологическими знаками, договариваться о соблюдении этих правил и предлагать свои правил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й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декодировать условные знаки, выбирать нужную информацию из художественного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Природа». </w:t>
            </w:r>
            <w:r>
              <w:rPr>
                <w:b/>
                <w:bCs/>
              </w:rPr>
              <w:t>Тест №1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              Жизнь города и села  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и село. Наш дом. Проект «Родной город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с помощью фотографий и по личным наблюдениям город и село, формулировать вывод из изученного материала. Подбирать материал для проекта. Оформить стенд, сделать презентацию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од» и «село», названий строительных машин, составных частей экономики, понятий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экономика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б отраслях экономики по предложенному плану, моделировать взаимосвязи отраслей экономики, читать тексты, находить в них ответы на поставленные вопрос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из чего сделано? За покупка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лассифицировать предметы по характеру материала, прослеживать производственные цепочки, моделировать их и составлять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 Умение классифицировать това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оительство и транспорт. Виды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троительстве городского и сельского домов. Узнавать по фотографиям виды транспорта и классифицирова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 «транспорт», видов транспорта, названий профессий. Умение приводить примеры видов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ультура и образование. Все профессии важ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зличать учреждения культуры и образования, узнавать их и приводить примеры. Посещать музе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В гости к зиме. </w:t>
            </w:r>
            <w:r>
              <w:rPr>
                <w:spacing w:val="-4"/>
              </w:rPr>
              <w:t>Сезонные изменения в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над зимними природными явлениями. Обсуждать зимние явления за прошедший день, исследовать пласт снега и выявлять зависимость от чередования оттепелей, снегопадов и мороз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природа зимой. Зимняя жизнь зверей и птиц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наблюдения над зимними природными явлениями. Формулировать правила поведения на улице зимой. Работать с текстами учебника, дел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3 </w:t>
            </w:r>
            <w:r>
              <w:rPr>
                <w:b/>
                <w:bCs/>
              </w:rPr>
              <w:t>четверть (20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видимые нити в лес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Моделировать изучаемые взаимосвязи, выявлять роль человека в сохранении или нарушении этих взаимосвязе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лесу». Умение устанавливать взаимосвяз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работать с текстом, выделять новые понятия, определять их существенные признаки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Жизнь города и села». </w:t>
            </w:r>
            <w:r>
              <w:rPr>
                <w:b/>
                <w:bCs/>
              </w:rPr>
              <w:t>Тест №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.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/>
            </w:pPr>
            <w:r>
              <w:rPr>
                <w:spacing w:val="-8"/>
              </w:rPr>
              <w:t>Знание понятий «город» и «село», названий строительных машин, состав-ных частей экономики, понятий: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читать схемы и работать с ними, давать аргументированный ответ на поставленный вопрос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      Здоровье и безопасность.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Строение тела человек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зывать и показывать внешние части тела человека, определять на страницах учебника или на муляже положение внутренних орган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режиме дня, составлять рациональный режим дня школьника. Обсуждать сбалансированное питание школьника, формулировать правила личной гигие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говорим о болезнях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снить значение понятия «здоровье». Обсудить проблему, что может повредить здоровью, что поможет сохрани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болезнь», правил сохранения и укрепления здоровья. Умение проводить профилактику болезне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дорожного движения. Берегись автомобиля! Практическая работа № 7 «Отработка правил перехода улиц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улировать правила безопасности на основе прочитанных рассказов, моделировать сигналы светофора. Практически учиться соблюдать правила дорожной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шни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ъяснять с опорой на иллюстрацию учебника потенциальную опасность бытовых предметов и ситуаций, формулировать правила безопасности в быт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жар.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Характеризовать пожароопасные предметы, запомнить правила предупреждения пожара, моделировать вызов пожарной охраны по мобильному и обычному телефону по номеру МЧ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дома; правил противопожарной безопасности, правил поведения в социальной среде. Умение выполнять правила безопасности 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Лесны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в лесу, определять с помощью дополнительной литературы опасных насекомы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лесу, знать съедобные и ядовитые грибы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нужно купаться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на воде, запомнить правила поведения во время куп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на воде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чень подозрительный тип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при контактах с незнакомыми людьми, предлагать и обсуждать варианты поведения в подобных ситуациях, моделировать звонок в милицию и МЧС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безопасности, которые надо соблюдать в социальной среде, как вести себя с незнакомцами. Умение выполнять правила безопасности с незнакомым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людь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Здоровье и безопасность». </w:t>
            </w:r>
            <w:r>
              <w:rPr>
                <w:b/>
                <w:bCs/>
              </w:rPr>
              <w:t>Тест №3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 в лесу, на воде, в социальной среде, дома, на дороге. Умение выполнять правила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                            Общение.                 6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ша дружная семь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ировать понятие «культура общения», рассказывать о семейных взаимоотношениях, моделировать ситуации семейной трапез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 общения», «семья». Умение выполнять элементарные нормы общения в семье, 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школьном коллективе, совместных мероприятиях в классе, в школе. Обсуждать вопрос о культуре общения в школе,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вежлив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суждать, какие правила вежливости имеются в русском языке и как они применяются в различных ситуациях общения. Формировать правила поведения, моделировать ситуации общения в различных ситуациях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ень рождения. Практическая работа № 8 «Отработка основных правил этикет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морально-эстетические аспекты дружбы, правила поведения за столом. Формулировать правила этикета в гостях. Моделировать различные ситуации за стол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Мы – зрители и пассажир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правила поведения в театре, в общественном транспорте, формулировать их на основе иллюстраций учебни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ающий урок по теме «Общение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№4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VI              </w:t>
            </w:r>
            <w:r>
              <w:rPr>
                <w:b/>
                <w:bCs/>
                <w:sz w:val="28"/>
                <w:szCs w:val="28"/>
              </w:rPr>
              <w:t xml:space="preserve">Путешествия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18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осмотрите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круг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фотографии в учебнике, находить линию горизонта; находить на схеме и называть указанные стороны горизон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ля чего нужен компас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9 «Определение сторон горизонта по компасу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ориентиры на рисунке учебника, на дороге от дома до школы, в своём городе. Знакомиться с устройством компаса и правилами работы с ним. Знакомиться со способами ориентирования по мест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4 </w:t>
            </w:r>
            <w:r>
              <w:rPr>
                <w:b/>
                <w:bCs/>
              </w:rPr>
              <w:t>четверть (16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ы земной поверх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поставлять фотографии равнин и гор, анализировать цветовое обозначение равнин и гор на глобусе. Сравнивать по схеме гору и холм, описывать красоту гор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оём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азличать водоёмы естественного и искусственного происхождения. Анализировать схему частей рек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нины, моря, реки, различать по карте и показывать различные водоё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3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аблюдать за состоянием погоды, таянием снега, появлением зелени, появлением первых птиц и т.д., используя дополнительную литературу. Формулировать выводы о весенних явлениях природы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spacing w:lineRule="auto" w:line="276" w:before="0" w:after="200"/>
              <w:rPr/>
            </w:pPr>
            <w:r>
              <w:rPr/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родной стран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зображение России на глобусе и карте, осваивать приёмы чтения карты, учиться правильно показывать объекты на настенной карт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карта и как её читать? Практическая работа № 10 «Освоение основных приёмов чтения карты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иться правильно показывать объекты на настенной карте, осваивать приёмы чтения карт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арта», условных обозначений на карте. Умение показать на карте, глобусе материки, океаны, горы, равнины, моря, реки, различать по карте и показывать различные водоёмы, границу нашей Родины. Показывать на карте город Москву, 1-2 города Росс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оскве. Московский Кремль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Москву на карте России, знакомиться с планом Москвы. Обсуждать значение Московского Кремля для каждого россиянина, извлекать из дополнительной литературы сведения о достопримечательностях Москв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на Нев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Санкт-Петербург на карте России, знакомиться с планом Санкт-Петербурга. Извлекать из дополнительной литературы сведения о достопримечательностях Санкт-Петербург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Ок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ать по фотографиям в учебнике о достопримечательностях городов на Оке. Моделировать в виде схемы, чем знаменит каждый из городов на 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городов на Оке. Умение показать на карте города на 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планет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глобус и карту мира, находить, называть и показывать на глобусе и карте мира материки и океа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атери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аны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политическую и физическую карты мира. Приводить примеры стран, расположенных на разных материк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утешествие в космо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Тест № 5 </w:t>
            </w:r>
            <w:r>
              <w:rPr/>
              <w:t>за учебный год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Работать с готовыми моделями – глобусом и картой. Изучать дополнительную информацию о звёздах, планетах, метеоритах. Выявить главные факторы жизни на Земле: свет, тепло, воздух, вода. Выполнять тестовые зад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амилии первого космонавта, 2-3 созвездий. Знание материала, изученного во 2 классе. Умение работать с картой звёздного неба,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Путешествие». </w:t>
            </w:r>
            <w:r>
              <w:rPr>
                <w:b/>
                <w:bCs/>
              </w:rPr>
              <w:t>Итоговая диагностическая работа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знания по теме «Путешествие». Выполнять тестовые зад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а, изученного во 2 классе. Умение применить свои знания при выполнении итоговой диагностической работ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переди лет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летних явлений в живой и неживой природе, определять цветущие травы с помощью дополнительной литератур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летом. Умение проводить наблюдения за летни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7</w:t>
            </w:r>
          </w:p>
        </w:tc>
        <w:tc>
          <w:tcPr>
            <w:tcW w:w="390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 проектов «Родословная», «Города России», «Страны ми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>
          <w:spacing w:val="-4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рельефные модели равнины, холма, овраг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и дорожных знаков, транспортных средств, ча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ь торса человека с внутренними органами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уляжи грибов, фруктов и овощей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коллекции минералов, горных пород, полезных ископаемых, поч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гербарии дикорастущих и культурных растений, наборы семян, плод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spacing w:val="-10"/>
        </w:rPr>
        <w:t xml:space="preserve">– </w:t>
      </w:r>
      <w:r>
        <w:rPr>
          <w:spacing w:val="-10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живые объекты (комнатные растения, животные живого уголка)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bCs/>
        </w:rPr>
        <w:t xml:space="preserve">Оборудование для экскурсий в природу: </w:t>
      </w:r>
      <w:r>
        <w:rPr/>
        <w:t xml:space="preserve">фотографии, открытки растений, животных, минералов и др., лупы, , компасы, рулетки, садовые совки, пакеты для сбора природного материала, пакеты для мусора и приспособления для его сбора, фотоаппарат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микроскоп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глобус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луп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компасов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флюге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баромет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весов с набором разнове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i/>
          <w:iCs/>
        </w:rPr>
        <w:t>Для выполнения заданий по моделированию</w:t>
      </w:r>
      <w:r>
        <w:rPr/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>Лабораторное оборудование и материалы</w:t>
      </w:r>
      <w:r>
        <w:rPr/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27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8:37:00Z</dcterms:created>
  <dc:creator>user</dc:creator>
  <dc:description/>
  <cp:keywords/>
  <dc:language>en-US</dc:language>
  <cp:lastModifiedBy>User</cp:lastModifiedBy>
  <cp:lastPrinted>2018-08-31T11:55:00Z</cp:lastPrinted>
  <dcterms:modified xsi:type="dcterms:W3CDTF">2018-10-15T11:16:00Z</dcterms:modified>
  <cp:revision>17</cp:revision>
  <dc:subject/>
  <dc:title>Пояснительная записка</dc:title>
</cp:coreProperties>
</file>