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2585" cy="628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2585" cy="628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126"/>
        <w:gridCol w:w="4535"/>
        <w:gridCol w:w="7228"/>
        <w:gridCol w:w="810"/>
        <w:gridCol w:w="15"/>
        <w:gridCol w:w="15"/>
        <w:gridCol w:w="15"/>
        <w:gridCol w:w="15"/>
        <w:gridCol w:w="7"/>
        <w:gridCol w:w="8"/>
        <w:gridCol w:w="30"/>
        <w:gridCol w:w="15"/>
        <w:gridCol w:w="776"/>
      </w:tblGrid>
      <w:tr>
        <w:trPr/>
        <w:tc>
          <w:tcPr>
            <w:tcW w:w="160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ОЯСНИТЕЛЬНАЯ ЗАПИСК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Рабочая программа по литературе для 5 класса 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, а также в соответствии с рекомендациями Примерной программы (Примерные программы по учебным предметам. Основная школа. В 2-х частях, М.: «Просвещение», 2015 год)</w:t>
            </w:r>
            <w:r>
              <w:rPr>
                <w:rFonts w:eastAsia="Times New Roman"/>
                <w:bCs/>
                <w:sz w:val="24"/>
                <w:szCs w:val="24"/>
                <w:lang w:eastAsia="ar-SA"/>
              </w:rPr>
              <w:t>;</w:t>
            </w: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с авторской программой </w:t>
            </w: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  <w:t>В.Я. Коровиной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.- Москва «Просвещение» 2011   и учебника для учащихся 5 класса общеобразовательных учреждений с прил. на электрон. носителе. В 2-х частях </w:t>
            </w:r>
            <w:r>
              <w:rPr>
                <w:rFonts w:eastAsia="Times New Roman"/>
                <w:color w:val="000000"/>
                <w:sz w:val="24"/>
                <w:szCs w:val="24"/>
                <w:lang w:eastAsia="ar-SA"/>
              </w:rPr>
              <w:t xml:space="preserve">/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вт.-сост. В.Я. Коровина, В.П. Журавлёв, В.И. Коровин, - 2-е изд. - М: Просвещение, 2015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>В 5 классе формируются представления о специфике литературы как искусства слова, развивается умение осознанного чтения, способность общения с художественным миром произведений разных жанров и индивидуальных стилей. Отбор текстов учитывает возрастные особенности учащихся, интерес которых в основном сосредоточен на сюжете и героях произведения. Теоретико-литературные понятия связаны с анализом внутренней структуры художественного произведения – от метафоры до композиции. Пятиклассники активно воспринимают прочитанный текст, но недостаточно владеют собственно техникой чтения, именно поэтому на уроках важно уделять внимание чтению вслух, развивать и укреплять стремление к чтению художественной литературы, проектной деятельности учащихся. Курс литературы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щая характеристика учебного предмета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пецифика учебного предмет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Литература как искусство словесного образа — особый способ познания жизни, 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енность, предполагающие активное сотворчество воспринимающего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итература как один из ведущих гуманитарных учебных предметов в российской школе содействует формированию разносторонне развитой, гармоничной личности, воспитанию гражданина, патриота. Приобщение к гуманистическим ценностям культуры и развитие творческих способностей — необходимое условие становления человека, эмоционально богатого и интеллектуально развитого, способного конструктивно и вместе с тем критически относиться к себе и к окружающему мир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, но и как необходимый опыт коммуникации, диалог с писателями (русскими и зарубежными, нашими современниками, представителями совсем другой эпохи). Это 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, вписанном в историю мировой культуры и обладающем несомненной национальной самобытностью.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, духовного и нравственного потенциала многонациональной Росс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Художественная картина жизни, нарисованная в литературном произведении при помощи слов, языковых знаков, осваивается нами не только в чувственном восприятии (эмоционально), но и в интеллектуальном понимании (рационально). Литературу не случайно сопоставляют с философией, историей, психологией, называют «художественным исследованием», «человековедением», «учебником жизни»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Главными целями изучения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редмета «Литература» являются: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развитие интеллектуальных и творческих способностей учащихся, необходимых для успешной социализации и самореализации личност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оэтапное, последовательное формирование умений читать, комментировать, анализировать и интерпретировать художественный текс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Цель изучения литературы в школе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Главная идея программы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по литературе – изучение литературы от фольклора к древнерусской литературе, от неё к русской литературе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веков. В программе соблюдена системная направленность: в 5 классе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Чтение произведений зарубежной литературы проводится в конце курса литературы за 5 класс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Ведущая проблем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изучения литературы в 5 классе – внимание к книге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дним из признаков правильного понимания текста является выразительность чтения учащимися.   Именно формированию навыков выразительного чтения способствует изучение литературы в 5 классе. Учитывая рекомендации, изложенные в «Методическом письме о преподавании учебного предмета «Литература» в условиях введения Федерального компонента государственного стандарта общего образования», в рабочей программе выделены часы на развитие речи (РР), на уроки внеклассного чтения (ВЧ). 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езультаты изучения предмета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«Литература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u w:val="single"/>
                <w:lang w:eastAsia="ru-RU"/>
              </w:rPr>
              <w:t xml:space="preserve">Личностными результатами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учащихся к окончанию 5 класса, формируемыми при изучении предмета «Литература», являются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u w:val="single"/>
                <w:lang w:eastAsia="ru-RU"/>
              </w:rPr>
              <w:t>Метапредметные результаты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изучения предмета «Литература» к окончанию 5 класса проявляются в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мении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умении самостоятельно организовывать собственную деятельность, оценивать ее, определять сферу своих интере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мении работать с разными источниками информации, находить ее, анализировать, использовать в самостоятельной деятельност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/>
                <w:b/>
                <w:sz w:val="24"/>
                <w:szCs w:val="24"/>
                <w:u w:val="single"/>
                <w:lang w:eastAsia="ru-RU"/>
              </w:rPr>
              <w:t xml:space="preserve">Предметные результаты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ыпускников 5 класса состоят в следующе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1) в познавательной сфер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владение навыками анализа литературного произведения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пределение в произведении элементов сюжета, композиции, изобразительно-выразительных средств язык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ладение элементарной литературоведческой терминологией при анализе литературного произведен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2) в ценностно-ориентационной сфер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иобщение к духовно-нравственным ценностям русской литературы и культуры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ормулирование собственного отношения к произведениям русской литературы, их оценка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обственная интерпретация (в отдельных случаях) изученных литературных произведени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онимание авторской позиции и свое отношение к н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3) в коммуникативной сфер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осприятие на слух литературных произведений разных жанров, осмысленное чтение и адекватное восприятие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написание изложений и сочинений на темы, связанные с тематикой, проблематикой изученных произведений, классные и домашние творческие работы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4) в эстетической сфере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онимание образной природы литературы как явления словесного искусства; формирование эстетического вкус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онимание роли изобразительно-выразительных языковых средств в создании художественных образов литературных произвед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Место курса «Литература» в базисном учебном плане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едеральный базисный учебный образовательный план для   образовательных учреждений Российской Федерации предусматривает обязательное изучение литературы  на этапе основного общего образования в объёме: в 5 классе — 70ч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одержание реализуемого материал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center"/>
              <w:rPr>
                <w:rFonts w:eastAsia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sz w:val="24"/>
                <w:szCs w:val="24"/>
                <w:lang w:eastAsia="ar-SA"/>
              </w:rPr>
            </w:r>
          </w:p>
          <w:tbl>
            <w:tblPr>
              <w:tblW w:w="15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1984"/>
              <w:gridCol w:w="992"/>
              <w:gridCol w:w="4253"/>
              <w:gridCol w:w="2551"/>
              <w:gridCol w:w="2410"/>
              <w:gridCol w:w="2282"/>
            </w:tblGrid>
            <w:tr>
              <w:trPr/>
              <w:tc>
                <w:tcPr>
                  <w:tcW w:w="7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ar-SA"/>
                    </w:rPr>
                    <w:t xml:space="preserve">№ </w:t>
                  </w:r>
                  <w:r>
                    <w:rPr>
                      <w:rFonts w:eastAsia="Times New Roman"/>
                      <w:b/>
                      <w:sz w:val="24"/>
                      <w:szCs w:val="24"/>
                      <w:lang w:eastAsia="ar-SA"/>
                    </w:rPr>
                    <w:t>п/п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ar-SA"/>
                    </w:rPr>
                    <w:t>Содержание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ar-SA"/>
                    </w:rPr>
                    <w:t>Кол-во часов</w:t>
                  </w:r>
                </w:p>
              </w:tc>
              <w:tc>
                <w:tcPr>
                  <w:tcW w:w="42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раткое  содержание учебной темы</w:t>
                  </w:r>
                </w:p>
              </w:tc>
              <w:tc>
                <w:tcPr>
                  <w:tcW w:w="72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ланируемые результаты</w:t>
                  </w:r>
                </w:p>
              </w:tc>
            </w:tr>
            <w:tr>
              <w:trPr/>
              <w:tc>
                <w:tcPr>
                  <w:tcW w:w="7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42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b/>
                      <w:b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Предметные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Метапредметные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Личностны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  <w:t>Введе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  <w:t>1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Писатели о роли книги в жизни человека. Книга как духовное завещание одного поколения другому. Структурные элементы книги (обложка, титул, форзац, сноски, оглавление); создатели книги (автор, художник, редактор, корректор, наборщик). Учебник литературы и работа с ним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22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формулирование собственного отношения к произведениям русской литературы, их оценка.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  <w:t>Устное народное творчеств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  <w:t>6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 индивидуальное в фольклоре. Малые жанры фольклора. Детский фольклор (колыбельные песни, пестушки, приговорки, скороговорки, загадки)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eastAsia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lang w:eastAsia="ru-RU"/>
                    </w:rPr>
                    <w:t>Теория литературы. Фольклор. Устное народное творчество (развитие представлений)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Сказки как вид народной прозы. Сказки о животных, волшебные, бытовые. Нравоучительный и философский характер сказок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«Царевна-лягушка»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«Иван - крестьянский сын и чудо-юдо»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. Особенности жанра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bCs/>
                      <w:i/>
                      <w:sz w:val="24"/>
                      <w:szCs w:val="24"/>
                      <w:lang w:eastAsia="ru-RU"/>
                    </w:rPr>
                    <w:t>«Журавль и цапля», «Солдатская шинель»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eastAsia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lang w:eastAsia="ru-RU"/>
                    </w:rPr>
                    <w:t>Теория литературы. Сказка. Виды сказок (закрепление представлений). Постоянные эпитеты. Гипербола (начальное представление). Сказочные формулы. Вариативность народных сказок  (начальное представление). Сравнение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eastAsia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понимание ключевых проблем изученных произведений русского фольклора.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22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  <w:t>Из древнерусской литератур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  <w:t>1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«Повесть временных лет»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как литературный памятник. </w:t>
                  </w: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«Подвиг отрока-киевлянина и хитрость воеводы Претича»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/>
                      <w:i/>
                      <w:sz w:val="24"/>
                      <w:szCs w:val="24"/>
                      <w:lang w:eastAsia="ru-RU"/>
                    </w:rPr>
                    <w:t xml:space="preserve">Теория литературы. Летопись (начальное представление).  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понимание ключевых проблем древнерусской литературы, 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  <w:t>-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  <w:t>-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  <w:t>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  <w:t xml:space="preserve">Из литературы </w:t>
                  </w:r>
                  <w:r>
                    <w:rPr>
                      <w:rFonts w:eastAsia="Times New Roman"/>
                      <w:sz w:val="24"/>
                      <w:szCs w:val="24"/>
                      <w:lang w:val="en-US" w:eastAsia="ar-SA"/>
                    </w:rPr>
                    <w:t>XVIII</w:t>
                  </w: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  <w:t>век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  <w:t>2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Михаил Васильевич Ломоносов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Краткий рассказ о жизни писателя. Ломоносов – ученый, поэт, художник, гражданин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«Случились вместе два астронома в пиру…»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- научные истины в поэтической форме. Юмор стихотворения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eastAsia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lang w:eastAsia="ru-RU"/>
                    </w:rPr>
                    <w:t>Теория литературы. Роды литературы: эпос, лирика, драма. Жанры литературы (начальное представление).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i/>
                      <w:i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понимание ключевых проблем изученных произведений литературы 18 века. Определение  в произведении элементов сюжета, композиции, изобразительно-выразительных средств языка, понимании их роли в раскрытии идейно-художественного содержания произведения.</w:t>
                  </w:r>
                </w:p>
              </w:tc>
              <w:tc>
                <w:tcPr>
                  <w:tcW w:w="24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</w:t>
                  </w:r>
                </w:p>
              </w:tc>
              <w:tc>
                <w:tcPr>
                  <w:tcW w:w="22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совершенствование духовно-нравственных качеств  личности, воспитание чувства любви к многонациональному Отечеству, уважительного отношения к русской литературе.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  <w:t>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  <w:t xml:space="preserve">Из литературы </w:t>
                  </w:r>
                  <w:r>
                    <w:rPr>
                      <w:rFonts w:eastAsia="Times New Roman"/>
                      <w:sz w:val="24"/>
                      <w:szCs w:val="24"/>
                      <w:lang w:val="en-US" w:eastAsia="ar-SA"/>
                    </w:rPr>
                    <w:t>XIX</w:t>
                  </w: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  <w:t xml:space="preserve"> век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  <w:t>31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Русские басн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Жанр басни. Истоки басенного жанра (Эзоп, Лафонтен, русские баснописцы </w:t>
                  </w:r>
                  <w:r>
                    <w:rPr>
                      <w:rFonts w:eastAsia="Times New Roman"/>
                      <w:sz w:val="24"/>
                      <w:szCs w:val="24"/>
                      <w:lang w:val="en-US" w:eastAsia="ru-RU"/>
                    </w:rPr>
                    <w:t>XVIII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века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Иван Андреевич Крылов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Краткий рассказ о баснописце. </w:t>
                  </w: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«Ворона и Лисица», «Волк и Ягненок», «Свинья под дубом»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«Волк на псарн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lang w:eastAsia="ru-RU"/>
                    </w:rPr>
                    <w:t>Теория литературы. Басня (развитие представления), аллегория (начальное представление), понятие об эзоповом языке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 xml:space="preserve">Василий Андреевич Жуковский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«Спящая царевна»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«Кубок»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lang w:eastAsia="ru-RU"/>
                    </w:rPr>
                    <w:t>Теория литературы. Баллада (начальное представление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Александр Сергеевич Пушкин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Стихотворение </w:t>
                  </w: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«Няне»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«У лукоморья дуб зеленый…»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Пролог к поэме «Руслан и Людмила» - собирательная картина сюжетов, образов и событий народных сказок, мотивы и сюжеты пушкинского произведения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«Сказка о мертвой царевне и семи богатырях»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lang w:eastAsia="ru-RU"/>
                    </w:rPr>
                    <w:t>Теория литературы. Лирическое послание (начальные представления). Пролог (начальные представления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 xml:space="preserve">Антоний Погорельский. </w:t>
                  </w: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«Черная курица, или Подземные жители»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lang w:eastAsia="ru-RU"/>
                    </w:rPr>
                    <w:t>Теория литературы. Литературная сказка (начальные представления). Стихотворная и прозаическая речь. Ритм, рифма, способы рифмовки. «Бродячие сюжеты» сказок разных народов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 xml:space="preserve">Михаил Юрьевич Лермонтов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«Бородино»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lang w:eastAsia="ru-RU"/>
                    </w:rPr>
                    <w:t>Теория литературы. Сравнение, гипербола, эпитет (развитие представлений), метафора, звукопись, аллитерация (начальное представление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Николай Васильевич Гоголь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 xml:space="preserve">«Заколдованное место»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- повесть из книги «Вечера на хуторе близ Диканьки»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 xml:space="preserve">«Ночь перед Рождеством».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(Для внеклассного чтения)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lang w:eastAsia="ru-RU"/>
                    </w:rPr>
                    <w:t>Теория литературы. Фантастика (развитие представлений). Юмор (развитие представлений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Николай Алексеевич Некрасов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 xml:space="preserve">«На Волге»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«Есть женщины в русских селеньях…»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Стихотворение </w:t>
                  </w: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«Крестьянские дети»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lang w:eastAsia="ru-RU"/>
                    </w:rPr>
                    <w:t>Теория литературы. Эпитет (развитие представлений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Иван Сергеевич Тургенев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«Муму»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lang w:eastAsia="ru-RU"/>
                    </w:rPr>
                    <w:t>Теория литературы. Портрет, пейзаж (начальное представление). Литературный герой (начальное представление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Афанасий Афанасьевич Фет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Стихотворение </w:t>
                  </w: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 xml:space="preserve">«Весенний дождь» </w:t>
                  </w: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Лев Николаевич Толстой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«Кавказский пленник»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lang w:eastAsia="ru-RU"/>
                    </w:rPr>
                    <w:t>Теория литературы. Сравнение (развитие представлений). Сюжет (начальное представление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Антон Павлович Чехов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«Хирургия»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lang w:eastAsia="ru-RU"/>
                    </w:rPr>
                    <w:t>Теория литературы. Юмор (развитие представлений), речевая характеристика персонажей (начальные представления) . речь героев как средство создания комической ситуаци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Ф.И. Тютчев «Зима недаром злится», «Как весел грохот летних бурь», «Есть в осени первоначальной»; А.Н. Плещеев «Весна», И.С. Никитин «Утро», «Зимняя ночь в деревне»; А.Н. Майков «Ласточки»; И.З. Суриков «Зима»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lang w:eastAsia="ru-RU"/>
                    </w:rPr>
                    <w:t>Теория литературы. Стихотворный ритм как средство передачи эмоционального состояния, настроения.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умение анализировать литературное произведение: определять его принадлежность к одному из литературных родов и жанров,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. Формулирование собственного отношения к произведениям русской литературы, их оценка, умение пересказывать прозаические произведения или их отрывки с использованием образных средств русского языка  и цитат из текста, отвечать на вопросы по прочитанному тексту, создавать устные монологические высказывания разного типа, уметь вести диалог. Написание сочинений на темы, связанные с тематикой, проблематикой изученных произведений, классные и домашние творческие работы.</w:t>
                  </w:r>
                </w:p>
              </w:tc>
              <w:tc>
                <w:tcPr>
                  <w:tcW w:w="24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22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  <w:t>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  <w:t xml:space="preserve">Из литературы </w:t>
                  </w:r>
                  <w:r>
                    <w:rPr>
                      <w:rFonts w:eastAsia="Times New Roman"/>
                      <w:sz w:val="24"/>
                      <w:szCs w:val="24"/>
                      <w:lang w:val="en-US" w:eastAsia="ar-SA"/>
                    </w:rPr>
                    <w:t>XX</w:t>
                  </w: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  <w:t xml:space="preserve"> век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  <w:t>18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Павел Петрович Бажов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«Медной горы Хозяйка»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/>
                      <w:i/>
                      <w:sz w:val="24"/>
                      <w:szCs w:val="24"/>
                      <w:lang w:eastAsia="ru-RU"/>
                    </w:rPr>
                    <w:t>Теория литературы. Сказ как жанр литературы (начальное представление).   Сказ и сказка (общее и различное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Константин Георгиевич Паустовский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«Теплый хлеб», «Заячьи лапы»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Самуил Яковлевич Маршак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«Двенадцать месяцев»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- пьеса-сказка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lang w:eastAsia="ru-RU"/>
                    </w:rPr>
                    <w:t>Теория литературы. Драма как род литературы (начальное представление).   Пьеса-сказка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/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Андрей Платонович Платонов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«Никита»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lang w:eastAsia="ru-RU"/>
                    </w:rPr>
                    <w:t>Теория литературы. Фантастика в литературном произведении (развитие представлений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Виктор Петрович Астафьев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«Васюткино озеро»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lang w:eastAsia="ru-RU"/>
                    </w:rPr>
                    <w:t xml:space="preserve">Теория литературы. Автобиографичность литературного произведения (начальное представление). 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«Ради жизни на Земле…»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Стихотворные произведения о войне. Патриотические подвиги в годы Великой Отечественной войны. </w:t>
                  </w: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 xml:space="preserve">К.М.Симонов </w:t>
                  </w: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«Майор привез мальчишку на лафете»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; </w:t>
                  </w: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 xml:space="preserve">А.Т.Твардовский </w:t>
                  </w: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«Рассказ танкиста»</w:t>
                  </w:r>
                  <w:r>
                    <w:rPr>
                      <w:rFonts w:eastAsia="Times New Roman"/>
                      <w:i/>
                      <w:sz w:val="24"/>
                      <w:szCs w:val="24"/>
                      <w:lang w:eastAsia="ru-RU"/>
                    </w:rPr>
                    <w:t xml:space="preserve">.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eastAsia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ПРОИЗВЕДЕНИЯ О РОДИНЕ И РОДНОЙ ПРИРОДЕ</w:t>
                  </w:r>
                </w:p>
                <w:p>
                  <w:pPr>
                    <w:pStyle w:val="Normal"/>
                    <w:spacing w:lineRule="auto" w:line="240" w:before="0" w:after="0"/>
                    <w:ind w:firstLine="709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И.Бунин «Помню долгий зимний вечер…»; А.Прокофьев «Аленушка»; Д.Кедрин «Аленушка»; Н.Рубцов «Родная деревня»; Дон Аминадо «Города и годы»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ПИСАТЕЛИ УЛЫБАЮТСЯ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 xml:space="preserve">Н.А.Тэффи. </w:t>
                  </w: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"Валя"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(для внеклассного чтения), </w:t>
                  </w: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Саша Черный.</w:t>
                  </w: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«Кавказский пленник», «Игорь-Робинзон»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lang w:eastAsia="ru-RU"/>
                    </w:rPr>
                    <w:t>Теория литературы. Юмор (развитие понятия)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понимание ключевых проблем изученных произведений, умение анализировать, понимать и формулировать тему, идею, характеризовать героев, сопоставлять их. Понимание авторской позиции и своё отношение к ней. Восприятие на слух литературных произведений разных жанров, осмысленное чтение и адекватное восприятие. Владение элементарной литературоведческой терминологией при анализе литературного произведения. Формулирование собственного отношения к произведениям русской литературы, их оценка. Написание сочинений на темы, связанные с тематикой  изученных произведений, классные и домашние творческие работы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умение самостоятельно организовывать собственную деятельность, оценивать её, определять сферу своих интересов, умение работать с разными источниками информации, находить её, анализировать, использовать в самостоятельной работе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совершенствование духовно-нравственных качеств личности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  <w:t>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  <w:t>Из зарубежной литератур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  <w:t>9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Роберт Льюис Стивенсон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«Вересковый мед»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lang w:eastAsia="ru-RU"/>
                    </w:rPr>
                    <w:t>Теория литературы. Баллада (развитие представлений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Даниэль Дефо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«Робинзон Крузо»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Ханс Кристиан Андерсен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«Снежная королева»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eastAsia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sz w:val="24"/>
                      <w:szCs w:val="24"/>
                      <w:lang w:eastAsia="ru-RU"/>
                    </w:rPr>
                    <w:t>Теория литературы. Художественная деталь (начальные представления)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Марк Твен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«Приключения Тома Сойера».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b/>
                      <w:sz w:val="24"/>
                      <w:szCs w:val="24"/>
                      <w:lang w:eastAsia="ru-RU"/>
                    </w:rPr>
                    <w:t>Джек Лондон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.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/>
                      <w:b/>
                      <w:i/>
                      <w:sz w:val="24"/>
                      <w:szCs w:val="24"/>
                      <w:lang w:eastAsia="ru-RU"/>
                    </w:rPr>
                    <w:t>«Сказание о Кише»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  <w:t>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умение самостоятельно организовывать собственную деятельность, оценивать её, определять сферу своих интересов, умение работать с разными источниками информации, находить её, анализировать, использовать в самостоятельной работе. Понимание образной природы литературы как явления словесного искусства, эстетическое восприятие произведений литературы, формирование эстетического вкуса.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е других народов.      Предметные результаты: понимание ключевых проблем изученных произведений зарубежной литературы, умение анализировать литературное произведение: понимать и формулировать тему, идею, характеризовать героев, сопоставлять героев. Умение пересказывать прозаические произведения с использованием образных средств и цитат из текста, уметь вести диалог.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  <w:t>Итого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  <w:t>68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suppressAutoHyphens w:val="true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РОИЗВЕДЕНИЯ ДЛЯ ЗАУЧИВАНИЯ НАИЗУСТЬ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ловицы и поговорки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.А.Жуковский. «Спящая царевна» (отрывок)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.А.Крылов. Басни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.С.Пушкин. «У лукоморья…»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.А.Некрасов «Есть женщины в русских селеньях…», отрывок из стихотворения «Крестьянские дети» («Однажды в студёную зимнюю пору…»)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.И.Тютчев. «Весенние воды»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.А.Фет. «Весенний дождь»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.Ю.Лермонтов. «Бородино»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теме «Война и дети» - 1-2 стихотворения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 теме «О Родине и родной природе» - 1-2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ИСПОЛЬЗУЕМЫЙ УЧЕБНО-МЕТОДИЧЕСКИЙ КОМПЛЕКС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ровина В.Я. Литература. 5 класс. Учеб. для общеобразоват. учреждений с прил. на электрон. носителе. В 2 ч./ В.Я.Коровина, В.П.Журавлёв, В.И.Коровин. – 2-е изд. – М.: Просвещение, 2015. – 303 с.: и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ЕРЕЧЕНЬ ЛИТЕРАТУРЫ И СРЕДСТВ ОБУ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ind w:firstLine="709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ind w:firstLine="709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ля учащихся: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ind w:firstLine="709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 Ахмадуллина Р.Г. Литература. Рабочая тетрадь. 5 класс: пособие для учащихся общеобразовательных организаций в 2ч. – 2-е изд. – М.: Просвещение, 201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. Вокруг тебя – Мир… Книга для ученика. 5 класс / Авт.-сост. А.Делетроз, В.Ю. Выборнова, М.Р. Савова, А.М. Розов, В.В. Шишкина. – М.: Издательство МАИК «Наука», 1996. – 96 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 Коровина В.Я. и др. Литература: Учебник-хрестоматия для 5 класса: В 2ч. – 2-е изд. - М.: Просвещение, 2013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.  Литература: 5 класс: Фонохрестоматия: Электронное учебное пособие на С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P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М / Сост. В.Я.Коровина, В.П.Журавлев, В.И.Коровин. - М.: Просвещение, 2013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. Репродукции картин художников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6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Словарь литературных терминов / Сост. И.В. Клюхина. – 2-е изд., перераб. – М.: ВАКО, 2011. – 96 с. – (Школьный словарик)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ind w:left="709" w:hanging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ind w:left="709" w:hanging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ля учителя: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ind w:left="709" w:hanging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ind w:left="709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 Примерные программы по учебным предметам. Литература. 5-9 классы. – 2-е изд., дораб. – М. : Просвещение, 2011. – 176 с. – (Стандарты второго поколения).</w:t>
            </w:r>
          </w:p>
          <w:p>
            <w:pPr>
              <w:pStyle w:val="Normal"/>
              <w:spacing w:lineRule="auto" w:line="240" w:before="0" w:after="0"/>
              <w:ind w:firstLine="720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Программа общеобразовательных учреждений  5 - 11 классы (базовый уровень) под редакцией В.Я.Коровиной. Допущено Министерством образования и науки РФ, 2006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. Егорова Н.В. Универсальные поурочные разработки по литературе 5 класс. – М.: ВАКО, 2011. – 416 с. – (В помощь школьному учителю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. Золотарева И.В., Егорова Н.В. Универсальные поурочные разработки по литературе. 5 класс. – 3-е изд., перераб. и доп. - М: ВАКО, 2007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. Коровина В.Я. и др. Читаем, думаем, спорим ...: Дидактический материал по литературе: 5 класс / В.Я. Коровина, В.П. Журавлев, В.И. Коровин. – 7-е изд. – М.: Просвещение, 201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3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.  Контрольно-измерительные материалы. Литература: 5 класс / Сост. Л.В. Антонова. – М.: ВАКО, 2011. – 96 с. – (Контрольно-измерительные материалы)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7.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Литература. 5 класс : поурочные планы по учебнику В.Я. Коровиной и др. / авт.-сост. И.В. Карасева, В.Н. Пташктна. – 3-е изд., перераб. и доп. – Волгоград : Учитель, 2011. – 237 с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  Литература. 5-9 классы: диалоговые формы обучения / авт.-сост. Л.В. Перепелицына. – Волгоград: Учитель, 2008. – 132 с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9. Литература в таблицах : 5-11 кл.: справ. материалы / Н.А. Миронова. – М.: АСТ: Астрель, 2011.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0. Литература в таблицах и схемах / Марина Мещерякова. – 10 изд. – М.: Айрис-пресс, 2010. – 224 с. – (Домашний репетитор).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.  Репин А.В. Литература. 5 класс. Проверочные работы. – Саратов: Лицей, 2007. – 80 с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 Словарь литературных терминов / Сост. И.В. Клюхина. – 2-е изд., перераб. – М.: ВАКО, 2011. – 96 с. – (Школьный словарик)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ind w:firstLine="709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. Учебно-методический комплекс «Вокруг тебя – Мир…». 5-8 классы: В помощь учителю. Сборник / И. Бурж, К. Сухарев-Дериваз, В.Ю. Выборнова, Ю.Ф. Гуголев. – М.: МККК – 160 с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РЕДСТВА ОБУЧЕНИЯ</w:t>
            </w:r>
          </w:p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ртреты русских и зарубежных поэтов и писателе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даточный материал по темам курс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епродукции картин художник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онохрестоматия: Электронное учебное пособие на С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P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М / Сост. В.Я. Коровина, В.П. Журавлев, В.И. Коровин. - М.: Просвещение, 201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Экранные пособ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Интернет-ресурсы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Художественная литература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14" w:hanging="357"/>
              <w:jc w:val="both"/>
              <w:rPr/>
            </w:pPr>
            <w:hyperlink r:id="rId3"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eastAsia="ru-RU"/>
                </w:rPr>
                <w:t>http://www.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val="en-US" w:eastAsia="ru-RU"/>
                </w:rPr>
                <w:t>rusfolk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val="en-US" w:eastAsia="ru-RU"/>
                </w:rPr>
                <w:t>chat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– Русский фольклор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14" w:hanging="357"/>
              <w:jc w:val="both"/>
              <w:rPr/>
            </w:pPr>
            <w:hyperlink r:id="rId4"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val="en-US" w:eastAsia="ru-RU"/>
                </w:rPr>
                <w:t>pogovorka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val="en-US" w:eastAsia="ru-RU"/>
                </w:rPr>
                <w:t>com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>. – Пословицы и поговорк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14" w:hanging="357"/>
              <w:jc w:val="both"/>
              <w:rPr/>
            </w:pPr>
            <w:hyperlink r:id="rId5"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eastAsia="ru-RU"/>
                </w:rPr>
                <w:t>http://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val="en-US" w:eastAsia="ru-RU"/>
                </w:rPr>
                <w:t>old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val="en-US" w:eastAsia="ru-RU"/>
                </w:rPr>
                <w:t>russian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val="en-US" w:eastAsia="ru-RU"/>
                </w:rPr>
                <w:t>chat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– Древнерусская литератур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14" w:hanging="357"/>
              <w:jc w:val="both"/>
              <w:rPr/>
            </w:pPr>
            <w:hyperlink r:id="rId6"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val="en-US" w:eastAsia="ru-RU"/>
                </w:rPr>
                <w:t>klassika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– Библиотека классической русской литературы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714" w:hanging="357"/>
              <w:jc w:val="both"/>
              <w:rPr/>
            </w:pPr>
            <w:hyperlink r:id="rId7"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eastAsia="ru-RU"/>
                </w:rPr>
                <w:t>http://www.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val="en-US" w:eastAsia="ru-RU"/>
                </w:rPr>
                <w:t>ruthenia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– Русская поэзия 60-х годов</w:t>
            </w:r>
          </w:p>
          <w:p>
            <w:pPr>
              <w:pStyle w:val="Normal"/>
              <w:tabs>
                <w:tab w:val="clear" w:pos="708"/>
                <w:tab w:val="left" w:pos="4112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24"/>
                <w:lang w:eastAsia="ru-RU"/>
              </w:rPr>
              <w:t>Справочно-информационные и методические материалы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14" w:hanging="357"/>
              <w:jc w:val="both"/>
              <w:rPr/>
            </w:pPr>
            <w:hyperlink r:id="rId8"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eastAsia="ru-RU"/>
                </w:rPr>
                <w:t>http://www.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val="en-US" w:eastAsia="ru-RU"/>
                </w:rPr>
                <w:t>rol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– Электронная версия журнала «Вопросы литературы»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14" w:hanging="357"/>
              <w:jc w:val="both"/>
              <w:rPr/>
            </w:pPr>
            <w:hyperlink r:id="rId9"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eastAsia="ru-RU"/>
                </w:rPr>
                <w:t>.1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val="en-US" w:eastAsia="ru-RU"/>
                </w:rPr>
                <w:t>september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– Электронные версии газеты «Литература» (Приложение к «Первому сентября»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714" w:hanging="357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val="en-US" w:eastAsia="ru-RU"/>
                </w:rPr>
                <w:t>http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val="en-US" w:eastAsia="ru-RU"/>
                </w:rPr>
                <w:t>center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val="en-US" w:eastAsia="ru-RU"/>
                </w:rPr>
                <w:t>fio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– Мастерская «В помощь учителю. Литератур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0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6"/>
                <w:szCs w:val="36"/>
              </w:rPr>
              <w:t xml:space="preserve">Календарно-тематическое поурочное планирование </w:t>
            </w:r>
          </w:p>
        </w:tc>
      </w:tr>
      <w:tr>
        <w:trPr>
          <w:trHeight w:val="70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элементы содержания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 обучения, УУД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.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.</w:t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ВЕДЕНИЕ (1 ч.)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чебник литературы и работа с ним. Книга и ее роль в жизни человека и общества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щихся умений построения и реализации новых знаний (понятий, способов действий): изучение содержания параграфа учебника, работа с теоретическим литературоведческим материало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нига – передатчик знаний и духовного опыта поколений. Краткая история книги. Чтение как сотворчество. Создатели книги. Структура учебной книги. Писатели о роли книги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научатся пользоваться учебником, определять роль книги в жизни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>могут находить и извлекать нужную информацию в материалах учебника (предисловие, послесловие, оглавление, сноски), рабочих тетрад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>принимают и сохраняют учебную задачу; планируют (в сотрудничестве с учителем и одноклассниками или самостоятельно) необходимые действия, операции, действуют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задают вопросы, слушают и отвечают на вопросы других; формулируют собственные мысли, высказывают и обосновывают свою точку з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положительно относятся к учению, познавательной деятельности; желают приобретать новые знания, умения, совершенствовать имеющиеся.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НАРОДНОЕ ТВОРЧЕСТВО (1 ч.)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сский фольклор. Малые жанры. Детский фольклор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лые фольклорные жанры, их отличительные особенности; причины возникновения и цель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здания малых жанров фольклора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>знают, отличают друг от друга и дают определение малым жанрам фольклора: пословицы, поговорки, загадки; понимают язык произведений устного народного творчества (сжатость и мудрость народной речи. многозначность смысла пословиц и поговорок), умеют отгадывать заг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ют осмысленно читать и объяснять значение прочитанного, выбирать текст для чтения в зависимости от поставленной ц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выполняют учебные действия в речевой и умственной формах, используют речь для регуляции своих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троят монологические высказывания и диалог(в том числе с адекватным использованием малых фольклорных форм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уют целостный, социально ориентированный взгляд на мир в единстве и разнообразии природы, народов, культур и религий.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Е НАРОДНЫЕ СКАЗКИ (5 ч.)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сские народные сказки. Жанры народных сказок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казка как вид народной прозы. Виды сказок. Структурные элементы сказки (постоянные эпитеты, присказки, зачин, концовка). Особенности сказывания (ритмичность, напевность), иллюстрации к сказкам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>знают жанровые особенности, виды сказок; традиционных персонажей волшебных сказок, характерные для сказок обороты речи (постоянные эпитеты, сказочные зачины и концовки); понимают особенности сказывания сказок (народная речь - лексика, ритм, слаженность, напевность), умеют определять характерные для сказок обороты речи в самостоятельно прочитанных сказках, сопоставляют эпизоды сказок, сказочных героев с их изображением в живописи и графике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выбирают наиболее эффективные способы решения поставленной задачи в зависимости от конкретных усло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>самостоятельно формулируют познавательную задачу и строят действия в соответствии с н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ют формулировать собственное мнение и свою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>формируется мотивация к индивидуальной и коллективной деятельности.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олшебная сказка «Царевна-лягушка». Народная мораль в характере и поступках героев.</w:t>
            </w:r>
          </w:p>
          <w:p>
            <w:pPr>
              <w:pStyle w:val="Normal"/>
              <w:tabs>
                <w:tab w:val="clear" w:pos="708"/>
                <w:tab w:val="left" w:pos="2589" w:leader="none"/>
              </w:tabs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отношение реального и фантастического в сказочных сюжетах. Народная мораль в сказке.</w:t>
            </w:r>
          </w:p>
          <w:p>
            <w:pPr>
              <w:pStyle w:val="Normal"/>
              <w:spacing w:lineRule="auto" w:line="256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Жанровые особенности сказки; характеристика героев сказки,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хема построения волшебной сказки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знают, к какому виду сказок относится сказка «Царевна-лягушка»; понимают общее движение сюжета, идею сказки и характеры ее героев; что такое художественный пересказ, находят отличия в вариантах сказки; умеютвыявлять характерные художественные сказочные приёмы (сказочные формулы, постоянные эпитеты, гиперболы, повторы и т.п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>умеют строить сообщение исследовательского характера в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формируют ситуацию рефлексии и самодиагност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ют проявлять активность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>формируются этические чувства, доброжелательность и эмоционально-нравственная отзывчивость.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"Иван-крестьянский сын и чудо-юдо"-волшебная сказка героического содержания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явление особенностей сюжета, признаков волшебной и героической сказок. Как проявляется отношение народа к героям сказки.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ема мирного труда и защиты родной земли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знают содержание и героев сказки; понимают, что сказка отражает народные идеалы добра и справедлив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делять и формулировать познавательную ц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>применяют метод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станавливают рабочие отношения и эффективно сотруднича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внутренней позиции школьника на основе поступков положительного героя.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казка о животных «Журавль и цапля». Бытовая сказка "Солдатская шинель".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 чём выражаются жанровые признаки сказки о животных. </w:t>
            </w:r>
          </w:p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родное представление о справедливости, добре и зл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владеют изученной терминологией по теме, навыками устной монологической речи, понимают мораль сказки, составляют пересказы эпизодов сказ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деляют и формулируют познавательную ц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умеют оценивать и формулировать то, что уже усвое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моделировать монологическое высказывание, аргументировать свою позицию и координировать её с позициями партнё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уются навыки исследования текста с опорой не только на информацию, но и на жанр, композицию, выразительные средства.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9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Р. Создание волшебной сказ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здать волшебную сказку, учитывая особенности жанра (развитие сюжета, конфликт, зачин и концовка, действия героев, повтор эпизодов, употребление речевых оборотов и средств художественной выразительности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>Написание чернового варианта сказки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>понимают связи разных жанров фолькл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>понимают информацию, представленную в изобразительной, схематичной, модельной форме, использую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>самостоятельно формулируют новую ц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сочинять новый текст, используя особенности жан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>осознание и освоение литературы как части общекультурного наследия России.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ДРЕВНЕРУССКОЙ ЛИТЕРАТУРЫ (1 ч.)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сское летописани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чало письменности на Руси. «Повесть временных лет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Подвиг отрока-киевлянина и хитрость воеводы Претича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древнерусской литературы. Культурные и литературные связи Руси с Византией. Древнехристианская книжность на Руси (обзор). Жанр летописи. «Повесть временных лет» как литературный памятник. Словарная работа. прослушивание притчи в актерском исполнении, обсуждение. Репродукция картины А.А. Иванова «Подвиг молодого киевлянина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 текст; определять тему, идею; выделять главное в прослушанном сообщении, работать с учебником и иллюстрациями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>понимают и воспроизводят информацию, представленную в древнерусском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ют искать и выделять необходимую информацию в предложенных текст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ланируют алгоритм ответа, осознают качество и уровень усвоения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ставят вопросы, обращаются за помощью, формулируют свои затрудн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навыков исследовательской деятельности, уважительного отношения к истории и культуре славянских народов (наших предков). 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ЛИТЕРАТУРЫ XVIII ВЕКА (2 ч.)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.В. Ломоносов. Слово о писателе. «Случились вместе два астронома в пиру...»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чимость личности М.В. Ломоносова, смыслом жизни которого было «утверждение наук в отечестве»; литературные жанры; смысл прочитанного стихотворения (чему противопоставлен житейский, практический опыт простого человека)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понимают смысл произведения и видят смеш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ют извлекать и выделять необходимую информацию из прослушанного или прочитанн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умеют анализировать стихотворны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выразительно читать вслух и понимать прочит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развитие чувства юмора.</w:t>
            </w:r>
          </w:p>
        </w:tc>
        <w:tc>
          <w:tcPr>
            <w:tcW w:w="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ды и жанры литературы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ределение теоретико-литературных понятий: роды и жанры литературы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знают роды и жанры лите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>трансформируют информацию, представленную в разных формах (таблица, схем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амостоятельно составляют план решения учебной проблемы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rFonts w:eastAsia="Times New Roman"/>
                <w:sz w:val="24"/>
                <w:szCs w:val="24"/>
              </w:rPr>
              <w:t xml:space="preserve"> умеют оперировать литературоведческими понятиями в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навыков самоанализа и самоконтроля.</w:t>
            </w:r>
          </w:p>
        </w:tc>
        <w:tc>
          <w:tcPr>
            <w:tcW w:w="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ЛИТЕРАТУРЫ XIX ВЕКА (31 ч.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сские басни. Басня и ее родословная. Басня как литературный жанр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Жанровые особенности басни,определение понятий «басня», «мораль», «аллегория», «олицетворение», истоки басенного жанра (имена родоначальников басенного жанра, имена отечественных баснописцев); жанровые особенности басни, отличие басни от сказ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rFonts w:eastAsia="Times New Roman"/>
                <w:sz w:val="22"/>
                <w:szCs w:val="22"/>
              </w:rPr>
              <w:t>понимают иносказательный подтекст басен и их мораль, умеют выразительно читать басни по ролям (инсценированное чтение), выявляют способы самообраз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знают, называют и определяют объекты в соответствии с содержа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формируют ситуацию саморегуляции эмоциональных состояний, т.е. формируют операциональный опы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выразительно и эмоционально читать вслух и понимать прочитан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мотивации к обучению.</w:t>
            </w:r>
          </w:p>
        </w:tc>
        <w:tc>
          <w:tcPr>
            <w:tcW w:w="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.А.Крылов. Слово о баснописце. Басня «Волк на псарне» - отражение исторических событий в басне, патриотическая позиция автора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бщая картина жизни И.А. Крылова (начало трудовой деятельности, как получил образование, с каких произведений начал писательскую деятельность), составить план рассказа о баснописце, жанровые и языковые особенности басни,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выявляют и интерпретируют авторскую позицию, определяют своё отношение к ней, и на этой основе формируют собственные ценностные ориент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еобразовывают информацию из одной формы в другую (составляют план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огнозируют и корректируют свою деяте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читают иносказательный текст, объясняют жанровые и языковые особенности текста.</w:t>
            </w:r>
          </w:p>
          <w:p>
            <w:pPr>
              <w:pStyle w:val="Normal"/>
              <w:tabs>
                <w:tab w:val="clear" w:pos="708"/>
                <w:tab w:val="center" w:pos="1910" w:leader="none"/>
              </w:tabs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развитие патриотических чувств, гордости за историю своей страны.</w:t>
            </w:r>
          </w:p>
        </w:tc>
        <w:tc>
          <w:tcPr>
            <w:tcW w:w="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.А.Крылов. Басни «Ворона и Лисица», «Свинья под Дубом», «Зеркало и обезьяна» и др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щая интонация, смысл басен Крылова, аллегория, мораль, -объяснить их. Выяснить, как можно использовать поговорки, пословицы, афоризмы из басен Крылова в речи; установить ассоциативные связи с произведениями живописи, сопоставить басни Крылова с баснями других авторо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умеют выразительно читать басни по ролям, по образцу из фонохрестоматии (инсценированному чтению), навыкам проект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ют узнавать, называть и определять объекты в соответствии с содержанием (умение работать по алгоритмам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>применяют метод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формирование навыков выразительного чтения, коллективного взаимо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мотивации к самосовершенствованию.</w:t>
            </w:r>
          </w:p>
        </w:tc>
        <w:tc>
          <w:tcPr>
            <w:tcW w:w="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.А.Жуковский "Кубок". Понятие о балладе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едения о поэте (детские годы, начало и вехи творчества).</w:t>
            </w:r>
          </w:p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тория создания баллады, определение понятия «баллада», ее жанровые особенности; реальные события и фантастические, отношение автора к героям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ставление сюжетного плана баллады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>понимают определение понятия «баллада» и ее жанровые особенности; характеризуют поступки героев и авторское отношение к н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>разделяют виды текстовой информации: фактуальные и подтекстов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>в диалоге с учителем вырабатывают критерии оценк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пересказывать художественный текст в соответствии с сюжетным планом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овладение техникой выразительного чтения баллады.</w:t>
            </w:r>
          </w:p>
        </w:tc>
        <w:tc>
          <w:tcPr>
            <w:tcW w:w="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.А. Жуковский -сказочник. Сказка «Спящая царевна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нятие о литературной сказке, развитие навыков пересказа текста, выразительного чтения, начальных навыков литературоведческого анализа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умеют определять черты народной сказки, видят особенности авторской сказки. Знают содержание и героев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конструируют осознанное и произвольное сообщение в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выки самоконтроля, выполнения учебных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ют читать вслух, понимают прочит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владеют техникой художественного пересказа.</w:t>
            </w:r>
          </w:p>
        </w:tc>
        <w:tc>
          <w:tcPr>
            <w:tcW w:w="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Спящая царевна»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южет и герои. Черты литературной и народной сказки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крепить понятие о литературной сказке, развивать навыки сопоставительного анализа, художественного пересказа фрагментов сказки с сочетанием элементов повествования, описания и рассужден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самостоятельно раскрывают нравственное содержание произведения, находят лирические и эпические черты.</w:t>
            </w:r>
          </w:p>
          <w:p>
            <w:pPr>
              <w:pStyle w:val="Normal"/>
              <w:spacing w:lineRule="auto" w:line="249" w:before="0" w:after="0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выделяют и формулируют познавательную ц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>в диалоге с учителем вырабатывают критерии оценк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пересказывать художественный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>устойчивый познавательный интерес к чтению.</w:t>
            </w:r>
          </w:p>
        </w:tc>
        <w:tc>
          <w:tcPr>
            <w:tcW w:w="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.С.Пушкин. Детские и лицейские годы. Стихотворение «Няне». Пролог к поэме «Руслан и Людмила»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екоторые факты биографии А.С.Пушкина (детство, юность). Лицейские годы поэта. Влияние народного творчества на будущего поэта; собирательная картина сюжетов, образов и событий народных сказок в прологе к поэме «Руслан и Людмила»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>знают основные сведения о детстве и юности А.С.Пушкина, о годах его учения в лицее, о лицейских друзьях, истории создания поэмы «Руслан и Людмила»; понимание роли А.С.Пушкина в русской литератур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>объясняют особенности стихотворной речи, слышат ритм стихотворн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>регулируют собственную деятельность посредством речевых действий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оздают устные иллюстраци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>уважают культурное наследие своей Родины.</w:t>
            </w:r>
          </w:p>
        </w:tc>
        <w:tc>
          <w:tcPr>
            <w:tcW w:w="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.С. Пушкин «Сказка о мертвой царевне и о семи богатырях». Истоки рождения сюжета, система образов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стоки рождения «Сказки о мертвой царевне и о семи богатырях»; «бродячие сюжеты»; система образов сказки; составление плана произведения; сопоставительный анализ текста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>знают историю создания, содержание и героев сказки, выделяют основные части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>находят общие черты и различия в фольклорных и литературных сказ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>навыки самоконтроля, выполнения учебных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используют адекватные языковые средства для отображения своих чувств, мыслей и побуж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>владеют элементами анализа текста.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Сказка о мертвой царевне и о семи богатырях». Народная мораль, нравственность – красота внешняя и внутренняя, победа добра над злом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ставление сравнительной характеристики мачехи и падчерицы, царицы-матери. Выборочный пересказ эпизодо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>оценивают поступки и поведение сказочных героев, составляют план рассказа о гер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>производят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>развивают способность с помощью вопросов добывать недостающ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сотрудничают в коллективе в процессе поиска ответов на поставленные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>формируют познавательный интерес, навыки сопоставления.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сская литературная сказка. Антоний Погорельский. "Чёрная курица, или Подземные жители" как литературная сказка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равоучительное содержание и причудливый сюжет сказки.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ткий рассказ о писателе. Закрепить понятие о литературной сказке.Поиск примеров художественной условности в сказке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сказ и выразительное чтение эпизодов сказки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>владеют основными сведениями о жизни и творчестве А.Погорельского, историю создания, содержание и героев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>объясняют особенности литературной сказки начала 19 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развивают способность с помощью вопросов добывать недостающ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самостоятельно формулируют познавательную цель и строят действия в соответствии с н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>проявляют уважительное отношение к партнерам, внимание к личности другого, адекватное межличностное восприятие.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"Чёрная курица, или Подземные жители"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ир детства в изображении писателя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сматривание иллюстраций к сказке, подбор цитат из текста.Чтение сказки по ролям. Подготовка проекта, электронной презентации «Иллюстрации к сказке А.Погорельского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bCs/>
                <w:sz w:val="22"/>
                <w:szCs w:val="22"/>
              </w:rPr>
              <w:t>строят развернутые высказывания на основе прочитанного; прослеживают изменения в характере героя; сопоставляют литературное произведение с иллюстрациями к нему; составляют первичный проект (индивидуальный, коллективный), электронную презент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>производят поиск и выделение необходимой информации, составляют характеристику сказочного героя, дают оценку его поступк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>выделяют то, что уже усвоено, и что ещё подлежит осво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обсуждают разные точки зрения и вырабатывают общее мнение по проблеме урока.</w:t>
            </w: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>формирование мотивации к самосовершенствованию.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.Ю. Лермонтов. Слово о поэте. Стихотворение «Бородино». История Отечества как источник поэтического вдохновения и национальной гордости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 Ю. Лермонтов: детство и начало литературной деятельности, интерес к России. Историческая основа стихотворения. Сюжет, композиция, особенности повествования. Сочетание разговорных интонаций спатриотическим пафосом стихотворения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>определяют тему стихотворения, выразительно читают, применяют навыки пересказа статьи учеб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>находят и отбирают необходимую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>определяют последовательность выполнения задач для достижения ц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применяют изученные навыки при работе по анализу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>формирование познавательного интереса к общекультурному наследию России.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раз простого солдата - защитника Родины в стихотворении «Бородино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тафоры, эпитеты,сравнения, олицетворения в тексте; композиция произведения, характеристика его героев, патриотический пафос стихотворения, мастерство М. Ю. Лермонтова в создании батальных сцен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знают определения и умеют находить в тексте метафоры, эпитеты, сравнения, олицетворения; определяют композицию произведения, дают характеристику его героев, показывают и понимают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ческий пафос стихотворения, мастерство М. Ю. Лермонтова в создании батальных сц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>выделяют в тексте главное, формулируют вариант решения поставленной на уроке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>Выполняет учебно-познавательные действия;осуществляет операции анализа, синтеза, сравнения, классификации, устанавливает причинно-следственные связ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>формирование познавательного интереса к общекультурному наследию России.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.В.Гоголь. Слово о писателе. Понятие о повести как эпическом жанре. Сюжет повести «Заколдованное место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лово о Н.В. Гоголе. Чтение вступительной статьи о писателе. История создания сборника «Вечера на хуторе близ Диканьки». Чтениеповести </w:t>
            </w:r>
            <w:r>
              <w:rPr>
                <w:rFonts w:eastAsia="Times New Roman"/>
                <w:bCs/>
                <w:sz w:val="24"/>
                <w:szCs w:val="24"/>
              </w:rPr>
              <w:t>«Заколдованное место</w:t>
            </w:r>
            <w:r>
              <w:rPr>
                <w:rFonts w:eastAsia="Times New Roman"/>
                <w:sz w:val="24"/>
                <w:szCs w:val="24"/>
              </w:rPr>
              <w:t>». Сюжет и герои произведения. Национальный колорит повести. Словарная работа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>понимают сюжет произведения, видят реальное и фантастическое в пове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>познакомились с элементами жизни и быта украинского народа, умеют пересказывать содержание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>формируют ситуацию рефлексии – самодиагностики и самокоррекции коллектив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обосновывать и высказывать собственн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>формирование навыков анализа, расширение кругозора.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Заколдованное место». Реальное и фантастическое в сюжете повест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льклорные традиции в создании образов. Реальное и фантастическое, трагическое и комическое в повести. Прослушивание фрагмента повести в актерском исполнении, обсуждение. Чтение статьи «Из воспоминаний современниках о Н.В. Гоголе», вопросы и задания к ней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>обсуждают поступки литературных героев и выражают своё мнение о н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>выполняет учебно-познавательные действия;устанавливает причинно-следственные связ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>применяют метод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меют обосновывать и высказывать собственн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>формирование навыков анализа текста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.А. Некрасов. Слово о поэте. Стихотворение «На Волге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иографические сведения о поэте, нашедшие отражение в стихотворении «На Волге», содержание стихотворения, его тональность; характеристика особенностей поэтики Некрасова, роль эпитетов, сопоставление содержания стихотворения Некрасова с картиной И.Е.Репина «Бурлаки на Волге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знают биографические сведения о поэте, нашедшие отражение в стихотворении «На Волге», содержание стихотворения, понимают его тональность; характеризуют особенности поэтики Некрасова, определяют роль эпитетов, сопоставляют содержание стихотворения Некрасова с картиной И.Е.Репина «Бурлаки на Волг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>знакомы с жизнью и бытом русского народа, умеют пересказывать содержание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>интегрируются в группу сверстников и строят продуктивное взаимодействие со сверстниками и взрослым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делают анализ текста, используя изученную терминологию и полученные знан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>используют адекватные языковые средства для отображения своих чувств, мыслей и побуждений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Ч. Н.А. Некрасов. "Мороз, Красный нос". Поэтический образ русской женщины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яснить влияние детских впечатлений на создание поэтического образа русской женщины. Жестокий и беспощадный образ Мороза в поэме. Сравнения, эпитеты, способы рифмовки, роль просторечий, их образность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находят автобиографичные элементы в лирическом произведении, чувствуют настроение автора через его речь, аргументируют и объясняют поведение героев, оценивают их поступки, находят авторские оце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знакомы с жизнью и бытом русского народа, умеют составлять план и пересказывать содержание текста по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формируют ситуацию саморегуляции эмоциональных и функциональных состояний, т.е. формировать операционный опы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формируют навыки работы в группе (ситуации учебного сотрудничеств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 xml:space="preserve">Личностные: </w:t>
            </w:r>
            <w:r>
              <w:rPr>
                <w:sz w:val="22"/>
                <w:szCs w:val="22"/>
              </w:rPr>
              <w:t>формирование интереса к культурному наследию нашей страны, навыков анализа текста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.С. Тургенев.Слово о писателе. История создания рассказа «Муму». Быт и нравы крепостной России в рассказе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едения о детстве и семье писателя, о начале его литературной деятельности, история создания произведения, содержание рассказа;значение понятий «крепостное право», «крепостничество», сюжет рассказа,описание быта и нравов крепостнической России в рассказе и знания детей об этом периоде из истории, описание жизни крепостных в рассказе в сопоставлении с изображением на полотнах художников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>выявляют основную нравственную проблематику произведен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>формулируют возможный вариант решения проблемы, который проверяется в ходе проведения исследования, умеют анализировать текст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>умеют сравнивать свои действия с ожидаемым результато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формирование навыков речевого отображения (описания, объяснения) содержания совершаемых действий в форме речевых значений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>развитие эмоциональной сферы (сочувствие, сопереживание, отрицание несправедливости). Формирование интереса к культурному наследию нашей страны.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Герасим -«самое замечательное лицо» в рассказе.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ерасим в доме барыни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ерасим и Татьяна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южет рассказа, духовные и нравственные качества Герасима, сопоставление главного героя с его окружением, характеристика героя по его поступкам, поведению (цитаты из текста), отношение к нему автора, составление плана характеристики героя.</w:t>
            </w:r>
          </w:p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тали портретов героев. Роль образа Татьяны в рассказ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воспроизводят сюжет изученного произведения, объясняют внутренние связи его элементо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анализируют текст с целью выделения важных деталей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троят высказывание с целью анализа текст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обосновывают и высказывают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>развитие эмоциональной сферы (сочувствие, сопереживание, отрицание несправедливости). Формирование интереса к культурному наследию нашей страны.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Герасим и Муму. Счастливый год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раз барыни. Немота главного героя – символ немого протеста крепостных. Словарная работа. Приём иронии в сцене штурма каморки Герасима. Роль пейзажа в конце рассказа. Анализ иллюстраций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>словесно воспроизводят картины, созданные писателем, аргументируют своё отношение к героям произведен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>формулируют возможный вариант решения проблемы, который проверяется в ходе проведения исследования, умеют анализировать текст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троят речевое высказывание – доказательство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отрудничают в коллективе для решения поставленной проблем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>развитие эмоциональной сферы (сочувствие, сопереживание, отрицание несправедливости). Формирование интереса к культурному наследию нашей страны.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Р, РР. Сочинение по рассказу И.С.Тургенева «Муму»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ставление плана характеристики литературного героя. Ответить на вопрос: какую роль в создании характера Герасима играют портрет, интерьер, пейзаж? Подготовка к написанию сочинения (выбор темы, подбор материала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>знают определение понятий: портрет, пейзаж, литературный герой и умеют ими оперировать в собственной речи, определяют роль портрета, пейзажа, интерьера в создании образа литературного героя, обосновывают авторское отношение к главному герою, к его окружению, сравнивают главного героя с другими персонажами;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 и чётко дают ответы на поставленные вопросы плана сочинен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оводят исследование прочитанного текста, выбирают нужную информацию из прочитанного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пределяют меры усвоения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делают анализ текста, используя изученную терминологию и полученные знан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навыков самоанализа и самоконтроля.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.А.Фет. Слово о поэте. Стихотворение «Весенний дождь»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иографические сведения о Фете, содержание его стихотворения; художественные приемы, которые использует автор для описания природы, анализ лирического произведения, выразительное чтение (отработка умения передавать при помощи интонации впечатления от быстро меняющихся картин и состояний природы); авторское отношение к природ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з</w:t>
            </w:r>
            <w:r>
              <w:rPr>
                <w:sz w:val="22"/>
                <w:szCs w:val="22"/>
              </w:rPr>
              <w:t>нают биографические сведения о Фете, содержание его стихотворения; определяют, какие художественные приемы использует автор для описания природы, анализируют лирическое произведение, выразительно читают, передавая при помощи интонации впечатления от быстро меняющихся картин и состояний природы; понимают авторское отношение к природ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иобрели навыки выразительного чтения, проводят исследование прочитанного текст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именяют метод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формируют ситуацию сотрудничеств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>формирование интереса к культурному наследию нашей страны, навыков анализа текста.</w:t>
            </w:r>
          </w:p>
        </w:tc>
        <w:tc>
          <w:tcPr>
            <w:tcW w:w="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.И.Тютчев -великолепный певец природы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>Автор и биографические сведения о нём; выраженное в стихотворении настроение поэта и его мироощущение; природа для Тютчева - живое, возвышенное существо, слышать музыку стиха, сопоставлениепроизведений разных видов искусств о природе, изобразительные средства (эпитеты, сравнения, метафоры), помогающие поэту создать картины родной природы и одновременно «высказать» собственные чувства и настроения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>знают биографические сведения о Ф.И.Тютчеве, выразительно читают, анализируют стихотворен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>проводят исследование прочитанного текст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формируют ситуацию рефлексии – самодиагностики и самокоррекции колле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обосновывают и высказывают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>формирование интереса к культурному наследию нашей страны, навыков анализа текста.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Р. Стихотворные размеры. Ямб, хорей, дактиль, амфибрахий, анапест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крепление. Рифма. Способы рифмовки. Ритм. Наблюдения над рифмовкой и ритмом в поэтических текстах А.А.Фета и Ф.Ф.Тютчева. Понятия ямб, хорей дактиль, амфибрахий. Работа по определению двух и трёхсложных размеров в стихотворных текстах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>владеютпонятиями ритм, рифма, строфа, стопа; аргументируют свой ответ конкретными примерами из изученных произведений, объясняют ритмическую и смысловую роль рифмы в стихотворном произведении, определяют стихотворные размеры стихотворных текстов.</w:t>
            </w: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нимают информацию, используют знаково-символические средства для решения различных учебных задач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инимают и сохраняют учебную задачу; планируют необходимые операции, действуют по плану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оздают собственные стихотворения по заданным рифмам (бурим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осваивают новые виды деятельности, участвуют в творческом процессе; осознают себя как индивидуальность и одновременно членами общества.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.Н. Толстой. Слово о писателе. Рассказ-быль «Кавказский пленник». Сюжет рассказа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лово о Л.Н. Толстом. Роль Ясной Поляны в жизни и творчествеписателя. Заочная экскурсия по Ясной Поляне. Историческая основа и сюжет рассказа «Кавказский пленник». Определение автором жанра </w:t>
            </w:r>
            <w:r>
              <w:rPr>
                <w:rFonts w:eastAsia="Times New Roman"/>
                <w:i/>
                <w:sz w:val="24"/>
                <w:szCs w:val="24"/>
              </w:rPr>
              <w:t>быль.</w:t>
            </w:r>
            <w:r>
              <w:rPr>
                <w:rFonts w:eastAsia="Times New Roman"/>
                <w:sz w:val="24"/>
                <w:szCs w:val="24"/>
              </w:rPr>
              <w:t xml:space="preserve"> Простота и ясность языка писателя. Прослушивание первой главы в актерском исполнении, обсуждение. Тест на знание содержания прочитанного произведения.Тема бессмысленности и жестокости национальной вражды. Работа над терминами «идея», «сюжет»,«рассказ»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>знают автора, биографические факты жизни писателя, связанные с войной на Кавказе, историю создания рассказа «Кавказский пленник»; определение понятий: «рассказ-быль», «сюжет», «фабула», «литературный герой»; умеют ими оперировать при анализе произведения, определяют главных сюжетных героев, их роль в произведении, специфику жанра; понимают различие между былью Н.В. Гоголя и былью Л. Н. Толстого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знают элементы биографии и творчества выдающегося русского писателя, содержание прочитанного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оставляют план учебных действий для раскрытия темы урока (рассказывают, о чём произведение и какова его тема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обосновывают и высказывают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мотивации познавательного интереса, системы моральных норм и ценностей на основе литературных произведений.</w:t>
            </w:r>
          </w:p>
        </w:tc>
        <w:tc>
          <w:tcPr>
            <w:tcW w:w="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ин и Костылин –два разных характера, две разные судьбы. Жилин и Дина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заглавить эпизоды, в которых ярче всего проявилось различие характеров Жилина и Костылина. Рассказ от лица Жилина, как он встретился с врагом,что он думал и чувствовал в бою. Составление плана эпизода «Неудавшийся побег». Ответить на вопрос: зачем Толстой обращается к противопоставлению Жилина и Костылина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ветить на вопросы (устно): почему Дина перестала видеть в Жилине врага? Как проявляет себя Жилин в момент расставания с Костылиным и Диной? Характеристика Дины (детали её портрета, поведение, отношение к Жилину)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выделяют основную идею (мысль) рассказа, видят авторскую позицию, составляют сравнительную характеристику героев, составляют рассказ от лица геро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оводят исследование и определяют сущность характеристик изучаемых объекто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>формируют ситуацию рефлексии – самодиагностики и самокоррекции колле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формируют ситуацию сотрудничеств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мотивации познавательного интереса.</w:t>
            </w:r>
          </w:p>
        </w:tc>
        <w:tc>
          <w:tcPr>
            <w:tcW w:w="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Любимый рассказ Л.Н. Толстого. Смысл заглавия рассказа. Роль картин природы в рассказе.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ветить на вопросы: в чем своеобразие языка и композиции рассказа; как описания природы помогают понять переживания героев; о чём «говорят» фамилии героев, почему Л.Н.Толстой сам считал рассказ своим лучшим произведением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выделяют главные эпизоды в эпическом произведении, устанавливают причинно-следственные связи между ним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оводят исследование и дают характеристики изучаемых объекто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троят высказывание с целью анализа текст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формирование навыков речевого отображения (описания, объяснения) содержания совершённых действий в форме речевых значений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>формирование интереса к культурному наследию нашей страны, навыков анализа текста.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Р.Обучение сочинению по рассказу «Кавказский пленник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ставить план текста и план сочин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пределить события, позволяющие сопоставить и оценить поведение Жилина и Костылина в минуты опасности.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знают понятиями «герой», «сопоставление», «противопоставление»; средства раскрытия характеров действующих лиц (поступки, портрет, пейзаж, авторская оценка), умеют ими оперировать при создании сравнительной характеристики, выявляют авторскую позицию, составляют рассказ от лица геро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>проводят самостоятельное исследование и дают личностные характеристики изучаемых объекто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пределяют меры усвоения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анализируют текст, используя изученную терминологию и полученные знан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>формирование системы личностных отношений к происходящим событиям и поступкам на основе норм морали нашего общества.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.П.Чехов. Слово о писателе. Рассказ «Хирургия»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учение составлению киносценария по рассказу "Хирургия"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Биографические факты жизни писателя; сведения о детстве и юношеских увлечениях А.П. Чехова; историю создания, содержание рассказа </w:t>
            </w:r>
            <w:r>
              <w:rPr>
                <w:rFonts w:eastAsia="Times New Roman"/>
                <w:bCs/>
                <w:sz w:val="24"/>
                <w:szCs w:val="24"/>
              </w:rPr>
              <w:t>«Хирургия».</w:t>
            </w:r>
          </w:p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общение о г.Таганрог; определение понятий: «юмористический рассказ», «сюжет», «фабула», «литературный герой».</w:t>
            </w:r>
          </w:p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бор цитатных примеров, иллюстрирующих понятие "юмор", "речевая характеристика"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знают автора и биографические сведения о нем; умеют составить рассказ о писателе на основе прочитанного; передают содержание рассказа, акцентируя внимание на речи героя, на его действиях; понимают, на чем основан юмор рассказа, определяют, какими средствами писатель создает юмористические ситуаци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оводят исследование и определяют сущность характеристик изучаемых объе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находят нужную для ответа информацию из прочитанного текст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обосновывают и высказывают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осознают значимость чтения; проявляют эмоциональную отзывчивость на прочитанное.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Ч. Юмор ситуации. Речь персонажей как средство их характеристики. Рассказы Антоши Чехонте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удожественный пересказ, чтение в лицах, инсценировани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умеют определять такие приемы юмористической и сатирической оценки героев в рассказах Чехова, как говорящие имена и фамилии, грустный взгляд сквозь веселый смех, отсутствие пейзажа как средства характеристики героя, выразительность, яркость художественной детали,контрастность образов, сценичность диалога, динамичность повествования, индивидуальность реч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оводят исследование прочитанного текст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выбирают нужную информацию из прочитанного текст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формируют ситуацию сотрудничеств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>формирование навыков анализа текста, юмористического отношения к некоторым жизненным ситуациям.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сские поэты XIX века о Родине и родной природе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ирика И.С.Никитина, А.Н.Плещеева, А.Н.Майкова, И.З.Сурикова, А.В.Кольцова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>Образы природы в русской поэзии. Чувство родины и его связь с восприятием природы. Краткие сведения о поэтах. Средства создания образов родной природы в стихотворениях А.Н. Плещеева, И.С. Никитина, А.Н. Майкова, И.З. Сурикова, А.В.Кольцова. Богатство изобразительно-выразительных средств в создании картин природы. Элементы анализа поэтического текста. Репродукции картин. Прослушивание стихотворений в актерском исполнении, обсуждение. Конкурс на лучшее чтение стихов о Родине и родной природе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выразительно читают, анализируют стихотворения; слушают и анализируют актёрское чтени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оводят исследование прочитанного текст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>формируют ситуацию рефлексии – самодиагностики и самокоррекции колле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обосновывают и высказывают собственное мнени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испытывают чувство гордости и уважения к культурному наследию своей страны, формирование навыков анализа текст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ЛИТЕРАТУРЫ XX ВЕКА (18 часов)</w:t>
            </w:r>
          </w:p>
        </w:tc>
        <w:tc>
          <w:tcPr>
            <w:tcW w:w="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Ч. И.А.Бунин. Слово о писателе. Рассказ «Косцы». Человек и природа в рассказе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едения о детстве И.А. Бунина; сюжет и содержание рассказов;сравнить произведение Бунина со стихотворениями русских поэтов о родной природе и родине; объяснить, что их сближает, сопоставить произведение художественное с живописным полотном,проникнуться особым сочувствием к косцам, понимать их удаль и свободу, их чувство любви к родной стороне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знаютфакты жизни писателя, положенные в основу рассказа «Косцы», понимают авторское отношение к описываемым событиям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 в тексте изобразительно-выразительные средства и определяют их роль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осознанно и произвольно строят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iCs/>
                <w:sz w:val="22"/>
                <w:szCs w:val="22"/>
              </w:rPr>
              <w:t>принимают и сохраняют учебную цель и задач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формулирует собственное мнение и позицию; умеют формулировать и задавать вопрос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развивают навыки сотрудничества в разных ситуациях, находят выходы из спорных ситуаций.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</w:t>
            </w:r>
          </w:p>
        </w:tc>
        <w:tc>
          <w:tcPr>
            <w:tcW w:w="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.Г. Короленко. Слово о писателе. «В дурном обществе». Описание городка Княжье-Вено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ртрет как средство изображения герое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ткий рассказ о писателе. Автобиографичность повести и гуманистический смысл произведения.Изображение города и его обитателей в повести. Подбор цитатных примеров, иллюстрирующих элементы композиции повести (городской пейзаж).</w:t>
            </w:r>
          </w:p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ментированное чтение главы «Я и мой отец». Ответить на вопросы: что гонит Васю из родного дома? Каковы причины отчуждения между Васей и его отцом? Устное словесное рисование «Вася и судья на скамейке»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бор цитат к теме "Портрет как средство характеристики литературных героев."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знают факты жизни писателя, сюжет повести, основных героев в их взаимосвязи; понимают, в какое время происходят события, умеют объяснять роль пейзажа, портрета, сравнения в описании герое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>применяют методы информационного поиск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формируют ситуацию саморегуляции эмоциональных и функциональных состояний, т.е. операциональный опыт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интегрируются в группе сверстников и строят продуктивное взаимодействие со сверстниками и взрослым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воспитание чувства гордости и уважения к культурному наследию своей страны.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</w:t>
            </w:r>
          </w:p>
        </w:tc>
        <w:tc>
          <w:tcPr>
            <w:tcW w:w="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нтраст судеб героев в повести «В дурном обществе». Счастье дружбы в повести Короленк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ветить на вопросы:как и почему изменился Вася за столь короткий промежуток времени, почему знакомство с «детьми подземелья» оказалось судьбоносным для всей семьи Васи? Составление плана ответа на вопрос: какими средствами пользуется автор, чтобы создать ужасающую картину жизни детей подземелья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знают определение понятия «композиция»; объясняют роль противопоставления образов в повести, причины различных отношений между родителями и детьми, характеризуют литературного героя на основании его поступков, определяют роль портрета и пейзажа в понимании характеров героев, позицию автора и его отношение к изображаемому, к героям, в первую очередь к Васе, определяют особенности композиции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полняют учебно-познавательные действия;осуществляют операции анализа, синтеза, сравнения, классификаци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адекватно оценивают свои достижения, осознают возникающие трудности, осуществляют поиск причин и пути преодолен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троят небольшие высказывания, осуществляют совместную деятельность в парах и рабочих группах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осознают свои трудности и стремятся к их преодолению, проявляют способность к самооценке своих действий, поступков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.А.Есенин. Слово о поэте. Образ родного дома в стихах Есенина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ые события жизни С.Есенина, факты его жизни; причины различия ритма в стихотворениях; каким настроением окрашены стихотворения, передача этого настроения в процессе выразительного чтения.</w:t>
            </w:r>
          </w:p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щита проектов «Иллюстрации к стихотворениям С.А.Есенина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знают основные события жизни С.Есенина, факты его жизни; понимают, каким настроением окрашены стихотворения, умеют передавать это настроение в процессе выразительного чтения; используют навыки проект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щут и выделяют необходимую информацию в предложенных текстах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выполняют учебные действия, планируют алгоритм от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определяют общую цель и пути её достижен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чувство гордости и уважения к культурному наследию своей страны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.П.Бажов. Слово о писателе. Сказ "Медной горы Хозяйка".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ые сведения о жизни и творчестве П.П.Бажова.</w:t>
            </w:r>
          </w:p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держание и герои сказа. </w:t>
            </w:r>
          </w:p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учение анализу эпизода. Подбор цитатных примеров, иллюстрирующих понятия «реальность» и «фантастика».</w:t>
            </w:r>
          </w:p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арактеристика Данилы-мастер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ловарная работа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знают основные сведения о жизни и творчестве П.П.Бажова; выразительно пересказывают и анализируют фрагменты сказа, дают характеристики героя сказа, знают значения диалектных сло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анализируют объект с целью выделения 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ланируют последовательность действий в соответствии с поставленной целью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адекватно используют речевые средства для реше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устойчивого следования в поведении моральным нормам и этическим требованиям, сложившимся в истории и культуре нашего народа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</w:t>
            </w:r>
          </w:p>
        </w:tc>
        <w:tc>
          <w:tcPr>
            <w:tcW w:w="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раз Хозяйки Медной горы в сказе П.П.Бажова. Понятие о сказе. Сказ и сказка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личительные черты жанра сказа, отличие от сказки; Подбор цитатных примеров. Иллюстрирующих понятия "сказ", "сказка" и сопоставление этих понятий.</w:t>
            </w:r>
          </w:p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бота в группах: анализ иллюстраци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различают жанр сказа и сказки, анализируют текст, используют навыки проектной деятельност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ладеют навыками смыслового чтения, структурируют знан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овместно с учителем ставят учебную задачу на основе соотнесения усвоенного и нового материал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тавят вопросы, обращаются за помощью, адекватно используют речевые средства для реше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>чувство гордости и уважения к культурному наследию своей страны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</w:t>
            </w:r>
          </w:p>
        </w:tc>
        <w:tc>
          <w:tcPr>
            <w:tcW w:w="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.Г.Паустовский. Слово о писателе. Герои и их поступки в сказке "Тёплый хлеб"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ль пейзажа в сказке. Нравственные проблемы произведения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новные сведения о жизни и творчестве К.Г.Паустовского. Особенности изображения героев в сказке «Тёплый хлеб». Анализ произведения, элементы сказки в произведении; диалектные и устаревшие слова. Работа с иллюстрациями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>определяют тему произведения, выделяют нравственную проблему, видят особенности изображения героев литературной сказки. Понимают нравственное содержание рассказа, душевные качества героя, определяют отличительные черты романтизма, романтическую настроенность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>видят тему и проблему произведения, извлекают необходимую информацию из различных источников (текст, сообщение учителя, наглядные средства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пособность к регуляции деятельности по решению поставленных задач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тавят вопросы, обращаются за помощью, устанавливают и сравнивают разные точки зрения, прежде чем принимать решение и делать выбор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>эмпатия как осознанное понимание и сопереживание чувствам других, выражающаяся в поступках, направленных на помощь другим посредством исправления собственных ошибок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Ч. К.Г.Паустовский. Рассказ «Заячьи лапы". Природа и человек в произведении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южет рассказа, взаимоотношения героев, смысл названия рассказа, роль зайца в судьбе внука деда Лариона, роль описания природы в понимании событий, изображённых в рассказе. Работа с иллюстрациями и соотнесение их с тексто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определяют тему произведения, выделяют нравственную проблему, видят особенности изображения героев литературной сказки, анализируют текст и определяют композиционно-языковые особенности повест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идят тему и проблему произведения, самостоятельно создают способы и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развитие способности к регуляци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планируют учебное сотрудничество в коллективе, адекватно используют речевые средства для решения различных коммуникативных задач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>формирование способности оценивать содержание художественных произведений, поступков литературных персонажей на основе личностных ценностей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</w:tc>
        <w:tc>
          <w:tcPr>
            <w:tcW w:w="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.Я.Маршак. Слово о писателе. Пьеса-сказка С.Я. Маршака «Двенадцать месяцев». Драма как род литературы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едения о С.Я Маршаке и факты его жизни, определение понятия «драма», «пьеса», особенности пьесы как особого рода художественного произведения, своеобразие пьесы-сказки (заимствование сюжета, образов, создание собственной оригинальной сказки); отличие пьесы от других произведений,чтение драматического произведения по ролям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>объясняют жанровые особенности произведения, выясняют значения незнакомых слов, выразительно читают пьесу по роля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щут и выделяют необходимую информацию, формируют способности к освоению новых видов деятельност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>развитие способности к регуляции учебной деятельности, оценивают полученную информацию с точки зрения нужност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работают в группе: контролируют, корректируют, оценивают действия партнёр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способности к решению моральных дилемм на основесобственных знаний и опыта, условий для правильного личностного самоопределения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ложительные и отрицательные герои пьесы "Двенадцать месяцев". Победа добра над злом – традиция РНС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>Гуманистическая идея сказки, ее связь с русским фольклором, что достигает автор сочетанием фантастического и реального в пьесе, сопоставить сказку Маршака с народными сказками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пересказывают и анализируют фрагменты сказки, выразительно читают пьесу по ролям, слушают и оценивают актёрское чтение, видят и называют традиции народной сказки в пьесе С.Я Маршак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ют извлекать необходимую информацию из различных источников (текст, сообщение учителя, наглядные средства), анализируют объект с целью выделения 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умеют планировать последовательность действий в соответствии с поставленной целью, анализировать выбор способа учебного действия для достижения планируемого результат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ют устанавливать и сравнивать разные точки зрения, прежде чем принимать решение и делать выбор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>формирование способностей к решению моральных дилемм на основе собственных знаний и опыта, условий для правильного личностного самоопределения.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4</w:t>
            </w:r>
          </w:p>
        </w:tc>
        <w:tc>
          <w:tcPr>
            <w:tcW w:w="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.П. Платонов. Слово о писателе. Маленький мечтатель Андрея Платонова в рассказе «Никита»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.П.Платонов и факты его жизни, сюжет рассказа; поведение главного героя, общение его с окружающим миром природы, простота и человечность рассказа, его днелогичность, трогательный образ фантазера Никиты.Составление плана рассказа о главном герое. Ответить на вопрос: какую роль играет эпизод встречи Никиты с отцом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знают автора, факты его жизни, сюжет рассказа; понимают поведение главного героя, общение его с окружающим миром прир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>понимают текст в общем, ищут и выделяют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ланируют ответ, комментируют полученную информацию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планируют учебное сотрудничество в коллективе, проектируют работу в группе: контролируют, корректируют, оценивают действия партнёр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основ гражданской идентичности личности посредством изучения художественного произведения, воспитание личностных ценностей на основе образов героев произведения.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А.П. Платонов-"Никита".Представление о фантастике в литературном произведени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южет рассказа,комментированное чтение; фантастический мир детской души.</w:t>
            </w:r>
          </w:p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поставление реальных и фантастических элементов рассказ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>Комментирование необычных слов и выражений. Описание иллюстраций и соотнесение их с текстом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>видят особенный мир детства главного героя, соотносят реальное и фантастическое в рассказ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анализируют объект с целью выделения 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анализируют выбор способа учебного действия для достижения планируемого результата, корректируют свою деятельность в соответствии с поставленной целью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станавливают и сравнивают разные точки зрения, прежде чем принимают решение и делают выбор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основ гражданской идентичности личности посредством изучения художественного произведения, воспитание личностных ценностей на основе образов героев произведения.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.П Acтафьев. Слово о писателе. «Васюткино озеро». Сюжет рассказа, его геро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>Краткий рассказ о писателе. Автобиографичность рассказа «Васюткино озеро». Композиция рассказа (экспозиция-вступление, завязка, развитие действия, кульминация, развязка). Работа в парах (составление тезисного плана отрывков рассказа при консультативной помощи учителя, озаглавливание отрывков текста), самостоятельное составление цитатного плана с последующей взаимопроверкой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>определяют автобиографические черты рассказа, тему и основную мысль рассказа, анализируют композицию произведен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>понимают текст в общем, ищут и выделяют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оотносят свои знания с поставленной целью, комментируют полученную информацию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планируют учебное сотрудничество в коллективе, проектируют работу в группе: контролируют, корректируют, оценивают действия партнёр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оценки содержания художественных произведений, поступков литературных персонажей на основе сформированных личностных ценностей на основе образов героев произведения.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.П Acтафьев.  «Васюткино озеро». Поведение героя в лесу. Основные черты характера героя рассказа. Человек и природа в рассказе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ставление тезисного плана сообщения по теме «Характер героя рассказа». Работа в группах «Картины природы. «Открытие» Васюткойнового озера».</w:t>
            </w:r>
          </w:p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сказ истории с глухарём. Ответить на вопрос: зачем эта история введена писателем в рассказ? Чтение по ролям эпизода встречи Васютки с экипажем бота "Игарец"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>дают характеристику поступкам героя, определяют значение картин природы, самостоятельно работают с тексто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>умеют извлекать необходимую информацию из различных источников (текст, сообщение учителя, наглядные средства), анализируют объект с целью выделения существенных признако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анализируют выбор учебного действия для достижения планируемого результат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станавливают и сравнивают разные точки зрения, принимают решение и делают выбор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>формирование оценки содержания художественных произведений, поступков литературных персонажей на основе сформированных личностных ценностей на основе образов героев произведения.</w:t>
            </w:r>
          </w:p>
        </w:tc>
        <w:tc>
          <w:tcPr>
            <w:tcW w:w="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.М.Симонов. Слово о поэте. "Майор привёз мальчишку на лафете…". Война и дети. А.Т.Твардовский. Слово о поэте. "Рассказ танкиста". Патриотические подвиги детей в годы Великой Отечественной войны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едения о жизни и творчестве А.Т. Твардовского и К.М. Симонова (кратко); содержание стихотворений о Великой Отечественной войне, каково было значение поэзии в годы ВОВ?</w:t>
            </w:r>
          </w:p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учение анализу стихотворений, сопоставительный анализ стихотворений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>выразительно читают стихотворения; сопоставляют друг с другом; сопоставляют произведения литературы и живопи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оспринимают стихотворный текст, вычленяют нужную информацию, выразительно читают стихотворный текст, анализируют художественный текст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анализируют выбор учебного действия для достижения планируемого результата, планируют алгоритм ответа, работают в групп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формируют навыки комментированного чтения, строят монологические высказывания, формулируют свою точку зрения и позицию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чувства гордости и уважения к культурному наследию своей страны посредством изучения художественных произведений на историческую тему, воспитание личностных ценностей на основе образов героев произведения.</w:t>
            </w:r>
          </w:p>
        </w:tc>
        <w:tc>
          <w:tcPr>
            <w:tcW w:w="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усские поэты XX века о Родине и родной природе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.А.Бунин, А.А.Прокофьев, Д.Б.Кедрин. Образ Родины в стихах о природ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здание поэтического образа Родины в стихотворениях поэтов 20 века; выразительное чтение, анализ поэтического текста, описание картин.</w:t>
            </w:r>
          </w:p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ставление алгоритма для анализа поэтического текста с последующей взаимопроверкой.</w:t>
            </w:r>
          </w:p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поставление образов русской природы в волшебных сказках и лирических стихотворениях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>Работа в группах: выполнение заданий по темам «Тема Родины», «Пейзаж», «Средства художественной выразительности (эпитет, метафора, образ-символ и т.д.)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>выразительно читают стихотворения наизусть, владеют элементами анализа поэтического текста, сопоставляют поэтические тексты один с други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>ищут и выделяют необходимую информацию в предложенных текстах, выразительно читают текст, развивают навыки сопоставительного анализа художественных тексто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анализируют выбор учебного действия для достижения планируемого результата, планируют алгоритм ответ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формируют навыки комментированного чтения, строят монологическое высказывание, формулируют свою точку зрения и позицию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эстетического восприятия мира с целью гармоничногоразвития личности.</w:t>
            </w:r>
          </w:p>
        </w:tc>
        <w:tc>
          <w:tcPr>
            <w:tcW w:w="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Ч. Н.А.Тэффи. "Валя"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лово о писателе. Происхождение псевдонима, анализ текста с точки зрения изобразительно-выразительных средств (намёк и языковая игра), определение их рол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Главная тема рассказов Тэффи - обыденная, повседневная жизнь, герои – обычные люди; ситуации, описанные в миниатюрах, знакомы каждому, характеры – легко узнаваемые (в своих произведениях писательница возвышает и облагораживает повседневную суету. Юмор Тэффи не обличает, не акцентирует внимание на злом, а примиряет нас с действительностью, превращая все мелкое, грязное, ненужное и ничтожное в нашей жизни в смешное).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развитие понятия о юморе; умеют видеть смешное в обыденных житейских ситуац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полняют учебно-познавательные действия;осуществляют операции анализа, синтеза, сравнения, классификации, делают обобщения,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адекватно оценивают свои достижения, осознают возникающие трудности, осуществляют поиск причин и пути преодолен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троят небольшие монологические высказывания, осуществляю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осознают свои трудности и стремятся к их преодолению, проявляют способность к самооценке своих действий, поступков.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аша Черный. Образы детей в рассказах "Кавказкий пленник", "Игорь-Робинзон"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Ю.Ч.Ким «Рыба-кит». Юмор в стихотворной форме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лово о писателях.Автобиографичные черты в произведениях Саши Чёрного. Выявление способов создания комического в рассказах Саши Черного.Образы и сюжеты литературной классики в произведениях Саши Черного. Юмор в его рассказах.</w:t>
            </w:r>
          </w:p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бор из рассказов цитатных примеров.иллюстрирующих понятие "юмор".</w:t>
            </w:r>
          </w:p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Р мини-сочинение «В роли какого литературного героя я могу себя представить»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сопоставляют литературные произведения одно с другим, характеризуют героев и их поступки, находят в тексте изобразительно-выразительные средства, придающие произведению юмористический характер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щут и выделяют необходимую информацию в предложенных текстах, выразительно читают предложенные текст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анализируют выбор учебного действия для достижения планируемого результата, планируют алгоритм ответ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формируют навыки комментированного чтения, строят монологическое высказывание, формулируют свою точку зрения и позицию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эстетическое восприятие мира с целью гармоничного развития личности.</w:t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ЗАРУБЕЖНОЙ ЛИТЕРАТУРЫ (9 ч.)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оберт Льюис Стивенсон. Баллада «Вересковый мед».Бережное отношение к традициям предков. Развитие понятия о балладе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едения о жизни писателя, события, о которых рассказывается в балладе; черты характера, которые прославляет автор, признаки жанра баллады в «Вересковом меде» Р.Л. Стивенсон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>Групповая работа – составление рассуждения по теме «Подвиг героя во имя сохранения традиций предков»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>выразительно читают балладу, характеризуют героев и их поступк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овладение навыком смыслового чтения, развитие навыков анализа художественного текста, выдвигают гипотезы при работе с текстом и обосновывают их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выполняют учебные действия, планируют алгоритм ответа, корректируют ответ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формируют навыки комментированного чтения, строят монологическое высказывание, формулируют свою точку зрения и позицию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познавательного интереса к творчеству зарубежных писателей, воспитание личностных ценностей на основе образов героев произведения.</w:t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-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. Дефо. Слово о писателе. «Робинзон Крузо»-произведение о силе человеческого духа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арактер главного героя романа Д. Дефо "Робинзон Крузо". Гимн неисчерпаемым возможностям человека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втор и факты его биографии, сюжет романа; анализ характера героя, его поступков, изменения в поведении и характере; авторское отношение к изображаемому, глубокое уважение к человеческому труду, изображение труда как основы жизни. Значение романа в истории литературы.</w:t>
            </w:r>
          </w:p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бота в парах: составление «Словаря путешественника», работа в группах: составление рассуждения по теме «Гимн неисчерпаемым возможностям человека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>выразительно пересказывают текст, воспроизводят все приключения и события в жизни Робинзона, характеризуют героя и его поступки, прослеживают изменения в поведении и характере героя, понимают значение романа в истории литератур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нимают текст в общем, ищут и выделяют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развивают способности к регуляции учебной деятельности (самостоятельность, целенаправленность), комментируют полученную информацию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применяют полученные знания при ответе, проектируют работу в группе: контролируют, комментируют, оценивают действия партнёр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познавательного интереса к творчеству зарубежных сказочников, нравственно-этическое оценивание содержания художественного произведения.</w:t>
            </w:r>
          </w:p>
        </w:tc>
        <w:tc>
          <w:tcPr>
            <w:tcW w:w="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color w:val="00B050"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Ч. Х.К.Андерсен. Краткий рассказ о писателе. Сказка «Снежная королева». Композиция сказки.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лово об авторе. Своеобразие художественного мира Андерсена-сказочника, определяемого эпохой, национальными особенностями и личной судьбой писателя; события его жизни, повлиявшие на выбор замысла сказок; понимать сюжет сказки «Снежная королева», особенности ее композиции, деление на главы (самостоятельность сюжета каждой главы), создание портретной и сравнительной характеристики героев; жанровые и композиционные особенности сказки.Соотношение реального и фантастического. Составление схемы путешествия Герды в поисках Кая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знают содержание прочитанного произведения</w:t>
            </w:r>
            <w:r>
              <w:rPr>
                <w:bCs/>
                <w:sz w:val="22"/>
                <w:szCs w:val="22"/>
              </w:rPr>
              <w:t>, отличают литературную сказку от народной, воспринимают и анализируют текст, формулируют идею, дают характеристику героям и их поступкам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>видят композицию произведения, понимают текст в общем, ищут и выделяют необходимую информацию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>развивают способности к регуляции учебной деятельности, комментируют полученную информацию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применяют полученные знания при ответе, адекватно используют речевые средства и грамотно конструируют ответ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ование познавательного интереса к творчеству зарубежных сказочников, нравственно-этическое оценивание содержания художественного произведения.</w:t>
            </w:r>
          </w:p>
        </w:tc>
        <w:tc>
          <w:tcPr>
            <w:tcW w:w="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Характеристика героев сказки «Снежная королева».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ставление рассуждения по теме «Противопоставление красоты внешней и внутренней – Герда и Снежная королева».</w:t>
            </w:r>
          </w:p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бор эпизодов для характеристики персонажей, установление ассоциативных связей с иллюстрациям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>Конкурс инсценировок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видят в сказке обличие зла, характеризуют поступки герое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ладеют навыком смыслового чтения, анализируют художественный текст, выбирают критерии для сравнения персонажей, выдвигают гипотезы при работе с текстом и обосновывают их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ланируют алгоритм ответа, корректируют ответ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троят монологическое высказывание, формулируют свою точку зрения и позицию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формируют оценочное отношение к содержанию художественных произведений, поступков литературных персонажей на основе личностных ценностей.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371" w:leader="none"/>
              </w:tabs>
              <w:spacing w:lineRule="auto" w:line="36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жек Лондон. Трудная, но интересная жизнь (слово о писателе). «Сказание о Кише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Краткий рассказ о писателе.Сюжет рассказа, его герои; обычаи, верования, нравы северного народа, показанные писателем; </w:t>
            </w:r>
          </w:p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ставление цитатного плана рассказа, пересказы эпизодов (краткий, выборочный, от лица героя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>знают автора, факты его биографии;выразительно пересказывают текст, дают характеристику героев и их поступков, находят в тексте изобразительно-выразительные средств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ищут и выделяют нужную для характеристики героя информацию, выдвигают гипотезы при работе с текстом и обосновывают их, делают выводы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именяют метод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станавливают рабочие отношения, эффективно сотрудничают и способствуют продуктивной коопераци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сформированность познавательного интереса к творчеству русских и зарубежных писателей, оценочного отношения к содержанию художественных произведений, поступков литературных персонажей.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рк Твен. Слово о писателе. «Приключения Тома Сойера». Жизнь и заботы Тома Сойер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едения о жизни и творчестве М. Твена (кратко); сюжет и содержание романа «Приключения Тома Сойера». И</w:t>
            </w:r>
            <w:r>
              <w:rPr>
                <w:rFonts w:eastAsia="Times New Roman"/>
                <w:bCs/>
                <w:sz w:val="24"/>
                <w:szCs w:val="24"/>
              </w:rPr>
              <w:t>нсценирование эпизодов романа; характеризовать героя и его поступки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ом и Бекки, их дружба. Внутренний мир героев М. Твена. Причудливое сочетание реальных жизненных проблем и игровых приключенческих ситуаций. Изобретательность в играх – умение сделать окружающий мир интересным. Юмор и ирония в романе. Приемы иронии (повторы, нагнетания, неожиданность, контрасты). </w:t>
            </w:r>
            <w:r>
              <w:rPr>
                <w:rFonts w:eastAsia="Times New Roman"/>
                <w:bCs/>
                <w:sz w:val="24"/>
                <w:szCs w:val="24"/>
              </w:rPr>
              <w:t>Прослушивание фрагментов</w:t>
            </w:r>
            <w:r>
              <w:rPr>
                <w:rFonts w:eastAsia="Times New Roman"/>
                <w:sz w:val="24"/>
                <w:szCs w:val="24"/>
              </w:rPr>
              <w:t xml:space="preserve"> романа в актерском исполнении, обсуждение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знают автора, факты его биографии, сюжет романа; понимают время и место действия,умеют пересказывать текст, составлять рассказ о Томе (кто он такой, где живет, кто его семья, каковы его заботы, переживания), оценивать его поступки; умеют сопоставлять текст с иллюстрациями художник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>ищут и выделяют нужную для ответа информацию, выдвигают гипотезы при работе с текстом и обосновывают их, делают вывод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одбирают в тексте доказательства своим гипотезам; корректируют ответ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троят монологическое высказывание, учитывают мнения других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>сформированность познавательного интереса к творчеству русских и зарубежных писателей, оценочного отношения к содержанию художественных произведений, поступков литературных персонажей на основе личностных ценностей.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Ч. Том Сойер и его друзья.Черты характера героев.Том и Гек в романе М. Твен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м и Гек, дружба мальчиков. Игры, забавы, находчивость, предприимчивость. Черты характера Тома, раскрывшиеся в отношениях с друзьями.Пересказ эпизода (игра Тома и Джеда в Робин Гуда), сравнение Тома и Сида в эпизоде (Сид съел сахар и свалил вину на Тома). Анализ сцены «В пещере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отбирают эпизоды, помогающие ярче увидеть характер Тома, его взаимоотношения с друзьями; проследить, как мальчишеское озорство и неуемная фантазия Тома сменяются мужеством и находчивостью перед лицом смертельной опасност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полняют учебно-познавательные действия в материализованной и умственной форме;осуществляют для решения учебных задач операции анализа, синтеза, сравнения, классификации, устанавливают причинно-следственные связи, делают обобщения, вывод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инимают и сохраняют учебную задачу; планируют необходимые операции, действуют по плану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троят небольшие монологические высказывания, осуществляю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 xml:space="preserve"> осваивают новые виды деятельности, участвуют в творческом созидательном процессе, осознают себя как индивидуальность и как члены общества.</w:t>
            </w:r>
          </w:p>
        </w:tc>
        <w:tc>
          <w:tcPr>
            <w:tcW w:w="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  <w:lang w:eastAsia="ru-RU"/>
              </w:rPr>
              <w:t>РР</w:t>
            </w:r>
            <w:r>
              <w:rPr>
                <w:rFonts w:eastAsia="Times New Roman"/>
                <w:sz w:val="24"/>
                <w:szCs w:val="24"/>
                <w:shd w:fill="FFFFFF" w:val="clear"/>
                <w:lang w:eastAsia="ru-RU"/>
              </w:rPr>
              <w:t>. Итоговый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урок-праздник. "Путешествие по стране Литературии 5 класса"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3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игровой форме обобщить материал, изученный в течение учебного года; закрепить полученные знания. Задания для летнего чтен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2"/>
                <w:szCs w:val="22"/>
              </w:rPr>
              <w:t xml:space="preserve">Предметные: </w:t>
            </w:r>
            <w:r>
              <w:rPr>
                <w:sz w:val="22"/>
                <w:szCs w:val="22"/>
              </w:rPr>
              <w:t>обобщают изученный материа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>ищут и выделяют нужную для ответа информацию, выдвигают гипотезы при работе с текстом и обосновывают их, делают вывод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>оценивают результаты своей работы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строят монологические высказыван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  <w:r>
              <w:rPr>
                <w:sz w:val="22"/>
                <w:szCs w:val="22"/>
              </w:rPr>
              <w:t>положительно относятся к учению, познавательной деятельности, желают приобретать новые знания, умения, совершенствуют имеющиеся.</w:t>
            </w:r>
          </w:p>
        </w:tc>
        <w:tc>
          <w:tcPr>
            <w:tcW w:w="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usfolk.chat.ru/" TargetMode="External"/><Relationship Id="rId4" Type="http://schemas.openxmlformats.org/officeDocument/2006/relationships/hyperlink" Target="http://www.pogovorka.com/" TargetMode="External"/><Relationship Id="rId5" Type="http://schemas.openxmlformats.org/officeDocument/2006/relationships/hyperlink" Target="http://old-russian.chat.ru/" TargetMode="External"/><Relationship Id="rId6" Type="http://schemas.openxmlformats.org/officeDocument/2006/relationships/hyperlink" Target="http://www.klassika.ru/" TargetMode="External"/><Relationship Id="rId7" Type="http://schemas.openxmlformats.org/officeDocument/2006/relationships/hyperlink" Target="http://www.ruthenia.ru/" TargetMode="External"/><Relationship Id="rId8" Type="http://schemas.openxmlformats.org/officeDocument/2006/relationships/hyperlink" Target="http://www.rol.ru/" TargetMode="External"/><Relationship Id="rId9" Type="http://schemas.openxmlformats.org/officeDocument/2006/relationships/hyperlink" Target="http://www.1september.ru/" TargetMode="External"/><Relationship Id="rId10" Type="http://schemas.openxmlformats.org/officeDocument/2006/relationships/hyperlink" Target="http://center.fio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3:01:00Z</dcterms:created>
  <dc:creator>Admin</dc:creator>
  <dc:description/>
  <cp:keywords/>
  <dc:language>en-US</dc:language>
  <cp:lastModifiedBy>Malik</cp:lastModifiedBy>
  <cp:lastPrinted>2017-10-08T22:31:00Z</cp:lastPrinted>
  <dcterms:modified xsi:type="dcterms:W3CDTF">2017-10-30T16:55:00Z</dcterms:modified>
  <cp:revision>4</cp:revision>
  <dc:subject/>
  <dc:title/>
</cp:coreProperties>
</file>