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81745" cy="2554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Рабочая программ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 предмету ОБЖ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3095625" cy="636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50.1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ласс   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Шамакаев В.С.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учитель  первой квалификационной  категории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2018-2019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учебный год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u w:val="single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  <w:br/>
        <w:t>по основам безопасности жизнедеятельности</w:t>
        <w:br/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основного общего образования по основам безопасности жизнедеятельности и в соответствии  с федеральным компонентом  Государственного стандарта среднего общего образования. Рабочая программа  рассчитана на 34 учебных часа (1 час в неделю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методический комплект включает в себ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 е б н и к и   и   у ч е б н ы е   п о с о б и 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учеб. для учащихся 8 кл.  общеобразовательных учреждений / А. Т. Смирнов, М.П. Фролов, Е.Н. Литвинов – АСТ «Астрель» Москва,2006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о л н и т е л ь н а я   л и т е р а т у р 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 шансы избежать беды: учебное пособие / сборник ситуационных задач по курсу «Основы безопасности жизнедеятельности» / авт.-сост. В. К. Емельянчик, М. Е. Капитонова. – СПб.: КАРО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лахов В. М. Раздаточные материалы по основам безопасности жизнедеятельности. 5–9 кл. – М.: Дрофа, 2006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сб.заданий для проведения экзамена в 9 кл. / А. Т. Смирнов, М. В. Маслов, Б. И. Мишин; под общ. ред. А. Т. Смирнова. – М: Просвещение, 2006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хране окружающей природной среды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ражданской обороне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езопасности дорожного движения» и др.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выстроено по трем линия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личной безопасности в повседневной жизни;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;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го поведения  человека в чрезвычайных ситуациях.</w:t>
      </w:r>
    </w:p>
    <w:p>
      <w:pPr>
        <w:pStyle w:val="Normal"/>
        <w:keepNext w:val="tru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л 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3"/>
        </w:numPr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снов безопасности жизнедеятельности учащиеся 8 класса должны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бдительности и поведения при угрозе террористического акта;</w:t>
      </w:r>
    </w:p>
    <w:p>
      <w:pPr>
        <w:pStyle w:val="Normal"/>
        <w:numPr>
          <w:ilvl w:val="0"/>
          <w:numId w:val="1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autoSpaceDE w:val="false"/>
        <w:spacing w:lineRule="auto" w:line="25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урса "ОБЖ" для 8 класса на 2017-2018 учебный год</w:t>
      </w:r>
    </w:p>
    <w:p>
      <w:pPr>
        <w:pStyle w:val="Normal"/>
        <w:autoSpaceDE w:val="false"/>
        <w:spacing w:lineRule="auto" w:line="254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70"/>
        <w:gridCol w:w="1134"/>
        <w:gridCol w:w="3827"/>
        <w:gridCol w:w="1560"/>
        <w:gridCol w:w="1134"/>
        <w:gridCol w:w="334"/>
        <w:gridCol w:w="663"/>
      </w:tblGrid>
      <w:tr>
        <w:trPr>
          <w:tblHeader w:val="true"/>
          <w:trHeight w:val="59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Планируемый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>
                <w:lang w:val="ru-RU"/>
              </w:rPr>
            </w:pPr>
            <w:r>
              <w:rPr>
                <w:lang w:val="ru-RU"/>
              </w:rPr>
              <w:t>Тип урок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38" w:right="-1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</w:t>
            </w:r>
          </w:p>
        </w:tc>
      </w:tr>
      <w:tr>
        <w:trPr>
          <w:trHeight w:val="912" w:hRule="atLeast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ПАСНЫЕ И ЧРЕЗВЫЧАЙНЫЕ СИТУАЦ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ТЕР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БЕЗОПАСНОСТЬ 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ЩИТА ЧЕЛОВЕ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1часов)</w:t>
            </w:r>
          </w:p>
        </w:tc>
      </w:tr>
      <w:tr>
        <w:trPr>
          <w:trHeight w:val="6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НОВНЫЕ ВИДЫ И ПРИЧИНЫ ОПАСНЫХ СИТУАЦИ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онятия аварии, катастрофы, чрезвычайной ситуации техногенного характера.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Краткая характеристика основных видов чрезвычайных ситуаций техногенного характера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сновные причины и стадии развития техноген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ПОЖАРЫ И ВЗРЫ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ож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Взры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Условия и причины возникновения пожар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Возможные последствия пожаров и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 Меры пожарной безопасности. Правила безопасного поведения при пожарах и угрозе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  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АВАРИИ С ВЫБРОСОМ ОПАСНЫХ ХИМ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Опасные химические вещества и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Характеристика АХОВ и их поражающих ф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3.  Причины и последствия авар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химически опас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4. Правила поведения и защитные ме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 авариях на Х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5.  Первая помощь пострадавшим от А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ВАРИИ С ВЫБРОСОМ РАДИОАКТИВ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радиационных авар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. Радиоактивность и радиационно-опас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. Ионизирующее излучение: природа, единицы измерения, биологические эф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3. Естественная радиоа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4. Характеристика очагов поражения при радиационных авариях и принципы защиты от ионизирующего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5. Правила поведения и действия населения при радиационных авариях и радиоактивном загрязнении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 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ИДРОДИНАМИЧЕСКИЕ АВ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. Гидродинамические аварии и гидротехническ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ы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 Причины и виды гидродинамических ав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  Последствия гидродинамических ав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. Меры по защите населения от последствий гидро</w:t>
              <w:softHyphen/>
              <w:t>динамических аварий. Правила поведения при угроз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о время гидродинамических ава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РУШЕНИЕ ЭКОЛОГИЧЕСКОГО РАВНОВЕ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Экология и экологиче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2. Биосфера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3. Загрязнение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работа над проекто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4. Загрязнение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5. Загрязнение природ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екто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6. Понятие о предельно допустимых концентрациях загрязняющих веществ. Краткая характеристика экологической обстановк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ru-RU"/>
              </w:rPr>
              <w:t>ОПАСНЫЕ СИТУАЦИИ, ВОЗНИКАЮЩИЕ В ПОВСЕДНЕВНОЙ ЖИЗНИ, И ПРАВИЛА БЕЗОПАСНОГО ПОВЕДЕНИ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3 часов)</w:t>
            </w:r>
          </w:p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4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  <w:t>БЕЗОПАСНОЕ ПОВЕДЕНИЕ НА УЛИЦАХ И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ru-RU"/>
              </w:rPr>
              <w:t>Знать опасные ситуации, возникающие в повседневной жизни и правила безопасного поведения.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TextBodyIndent"/>
              <w:ind w:left="0" w:hanging="175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спользовать полученные </w:t>
            </w:r>
            <w:r>
              <w:rPr>
                <w:lang w:val="ru-RU"/>
              </w:rPr>
              <w:t>знания  в повседневной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. Правила для велосипед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. Правила для ролл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2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·"/>
      <w:lvlJc w:val="left"/>
      <w:pPr>
        <w:tabs>
          <w:tab w:val="num" w:pos="1065"/>
        </w:tabs>
        <w:ind w:left="0" w:firstLine="705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5" w:hanging="17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50:00Z</dcterms:created>
  <dc:creator>Гук</dc:creator>
  <dc:description/>
  <cp:keywords/>
  <dc:language>en-US</dc:language>
  <cp:lastModifiedBy>User</cp:lastModifiedBy>
  <cp:lastPrinted>2017-10-01T20:48:00Z</cp:lastPrinted>
  <dcterms:modified xsi:type="dcterms:W3CDTF">2018-10-23T10:13:00Z</dcterms:modified>
  <cp:revision>12</cp:revision>
  <dc:subject/>
  <dc:title>Рабочая программа по ОБЖ для 8 класса</dc:title>
</cp:coreProperties>
</file>