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 w:bidi="ar-SA"/>
        </w:rPr>
      </w:pPr>
      <w:r>
        <w:rPr>
          <w:rFonts w:eastAsia="Calibri" w:cs="Calibri" w:ascii="Calibri" w:hAnsi="Calibri"/>
          <w:sz w:val="28"/>
          <w:szCs w:val="28"/>
          <w:lang w:val="en-US" w:eastAsia="en-US" w:bidi="ar-SA"/>
        </w:rPr>
        <w:drawing>
          <wp:inline distT="0" distB="0" distL="0" distR="0">
            <wp:extent cx="8909050" cy="2567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1031" b="60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0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40"/>
          <w:szCs w:val="40"/>
          <w:lang w:eastAsia="en-US" w:bidi="ar-SA"/>
        </w:rPr>
      </w:pPr>
      <w:r>
        <w:rPr>
          <w:rFonts w:eastAsia="Calibri" w:cs="Calibri" w:ascii="Calibri" w:hAnsi="Calibri"/>
          <w:b/>
          <w:sz w:val="40"/>
          <w:szCs w:val="40"/>
          <w:lang w:eastAsia="en-US" w:bidi="ar-SA"/>
        </w:rPr>
        <w:t>РАБОЧАЯ ПРОГРАММА</w:t>
      </w:r>
    </w:p>
    <w:p>
      <w:pPr>
        <w:pStyle w:val="Normal"/>
        <w:widowControl/>
        <w:autoSpaceDE w:val="true"/>
        <w:spacing w:lineRule="auto" w:line="276" w:before="0" w:after="200"/>
        <w:jc w:val="center"/>
        <w:rPr/>
      </w:pPr>
      <w:r>
        <w:rPr>
          <w:rFonts w:eastAsia="Calibri" w:cs="Calibri" w:ascii="Calibri" w:hAnsi="Calibri"/>
          <w:b/>
          <w:sz w:val="40"/>
          <w:szCs w:val="40"/>
          <w:lang w:eastAsia="en-US" w:bidi="ar-SA"/>
        </w:rPr>
        <w:t>по предмету «Технология»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40"/>
          <w:szCs w:val="40"/>
          <w:lang w:eastAsia="en-US" w:bidi="ar-SA"/>
        </w:rPr>
      </w:pPr>
      <w:r>
        <w:rPr>
          <w:rFonts w:eastAsia="Calibri" w:cs="Calibri" w:ascii="Calibri" w:hAnsi="Calibri"/>
          <w:b/>
          <w:sz w:val="40"/>
          <w:szCs w:val="40"/>
          <w:lang w:eastAsia="en-US" w:bidi="ar-SA"/>
        </w:rPr>
        <w:t>Класс 5</w:t>
      </w:r>
    </w:p>
    <w:p>
      <w:pPr>
        <w:pStyle w:val="Normal"/>
        <w:widowControl/>
        <w:autoSpaceDE w:val="true"/>
        <w:spacing w:lineRule="auto" w:line="276" w:before="0" w:after="200"/>
        <w:ind w:firstLine="708"/>
        <w:jc w:val="center"/>
        <w:rPr>
          <w:rFonts w:ascii="Calibri" w:hAnsi="Calibri" w:eastAsia="Calibri" w:cs="Calibri"/>
          <w:sz w:val="32"/>
          <w:szCs w:val="32"/>
          <w:lang w:eastAsia="en-US" w:bidi="ar-SA"/>
        </w:rPr>
      </w:pPr>
      <w:r>
        <w:rPr>
          <w:rFonts w:eastAsia="Calibri" w:cs="Calibri" w:ascii="Calibri" w:hAnsi="Calibri"/>
          <w:sz w:val="32"/>
          <w:szCs w:val="32"/>
          <w:lang w:eastAsia="en-US" w:bidi="ar-SA"/>
        </w:rPr>
        <w:t>Шамакаев В.С., учитель</w:t>
      </w:r>
    </w:p>
    <w:p>
      <w:pPr>
        <w:pStyle w:val="Normal"/>
        <w:widowControl/>
        <w:autoSpaceDE w:val="true"/>
        <w:spacing w:lineRule="auto" w:line="276" w:before="0" w:after="200"/>
        <w:jc w:val="center"/>
        <w:rPr>
          <w:rFonts w:ascii="Calibri" w:hAnsi="Calibri" w:eastAsia="Calibri" w:cs="Calibri"/>
          <w:sz w:val="32"/>
          <w:szCs w:val="32"/>
          <w:lang w:eastAsia="en-US" w:bidi="ar-SA"/>
        </w:rPr>
      </w:pPr>
      <w:r>
        <w:rPr>
          <w:rFonts w:eastAsia="Calibri" w:cs="Calibri" w:ascii="Calibri" w:hAnsi="Calibri"/>
          <w:sz w:val="32"/>
          <w:szCs w:val="32"/>
          <w:lang w:eastAsia="en-US" w:bidi="ar-SA"/>
        </w:rPr>
        <w:t>первой квалификационной  категории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Calibri" w:cs="Calibri" w:ascii="Calibri" w:hAnsi="Calibri"/>
          <w:b/>
          <w:sz w:val="40"/>
          <w:szCs w:val="40"/>
          <w:lang w:eastAsia="en-US" w:bidi="ar-SA"/>
        </w:rPr>
        <w:t xml:space="preserve">                                                           </w:t>
      </w:r>
      <w:r>
        <w:rPr>
          <w:rFonts w:eastAsia="Calibri" w:cs="Calibri" w:ascii="Calibri" w:hAnsi="Calibri"/>
          <w:b/>
          <w:sz w:val="40"/>
          <w:szCs w:val="40"/>
          <w:lang w:eastAsia="en-US" w:bidi="ar-SA"/>
        </w:rPr>
        <w:t>2018-2019 учебный год</w:t>
      </w:r>
    </w:p>
    <w:p>
      <w:pPr>
        <w:pStyle w:val="Normal"/>
        <w:shd w:fill="FFFFFF" w:val="clear"/>
        <w:spacing w:before="120" w:after="0"/>
        <w:ind w:right="17" w:hanging="0"/>
        <w:jc w:val="center"/>
        <w:rPr>
          <w:b/>
          <w:b/>
          <w:bCs/>
          <w:spacing w:val="-7"/>
          <w:sz w:val="26"/>
          <w:szCs w:val="26"/>
        </w:rPr>
      </w:pPr>
      <w:r>
        <w:rPr>
          <w:b/>
          <w:bCs/>
          <w:spacing w:val="-7"/>
          <w:sz w:val="26"/>
          <w:szCs w:val="26"/>
        </w:rPr>
        <w:t>Пояснительная записка</w:t>
      </w:r>
    </w:p>
    <w:p>
      <w:pPr>
        <w:pStyle w:val="Normal"/>
        <w:shd w:fill="FFFFFF" w:val="clear"/>
        <w:spacing w:before="120" w:after="0"/>
        <w:ind w:right="17" w:hanging="0"/>
        <w:jc w:val="center"/>
        <w:rPr>
          <w:b/>
          <w:b/>
          <w:bCs/>
          <w:spacing w:val="-7"/>
          <w:sz w:val="26"/>
          <w:szCs w:val="26"/>
        </w:rPr>
      </w:pPr>
      <w:r>
        <w:rPr>
          <w:b/>
          <w:bCs/>
          <w:spacing w:val="-7"/>
          <w:sz w:val="26"/>
          <w:szCs w:val="26"/>
        </w:rPr>
        <w:t>Цели данной программы: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ind w:left="714" w:right="17" w:hanging="357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Освоение технологических знаний , основ культуры созидательного труда, представление о технологической культуре на основе включения учащихся в разнообразные виды трудовой деятельности по созданию личностной или общественно значимых изделий;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ind w:left="714" w:right="17" w:hanging="357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Овладение общетрудовыми и специальными умениями, необходимыми для поиска и использования технологической информации, проектирования и создания продуктов труда, ведения домашнего хозяйства, самостоятельного и осознанного определения своих жизненных и профессиональных планов; безопасными приемами труда;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ind w:left="714" w:right="17" w:hanging="357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Развитие познавательных интересов , технического мышления, пространственного воображения, интеллектуальных, творческих и организаторских способностей;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ind w:left="714" w:right="17" w:hanging="357"/>
        <w:rPr/>
      </w:pPr>
      <w:r>
        <w:rPr>
          <w:spacing w:val="-7"/>
          <w:sz w:val="26"/>
          <w:szCs w:val="26"/>
        </w:rPr>
        <w:t>Воспитание трудолюбия, бережливости. Аккуратности, целеустремленности, предприимчивости, ответственности за результаты своей деятельности, уважительного отношения к людям различных профессий и результатам их труда;</w:t>
      </w:r>
    </w:p>
    <w:p>
      <w:pPr>
        <w:pStyle w:val="Normal"/>
        <w:numPr>
          <w:ilvl w:val="0"/>
          <w:numId w:val="1"/>
        </w:numPr>
        <w:shd w:fill="FFFFFF" w:val="clear"/>
        <w:spacing w:before="120" w:after="0"/>
        <w:ind w:left="714" w:right="17" w:hanging="357"/>
        <w:rPr>
          <w:spacing w:val="-7"/>
          <w:sz w:val="26"/>
          <w:szCs w:val="26"/>
        </w:rPr>
      </w:pPr>
      <w:r>
        <w:rPr>
          <w:spacing w:val="-7"/>
          <w:sz w:val="26"/>
          <w:szCs w:val="26"/>
        </w:rPr>
        <w:t>Получение опыта применения политехнических и технологических знаний и умений в самостоятельной практической деятельности.</w:t>
      </w:r>
    </w:p>
    <w:p>
      <w:pPr>
        <w:pStyle w:val="Normal"/>
        <w:shd w:fill="FFFFFF" w:val="clear"/>
        <w:spacing w:before="120" w:after="0"/>
        <w:ind w:left="357" w:right="17" w:hanging="0"/>
        <w:jc w:val="center"/>
        <w:rPr>
          <w:b/>
          <w:b/>
          <w:bCs/>
          <w:spacing w:val="-7"/>
          <w:sz w:val="26"/>
          <w:szCs w:val="26"/>
        </w:rPr>
      </w:pPr>
      <w:r>
        <w:rPr>
          <w:b/>
          <w:bCs/>
          <w:spacing w:val="-7"/>
          <w:sz w:val="26"/>
          <w:szCs w:val="26"/>
        </w:rPr>
        <w:t>Требования к уровню подготовки учащихся 5 класса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spacing w:lineRule="exact" w:line="317" w:before="106" w:after="0"/>
        <w:ind w:left="576" w:right="4854" w:hanging="0"/>
        <w:rPr/>
      </w:pPr>
      <w:r>
        <w:rPr>
          <w:b/>
          <w:bCs/>
          <w:i/>
          <w:iCs/>
          <w:spacing w:val="-11"/>
          <w:sz w:val="26"/>
          <w:szCs w:val="26"/>
        </w:rPr>
        <w:t>Учащиеся должны знать</w:t>
      </w:r>
      <w:r>
        <w:rPr>
          <w:b/>
          <w:bCs/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17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основные требования к техническому рисунку, эскизу и чертеж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07" w:before="19" w:after="0"/>
        <w:ind w:left="0" w:right="38" w:firstLine="576"/>
        <w:jc w:val="both"/>
        <w:rPr>
          <w:sz w:val="26"/>
          <w:szCs w:val="26"/>
        </w:rPr>
      </w:pPr>
      <w:r>
        <w:rPr>
          <w:spacing w:val="-10"/>
          <w:sz w:val="26"/>
          <w:szCs w:val="26"/>
        </w:rPr>
        <w:t>основные параметры качества детали: форма, шероховатость, размеры каждой элемент</w:t>
        <w:softHyphen/>
      </w:r>
      <w:r>
        <w:rPr>
          <w:spacing w:val="-7"/>
          <w:sz w:val="26"/>
          <w:szCs w:val="26"/>
        </w:rPr>
        <w:t>ной поверхности и их взаимное расположение; способы осуществления их контрол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07"/>
        <w:ind w:left="0" w:right="38" w:firstLine="576"/>
        <w:jc w:val="both"/>
        <w:rPr/>
      </w:pPr>
      <w:r>
        <w:rPr>
          <w:spacing w:val="-10"/>
          <w:sz w:val="26"/>
          <w:szCs w:val="26"/>
        </w:rPr>
        <w:t>пути предупреждения негативных последствий трудовой деятельности человека на ок</w:t>
        <w:softHyphen/>
      </w:r>
      <w:r>
        <w:rPr>
          <w:sz w:val="26"/>
          <w:szCs w:val="26"/>
        </w:rPr>
        <w:t>ружающую среду и собственное здоровь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17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условия к посадке и правила ухода за растениями, способы размножения раст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17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что представляет собой текстовая и графическая информац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17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требования к материалам, которые необходимо учитывать при их обработк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17" w:before="10" w:after="0"/>
        <w:ind w:left="0" w:right="38" w:firstLine="576"/>
        <w:jc w:val="both"/>
        <w:rPr/>
      </w:pPr>
      <w:r>
        <w:rPr>
          <w:spacing w:val="-7"/>
          <w:sz w:val="26"/>
          <w:szCs w:val="26"/>
        </w:rPr>
        <w:t>общее устройство столярного верстака, уметь пользоваться им при выполнении сто</w:t>
        <w:softHyphen/>
      </w:r>
      <w:r>
        <w:rPr>
          <w:sz w:val="26"/>
          <w:szCs w:val="26"/>
        </w:rPr>
        <w:t>лярных опера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17" w:before="10" w:after="0"/>
        <w:ind w:left="0" w:right="38" w:firstLine="576"/>
        <w:jc w:val="both"/>
        <w:rPr/>
      </w:pPr>
      <w:r>
        <w:rPr>
          <w:spacing w:val="-4"/>
          <w:sz w:val="26"/>
          <w:szCs w:val="26"/>
        </w:rPr>
        <w:t xml:space="preserve">назначение, устройство и принцип действия простейшего столярного инструмента </w:t>
      </w:r>
      <w:r>
        <w:rPr>
          <w:spacing w:val="-9"/>
          <w:sz w:val="26"/>
          <w:szCs w:val="26"/>
        </w:rPr>
        <w:t>(разметочного, ударного и режущего) и приспособлений для пиления (стусла); способы поль</w:t>
        <w:softHyphen/>
      </w:r>
      <w:r>
        <w:rPr>
          <w:sz w:val="26"/>
          <w:szCs w:val="26"/>
        </w:rPr>
        <w:t>зования ими при выполнении соответствующих опера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17"/>
        <w:ind w:left="0" w:right="48" w:firstLine="576"/>
        <w:jc w:val="both"/>
        <w:rPr/>
      </w:pPr>
      <w:r>
        <w:rPr>
          <w:spacing w:val="-3"/>
          <w:sz w:val="26"/>
          <w:szCs w:val="26"/>
        </w:rPr>
        <w:t xml:space="preserve">основные виды механизмов по выполняемым функциям, а также по используемым </w:t>
      </w:r>
      <w:r>
        <w:rPr>
          <w:sz w:val="26"/>
          <w:szCs w:val="26"/>
        </w:rPr>
        <w:t>в них рабочим частя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17"/>
        <w:ind w:left="0" w:right="38" w:firstLine="576"/>
        <w:jc w:val="both"/>
        <w:rPr/>
      </w:pPr>
      <w:r>
        <w:rPr>
          <w:spacing w:val="-5"/>
          <w:sz w:val="26"/>
          <w:szCs w:val="26"/>
        </w:rPr>
        <w:t>возможности использования микрокалькулятора и ЭВМ в процессе работы для вы</w:t>
        <w:softHyphen/>
      </w:r>
      <w:r>
        <w:rPr>
          <w:spacing w:val="-7"/>
          <w:sz w:val="26"/>
          <w:szCs w:val="26"/>
        </w:rPr>
        <w:t>полнения необходимых расчетов, получения необходимой информации о технологии обра</w:t>
        <w:softHyphen/>
      </w:r>
      <w:r>
        <w:rPr>
          <w:sz w:val="26"/>
          <w:szCs w:val="26"/>
        </w:rPr>
        <w:t>ботки деталей и сборки издел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before="29" w:after="0"/>
        <w:ind w:left="576" w:hanging="0"/>
        <w:rPr>
          <w:sz w:val="26"/>
          <w:szCs w:val="26"/>
        </w:rPr>
      </w:pPr>
      <w:r>
        <w:rPr>
          <w:spacing w:val="-12"/>
          <w:sz w:val="26"/>
          <w:szCs w:val="26"/>
        </w:rPr>
        <w:t>источники и носители информации, способы получения, хранения и поиска информ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before="19" w:after="0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основы и принципы ухода за одеждой и обувью;</w:t>
      </w:r>
    </w:p>
    <w:p>
      <w:pPr>
        <w:pStyle w:val="Normal"/>
        <w:shd w:fill="FFFFFF" w:val="clear"/>
        <w:spacing w:lineRule="exact" w:line="317" w:before="125" w:after="0"/>
        <w:ind w:left="586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ме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17"/>
        <w:ind w:left="0" w:right="48" w:firstLine="576"/>
        <w:jc w:val="both"/>
        <w:rPr/>
      </w:pPr>
      <w:r>
        <w:rPr>
          <w:spacing w:val="-5"/>
          <w:sz w:val="26"/>
          <w:szCs w:val="26"/>
        </w:rPr>
        <w:t xml:space="preserve">рационально организовывать рабочее место, соблюдать правила безопасности труда </w:t>
      </w:r>
      <w:r>
        <w:rPr>
          <w:sz w:val="26"/>
          <w:szCs w:val="26"/>
        </w:rPr>
        <w:t>и личной гигиены при выполнении всех указанных рабо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17"/>
        <w:ind w:left="0" w:right="29" w:firstLine="576"/>
        <w:jc w:val="both"/>
        <w:rPr/>
      </w:pPr>
      <w:r>
        <w:rPr>
          <w:spacing w:val="-8"/>
          <w:sz w:val="26"/>
          <w:szCs w:val="26"/>
        </w:rPr>
        <w:t>выполнять основные операции по обработке древесины ручными налаженными инст</w:t>
        <w:softHyphen/>
      </w:r>
      <w:r>
        <w:rPr>
          <w:spacing w:val="-7"/>
          <w:sz w:val="26"/>
          <w:szCs w:val="26"/>
        </w:rPr>
        <w:t>рументами, изготавливать простейшие изделия из древесины по инструкционно-технологи-</w:t>
      </w:r>
      <w:r>
        <w:rPr>
          <w:sz w:val="26"/>
          <w:szCs w:val="26"/>
        </w:rPr>
        <w:t>ческим карта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17"/>
        <w:ind w:left="0" w:right="29" w:firstLine="576"/>
        <w:jc w:val="both"/>
        <w:rPr/>
      </w:pPr>
      <w:r>
        <w:rPr>
          <w:spacing w:val="-7"/>
          <w:sz w:val="26"/>
          <w:szCs w:val="26"/>
        </w:rPr>
        <w:t>читать простейшие технические рисунки и чертежи плоских и призматических дета</w:t>
        <w:softHyphen/>
      </w:r>
      <w:r>
        <w:rPr>
          <w:sz w:val="26"/>
          <w:szCs w:val="26"/>
        </w:rPr>
        <w:t>лей и деталей типа тел вращ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17"/>
        <w:ind w:left="0" w:right="19" w:firstLine="576"/>
        <w:jc w:val="both"/>
        <w:rPr/>
      </w:pPr>
      <w:r>
        <w:rPr>
          <w:spacing w:val="-11"/>
          <w:sz w:val="26"/>
          <w:szCs w:val="26"/>
        </w:rPr>
        <w:t>понимать содержание инструкционно-технологических карт и пользоваться ими при вы</w:t>
        <w:softHyphen/>
      </w:r>
      <w:r>
        <w:rPr>
          <w:sz w:val="26"/>
          <w:szCs w:val="26"/>
        </w:rPr>
        <w:t>полнении рабо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17" w:before="10" w:after="0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графически изображать основные виды механизмов передач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17"/>
        <w:ind w:left="576" w:hanging="0"/>
        <w:rPr>
          <w:sz w:val="26"/>
          <w:szCs w:val="26"/>
        </w:rPr>
      </w:pPr>
      <w:r>
        <w:rPr>
          <w:spacing w:val="-8"/>
          <w:sz w:val="26"/>
          <w:szCs w:val="26"/>
        </w:rPr>
        <w:t>находить необходимую техническую информаци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17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осуществлять контроль качества изготавливаемых издел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17"/>
        <w:ind w:left="0" w:right="10" w:firstLine="576"/>
        <w:jc w:val="both"/>
        <w:rPr/>
      </w:pPr>
      <w:r>
        <w:rPr>
          <w:spacing w:val="-6"/>
          <w:sz w:val="26"/>
          <w:szCs w:val="26"/>
        </w:rPr>
        <w:t>читать чертежи и технологические карты, выявлять технические требования, предъ</w:t>
        <w:softHyphen/>
      </w:r>
      <w:r>
        <w:rPr>
          <w:sz w:val="26"/>
          <w:szCs w:val="26"/>
        </w:rPr>
        <w:t>являемые к детал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17"/>
        <w:ind w:left="0" w:firstLine="576"/>
        <w:jc w:val="both"/>
        <w:rPr/>
      </w:pPr>
      <w:r>
        <w:rPr>
          <w:spacing w:val="-6"/>
          <w:sz w:val="26"/>
          <w:szCs w:val="26"/>
        </w:rPr>
        <w:t xml:space="preserve">выполнять основные учебно-производственные операции и изготавливать детали на </w:t>
      </w:r>
      <w:r>
        <w:rPr>
          <w:sz w:val="26"/>
          <w:szCs w:val="26"/>
        </w:rPr>
        <w:t>сверлильном станк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17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соединять детали склеиванием, на гвоздях, шуруп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49" w:leader="none"/>
        </w:tabs>
        <w:spacing w:lineRule="exact" w:line="336"/>
        <w:ind w:left="0" w:firstLine="576"/>
        <w:jc w:val="both"/>
        <w:rPr>
          <w:sz w:val="26"/>
          <w:szCs w:val="26"/>
        </w:rPr>
      </w:pPr>
      <w:r>
        <w:rPr>
          <w:spacing w:val="-11"/>
          <w:sz w:val="26"/>
          <w:szCs w:val="26"/>
        </w:rPr>
        <w:t>владеть простейшими способами технологии художественной отделки древесины (шли</w:t>
        <w:softHyphen/>
      </w:r>
      <w:r>
        <w:rPr>
          <w:spacing w:val="-5"/>
          <w:sz w:val="26"/>
          <w:szCs w:val="26"/>
        </w:rPr>
        <w:t>фовка, выжигание, отделка поверхностей материалов красками и лаками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17"/>
        <w:ind w:left="0" w:right="10" w:firstLine="576"/>
        <w:jc w:val="both"/>
        <w:rPr/>
      </w:pPr>
      <w:r>
        <w:rPr>
          <w:spacing w:val="-6"/>
          <w:sz w:val="26"/>
          <w:szCs w:val="26"/>
        </w:rPr>
        <w:t xml:space="preserve">применять политехнические и технологические знания и умения в самостоятельной </w:t>
      </w:r>
      <w:r>
        <w:rPr>
          <w:sz w:val="26"/>
          <w:szCs w:val="26"/>
        </w:rPr>
        <w:t>практической дея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17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набирать и редактировать текс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17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создавать простые рисун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17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работать на ПЭВМ в режиме калькулятора.</w:t>
      </w:r>
    </w:p>
    <w:p>
      <w:pPr>
        <w:pStyle w:val="Normal"/>
        <w:shd w:fill="FFFFFF" w:val="clear"/>
        <w:spacing w:before="134" w:after="0"/>
        <w:ind w:left="566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лжны владеть компетенциям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26"/>
        <w:ind w:left="576" w:hanging="0"/>
        <w:rPr>
          <w:sz w:val="26"/>
          <w:szCs w:val="26"/>
        </w:rPr>
      </w:pPr>
      <w:r>
        <w:rPr>
          <w:spacing w:val="-8"/>
          <w:sz w:val="26"/>
          <w:szCs w:val="26"/>
        </w:rPr>
        <w:t>ценностно-смыслов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26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деятельностн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26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социально-трудов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26" w:before="10" w:after="0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познавательно-смыслов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26"/>
        <w:ind w:left="576" w:hanging="0"/>
        <w:rPr>
          <w:sz w:val="26"/>
          <w:szCs w:val="26"/>
        </w:rPr>
      </w:pPr>
      <w:r>
        <w:rPr>
          <w:spacing w:val="-8"/>
          <w:sz w:val="26"/>
          <w:szCs w:val="26"/>
        </w:rPr>
        <w:t>информационно-коммуникативн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26"/>
        <w:ind w:left="576" w:hanging="0"/>
        <w:rPr>
          <w:sz w:val="26"/>
          <w:szCs w:val="26"/>
        </w:rPr>
      </w:pPr>
      <w:r>
        <w:rPr>
          <w:spacing w:val="-8"/>
          <w:sz w:val="26"/>
          <w:szCs w:val="26"/>
        </w:rPr>
        <w:t>межкультурн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26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учебно-познавательной.</w:t>
      </w:r>
    </w:p>
    <w:p>
      <w:pPr>
        <w:pStyle w:val="Normal"/>
        <w:shd w:fill="FFFFFF" w:val="clear"/>
        <w:spacing w:before="144" w:after="0"/>
        <w:ind w:left="576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особы решать жизненно-практические задач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before="19" w:after="0"/>
        <w:ind w:left="576" w:hanging="0"/>
        <w:rPr>
          <w:sz w:val="26"/>
          <w:szCs w:val="26"/>
        </w:rPr>
      </w:pPr>
      <w:r>
        <w:rPr>
          <w:spacing w:val="-7"/>
          <w:sz w:val="26"/>
          <w:szCs w:val="26"/>
        </w:rPr>
        <w:t>вести экологически здоровый образ жизн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17" w:before="10" w:after="0"/>
        <w:ind w:left="0" w:right="10" w:firstLine="576"/>
        <w:jc w:val="both"/>
        <w:rPr/>
      </w:pPr>
      <w:r>
        <w:rPr>
          <w:spacing w:val="-8"/>
          <w:sz w:val="26"/>
          <w:szCs w:val="26"/>
        </w:rPr>
        <w:t xml:space="preserve">использовать ПЭВМ для решения технологических, конструкторских, экономических </w:t>
      </w:r>
      <w:r>
        <w:rPr>
          <w:sz w:val="26"/>
          <w:szCs w:val="26"/>
        </w:rPr>
        <w:t>задач и как источник информ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17" w:before="19" w:after="0"/>
        <w:ind w:left="0" w:firstLine="576"/>
        <w:jc w:val="both"/>
        <w:rPr/>
      </w:pPr>
      <w:r>
        <w:rPr>
          <w:spacing w:val="-7"/>
          <w:sz w:val="26"/>
          <w:szCs w:val="26"/>
        </w:rPr>
        <w:t>планировать и оформлять интерьер: проводить уборку квартиры, ухаживать за одеж</w:t>
        <w:softHyphen/>
      </w:r>
      <w:r>
        <w:rPr>
          <w:spacing w:val="-5"/>
          <w:sz w:val="26"/>
          <w:szCs w:val="26"/>
        </w:rPr>
        <w:t xml:space="preserve">дой и обувью; соблюдать гигиену; выражать уважение и заботу членам семьи; принимать </w:t>
      </w:r>
      <w:r>
        <w:rPr>
          <w:sz w:val="26"/>
          <w:szCs w:val="26"/>
        </w:rPr>
        <w:t>гостей и правильно вести себя в гостях;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spacing w:lineRule="exact" w:line="317" w:before="10" w:after="0"/>
        <w:ind w:left="0" w:firstLine="576"/>
        <w:jc w:val="both"/>
        <w:rPr/>
      </w:pPr>
      <w:r>
        <w:rPr>
          <w:spacing w:val="-8"/>
          <w:sz w:val="26"/>
          <w:szCs w:val="26"/>
        </w:rPr>
        <w:t xml:space="preserve">проектировать и изготавливать полезные изделия из конструкционных и поделочных </w:t>
      </w:r>
      <w:r>
        <w:rPr>
          <w:sz w:val="26"/>
          <w:szCs w:val="26"/>
        </w:rPr>
        <w:t>материалов.</w:t>
      </w:r>
    </w:p>
    <w:p>
      <w:pPr>
        <w:pStyle w:val="Normal"/>
        <w:jc w:val="center"/>
        <w:rPr/>
      </w:pPr>
      <w:r>
        <w:rPr>
          <w:b/>
        </w:rPr>
        <w:t>Календарно-тематическое планирование по технологии (5 класс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505190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519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0"/>
                              <w:gridCol w:w="2130"/>
                              <w:gridCol w:w="709"/>
                              <w:gridCol w:w="1275"/>
                              <w:gridCol w:w="3505"/>
                              <w:gridCol w:w="3685"/>
                              <w:gridCol w:w="851"/>
                              <w:gridCol w:w="709"/>
                            </w:tblGrid>
                            <w:tr>
                              <w:trPr>
                                <w:trHeight w:val="920" w:hRule="atLeast"/>
                              </w:trPr>
                              <w:tc>
                                <w:tcPr>
                                  <w:tcW w:w="5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л. часов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ип урока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арактеристика деятельности учащихся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анируемые результаты освоения материал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та проведе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10"/>
                                    </w:rPr>
                                    <w:t>Вводное заня</w:t>
                                    <w:softHyphen/>
                                  </w:r>
                                  <w:r>
                                    <w:rPr>
                                      <w:spacing w:val="-11"/>
                                    </w:rPr>
                                    <w:t>тие. Древесина и ее примене</w:t>
                                    <w:softHyphen/>
                                    <w:t>ние. Листвен</w:t>
                                    <w:softHyphen/>
                                  </w:r>
                                  <w:r>
                                    <w:rPr>
                                      <w:spacing w:val="-12"/>
                                    </w:rPr>
                                    <w:t xml:space="preserve">ные и хвойные </w:t>
                                  </w:r>
                                  <w:r>
                                    <w:rPr>
                                      <w:spacing w:val="-11"/>
                                    </w:rPr>
                                    <w:t>породы древе</w:t>
                                    <w:softHyphen/>
                                  </w:r>
                                  <w:r>
                                    <w:rPr/>
                                    <w:t>син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13"/>
                                    </w:rPr>
                                    <w:t>Комбини</w:t>
                                    <w:softHyphen/>
                                  </w:r>
                                  <w:r>
                                    <w:rPr>
                                      <w:spacing w:val="-12"/>
                                    </w:rPr>
                                    <w:t xml:space="preserve">рованный </w:t>
                                  </w:r>
                                  <w:r>
                                    <w:rPr/>
                                    <w:t xml:space="preserve">урок. 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полняют практическую работу </w:t>
                                  </w:r>
                                  <w:r>
                                    <w:rPr>
                                      <w:i/>
                                      <w:iCs/>
                                      <w:spacing w:val="-11"/>
                                    </w:rPr>
                                    <w:t xml:space="preserve">«Распознавание </w:t>
                                  </w:r>
                                  <w:r>
                                    <w:rPr>
                                      <w:i/>
                                      <w:iCs/>
                                      <w:spacing w:val="-10"/>
                                    </w:rPr>
                                    <w:t xml:space="preserve">лиственных и хвойных древесных пород по </w:t>
                                  </w:r>
                                  <w:r>
                                    <w:rPr>
                                      <w:i/>
                                      <w:iCs/>
                                      <w:spacing w:val="-9"/>
                                    </w:rPr>
                                    <w:t xml:space="preserve">внешним признакам: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цвету, текстуре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  <w:t>Знать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pacing w:val="-8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pacing w:val="-8"/>
                                    </w:rPr>
                                    <w:t>сущность по</w:t>
                                    <w:softHyphen/>
                                  </w:r>
                                  <w:r>
                                    <w:rPr>
                                      <w:spacing w:val="-11"/>
                                    </w:rPr>
                                    <w:t xml:space="preserve">нятия </w:t>
                                  </w:r>
                                  <w:r>
                                    <w:rPr>
                                      <w:i/>
                                      <w:iCs/>
                                      <w:spacing w:val="-11"/>
                                    </w:rPr>
                                    <w:t xml:space="preserve">технология, </w:t>
                                  </w:r>
                                  <w:r>
                                    <w:rPr>
                                      <w:spacing w:val="-11"/>
                                    </w:rPr>
                                    <w:t>за</w:t>
                                    <w:softHyphen/>
                                    <w:t>дачи и программные требования по предме</w:t>
                                    <w:softHyphen/>
                                    <w:t>ту «Технология»; пра</w:t>
                                    <w:softHyphen/>
                                    <w:t>вила поведения в мас</w:t>
                                    <w:softHyphen/>
                                    <w:t>терской; сферу приме</w:t>
                                    <w:softHyphen/>
                                    <w:t>нения древесины; по</w:t>
                                    <w:softHyphen/>
                                  </w:r>
                                  <w:r>
                                    <w:rPr>
                                      <w:spacing w:val="-12"/>
                                    </w:rPr>
                                    <w:t>роды древесины, их ха</w:t>
                                    <w:softHyphen/>
                                  </w:r>
                                  <w:r>
                                    <w:rPr>
                                      <w:spacing w:val="-11"/>
                                    </w:rPr>
                                    <w:t xml:space="preserve">рактерные признаки </w:t>
                                  </w:r>
                                  <w:r>
                                    <w:rPr/>
                                    <w:t>и свойств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Cs/>
                                      <w:spacing w:val="-7"/>
                                    </w:rPr>
                                    <w:t>Уметь</w:t>
                                  </w:r>
                                  <w:r>
                                    <w:rPr>
                                      <w:i/>
                                      <w:iCs/>
                                      <w:spacing w:val="-7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pacing w:val="-7"/>
                                    </w:rPr>
                                    <w:t xml:space="preserve">распознавать </w:t>
                                  </w:r>
                                  <w:r>
                                    <w:rPr>
                                      <w:spacing w:val="-11"/>
                                    </w:rPr>
                                    <w:t xml:space="preserve">породы древесины </w:t>
                                  </w:r>
                                  <w:r>
                                    <w:rPr>
                                      <w:spacing w:val="-14"/>
                                    </w:rPr>
                                    <w:t>по внешним признака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8.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Верстак,его устройство. Ручные инст рументы и при</w:t>
                                    <w:softHyphen/>
                                    <w:t>способления для обработки древесин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Урок ознакомления с новым материалом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полняют практическую работу«Организация ра</w:t>
                                    <w:softHyphen/>
                                    <w:t>бочего места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jc w:val="both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  <w:t>Знать устройство столярного верстака и приемы работы на не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8"/>
                                    <w:ind w:right="96" w:hanging="0"/>
                                    <w:rPr/>
                                  </w:pPr>
                                  <w:r>
                                    <w:rPr/>
                                    <w:t>Правила безопасности труда при работе с ручным столярным инструменто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Комб. 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учают првила безопасной работы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  <w:t>Знать приемы и правила безопасности труд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.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88"/>
                                    <w:rPr/>
                                  </w:pPr>
                                  <w:r>
                                    <w:rPr/>
                                    <w:t>Типы графических изображени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Комб. 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полняют практическую работу «Чтение чертежа плоскостной детали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  <w:t>Знать определения чертежа, эскиза, техн. Рисунк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  <w:t>Уметь читать и выполнять простой чертеж детали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.0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Разметка древесин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Комб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. р «Определение последовательности изготовления детали по техн. карте». 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  <w:t>Уметь применить разметочный инструмент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6.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Пиление древесины. Неподвижные соединен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Комб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/р. «Изготовление плоскостных деталей по чертежам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  <w:t>Знать назначение и виды пил. Уметь безопасно пользоваться ножовко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.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Строгание древесин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Комб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\р. Строгание заготовок стругами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  <w:t>Знать устройство и назна. чение стругов. Уметь безопасно выполнять строган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.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Сверление древесин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Комб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/р  «Сверление технологических отверстий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  <w:t>Знать инструменты и оборудования для сверления, уметь безпасно пользоваться ими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.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Отделка издел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Комб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. /р. «Отделка изделия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  <w:t>Знать лакокрасочные материалы, уметь бзопасно пользоваться им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.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Изготовление полочки для цветов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акт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/р. «Чтение чертежей изделия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  <w:t>Знать и уметь читать графические изображ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.1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Изготовление полочки для цветов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акт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/р. «Умение работать рубанком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  <w:t>Знать назначение операции «строгание» назначение и устройство рубанка. Уметь подбирать необходимый инструмент, выполнять резание заготовок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1.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Изготовление полочки для цветов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акт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/р. «Умение работать рубанком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  <w:t>Знать способы соединения деталей. Уметь подбирать необходимый способ и приемы труда при соединении детале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8.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Изготовление подставки для карандаше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акт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/ р. «сверление древесины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  <w:t>Знать приемы сверления древесины. Знать приемы использования рейсмус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.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Изготовление подставки для карандаше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акт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/ р. «сверление древесины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  <w:t>Знать приемы сверления древесины. Знать приемы использования рейсмус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.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Изготовление подставки для карандаше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акт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/ р. «сверление древесины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  <w:t>Знать приемы сверления древесины. Знать приемы использования рейсмус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.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Изготовление подставки для карандаше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акт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/ р. «сверление древесины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  <w:t>Знать приемы сверления древесины. Знать приемы использования рейсмус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.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Изготовление подставки для карандаше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акт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Пр/ р. «сверление древесины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spacing w:val="-8"/>
                                    </w:rPr>
                                    <w:t>Знать приемы сверления древесины. Знать приемы использования рейсмуса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.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Рабочее место для ручной обработк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металл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акт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 xml:space="preserve">Слесарный верстак;  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Знать</w:t>
                                  </w: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: устройство и назначение слесарного верстака и слесарных тисков; правила безопасности труда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.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</w:rPr>
                                    <w:t>Тонколистовой металл и проволок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акт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</w:rPr>
                                    <w:t>Металлы: их основные свойства и область применения. Чёрные и цветные металлы. Виды и способы получения листового металла: листовой металл, жесть, фольга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</w:rPr>
                                    <w:t>Знать</w:t>
                                  </w: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</w:rPr>
                                    <w:t>: основные свойства металлов и область применения; виды и способы получения тонколистового металла; способы получения проволоки; профессии, связанные с добычей и производством металлов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.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Графическое изображ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деталей из тонколистового металла и проволок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акт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</w:rPr>
                                    <w:t>Типы графических изображений: технический рисунок, эскиз, чертёж. Чертёж (эскиз) деталей из тонколистового металла и проволоки. Графическое изображение конструктивных элементов деталей:  Правила чтения чертежей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Знать</w:t>
                                  </w: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: различия технологического рисунка, эскиза, чертежа; графическое изображение конструктивных элементов деталей; правила чтения чертежей; содержание технологической карты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Уметь</w:t>
                                  </w: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: читать чертежи деталей из тонколистового металла и проволок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.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</w:rPr>
                                    <w:t>Правка заготовок из тонколистового металла и проволок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Урок ознакомления с новым материалом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</w:rPr>
                                    <w:t>Правка как технологическая операция. Ручные инструменты для правки тонколистового металла и проволоки. Правила безопасной работы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Знать</w:t>
                                  </w: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: назначение операции правки; устройство и назначение инструментов и приспособлений для правки тонколистового металла и проволоки; правила безопасной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Уметь</w:t>
                                  </w: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: править тонколистовой металл и проволоку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.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Сгиба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тонколистового металла и проволок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Комб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Сгибание как технологическая операция. Приёмы её выполнения. Ручные инструменты и приспособления для выполнения операции сгибани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Правила безопасной работы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Знать</w:t>
                                  </w: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: процесс сгибания тонколистового металла и проволоки; назначение и устройство инструментов и приспособлений для выполнения операции сгибания; правила безопасной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Уметь</w:t>
                                  </w: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: выполнять операцию сгибания тонколистового металла и проволок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.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333333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</w:rPr>
                                    <w:t>Пробивание и сверление отверсти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Урок ознакомления с новым материалом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Пробивание и сверление отверстий в тонколистовом металле. Ручные инструменты и приспособления для выполнения операций пробива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и сверления отверстий. Правила безопасной работы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Знать</w:t>
                                  </w: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: приёмы выполнения операций пробивания и сверления отверстий; назначение и устройство инструменто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для пробивания и сверления отверстий; правила безопасной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Уметь</w:t>
                                  </w: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: пробивать и сверлить отверстия в тонколистовом металл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.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Соединение деталей из тонколистового металл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Отделка изделий из металл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13"/>
                                    </w:rPr>
                                    <w:t>Урок  выработки умений и навыков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Способы соединения деталей из тонколистового металла. Защитн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и декоративная отделка изделий из металла. Правила безопасности труда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Знать</w:t>
                                  </w: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: способы соединения деталей из тонколистового металла; способы защитной и декоративной отделки изделий из металла; правила безопасной работы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Уметь</w:t>
                                  </w:r>
                                  <w:r>
                                    <w:rPr>
                                      <w:color w:val="333333"/>
                                      <w:sz w:val="22"/>
                                      <w:szCs w:val="22"/>
                                      <w:lang w:bidi="ar-SA"/>
                                    </w:rPr>
                                    <w:t>: выполнять соединение деталей фальцевым швом и заклёпочным соединением; отделку издел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2.0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Изготовление коробки для мелких детале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акт.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/р. «работа слесарными ножницами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/>
                                  </w:pPr>
                                  <w:r>
                                    <w:rPr/>
                                    <w:t>Знать:как правильно резать и размечать метал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/>
                                  </w:pPr>
                                  <w:r>
                                    <w:rPr/>
                                    <w:t>Уметь: правильно применять слесарные ножницы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9.0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Изготовление коробки для мелких детале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Урок отработки навыков и умений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/р. «работа слесарными ножницами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/>
                                  </w:pPr>
                                  <w:r>
                                    <w:rPr/>
                                    <w:t>Знать:как правильно резать и размечать метал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rPr/>
                                  </w:pPr>
                                  <w:r>
                                    <w:rPr/>
                                    <w:t>Уметь: правильно применять слесарные ножницы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.0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Изготовление коробки для мелких детале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Урок отработки навыков и умений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/р. «работа слесарными ножницами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/>
                                  </w:pPr>
                                  <w:r>
                                    <w:rPr/>
                                    <w:t>Знать:как правильно резать и размечать метал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/>
                                  </w:pPr>
                                  <w:r>
                                    <w:rPr/>
                                    <w:t>Уметь: правильно применять слесарные ножницы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.0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Изготовление коробки для мелких детале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Урок отработки навыков и умений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/р. «работа слесарными ножницами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/>
                                  </w:pPr>
                                  <w:r>
                                    <w:rPr/>
                                    <w:t>Знать:как правильно резать и размечать метал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rPr/>
                                  </w:pPr>
                                  <w:r>
                                    <w:rPr/>
                                    <w:t>Уметь: правильно применять слесарные ножницы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6.0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Изготовление петель для стендов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акт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/р «сверление отверстий в металле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/>
                                  </w:pPr>
                                  <w:r>
                                    <w:rPr/>
                                    <w:t>Знать ;как правильно сверлить метал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/>
                                  </w:pPr>
                                  <w:r>
                                    <w:rPr/>
                                    <w:t>Уметь размечать тонколистовой металл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.0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Изготовление петель для стендов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акт.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/р «сверление отверстий в металле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/>
                                  </w:pPr>
                                  <w:r>
                                    <w:rPr/>
                                    <w:t>Знать ;как правильно сверлить метал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rPr/>
                                  </w:pPr>
                                  <w:r>
                                    <w:rPr/>
                                    <w:t>Уметь размечать тонколистовой метал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.0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Изготовление петель для стендов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акт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/р «сверление отверстий в металле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/>
                                  </w:pPr>
                                  <w:r>
                                    <w:rPr/>
                                    <w:t>Знать ;как правильно сверлить метал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/>
                                  </w:pPr>
                                  <w:r>
                                    <w:rPr/>
                                    <w:t>Уметь размечать тонколистовой метал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.0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Изготовление изделий из проволоки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акт.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/р «гибка и изготовление изделий из роволоки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/>
                                  </w:pPr>
                                  <w:r>
                                    <w:rPr/>
                                    <w:t>Знать; какие существуют инструменты и приспособления для гибки проволоки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4.0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Изготовление изделий из проволоки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акт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/р «гибка и изготовление изделий из роволоки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/>
                                  </w:pPr>
                                  <w:r>
                                    <w:rPr/>
                                    <w:t>Знать; какие существуют инструменты и приспособления для гибки проволок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.0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Изготовление изделий из проволоки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акт. урок</w:t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  <w:t>Пр/р «гибка и изготовление изделий из роволоки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9"/>
                                    <w:ind w:hanging="10"/>
                                    <w:rPr/>
                                  </w:pPr>
                                  <w:r>
                                    <w:rPr/>
                                    <w:t>Знать; какие существуют инструменты и приспособления для гибки проволок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.0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Резервный уро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exact" w:line="269"/>
                                    <w:ind w:hanging="10"/>
                                    <w:rPr>
                                      <w:spacing w:val="-13"/>
                                    </w:rPr>
                                  </w:pPr>
                                  <w:r>
                                    <w:rPr>
                                      <w:spacing w:val="-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.0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9.7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3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0"/>
                        <w:gridCol w:w="2130"/>
                        <w:gridCol w:w="709"/>
                        <w:gridCol w:w="1275"/>
                        <w:gridCol w:w="3505"/>
                        <w:gridCol w:w="3685"/>
                        <w:gridCol w:w="851"/>
                        <w:gridCol w:w="709"/>
                      </w:tblGrid>
                      <w:tr>
                        <w:trPr>
                          <w:trHeight w:val="920" w:hRule="atLeast"/>
                        </w:trPr>
                        <w:tc>
                          <w:tcPr>
                            <w:tcW w:w="5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21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ма урока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. часов</w:t>
                            </w:r>
                          </w:p>
                        </w:tc>
                        <w:tc>
                          <w:tcPr>
                            <w:tcW w:w="12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ип урока</w:t>
                            </w:r>
                          </w:p>
                        </w:tc>
                        <w:tc>
                          <w:tcPr>
                            <w:tcW w:w="35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арактеристика деятельности учащихся</w:t>
                            </w:r>
                          </w:p>
                        </w:tc>
                        <w:tc>
                          <w:tcPr>
                            <w:tcW w:w="36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ируемые результаты освоения материала</w:t>
                            </w:r>
                          </w:p>
                        </w:tc>
                        <w:tc>
                          <w:tcPr>
                            <w:tcW w:w="15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 проведен.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5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кт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0"/>
                              </w:rPr>
                              <w:t>Вводное заня</w:t>
                              <w:softHyphen/>
                            </w:r>
                            <w:r>
                              <w:rPr>
                                <w:spacing w:val="-11"/>
                              </w:rPr>
                              <w:t>тие. Древесина и ее примене</w:t>
                              <w:softHyphen/>
                              <w:t>ние. Листвен</w:t>
                              <w:softHyphen/>
                            </w:r>
                            <w:r>
                              <w:rPr>
                                <w:spacing w:val="-12"/>
                              </w:rPr>
                              <w:t xml:space="preserve">ные и хвойные </w:t>
                            </w:r>
                            <w:r>
                              <w:rPr>
                                <w:spacing w:val="-11"/>
                              </w:rPr>
                              <w:t>породы древе</w:t>
                              <w:softHyphen/>
                            </w:r>
                            <w:r>
                              <w:rPr/>
                              <w:t>сины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3"/>
                              </w:rPr>
                              <w:t>Комбини</w:t>
                              <w:softHyphen/>
                            </w:r>
                            <w:r>
                              <w:rPr>
                                <w:spacing w:val="-12"/>
                              </w:rPr>
                              <w:t xml:space="preserve">рованный </w:t>
                            </w:r>
                            <w:r>
                              <w:rPr/>
                              <w:t xml:space="preserve">урок. 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полняют практическую работу </w:t>
                            </w:r>
                            <w:r>
                              <w:rPr>
                                <w:i/>
                                <w:iCs/>
                                <w:spacing w:val="-11"/>
                              </w:rPr>
                              <w:t xml:space="preserve">«Распознавание </w:t>
                            </w:r>
                            <w:r>
                              <w:rPr>
                                <w:i/>
                                <w:iCs/>
                                <w:spacing w:val="-10"/>
                              </w:rPr>
                              <w:t xml:space="preserve">лиственных и хвойных древесных пород по </w:t>
                            </w:r>
                            <w:r>
                              <w:rPr>
                                <w:i/>
                                <w:iCs/>
                                <w:spacing w:val="-9"/>
                              </w:rPr>
                              <w:t xml:space="preserve">внешним признакам: </w:t>
                            </w:r>
                            <w:r>
                              <w:rPr>
                                <w:i/>
                                <w:iCs/>
                              </w:rPr>
                              <w:t>цвету, текстуре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/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  <w:t>Знать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8"/>
                              </w:rPr>
                              <w:t xml:space="preserve">: </w:t>
                            </w:r>
                            <w:r>
                              <w:rPr>
                                <w:spacing w:val="-8"/>
                              </w:rPr>
                              <w:t>сущность по</w:t>
                              <w:softHyphen/>
                            </w:r>
                            <w:r>
                              <w:rPr>
                                <w:spacing w:val="-11"/>
                              </w:rPr>
                              <w:t xml:space="preserve">нятия </w:t>
                            </w:r>
                            <w:r>
                              <w:rPr>
                                <w:i/>
                                <w:iCs/>
                                <w:spacing w:val="-11"/>
                              </w:rPr>
                              <w:t xml:space="preserve">технология, </w:t>
                            </w:r>
                            <w:r>
                              <w:rPr>
                                <w:spacing w:val="-11"/>
                              </w:rPr>
                              <w:t>за</w:t>
                              <w:softHyphen/>
                              <w:t>дачи и программные требования по предме</w:t>
                              <w:softHyphen/>
                              <w:t>ту «Технология»; пра</w:t>
                              <w:softHyphen/>
                              <w:t>вила поведения в мас</w:t>
                              <w:softHyphen/>
                              <w:t>терской; сферу приме</w:t>
                              <w:softHyphen/>
                              <w:t>нения древесины; по</w:t>
                              <w:softHyphen/>
                            </w:r>
                            <w:r>
                              <w:rPr>
                                <w:spacing w:val="-12"/>
                              </w:rPr>
                              <w:t>роды древесины, их ха</w:t>
                              <w:softHyphen/>
                            </w:r>
                            <w:r>
                              <w:rPr>
                                <w:spacing w:val="-11"/>
                              </w:rPr>
                              <w:t xml:space="preserve">рактерные признаки </w:t>
                            </w:r>
                            <w:r>
                              <w:rPr/>
                              <w:t>и свойств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spacing w:val="-7"/>
                              </w:rPr>
                              <w:t>Уметь</w:t>
                            </w:r>
                            <w:r>
                              <w:rPr>
                                <w:i/>
                                <w:iCs/>
                                <w:spacing w:val="-7"/>
                              </w:rPr>
                              <w:t xml:space="preserve">: </w:t>
                            </w:r>
                            <w:r>
                              <w:rPr>
                                <w:spacing w:val="-7"/>
                              </w:rPr>
                              <w:t xml:space="preserve">распознавать </w:t>
                            </w:r>
                            <w:r>
                              <w:rPr>
                                <w:spacing w:val="-11"/>
                              </w:rPr>
                              <w:t xml:space="preserve">породы древесины </w:t>
                            </w:r>
                            <w:r>
                              <w:rPr>
                                <w:spacing w:val="-14"/>
                              </w:rPr>
                              <w:t>по внешним признакам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8.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Верстак,его устройство. Ручные инст рументы и при</w:t>
                              <w:softHyphen/>
                              <w:t>способления для обработки древесины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Урок ознакомления с новым материалом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полняют практическую работу«Организация ра</w:t>
                              <w:softHyphen/>
                              <w:t>бочего места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jc w:val="both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  <w:t>Знать устройство столярного верстака и приемы работы на нем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right="96" w:hanging="0"/>
                              <w:rPr/>
                            </w:pPr>
                            <w:r>
                              <w:rPr/>
                              <w:t>Правила безопасности труда при работе с ручным столярным инструменто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Комб. 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учают првила безопасной работы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  <w:t>Знать приемы и правила безопасности труд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rPr/>
                            </w:pPr>
                            <w:r>
                              <w:rPr/>
                              <w:t>Типы графических изображени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Комб. 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полняют практическую работу «Чтение чертежа плоскостной детали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  <w:t>Знать определения чертежа, эскиза, техн. Рисунк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  <w:t>Уметь читать и выполнять простой чертеж детали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.0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Разметка древесины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Комб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. р «Определение последовательности изготовления детали по техн. карте». 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  <w:t>Уметь применить разметочный инструмент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6.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Пиление древесины. Неподвижные соединен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Комб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/р. «Изготовление плоскостных деталей по чертежам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  <w:t>Знать назначение и виды пил. Уметь безопасно пользоваться ножовко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Строгание древесины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Комб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\р. Строгание заготовок стругами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  <w:t>Знать устройство и назна. чение стругов. Уметь безопасно выполнять строгани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.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Сверление древесины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Комб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/р  «Сверление технологических отверстий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  <w:t>Знать инструменты и оборудования для сверления, уметь безпасно пользоваться ими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.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Отделка издел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Комб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. /р. «Отделка изделия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  <w:t>Знать лакокрасочные материалы, уметь бзопасно пользоваться им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1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Изготовление полочки для цветов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3"/>
                              </w:rPr>
                              <w:t>Практ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/р. «Чтение чертежей изделия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  <w:t>Знать и уметь читать графические изображен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.1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Изготовление полочки для цветов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3"/>
                              </w:rPr>
                              <w:t>Практ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/р. «Умение работать рубанком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/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  <w:t>Знать назначение операции «строгание» назначение и устройство рубанка. Уметь подбирать необходимый инструмент, выполнять резание заготовок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.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Изготовление полочки для цветов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3"/>
                              </w:rPr>
                              <w:t>Практ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/р. «Умение работать рубанком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  <w:t>Знать способы соединения деталей. Уметь подбирать необходимый способ и приемы труда при соединении детале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8.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Изготовление подставки для карандаше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3"/>
                              </w:rPr>
                              <w:t>Практ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/ р. «сверление древесины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  <w:t>Знать приемы сверления древесины. Знать приемы использования рейсмуса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.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Изготовление подставки для карандаше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3"/>
                              </w:rPr>
                              <w:t>Практ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/ р. «сверление древесины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  <w:t>Знать приемы сверления древесины. Знать приемы использования рейсмуса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Изготовление подставки для карандаше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акт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/ р. «сверление древесины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  <w:t>Знать приемы сверления древесины. Знать приемы использования рейсмуса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iCs/>
                                <w:spacing w:val="-8"/>
                              </w:rPr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.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Изготовление подставки для карандаше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акт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/ р. «сверление древесины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/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  <w:t>Знать приемы сверления древесины. Знать приемы использования рейсмуса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.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Изготовление подставки для карандаше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акт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Пр/ р. «сверление древесины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/>
                            </w:pPr>
                            <w:r>
                              <w:rPr>
                                <w:bCs/>
                                <w:iCs/>
                                <w:spacing w:val="-8"/>
                              </w:rPr>
                              <w:t>Знать приемы сверления древесины. Знать приемы использования рейсмуса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Рабочее место для ручной обработ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металл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3"/>
                              </w:rPr>
                              <w:t>Практ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 xml:space="preserve">Слесарный верстак;  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Знать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: устройство и назначение слесарного верстака и слесарных тисков; правила безопасности труда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  <w:t>Тонколистовой металл и проволок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3"/>
                              </w:rPr>
                              <w:t>Практ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  <w:t>Металлы: их основные свойства и область применения. Чёрные и цветные металлы. Виды и способы получения листового металла: листовой металл, жесть, фольга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Знать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  <w:t>: основные свойства металлов и область применения; виды и способы получения тонколистового металла; способы получения проволоки; профессии, связанные с добычей и производством металлов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.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Графическое изображ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деталей из тонколистового металла и проволок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акт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  <w:t>Типы графических изображений: технический рисунок, эскиз, чертёж. Чертёж (эскиз) деталей из тонколистового металла и проволоки. Графическое изображение конструктивных элементов деталей:  Правила чтения чертежей.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Знать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: различия технологического рисунка, эскиза, чертежа; графическое изображение конструктивных элементов деталей; правила чтения чертежей; содержание технологической карт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Уметь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: читать чертежи деталей из тонколистового металла и проволок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.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  <w:t>Правка заготовок из тонколистового металла и проволок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Урок ознакомления с новым материалом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  <w:t>Правка как технологическая операция. Ручные инструменты для правки тонколистового металла и проволоки. Правила безопасной работы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Знать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: назначение операции правки; устройство и назначение инструментов и приспособлений для правки тонколистового металла и проволоки; правила безопасной работ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Уметь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: править тонколистовой металл и проволоку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.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Сгиба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тонколистового металла и проволок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Комб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Сгибание как технологическая операция. Приёмы её выполнения. Ручные инструменты и приспособления для выполнения операции сгиб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Правила безопасной работы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Знать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: процесс сгибания тонколистового металла и проволоки; назначение и устройство инструментов и приспособлений для выполнения операции сгибания; правила безопасной работ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Уметь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: выполнять операцию сгибания тонколистового металла и проволок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</w:rPr>
                              <w:t>Пробивание и сверление отверсти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Урок ознакомления с новым материалом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Пробивание и сверление отверстий в тонколистовом металле. Ручные инструменты и приспособления для выполнения операций проби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и сверления отверстий. Правила безопасной работы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Знать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: приёмы выполнения операций пробивания и сверления отверстий; назначение и устройство инструментов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для пробивания и сверления отверстий; правила безопасной работ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Уметь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: пробивать и сверлить отверстия в тонколистовом металле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.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Соединение деталей из тонколистового металл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Отделка изделий из металл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3"/>
                              </w:rPr>
                              <w:t>Урок  выработки умений и навыков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Способы соединения деталей из тонколистового металла. Защитна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и декоративная отделка изделий из металла. Правила безопасности труда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Знать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: способы соединения деталей из тонколистового металла; способы защитной и декоративной отделки изделий из металла; правила безопасной работ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Уметь</w:t>
                            </w:r>
                            <w:r>
                              <w:rPr>
                                <w:color w:val="333333"/>
                                <w:sz w:val="22"/>
                                <w:szCs w:val="22"/>
                                <w:lang w:bidi="ar-SA"/>
                              </w:rPr>
                              <w:t>: выполнять соединение деталей фальцевым швом и заклёпочным соединением; отделку изделия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.0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Изготовление коробки для мелких детале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акт.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3"/>
                              </w:rPr>
                              <w:t>Пр/р. «работа слесарными ножницами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/>
                            </w:pPr>
                            <w:r>
                              <w:rPr/>
                              <w:t>Знать:как правильно резать и размечать метал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/>
                            </w:pPr>
                            <w:r>
                              <w:rPr/>
                              <w:t>Уметь: правильно применять слесарные ножницы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.0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Изготовление коробки для мелких детале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Урок отработки навыков и умений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/р. «работа слесарными ножницами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/>
                            </w:pPr>
                            <w:r>
                              <w:rPr/>
                              <w:t>Знать:как правильно резать и размечать метал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/>
                            </w:pPr>
                            <w:r>
                              <w:rPr/>
                              <w:t>Уметь: правильно применять слесарные ножницы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0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Изготовление коробки для мелких детале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Урок отработки навыков и умений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/р. «работа слесарными ножницами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/>
                            </w:pPr>
                            <w:r>
                              <w:rPr/>
                              <w:t>Знать:как правильно резать и размечать метал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/>
                            </w:pPr>
                            <w:r>
                              <w:rPr/>
                              <w:t>Уметь: правильно применять слесарные ножницы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.0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Изготовление коробки для мелких детале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Урок отработки навыков и умений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/р. «работа слесарными ножницами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/>
                            </w:pPr>
                            <w:r>
                              <w:rPr/>
                              <w:t>Знать:как правильно резать и размечать метал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/>
                            </w:pPr>
                            <w:r>
                              <w:rPr/>
                              <w:t>Уметь: правильно применять слесарные ножницы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6.0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Изготовление петель для стендов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акт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/р «сверление отверстий в металле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/>
                            </w:pPr>
                            <w:r>
                              <w:rPr/>
                              <w:t>Знать ;как правильно сверлить метал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/>
                            </w:pPr>
                            <w:r>
                              <w:rPr/>
                              <w:t>Уметь размечать тонколистовой металл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.0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Изготовление петель для стендов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акт.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/р «сверление отверстий в металле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/>
                            </w:pPr>
                            <w:r>
                              <w:rPr/>
                              <w:t>Знать ;как правильно сверлить метал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/>
                            </w:pPr>
                            <w:r>
                              <w:rPr/>
                              <w:t>Уметь размечать тонколистовой метал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.0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Изготовление петель для стендов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акт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/р «сверление отверстий в металле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/>
                            </w:pPr>
                            <w:r>
                              <w:rPr/>
                              <w:t>Знать ;как правильно сверлить метал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/>
                            </w:pPr>
                            <w:r>
                              <w:rPr/>
                              <w:t>Уметь размечать тонколистовой метал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.0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Изготовление изделий из проволоки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акт.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/р «гибка и изготовление изделий из роволоки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/>
                            </w:pPr>
                            <w:r>
                              <w:rPr/>
                              <w:t>Знать; какие существуют инструменты и приспособления для гибки проволоки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.0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Изготовление изделий из проволоки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акт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/р «гибка и изготовление изделий из роволоки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/>
                            </w:pPr>
                            <w:r>
                              <w:rPr/>
                              <w:t>Знать; какие существуют инструменты и приспособления для гибки проволок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0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Изготовление изделий из проволоки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акт. урок</w:t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Пр/р «гибка и изготовление изделий из роволоки»</w:t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ind w:hanging="10"/>
                              <w:rPr/>
                            </w:pPr>
                            <w:r>
                              <w:rPr/>
                              <w:t>Знать; какие существуют инструменты и приспособления для гибки проволок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.0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Резервный урок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</w:r>
                          </w:p>
                        </w:tc>
                        <w:tc>
                          <w:tcPr>
                            <w:tcW w:w="3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exact" w:line="269"/>
                              <w:ind w:hanging="10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.0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346"/>
        <w:ind w:left="19" w:hanging="0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sectPr>
      <w:type w:val="nextPage"/>
      <w:pgSz w:orient="landscape" w:w="16838" w:h="11906"/>
      <w:pgMar w:left="680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ta-IN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bidi="ta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7:01:00Z</dcterms:created>
  <dc:creator>user</dc:creator>
  <dc:description/>
  <cp:keywords/>
  <dc:language>en-US</dc:language>
  <cp:lastModifiedBy>User</cp:lastModifiedBy>
  <cp:lastPrinted>2017-10-01T20:00:00Z</cp:lastPrinted>
  <dcterms:modified xsi:type="dcterms:W3CDTF">2018-10-23T10:15:00Z</dcterms:modified>
  <cp:revision>10</cp:revision>
  <dc:subject/>
  <dc:title/>
</cp:coreProperties>
</file>