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873365" cy="2274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336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szCs w:val="22"/>
          <w:lang w:val="ru-RU" w:eastAsia="en-US"/>
        </w:rPr>
        <w:t xml:space="preserve">                                                                  </w:t>
      </w:r>
      <w:r>
        <w:rPr>
          <w:color w:val="000000"/>
        </w:rPr>
        <w:t>Календарно-тематическо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ланирование</w:t>
      </w:r>
    </w:p>
    <w:p>
      <w:pPr>
        <w:pStyle w:val="Style18"/>
        <w:ind w:left="0" w:right="936" w:hanging="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По технологии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ласс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7</w:t>
      </w:r>
    </w:p>
    <w:p>
      <w:pPr>
        <w:pStyle w:val="Style18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 в неделю – 1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го в учебном году 34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 – Бекишиева С.К.</w:t>
      </w:r>
    </w:p>
    <w:p>
      <w:pPr>
        <w:sectPr>
          <w:type w:val="nextPage"/>
          <w:pgSz w:orient="landscape" w:w="16838" w:h="11906"/>
          <w:pgMar w:left="1701" w:right="850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ебный год 2018-2019г.</w:t>
      </w:r>
    </w:p>
    <w:p>
      <w:pPr>
        <w:pStyle w:val="Normal"/>
        <w:spacing w:lineRule="auto" w:line="240"/>
        <w:ind w:left="360" w:hanging="0"/>
        <w:jc w:val="center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а протяжении всей истории человечество народное искусство было неотъемлемой частью национальной культуры. Народное искусство сохраняет традиции преемственности поколений, влияет на формирование художественных вкусов. Жизнь показала, что утрачена связь духовных и нравственных ценностей у детей между сегодняшним днем и жизнью наших предков. Духовное возрождение не возможно без ознакомления с культурными ценностями, тем богатейшим материалом, который передается от поколения к поколению, как великое достояние нации. Процесс глубоких перемен, происходящих в современном образовании, выдвигает в качестве приоритетной проблему развития творчества, мышления способствующего формированию разносторонне развитой личности, отличающейся неповторимостью, оригинальностью. Эстетическое воспитание детей дошкольного возраста характеризуется как процесс целенаправленного воздействия средствами искусства на личность, благодаря которому у воспитуемых формируется художественные чувства и вкус, интерес к искусству, умение понимать его, наслаждаться им, развиваются творческие способности. Вязание – вид рукоделия не только доступный для старших дошкольников, но и очень полезный для развития мелкой моторики руки, формирования положительных качеств личности, необходимых ребенку в его дальнейшем обучении в школе. Вязание крючком – прекрасное, древнее, но не стареющее рукоделие. Оно является подлинно массовым искусством, собравшим по крупицам опыт художественного творчества всех эпох и народов. Вязание постоянно развивается и совершенствуется, поэтому не одна работа по вязанию не может быть исчерпывающе полной и законченной. Увлекает сам процесс, открывающий безграничный простор для фантазии и творчества. Этот вид декоративно-прикладного творчества характеризуется изяществом, красотой и возможностью изготовить разнообразные изделия. Изготовление своими руками красивых предметов вызывает повышенный интерес к работе и приносит удовлетворение результатами труда, возбуждает желание к последующей деятельности. Вязание крючком детям освоить легче, чем вязание спицами, так как в руке ребенка находится только один инструмент (крючок), а в работе только одна петля, а значит за ней легче проследить и ее легче поймать. Навыки вязания крючком могут пригодиться детям не только для создания полностью вязанных изделий, но и для соединения или обвязывание деталей из ткани, дети увлеченные работой, учатся ограничивать свои желания, представляют поставленную перед собой цель, подчиняют ей способ и порядок выполнения действий, преодолевают несложные препятствия, оценивают полученный результат. Развивается способность анализировать, выделять и сопоставлять результаты деятельности товарищей. Занятия творчеством помогают развивать художественный вкус и логику, способствуют формированию пространственного воображения. Кроме того, у детей совершенствуется мелкая моторика рук, это очень важно. Делая что-то своими руками дети развивают внимание и память, приучаются к аккуратности, настойчивости, терпению Работа по вязанию помогает развивать точность и ловкость движений рук, воспитывает усидчивость, аккуратность в работе, умение доводить задуманное до конца. Работа по вязанию развивает. К тому же вязание прекрасно развивает мелкую моторику, координацию движения рук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ЦЕЛИ И ЗАДАЧИ ПРОГРАММЫ.</w:t>
      </w:r>
    </w:p>
    <w:p>
      <w:pPr>
        <w:pStyle w:val="Normal"/>
        <w:spacing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Цел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Формирование и развитие основ художественной культуры ребенка через народное декоративно-прикладное искусство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Задачи программ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редме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овладение основами вязания крючком;</w:t>
        <w:br/>
        <w:t>2.углубление и расширение знаний об истории вязания крючком;</w:t>
        <w:br/>
        <w:t>3.формирование знаний и умений по оформлению выполненных работ, по основам</w:t>
        <w:br/>
        <w:t>композиции, цветоведения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Метапредме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 Развитие образного и пространственного мышления, творческих способностей,</w:t>
        <w:br/>
        <w:t>наблюдательности, фантазии;</w:t>
        <w:br/>
        <w:t>2.Формирование эстетического вкуса и художественного вкуса;</w:t>
        <w:br/>
        <w:t>3.развитие моторных навык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Личностные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привитие интереса к истории народного творчества;</w:t>
        <w:br/>
        <w:t>2.воспитание эстетического отношения к действительности;</w:t>
        <w:br/>
        <w:t>3.формирование трудолюбия, самоконтроля, взаимопомощи при выполнении работы, усидчивости, аккуратности, терпения, умения довести начатое дело до конца. Развивается мелкая моторика и точность движения рук, что способствует развитию памяти, внимания, мышления. Приобретению навыков самостоятельной работы, повышению внутренней</w:t>
        <w:br/>
        <w:t>мотивации ребенка; Появлению уверенности в своих силах, умению находить варианты решения при выполнения работ, возникновению желания доводить до конца начатое дело, добиваться планируемого результата. Созданию творческой атмосферы в группе воспитанников на основе взаимопонимания и сотрудничества при выполнении коллективных работ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5.УСЛОВИЯ РЕАЛИЗАЦИИ ПРОГРАММ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ажнейшими условиями реализации программы являются следующие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Метод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нтенсивное применение методов индивидуально-групповой работы, ориентированных на детей с разным темпом восприятия и скоростью выполнения учебно – творческих заданий. Для этого педагог должен в совершенстве владеть различными техниками работы с крючком, а также иметь определенную технику педагогических действи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Дидакт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необходимо создание по каждой теме специальных заданий, дифференцирующих учебную работу по степени ее сложности и доступности для обучающихся с различным уровнем практической облученности вязания крючком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Материально-технические: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ля кабинета, в котором систематически проводятся занятия, необходимо специальное оборудование, соответствующее санитарно-гигиеническим нормам рукодельниц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СПИСОК ЛИТЕРАТУРЫ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Новикова И.В. Вязание крючком . "- Ярославль: Академия развития, 2009..</w:t>
        <w:br/>
        <w:t>7.Ракова С.А. "Вязание крючком".- Ярославль: Академия развития, 2003.</w:t>
        <w:br/>
        <w:t>11.Белошистая А.В., Жукова О.Г. Волшебные шнурочки.=М.:АРКТИ, 2008.</w:t>
        <w:br/>
        <w:t>Правила техники безопасности при вязании крючком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струкция по охране труда при вязании крючко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бщие требования безопасности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язальные крючки должны быть хорошо отшлифованы; хранить их следует в специальных пеналах.</w:t>
        <w:br/>
        <w:t>2. Во время работы следует быть внимательными и аккуратными.</w:t>
        <w:br/>
        <w:t>3. При вязании крючком возможно воздействие на</w:t>
        <w:br/>
        <w:t>работающих следующих опасных факторов: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калывание пальцев рук острым крючком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ажение глаз и других частей тела осколками сломавшегося крючка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авмирование рядом сидящего человека;</w:t>
        <w:br/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нижение остроты зрения, вызванное плохим освещением.</w:t>
        <w:br/>
        <w:t>4. При несчастном случае пострадавший или очевидец несчастного случая обязан сообщить учителю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Требования безопасности перед началом работы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брать волосы под косынку.</w:t>
        <w:br/>
        <w:t>2. Организовать своё рабочее место так, чтобы освещение было достаточным. Свет должен падать на рабочую поверхность спереди или слева.</w:t>
        <w:br/>
        <w:t>3. Ножницы должны лежать с сомкнутыми лезвиями,</w:t>
        <w:br/>
        <w:t>передавать их следует кольцами вперед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Требования безопасности во время работы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язальные крючки использовать только по назначению.</w:t>
        <w:br/>
        <w:t>2. Нельзя делать резких движений рукой с крючком в направлении рядом сидящего человека.</w:t>
        <w:br/>
        <w:t>3. Следить за правильной организацией рабочего места, не ходить по кабинету с расчехленным крючком.</w:t>
        <w:br/>
        <w:t>4. Следить за правильным положением рук и посадкой во время работы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 Требования безопасности в аварийных ситуациях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 плохом самочувствии сообщить учителю.</w:t>
        <w:br/>
        <w:t>2. При получении травмы оказать первую медицинскую помощь пострадавшему.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. Требования безопасности по окончании работы</w:t>
      </w:r>
    </w:p>
    <w:p>
      <w:pPr>
        <w:sectPr>
          <w:type w:val="nextPage"/>
          <w:pgSz w:orient="landscape" w:w="16838" w:h="11906"/>
          <w:pgMar w:left="1701" w:right="850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 окончании работ снять спецодежду.</w:t>
        <w:br/>
        <w:t>2. Привести рабочее место в поряд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7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73"/>
        <w:gridCol w:w="998"/>
        <w:gridCol w:w="2379"/>
        <w:gridCol w:w="1917"/>
        <w:gridCol w:w="3498"/>
        <w:gridCol w:w="1242"/>
        <w:gridCol w:w="1166"/>
      </w:tblGrid>
      <w:tr>
        <w:trPr>
          <w:trHeight w:val="1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ание крючком. Техника вяз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шивание крючком. Техника вяза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. Условные обознач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. Условные обозначен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квадрати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5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ые квадрати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пи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пик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6.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Вет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Вет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о столбик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о столбик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оч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оч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т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тная вяз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тикальные бугор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ртикальные бугор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с выпукл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с выпукл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Цветочное колес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олжить рабо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44:00Z</dcterms:created>
  <dc:creator>1</dc:creator>
  <dc:description/>
  <cp:keywords/>
  <dc:language>en-US</dc:language>
  <cp:lastModifiedBy>User</cp:lastModifiedBy>
  <dcterms:modified xsi:type="dcterms:W3CDTF">2018-10-23T10:23:00Z</dcterms:modified>
  <cp:revision>9</cp:revision>
  <dc:subject/>
  <dc:title/>
</cp:coreProperties>
</file>