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919085" cy="2280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08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szCs w:val="22"/>
          <w:lang w:val="ru-RU" w:eastAsia="en-US"/>
        </w:rPr>
        <w:t xml:space="preserve">                                                                  </w:t>
      </w:r>
      <w:r>
        <w:rPr>
          <w:color w:val="000000"/>
        </w:rPr>
        <w:t>Календарно-тематическо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ланирование</w:t>
      </w:r>
    </w:p>
    <w:p>
      <w:pPr>
        <w:pStyle w:val="Style18"/>
        <w:ind w:left="0" w:right="936" w:hanging="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По технологии</w:t>
      </w:r>
    </w:p>
    <w:p>
      <w:pPr>
        <w:pStyle w:val="Style18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ласс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8</w:t>
      </w:r>
    </w:p>
    <w:p>
      <w:pPr>
        <w:pStyle w:val="Style18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оличество часов в неделю – 1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его в учебном году 34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 – Бекишиева С.К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ебный год 2018-2019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ая идея данной программы заключается в создании в детском коллективе комфортной атмосферы, пробуждающей интерес учащихся к самореализации, проявлению и развитию своих способностей, индивидуальному и коллективному творчеству, овладению умениями и навыками самопознания, саморазвития, самовоспитания, самосовершенствова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 наш век новых технологий развиваются и прикладные технологии по декоративно-прикладному искусству. Большое количество прикладных техник, мастер – классов, видео уроков в интернете дают возможность осваивать современные технологии и доступно обучать детей прекрасному и востребованном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ограмм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интереса к ручному творчеству, вовлечение детей в активную творческую деятельность, формирование навыков и умений работы с материалами различного происхожд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учить детей основным техникам изготовления подело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ь у детей внимание к их творческим способностям и закрепить его в процессе индивидуальной и коллективной творческ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трудолюбие, бережное отношение к окружающим, самостоятельность и аккуратнос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вить интерес к народному искусств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учить детей специфике технологии изготовления поделок с учетом возможностей материал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овать участие детей в выставках, конкурсах, фестивалях детского творче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личительные особенности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ологическая основа в достижении целевых ориентиров – реализация системно - деятельностного подхода, предполагающая активизацию познавательной, художественно-эстетической деятельности каждого учащегося с учетом его возрастных особенностей, индивидуальных потребностей и возможностей. Занятия практической деятельностью, по данной программе решают не только задачи художественного воспитания, но и более масштабные – развивают интеллектуально-творческий потенциал учащегося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ть собственные возможности и способности, создает условия для развития инициативности, изобретательности, гибкости мыш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одержательные линии программы направлены на личностное развитие учащихся, воспитание у них интереса к различным видам деятельности, получение и развитие определенных профессиональных навыков. Программа дает возможность ребенку как можно более полно предоставить себе место, роль, значение и применение материала в окружающей жизни. Связь прикладного творчества, осуществляемого во внеурочное время, с содержанием обучения по другим предметам обогащает занятия художественным трудом и повышает заинтересованность учащихся. Поэтому программой предусматриваются тематические пересечения с такими дисциплинами, как математика (построение геометрических фигур, разметка циркулем, линейкой и угольником, расчет необходимых размеров и др.), ИЗО, литература - раздел народное творчество, география (изучение видов рукоделия мировых культур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ся различными способами (рисунки, схемы, выкройки, чертежи, условные обозначе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курса предусматривает задания, предлагающие разные виды коллективного взаимодействия: работа в парах, работа в малых группах, коллективный творческий проект, презентации своих работ, участие в конкурсах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изирующую функцию учебно-методических и информационных ресурсов образования обеспечивает ориентация содержания занятий на жизненные потребности дет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ебёнка формируются умения ориентироваться в окружающем мире и адекватно реагировать на жизненные ситуации. Значительное внимание должно уделяться повышению мотивации. Ведь настоящий процесс художественного творчества невозможно представить без особого эмоционального фона, без состояния вдохновения, желания творить. В таком состоянии легче усваиваются навыки и приемы, активизируются фантазия и изобретательность. Произведения, возникающие в этот момент в руках детей, невозможно сравнить с результатом рутинной работ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енную помощь в достижении поставленных задач окажет методически грамотно построенная работа на занят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вом этапе формируется деятельность наблюдения. Ребенок анализирует изображение поделки, пытается понять, как она выполнена, из каких материалов. Далее он должен определить основные этапы работы и их последовательность, обучаясь при этом навыкам самостоятельного планирования своих действий. В большинстве случаев основные этапы работы показаны в пособиях в виде схем и рисунков. Однако дети имеют возможность предлагать свои варианты, пытаться усовершенствовать приёмы и методы, учиться применять их на других материала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помнить, что задача занятия — освоение нового технологического приема или комбинация ранее известных приемов, а не точное повторение поделки, предложенной учителем. Такой подход позволяет оптимально учитывать возможности каждого учащегося, поскольку допускаются варианты, как упрощения, так и усложнения зад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могут изготавливать изделия, повторяя образец, внося в него частичные изменения или реализуя собственный замысел. Следует организовывать работу по поиску альтернативных возможностей, подбирать аналогичные заданным материал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освоения курса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хождении курса в основной школе обеспечивается достижение личностных, мета предметных результа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Личностные результа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</w:t>
        <w:softHyphen/>
        <w:t xml:space="preserve">дуально-личностных позиций уча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Метапредметные результат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определение цели своего обучения, постановка и формулировка для себя новых задач в учёбе и познавательной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</w:t>
        <w:softHyphen/>
        <w:t>ской культурой производ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езультате занятий по предложенному курсу обучающиеся получат возмож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оображение, образное мышление, интеллект, фантазию, сформировать познавательные интерес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ся с новыми технологическими приемами обработки различн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ранее изученные приемы в новых комбинациях и сочетан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ся с новыми инструментами для обработки материалов или с новыми функциями уже известн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полезные и практические изделия, осуществляя помощь своей семь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навыки трудовой деятельности в коллективе: умение общаться со сверстниками, умение оказывать помощь другим, оценивать деятельность окружающих и свою собственн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ая результативность кур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хождения программного материала, обучающиеся должны зн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ю и приемы изготовления изделий по некоторым технологиям в рамках программы: (Бисероплетение, Вязание крючком, Мягкие игрушки, Вязание спицами, Вышивка крестом и бисером, и пр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ы работы с различными материалами и инструментами. Технику безопасности при работе с данными инструментами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в технике «Вязание крючком» (изделия для оформления интерьера, аксессуары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авливать сувениры и поделк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в технике «Вязание спицами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и, журналы, буклеты по теме «Вязание» спицами и крючком - постоянно обновляютс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рудовое обучение 8 класс</w:t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57"/>
        <w:gridCol w:w="992"/>
        <w:gridCol w:w="2365"/>
        <w:gridCol w:w="1906"/>
        <w:gridCol w:w="3477"/>
        <w:gridCol w:w="1235"/>
        <w:gridCol w:w="11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орма занятий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машнее задани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язание крючком. Техника вя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ести крючок и нит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09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2 нак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воздушн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10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укл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7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гну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г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г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1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ышн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1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ос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се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1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02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Цветок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2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Цветок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9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вальная салфетка с коль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03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вальная салфетка с коль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6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Петуш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лка на заварочный чайник «Петуш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4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фетка «Цветы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4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тник с роз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5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ротник с роз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едение итогов. 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sectPr>
      <w:type w:val="nextPage"/>
      <w:pgSz w:orient="landscape" w:w="16838" w:h="11906"/>
      <w:pgMar w:left="1080" w:right="10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48:00Z</dcterms:created>
  <dc:creator>1</dc:creator>
  <dc:description/>
  <cp:keywords/>
  <dc:language>en-US</dc:language>
  <cp:lastModifiedBy>User</cp:lastModifiedBy>
  <dcterms:modified xsi:type="dcterms:W3CDTF">2018-10-23T10:23:00Z</dcterms:modified>
  <cp:revision>8</cp:revision>
  <dc:subject/>
  <dc:title/>
</cp:coreProperties>
</file>