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418830" cy="2427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szCs w:val="22"/>
          <w:lang w:val="ru-RU" w:eastAsia="en-US"/>
        </w:rPr>
        <w:t xml:space="preserve">                                                                  </w:t>
      </w:r>
      <w:r>
        <w:rPr>
          <w:color w:val="000000"/>
        </w:rPr>
        <w:t>Календарно-тематическо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ланирование</w:t>
      </w:r>
    </w:p>
    <w:p>
      <w:pPr>
        <w:pStyle w:val="Style19"/>
        <w:ind w:left="0" w:right="936" w:hanging="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По технологии</w:t>
      </w:r>
    </w:p>
    <w:p>
      <w:pPr>
        <w:pStyle w:val="Style19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3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</w:p>
    <w:p>
      <w:pPr>
        <w:pStyle w:val="Style19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часов в неделю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в учебном год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8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– Бекишиева С.К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год 2018-2019г.</w:t>
      </w:r>
    </w:p>
    <w:p>
      <w:pPr>
        <w:pStyle w:val="Normal"/>
        <w:spacing w:lineRule="auto" w:line="24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 ПОЯСНИТЕЛЬНАЯ  ЗАПИС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лена на формирование культуры человека, развитие таких качеств, как настойчивость, терпение и воспитание хорошего эстетического и художественного вкусов,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а на сохранение национальной культуры, традиций преемственности поколе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 даёт возможность учащимся пополнить свои знания и приобрести новые умения и навыки по вязанию крючком, ручной вышивке  и работе с ткань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ение девочек к рукоделию с раннего детства позволяет им ближе познакомиться с культурой нашего нар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предполагает использование различных традиционных методов обучения и новых форм работы, таких как, объяснение, показ, практическое закрепление полученных знаний на занятии, контроль выполнения задания, использование фотографий, использование журналов, сотрудничество с центром детского творчества и посещение выставок, что позволит разнообразить работу и сформировать хороший эстетический и художественный вкус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урса:</w:t>
      </w:r>
      <w:r>
        <w:rPr>
          <w:rFonts w:cs="Times New Roman" w:ascii="Times New Roman" w:hAnsi="Times New Roman"/>
          <w:sz w:val="28"/>
          <w:szCs w:val="28"/>
        </w:rPr>
        <w:t xml:space="preserve"> развивать и воспитывать широко образованную, культурную, творческую, инициативную и предприимчивую личность на основе формировани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ойчивой мотивации к рукоделию с помощью обучения детей лоскутному шитью, народной игрушке, ручной вышивке и вязанию – как одним из самых распространённых и любимых видов декоративно – прикладного твор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учащихся к самостоятельной трудов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ховно – эмоциональное обогащение лич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уховно-нравственное  воспитание  лич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ого восприятия действи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итие интереса и любви к декоративно – прикладному творчеств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ажительного отношения к труд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рудовых навыков и умений самостоятельного конструирования и моделирования изделий, навыков творческого оформления результатов своего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зидательных возможностей личности, творческих способ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уки, глазомера через формирование практических ум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 интеллектуально-творческого потенциала  ребенка, предоставление  ему  возможности  самореализации, познания  и развития собственных возможностей и способност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инициативности, изобретательности, гибкости мышл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 патриотизма  через активное познание истории материальной культуры и традиций своего и других нар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разработана  для  обучающихся  6  класса, рассчитана  на 68 учебных часов в год (2 часа в неделю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едполагается решать посредством использования элементов метода проектов, и его  сочетания с традиционными методами, способами и формами обучения (обсуждения и дискуссии, работа в группах, создание благоприятной среды для исследования,  взаимосвязь технологического, экологического, экономического, нравственного и других аспектов образовани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 реализации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результат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сотрудничества в совместной деятельности с учителем и сверстникам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умение добывать недостающую информацию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авнение разных точек зрения перед принятием реше</w:t>
        <w:softHyphen/>
        <w:t>ния и осуществлением выбор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аргументирование своей точ</w:t>
        <w:softHyphen/>
        <w:t>ки зр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стаивание в споре своей позиции невраждеб</w:t>
        <w:softHyphen/>
        <w:t>ным для оппонентов образом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обеспечение обмена знаниями  между членами группы для принятия эффективных совместны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умения  работы в групп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ешение конфликтных ситуаций  мирным способом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важительного  отношения к сверстникам;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помощи и взаимоконтрол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норм и правил безопасности познавательно-трудов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эстетического сознания через освоение художественного наследия народов России, творческой деятельности эстетического характера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е познавательной активности в области декоративно-прикладного творчест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тветственного отношения к уч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элементами организации умственного и физического труда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подхода  к выполнению издел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отовности и способности обучающихся к саморазвитию и са</w:t>
        <w:softHyphen/>
        <w:t xml:space="preserve">мообразованию на основе мотивации к обучению и познани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ндивидуально - личностных позиций уча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становка учебной задачи на основе соотнесения того, что уже известно и усвоено учащимися, и того, что еще неизвестн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нтроль  выполнения учебной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явление познавательной инициатив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компетентности в области учебного проектирования</w:t>
      </w:r>
      <w:r>
        <w:rPr>
          <w:rFonts w:cs="Times New Roman" w:ascii="Times New Roman" w:hAnsi="Times New Roman"/>
          <w:b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технологической последовательности при выполнении зад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звитие моторики и координации движений рук при работе с ручными инструментам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познавательной инициативы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 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ое освоение  технологии выполнения лоскутного шит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освоение технологии выполнения народной игруш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освоение технологии вязания крюч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технологического процесса выполнения издел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атериалов с учётом характера объекта труда и технологии его выполн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инструментов, приспособлений и оборудования  с учётом требований выполнения изделия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rPr/>
      </w:pPr>
      <w:r>
        <w:rPr>
          <w:sz w:val="28"/>
          <w:szCs w:val="28"/>
        </w:rPr>
        <w:t>- использование разных источников  для сбора информаци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rPr>
          <w:b/>
          <w:b/>
          <w:sz w:val="20"/>
          <w:szCs w:val="20"/>
        </w:rPr>
      </w:pPr>
      <w:r>
        <w:rPr>
          <w:sz w:val="28"/>
          <w:szCs w:val="28"/>
        </w:rPr>
        <w:t>- смысловое чтение и его анализ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у</w:t>
      </w:r>
      <w:r>
        <w:rPr>
          <w:color w:val="000000"/>
          <w:sz w:val="28"/>
          <w:szCs w:val="28"/>
        </w:rPr>
        <w:t xml:space="preserve">мение структурировать знания; 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процесса и результатов деятельност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владение правилами выполнения графической документаци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методами чтения  технологической информаци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поиска и выделения необходимой информации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сравнение информации, полученной из разных источников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>- создание алгоритма действий и  выполнение их;</w:t>
      </w:r>
    </w:p>
    <w:p>
      <w:pPr>
        <w:pStyle w:val="6"/>
        <w:shd w:fill="auto" w:val="clear"/>
        <w:tabs>
          <w:tab w:val="clear" w:pos="708"/>
          <w:tab w:val="left" w:pos="225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анализ изделия по заданным критерия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уществление работы по технологическим карт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ение  технологических  операций  с соблюдением  установленных  норм,  стандар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блюдение  норм  и  правил  безопасного  труд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троль  промежуточных  и  конечных  результатов  труда  по  установленным  критерия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ознание  ответственности  за  качество  результатов  труд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емление  к  экономии  и  бережливости  используемых  материалов  и  ресур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владение  методами  эстетического  оформления  изделий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снове программы лежат основные дидактические принципы: научности обучения; систематичности и последовательности  знаний;  доступности и посильности; наглядности; сознательного и активного участия учащихся в процессе обучения; прочности знаний учащихся;  связи теории с практикой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лагаемой программе, основная часть учебного времени отводится на практическую деятельность, и лишь 25 - 30% на усвоение теоретических знан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этом используются разнообразные методы обучения. Для сообщения информации применяются объяснительно-иллюстративные методы: рассказ, объяснение, беседа, работа с  дополнительной литературой, работа с инструкционными и технологическими картами, журналами по рукоделию, демонстрация изучаемых объектов и других средств наглядности.  Собранную информацию учащиеся могут использовать при выполнении творческих проек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продуктивные методы применяются в основном для приобретения и усвоения учащимися навыков и умений: упражнения, инструктаж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исковый, проблемный метод и метод исследований способствуют формированию творческой лич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9" w:leader="none"/>
          <w:tab w:val="left" w:pos="673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</w:t>
        <w:tab/>
        <w:t>Н.В. Синица, В.Д. Симоненко. Технология, 6 класс. «Вентана- Граф», Москва, 2013.</w:t>
        <w:tab/>
      </w:r>
    </w:p>
    <w:p>
      <w:pPr>
        <w:pStyle w:val="Normal"/>
        <w:tabs>
          <w:tab w:val="clear" w:pos="708"/>
          <w:tab w:val="left" w:pos="929" w:leader="none"/>
          <w:tab w:val="left" w:pos="673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</w:t>
        <w:tab/>
        <w:t>Э.А. Фомичёва. Начинаем вязать спицами и крючком. Просвещение, Москва, 1991.</w:t>
        <w:tab/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чебно-наглядные  пособия  в  виде  таблиц  и  плак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технике  безопасной  рабо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работе  крючком,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класса</w:t>
      </w:r>
    </w:p>
    <w:p>
      <w:pPr>
        <w:pStyle w:val="Normal"/>
        <w:tabs>
          <w:tab w:val="clear" w:pos="708"/>
          <w:tab w:val="left" w:pos="929" w:leader="none"/>
          <w:tab w:val="left" w:pos="67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рючки вязальные</w:t>
      </w:r>
    </w:p>
    <w:p>
      <w:pPr>
        <w:sectPr>
          <w:type w:val="nextPage"/>
          <w:pgSz w:orient="landscape" w:w="16838" w:h="11906"/>
          <w:pgMar w:left="993" w:right="851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9" w:leader="none"/>
          <w:tab w:val="left" w:pos="673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Иглы руч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ое обучение 6 класс</w:t>
      </w:r>
    </w:p>
    <w:p>
      <w:pPr>
        <w:pStyle w:val="Normal"/>
        <w:spacing w:lineRule="auto" w:line="240"/>
        <w:jc w:val="center"/>
        <w:rPr/>
      </w:pPr>
      <w:r>
        <w:rPr/>
        <w:t>Календарно-тематическое планирование</w:t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57"/>
        <w:gridCol w:w="992"/>
        <w:gridCol w:w="2365"/>
        <w:gridCol w:w="1906"/>
        <w:gridCol w:w="3477"/>
        <w:gridCol w:w="1235"/>
        <w:gridCol w:w="11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орма занятий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машнее задани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язание крюч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пе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ести крючок и нит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без нак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1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5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2 нак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2 нак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6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воздушн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укл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укл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гну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гну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Полукольц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пышными столб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пышными столб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ор «Цветок в сеточ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бу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ос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ос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се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сет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 w:ascii="Times New Roman" w:hAnsi="Times New Roman"/>
          <w:b/>
          <w:sz w:val="2"/>
        </w:rPr>
      </w:r>
    </w:p>
    <w:sectPr>
      <w:type w:val="nextPage"/>
      <w:pgSz w:orient="landscape" w:w="16838" w:h="11906"/>
      <w:pgMar w:left="1080" w:right="108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37:00Z</dcterms:created>
  <dc:creator>1</dc:creator>
  <dc:description/>
  <cp:keywords/>
  <dc:language>en-US</dc:language>
  <cp:lastModifiedBy>User</cp:lastModifiedBy>
  <dcterms:modified xsi:type="dcterms:W3CDTF">2018-10-23T10:22:00Z</dcterms:modified>
  <cp:revision>8</cp:revision>
  <dc:subject/>
  <dc:title/>
</cp:coreProperties>
</file>