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734300" cy="2234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4"/>
          <w:szCs w:val="22"/>
          <w:lang w:val="ru-RU" w:eastAsia="en-US"/>
        </w:rPr>
        <w:t xml:space="preserve">                                                                  </w:t>
      </w:r>
      <w:r>
        <w:rPr>
          <w:color w:val="000000"/>
        </w:rPr>
        <w:t>Календарно-тематическо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ланирование</w:t>
      </w:r>
    </w:p>
    <w:p>
      <w:pPr>
        <w:pStyle w:val="Style18"/>
        <w:ind w:left="0" w:right="936" w:hanging="0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По технологи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>Класс 5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Количество часов в неделю – 1</w:t>
      </w:r>
    </w:p>
    <w:p>
      <w:pPr>
        <w:pStyle w:val="Style1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его в учебном году 34</w:t>
      </w:r>
    </w:p>
    <w:p>
      <w:pPr>
        <w:pStyle w:val="Style18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читель – Бекишиева С.К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Учебный год 2018-2019г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овладение теоретическими знаниями и практическими навыками работы    с    различными    материалами,    направленными    на    воспитание    художественно-эстетического вкуса уча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обучающие</w:t>
      </w:r>
      <w:r>
        <w:rPr>
          <w:rFonts w:cs="Times New Roman" w:ascii="Times New Roman" w:hAnsi="Times New Roman"/>
          <w:sz w:val="28"/>
          <w:szCs w:val="28"/>
        </w:rPr>
        <w:t xml:space="preserve">: обучить  практическим навыкам работы  в различных технология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делия  (вязание  крючком,  вязание  по  продернутой  сетке,  вязание  спицами);  сформировать интерес обучающихся к декоративно-прикладному творчеству; развить художественный вкус и ориентировать на качество издел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 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способствовать  воспитанию  творческой  активности;  сформировать чувство самоконтро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 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 способствовать  развитию  у  обучающихся  логического  мышления; содействовать формированию всесторонне развитой личност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мотивационные:</w:t>
      </w:r>
      <w:r>
        <w:rPr>
          <w:rFonts w:cs="Times New Roman" w:ascii="Times New Roman" w:hAnsi="Times New Roman"/>
          <w:sz w:val="28"/>
          <w:szCs w:val="28"/>
        </w:rPr>
        <w:t xml:space="preserve"> создать комфортную обстановку на занятиях, а также атмосферу доброжелательности и сотрудничества; развить активную деятель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социально педагогические</w:t>
      </w:r>
      <w:r>
        <w:rPr>
          <w:rFonts w:cs="Times New Roman" w:ascii="Times New Roman" w:hAnsi="Times New Roman"/>
          <w:sz w:val="28"/>
          <w:szCs w:val="28"/>
        </w:rPr>
        <w:t xml:space="preserve">:  сформировать общественную активность и реализацию в социу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  и  умения,  которые  должны  быть  получены  обучающимися  по  окончании курса:  должны  знать  (начальные  сведения  о  цветовом  сочетании  в  изделиях;  начальные сведения о свойствах пряжи, крючках, спицах; сведения о применяемых материалах в изделиях; технология изготовления игрушек в технике вязания крючком; технология вязания по сетке; технологию вязания изделий  спицами;) и уметь (приобрести навыки работы  вязания с бусами; пользоваться схематичным описания рисунка; использование в вязании нескольких цветов пряжи с бусами; изготавливать разные игрушки; в процессе работы ориентироваться на качество издел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о данной программе совмещаются с теоретическими занятиями, на которых проводятся беседы, демонстрируется иллюстрации, образцы, предлагаются схемы изготовления. Дети ведут поисковую деятельность по заданной те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предусматривается  последовательное  усложнения  заданий,  которые  предстоит  выполнить  учащимся,  развитие  у  них  с  первых  занятий  не  только  навыков  вязания спицами, но и творческого начала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каждого занятия обсуждается объем работы, который нужно выполнить на данном занятии. Если учащийся полностью справляется с заданием урока, то можно поставить промежуточную оценку. Отдельные работы учащимся разрешается заканчивать дом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тоговым этапом занятий является просмотр. Итог подводит руководитель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ляет оценки или дает устную характеристику каждой рабо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дневные выставки проводятся после окончания каждого занятия с целью обсуждения. Проводится защита работ учащимися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ПИСОК ИСПОЛЬЗУЕМОЙ ЛИТЕРА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исова, Е. Волшебный клубок: 700 схем и образцов//Е.Борисова, Пер. с нем. И. Логви-</w:t>
      </w:r>
    </w:p>
    <w:p>
      <w:pPr>
        <w:sectPr>
          <w:type w:val="nextPage"/>
          <w:pgSz w:orient="landscape" w:w="16838" w:h="11906"/>
          <w:pgMar w:left="850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вой. – М.: ООО «Издательство Астрель»; ООО «Издательство АСТ», 2002. – 288с.  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ое обучение 5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657"/>
        <w:gridCol w:w="992"/>
        <w:gridCol w:w="2365"/>
        <w:gridCol w:w="1906"/>
        <w:gridCol w:w="3477"/>
        <w:gridCol w:w="1235"/>
        <w:gridCol w:w="1159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л-во час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ируемые результат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орма занятий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омашнее 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ата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Пла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Фак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язание крюч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вяз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ести крючок и нит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с наки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столбик без нак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5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2 наки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 с вытянут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6.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ик с воздушными пет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укл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гнут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7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г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с буго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Гусиные лап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Гусиные лап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8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журная вязка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ая вя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ая звезд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5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ышные столб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уажурный у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3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езабуд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ать образе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езабуд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вершить работ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4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едение итогов. Выставк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.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type w:val="continuous"/>
      <w:pgSz w:orient="landscape" w:w="16838" w:h="11906"/>
      <w:pgMar w:left="1701" w:right="850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ыделенная цитата Знак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30:00Z</dcterms:created>
  <dc:creator>1</dc:creator>
  <dc:description/>
  <cp:keywords/>
  <dc:language>en-US</dc:language>
  <cp:lastModifiedBy>User</cp:lastModifiedBy>
  <dcterms:modified xsi:type="dcterms:W3CDTF">2018-10-23T10:22:00Z</dcterms:modified>
  <cp:revision>8</cp:revision>
  <dc:subject/>
  <dc:title/>
</cp:coreProperties>
</file>