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056755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75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асс   2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и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джиева Д.Ш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8-2019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остранный (английский) язык» для 2 класса разработана на основе следующих нормативно-методических докумен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рной программы по иностранному языку. Начальная школа. – М.: Просвещение, 2011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92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ской программы по английскому языку для 2 – 4 классов к УМК «Английский язык» общеобразовательных учреждений. 2-4 классы.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Авторы: В.П. Кузовлев, Н.М. Лапа, Э.Ш. Перегудова и др. М.: Просвещение, 2011);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left="568" w:hanging="0"/>
        <w:jc w:val="center"/>
        <w:rPr>
          <w:rStyle w:val="Zag11"/>
          <w:sz w:val="28"/>
          <w:szCs w:val="28"/>
        </w:rPr>
      </w:pPr>
      <w:r>
        <w:rPr>
          <w:sz w:val="28"/>
          <w:szCs w:val="28"/>
        </w:rPr>
        <w:t>ЦЕЛИ ИЗУЧЕНИЯ ИНОСТРАННОГО ЯЗЫ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обучения английскому языку во 2 классе является формирование </w:t>
      </w:r>
      <w:r>
        <w:rPr>
          <w:iCs/>
          <w:sz w:val="28"/>
          <w:szCs w:val="28"/>
        </w:rPr>
        <w:t>элементарной коммуникативн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компетенции </w:t>
      </w:r>
      <w:r>
        <w:rPr>
          <w:sz w:val="28"/>
          <w:szCs w:val="28"/>
        </w:rPr>
        <w:t>обучающихся на уровне  начального общего образования  в основных видах речевой деятельности: аудировании, говорении, чтении и письме. Элементарная коммуникативная компетенция понимается как способность и готовность обучающихся осуществлять межличностное и межкультурное общение с носителями изучаемого языка в устной и письменной формах в ограниченном круге типичных ситуаций и сфер общения, доступных для обучающихся данного класса. Следовательно, изучение иностранного (английского) языка на уровне начального общего образования направлено на достижение</w:t>
      </w:r>
      <w:r>
        <w:rPr>
          <w:b/>
          <w:sz w:val="28"/>
          <w:szCs w:val="28"/>
        </w:rPr>
        <w:t xml:space="preserve"> следующих целе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мения общаться на английском языке на элементарном уровне с учетом речевых возможностей и потребностей обучающихся в устной (аудирование и говорение) и письменной (чтение и письмо) форме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приобщение </w:t>
      </w:r>
      <w:r>
        <w:rPr>
          <w:sz w:val="28"/>
          <w:szCs w:val="28"/>
        </w:rPr>
        <w:t>обучающихся к новому социальному опыту с использованием английского языка: знакомство 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развитие </w:t>
      </w:r>
      <w:r>
        <w:rPr>
          <w:sz w:val="28"/>
          <w:szCs w:val="28"/>
        </w:rPr>
        <w:t>речевых, интеллектуальных и познавательных способностей обучающихся, а также их общеучебных умений; развитие мотивации к дальнейшему овладению английским языком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и разностороннее развитие обучающихся средствами иностранного язык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 сформулированных целей изучение предмета «Английский язык» направлено на решение </w:t>
      </w:r>
      <w:r>
        <w:rPr>
          <w:b/>
          <w:sz w:val="28"/>
          <w:szCs w:val="28"/>
        </w:rPr>
        <w:t>следующих задач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английском языке как средстве общ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сширение лингвистического кругозора обучающихся; освоение элементарных лингвистических представлений, доступных обучающимся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развитие личностных качеств обучающихся, его внимания, мышления, памяти и воображения в процессе участия в моделируемых ситуациях общения, ролевых играх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,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), умением работать в паре,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СТНЫЕ, МЕТАПРЕДМЕТНЫЕ И ПРЕДМЕТНЫЕ  РЕЗУЛЬТАТЫ ОСВОЕНИЯ ПРЕДМЕТА «АНГЛИЙСКИЙ ЯЗЫК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сформировано общее представление о мире как многоязычном и поликультурном сообществе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развиты мотивы учебной деятельности и сформирован личностный смысл учени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развита способность к самооценке на основе критериев успешн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развиты этические чувства, доброжелательность, эмоционально-нравственная отзывчивос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сформированы установки на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развиты умения взаимодействовать с окружающими при выполнении  разных роле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ют способностью принимать и сохранять цели и задачи учебной деятельности, формулировать цели урока после предварительного обсуждени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воят начальные формы познавательной и личностной рефлекси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гут перерабатывать полученную информацию, делать выводы на основе обобщения знан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т адекватно использовать речевые средства для решения коммуникативных задач, оформлять свои мысли в устной и письменной речи с учетом своих учебных и жизненных речевых ситуаций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ладеют умением координированной работы с разными компонентами учебно-методического комплекта (учебником, рабочей тетрадью, мультимедийным приложением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метные результаты освоения основной образовательной программы начального общего образования  с учетом специфики содержания предметной области «Филология (Иностранный язык. Английский язык)»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Коммуникативная компетенция: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 и неречевого поведен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Говор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вовать в элементарных диалогах: этикетном (угощение за столом); диалоге-расспросе (задавать простые вопросы: кто? что? и отвечать на них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небольшое описание предмета, картинки, персонажа по образц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ратко рассказывать о себе, своей семье, друг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участвовать в элементарном диалоге: этикетном (приносить извинение); диалоге-расспросе (расспрашивать собеседника, задавая вопросы куда? зачем? почему? и отвечать на его вопросы); диалоге-побуждении к действию (обращаться с просьбой, выражать готовность или отказ ее выполнить; предлагать сделать что-либо вместе и соглашаться/ не соглашаться на предложение партнёра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краткую характеристику друга, персонажа прочитанного произвед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роизводить наизусть небольшие произведения детского фольклор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Аудирова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принимать на слух аудиотекст, построенный на знакомом языковом материале, и полностью понимать содержащуюся в нём информ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Чтени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относить графический образ английского слова с его звуковым образо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по транскрипци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про себя и понимать содержание небольшого текста, построенного на изученном языковом материале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про себя и понимать несложные тексты, содержащие отдельные незнакомые слова, и находить в них необходимую или интересующую информацию (имена главных героев, место действия, время действия, характеристики герое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гадываться о значении незнакомых слов по контексту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обращать внимания на незнакомые слова, не мешающие понять основное содержание текста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исьмо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писывать текст и выписывать из него слова, словосочетания, простые предлож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сстанавливать слово, предложение, текст в соответствии с решаемой учеб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ратко отвечать на  вопросы к тексту в письменной фор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рассказ в письменной форме по ключевым словам и по плану, в том числе в виде мод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простую анкет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исать небольшое поздравление с опорой на образец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оформлять конверт (с опорой на образец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Языковая компетенция: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Графика, каллиграфия, орфография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льзоваться английским алфавитом, зная последовательность букв в нё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основные правила чтения и орфографии; читать и писать изученные слова английского языка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личать буквы от знаков фонетической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авнивать и анализировать буквосочетания английского языка и их транскрипцию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уппировать слова в соответствии с изученными правилами чт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уппировать лексический материал по частям речи (глагол, существительное…) и по темам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точнять написание слова по словарю учеб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Фоне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ьное ударение в изолированном слове, фраз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коммуникативные типы предложений по интонации: повествовательные (утвердительные и отрицательные), вопросительные, восклицательные, побудительны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распознавать случаи использования связующего “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” и соблюдать их в реч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ать интонацию перечисления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ать правило отсутствия ударения на служебных словах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итать слова по транскрипци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Лекс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знавать в письменном и устном тексте изученные лексические единицы, в том числе словосочетания, в пределах тематики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ерировать в процессе общения активной лексикой в соответствии с коммуникативной задачей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познавать имена собственные и нарицательные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- узнавать простые словообразовательные элементы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ираться на языковую догадку в процессе чтения и аудирования (интернациональные слова, сложные слова)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Грамматическая сторона речи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научатся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познавать и употреблять в речи основные коммуникативные типы предложений;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познавать и употреблять в речи следующие грамматические явления: существительные с определённым/неопределённым артиклем; множественное число имен существительных; глагол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e</w:t>
      </w:r>
      <w:r>
        <w:rPr>
          <w:bCs/>
          <w:sz w:val="28"/>
          <w:szCs w:val="28"/>
        </w:rPr>
        <w:t xml:space="preserve"> в настоящем простом времени, глагол  </w:t>
      </w:r>
      <w:r>
        <w:rPr>
          <w:bCs/>
          <w:sz w:val="28"/>
          <w:szCs w:val="28"/>
          <w:lang w:val="en-US"/>
        </w:rPr>
        <w:t>hav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ot</w:t>
      </w:r>
      <w:r>
        <w:rPr>
          <w:bCs/>
          <w:sz w:val="28"/>
          <w:szCs w:val="28"/>
        </w:rPr>
        <w:t xml:space="preserve">,  глаголы в </w:t>
      </w:r>
      <w:r>
        <w:rPr>
          <w:bCs/>
          <w:sz w:val="28"/>
          <w:szCs w:val="28"/>
          <w:lang w:val="en-US"/>
        </w:rPr>
        <w:t>Presen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imple</w:t>
      </w:r>
      <w:r>
        <w:rPr>
          <w:bCs/>
          <w:sz w:val="28"/>
          <w:szCs w:val="28"/>
        </w:rPr>
        <w:t xml:space="preserve">; модальный глагол </w:t>
      </w:r>
      <w:r>
        <w:rPr>
          <w:bCs/>
          <w:sz w:val="28"/>
          <w:szCs w:val="28"/>
          <w:lang w:val="en-US"/>
        </w:rPr>
        <w:t>can</w:t>
      </w:r>
      <w:r>
        <w:rPr>
          <w:bCs/>
          <w:sz w:val="28"/>
          <w:szCs w:val="28"/>
        </w:rPr>
        <w:t xml:space="preserve">; личные местоимения в именительном падеже, притяжательные местоимения, указательные местоимения в единственном и множественном числе, неопределенные местоимения; количественные  числительные от 1 до 10; наиболее употребительные предлоги: </w:t>
      </w:r>
      <w:r>
        <w:rPr>
          <w:bCs/>
          <w:sz w:val="28"/>
          <w:szCs w:val="28"/>
          <w:lang w:val="en-US"/>
        </w:rPr>
        <w:t>i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rom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ith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Обучающиеся получат возможность научить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знавать сложносочинённые предложения с союзами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u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в речи безличные предлож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ерировать в речи неопределёнными местоимения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в тексте и дифференцировать слова по определённым признакам (существительные, глаголы, прилагательн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циокультурная компетенция: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Учебно-методическое обеспечение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Английский язык: учебник для 2 класса (в 2х частях) общеобразоват. учреждений / / В. П. Кузовлев, Э.Ш. Пергудова, С.А. Пастухова, О.В. Стрельникова – М.: Просвещение, 2012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Английский язык: книга для учителя к учебнику для 2 класса общеобразоват. учреждений / В. П. Кузовлев, Э.Ш. Перегудова,  С. А. Пастухова, О.В. Стрельникова; Рос. акад. наук, Рос. акад. образования. – М.: Просвещение, 2013.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Английский язык: рабочая тетрадь к учебнику для 2 класса общеобразоват. учреждений / В. П. Кузовлев, Э.Ш. Пергудова, С.А. Пастухова, О.В. Стрельникова – М.: Просвещение, 2014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12"/>
        <w:gridCol w:w="444"/>
        <w:gridCol w:w="2391"/>
        <w:gridCol w:w="708"/>
        <w:gridCol w:w="2127"/>
        <w:gridCol w:w="7512"/>
      </w:tblGrid>
      <w:tr>
        <w:trPr>
          <w:trHeight w:val="34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-ка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РАЗДЕЛОВ и тем урок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анятий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результаты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 И Я. Путешествие в мир английского язы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потребности в дружбе с одноклассниками и ребятами из других стран. П – умение работать с новым учебником и рабочей тетрадью. К – формирование умения общаться и умения знакомиться с другими ребятами. Р – целеполагание как постановка учебной задачи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зарубежными друзьями. Приветств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выбрать оптимальные формы взаимодействия с одноклассниками. П – умение осознанно строить речевое высказывание по образцу. К – формирование желания общаться и умения знакомиться с другими ребятами. Р – моделирование ситуации поведения в классе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казочных персон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выбрать оптимальные формы взаимодействия с одноклассниками. П – извлечение необходимой информации. К – формирование желания общаться и умения представляться самому при знакомстве. Р - -умение корректировать, т.е. вносить изменения в случае расхождения с правилом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сказочных персон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развитие готовности к сотрудничеству и дружбе. П – распознавание объектов, выделение их признаков. К – формирование умения слушать и вступать в диалог. Р – волевая саморегуляция и способность к волевому усилию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героев детских стихов и ска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познавательный интерес к учебной деятельности, изучению английского языка. Р- учитывают правила и используют грамматические модели при составлении высказываний. П- осуществляют качественную характеристику объекта, делают выводы и обобщения. К- осознанно строят речевое высказывание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казочных героев, их черты характ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выражают свои эмоции по поводу услышанного. Р- высказывают свое предположение на основе работы с материалом учебника. П- выделяют необходимую информацию из аудиотекста. К- отвечают на вопросы учителя, работают в паре в соответствии с нормами этикета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 сказочных героев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формирование мотива, реализующего потребность в социально значимой деятельности. П – извлечение необходимой информации 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игры. Любимые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соотносить поступки с нормами поведения. П – осознанное построение речевого высказывания в устной форме. К – умение выражать мысль с достаточной полнотой и точность в соответствии с поставленной задачей. Р – умение корректировать способ действия в случае расхождения с правилом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заня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умение выделить нравственный аспект поведения. П – умение с помощью  вопросов добывать недостающую информацию. К – освоение логических приемов запоминания информации. Р – освоение критериев оценки выполненных заданий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красками. Сокращенная форма глагола-связ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Р- участвуют в распределении ролей для сценки и их импровизированном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ность героев телевизионных передач. Отрицательная форма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- ориентируются на разнообразие способов решения задач, осуществляют синтез как составление целого из частей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ие питомцы. Простое предложение с однородными определения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качества дружелюбной, толерантной личности. Р- планируют свои действия в соответствии с поставленной задачей и условиями ее реализации. П- строят рассуждения в форме связи простых суждений об объекте. К- осознанно строят речевые высказывания по теме урока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друзья. Множественное число существи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сознают язык как средство общения между людьми. Р- различают способ и результата действий. П- выделяют основную информацию из аудиотекста. К- задают вопросы и отвечают на них, строят в коммуникации понятные для партнера высказывания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животны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 понимают цель и смысл выполняемых заданий. Р- активно используют знаково-символические средства для создания моделей речевого высказывания. П – входят  в коммуникативную игровую и учебную ситуацию. К – владеют навыками построения речевого высказывания в соответствии с задачами коммуникации в устной форме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1 четвер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обучающегося. Р- принимают и сохраняют учебную задачу. П- выделяют необходимую информацию из аудиотекста и текста при чтении.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онимают причины успехов в собственной деятельности. Р-понимают инструкции к работе,  вносят необходимые коррективы в действие после его завершения. П- фиксируют в устной речи новую для себя информацию.  К- осознанно строят речевые высказывания по теме урока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меня. Притяжательные местоим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развитие доброжелательности и внимательности к людям. П – умение обмениваться знаниями с членами группы. К – умение слушать и слышать друг друга. Р – умение оценить прогресс в усвоении знаний.</w:t>
            </w:r>
          </w:p>
        </w:tc>
      </w:tr>
      <w:tr>
        <w:trPr>
          <w:trHeight w:val="52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алфав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мотивов достижения социального признания. П – постановка и решение проблемы, анализ ситуации. Р – волевая саморегуляция как способность к волевому усилию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животные. Множественное число существитель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развитие понимания добра и зла в отношении с окружающей средой, животным миром. П – умение с помощью вопросов получать недостающую информацию. К – овладение монологической формой речи в соответствии с образцами. Р – умение адекватно понимать оценку взрослого и сверстника.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любимые игры. Счет от 1 до 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понимают цель и смысл выполняемых заданий. Р </w:t>
            </w:r>
            <w:r>
              <w:rPr>
                <w:rFonts w:eastAsia="@Arial Unicode MS"/>
                <w:iCs/>
                <w:color w:val="000000"/>
              </w:rPr>
              <w:t xml:space="preserve">– в сотрудничестве с учителем ставят новые учебные задачи. К – осознанно и произвольно строят сообщения в устной и письменной форме. П – </w:t>
            </w:r>
            <w:r>
              <w:rPr/>
              <w:t>анализируют  структуру предложения в английском языке.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сман олимпийских игр. Вопросительные предложения с глаголом-связ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Л – формирование мотива, реализующего потребность в социально значимой деятельности. П – умение искать и выделять необходимую информацию. К – умение участвовать в коллективном обсуждении проблемы. Р – формирование основ оптимистического восприятия мира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порта. Вопросительные предложения с глаголом-связ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сознают значимость ведения здорового образа жизни. Р- принимают и сохраняют учебную задачу. П- владеют приемами анализа и синтеза, устанавливают аналогии. К- используют речь для выражения своих мыслей, контролируют поведение партнера.</w:t>
            </w:r>
          </w:p>
        </w:tc>
      </w:tr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 этнических легенд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- примеряют на себя роль социально активной личности, ведущей здоровый образ жизни. Р- проговаривают последовательность своих 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сание местности. 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сформирована установка на бережное отношение к материальным и духовным ценностям. П – умеют работать в материальной и информационной среде в соответствии с содержанием урока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мы на бал-маскара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понимают цель и смысл выполняемых заданий. Р </w:t>
            </w:r>
            <w:r>
              <w:rPr>
                <w:rFonts w:eastAsia="@Arial Unicode MS"/>
                <w:iCs/>
                <w:color w:val="000000"/>
              </w:rPr>
              <w:t xml:space="preserve">– в сотрудничестве с учителем ставят новые учебные задачи. К – осознанно и произвольно строят сообщения в устной и письменной форме. П – </w:t>
            </w:r>
            <w:r>
              <w:rPr/>
              <w:t>анализируют  структуру предложения в английском языке.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ий эльф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 – умение устанавливать доброжелательные отношения с одноклассниками. П – освоение приемов логического запоминания информации. К – овладение правильной монологической речью. Р – умение дать развернутую оценку своей работе.</w:t>
            </w:r>
          </w:p>
        </w:tc>
      </w:tr>
      <w:tr>
        <w:trPr>
          <w:trHeight w:val="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рождествен-ского празд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9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сознают роль языка в жизни людей. Р- принимают и сохраняют учебную задачу. П- строят сообщение на элементарном уровне, используя знаково-символические средства. К- адекватно используют языковые средства в диалогическом общении.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здники: Новый год и Рождеств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сформировано уважительное отношение к культуре других народов. Р- планируют свои действия в соответствии с поставленной задачей. П - </w:t>
            </w:r>
            <w:r>
              <w:rPr>
                <w:rFonts w:eastAsia="@Arial Unicode MS"/>
                <w:iCs/>
                <w:color w:val="000000"/>
              </w:rPr>
              <w:t>произвольно и осознанно владеют общими приёмами решения задач. К- адекватно используют речевые средства для эффективного решения разнообразных коммуникативных задач.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eastAsia="@Arial Unicode MS"/>
                <w:iCs/>
                <w:color w:val="000000"/>
              </w:rPr>
              <w:t xml:space="preserve">Л- сформированы эстетические потребности и чувства. </w:t>
            </w:r>
            <w:r>
              <w:rPr/>
              <w:t>П – конструируют монологическое высказывание с опорой на грамматические модели, используют знаково-символические средства представления информации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630920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092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592"/>
                                  </w:tblGrid>
                                  <w:tr>
                                    <w:trPr>
                                      <w:trHeight w:val="220" w:hRule="atLeast"/>
                                    </w:trPr>
                                    <w:tc>
                                      <w:tcPr>
                                        <w:tcW w:w="13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нализ контрольной работы. Работа над ошибками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9.6pt;height:14.8pt;mso-wrap-distance-left:0pt;mso-wrap-distance-right:9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ализ контрольной работы. Работа над ошибками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обучающегося. Р- принимают и сохраняют учебную задачу. П- выделяют необходимую информацию из аудиотекста и текста при чтении.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 и Новый г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Р- адекватно воспринимают предложения и оценку учителя, товарищей. П- используют знаково-символические средства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 МОЯ СЕМЬЯ. Литературные персонажи детских книг.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в настоящем време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перируют основными моральными нормами, такими как взаимопомощь и ответственность. Р- вносят необходимые коррективы в действие после его завершения на основе оценки и учета характера сделанных ошибок. П- умеют выделять существенную информацию из текстов-интервью, используют знаково-символические средства в качестве опоры для устной речи. К- понимают возможность различных позиций других людей, отличных от собственных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емьи литературных персонажей и зарубежных сверст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учащегося, руководствуются значимыми учебными мотивами. Р- оценивают правильность выполнения действий на уровне адекватной оценки соответствия результатов требованиям данной задачи. П- проводят сравнение по заданным критериям. К- строят понятные для одноклассников высказывания.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семья. Глагол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в утвердительной и отрицательной форм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выражают свои эмоции по поводу услышанного. Р- высказывают свое предположение на основе работы с материалом учебника. П- выделяют необходимую информацию из аудиотекста. К- отвечают на вопросы учителя, работают в паре в соответствии с нормами этикета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моего друга. Глагол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в утвердительной и отрицательной форм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качества дружелюбной, толерантной личности. Р- планируют свои действия в соответствии с поставленной задачей и условиями ее реализации. П- строят рассуждения в форме связи простых суждений об объекте. К- осознанно строят речевые высказывания по теме урока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частливые семьи. Вопросительные предложения с глаголами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и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 xml:space="preserve">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сформирована установка на бережное отношение к материальным и духовным ценностям. П – умеют работать в материальной и информационной среде в соответствии с содержанием урока. Р – умеют планировать и оценивать учебные действия в соответствии с поставленной задачей. К – владеют навыками осознанного построения речевого высказывания в письменной форме.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нед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узнают о традициях англичан называть дни недели и сравнивают со своей страной. Р- определяют границы собственного знания и «незнания», участвуют в распределении ролей для импровизированной сценки 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 Р- определяют отклонения в отличие от образца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ы умеешь делать?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 в утвердительной и отрицательной форм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- примеряют на себя роль социально активной, мобильной и толерантной личности. П- составляют осознанные и произвольные речевые высказывания в устной форме. К – работают в паре в соответствии с нормами общения, правилами поведения и этикета.Р –договариваются о распределении ролей в совместной деятельности.</w:t>
            </w:r>
          </w:p>
        </w:tc>
      </w:tr>
      <w:tr>
        <w:trPr>
          <w:trHeight w:val="3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и способности. Модальный глагол </w:t>
            </w:r>
            <w:r>
              <w:rPr>
                <w:lang w:val="en-US"/>
              </w:rPr>
              <w:t>can</w:t>
            </w:r>
            <w:r>
              <w:rPr/>
              <w:t xml:space="preserve">  в вопросительных предложен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перируют основными моральными нормами, такими как взаимопомощь и ответственность. Р- вносят необходимые коррективы в действие после его завершения на основе оценки и учета характера сделанных ошибок. П- умеют выделять существенную информацию из текстов-интервью, используют знаково-символические средства в качестве опоры для устной речи. К- понимают возможность различных позиций других людей, отличных от собственных.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местности. Конструкция</w:t>
            </w:r>
            <w:r>
              <w:rPr>
                <w:lang w:val="en-US"/>
              </w:rPr>
              <w:t xml:space="preserve"> there is / there ar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познавательный интерес к учебной деятельности. Р- различают способ и результат действий. П- осуществляют сравнительный анализ лексических единиц в двух языках. К- задают вопросы, договариваются и приходят к общему решению в результате столкновения интересов.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. Описание острова. Конструкция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/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в вопросительных предложен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соблюдают нормы этикета, принятые в англоязычных странах, понимают важность занятий спортом. Р- принимают и сохраняют учебную задачу. К- осознанно строят речевые высказывания по теме урока.</w:t>
            </w:r>
          </w:p>
        </w:tc>
      </w:tr>
      <w:tr>
        <w:trPr>
          <w:trHeight w:val="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персонаж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сознают роль языка в жизни людей. Р- проговаривают последовательность действий на уроке для решения учебно-познавательной задачи. П- находят ответы на вопросы в иллюстрациях, осознанно строят речевое высказывание в устной форме. К-  адекватно используют речевые средства для решения коммуникативной задачи.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в детский журна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Р- адекватно воспринимают предложения и оценку учителя, товарищей. П- используют знаково-символические средства, осуществляют сравнение объектов. К- осознанно строят речевые высказывания по теме урока.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зентация проекта по теме «Сказочные персонаж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доброжелательное отношение к одноклассникам. Р- способны оценивать свою учебную деятельность, планируют свои действия в соответствии с поставленной задачей.  П- </w:t>
            </w:r>
            <w:r>
              <w:rPr>
                <w:rFonts w:eastAsia="@Arial Unicode MS"/>
                <w:color w:val="000000"/>
              </w:rPr>
              <w:t>владеют действием моделирования, а также широким спектром логических действий и операций, включая общие приёмы решения задач.</w:t>
            </w:r>
            <w:r>
              <w:rPr/>
              <w:t xml:space="preserve"> К- определяют функции каждого участника группы, осуществляют взаимопомощь.</w:t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за 3 четвер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обучающегося. Р- принимают и сохраняют учебную задачу. П- выделяют необходимую информацию из аудиотекста и текста при чтении.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онимают причины успехов в собственной деятельности. Р-понимают инструкции к работе,  вносят необходимые коррективы в действие после его завершения. П- фиксируют в устной речи новую для себя информацию.  К- осознанно строят речевые высказывания по теме урока.</w:t>
            </w:r>
          </w:p>
        </w:tc>
      </w:tr>
      <w:tr>
        <w:trPr>
          <w:trHeight w:val="5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тране изучаемого язы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Р- адекватно воспринимают предложения и оценку учителя, товарищей. П- используют знаково-символические средства, осуществляют сравнение объектов. К- осознанно строят речевые высказывания по теме урока.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 ЛЮБИМЫЕ ЗАНЯТ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П – конструируют монологическое высказывание с опорой на грамматические модели, используют знаково-символические средства представления информации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еда. Названия фру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способны оценивать свою учебную деятельность. Р- планируют свои действия в соответствии с поставленной задачей.  П- выделяют необходимую информацию из аудиотекста. К- определяют функции каждого участника группы, осуществляют взаимопомощь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ая еда моего друга. Вопросы в настоящем простом времени от 3 лица ед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формирование мотивов достижения социального признания. П – умение работать с иллюстрацией. К – умение с помощью вопросов получить информацию. Р - планируют свои действия в соответствии с поставленной задачей.</w:t>
            </w:r>
          </w:p>
        </w:tc>
      </w:tr>
      <w:tr>
        <w:trPr>
          <w:trHeight w:val="22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ые занятия литературных персонаж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соблюдают нормы этикета, принятые в англоязычных странах, понимают важность занятий спортом. Р- принимают и сохраняют учебную задачу. П- осознанно строят речевое высказывание. К- осознанно строят речевые высказывания по теме урока.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лечения моих друзей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социальных ролях и межличностных отношениях. Р- оценивают правильность выполнения действий на уровне адекватной ретроспективной оценки</w:t>
            </w:r>
          </w:p>
        </w:tc>
      </w:tr>
      <w:tr>
        <w:trPr>
          <w:trHeight w:val="1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 членов моей семь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оявляют познавательный интерес к учебной деятельности, изучению английского языка. Р- учитывают правила и используют грамматические модели при составлении высказываний. П- осуществляют качественную характеристику объекта, делают выводы и обобщения</w:t>
            </w:r>
          </w:p>
        </w:tc>
      </w:tr>
      <w:tr>
        <w:trPr>
          <w:trHeight w:val="2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е занятия сказочных персонажей. Глаголы в настоящем простом времени в 3 л. ед.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 понимают цель и смысл выполняемых заданий, знакомятся с традициями в другой стране. Р- активно используют знаково-символические средства для создания моделей речевого высказывания. П – входят  в коммуникативную игровую и учебную ситуацию. К – владеют навыками построения речевого высказывания в соответствии с задачами коммуникации в устной форме.</w:t>
            </w:r>
          </w:p>
        </w:tc>
      </w:tr>
      <w:tr>
        <w:trPr>
          <w:trHeight w:val="3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 в семье друг о друге. Личные местоимения в объектной фор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соблюдают нормы этикета, принятые в англоязычных странах, понимают важность занятий спортом. Р- принимают и сохраняют учебную задачу. П- строят сообщение на элементарном уровне, используя знаково-символические средства. К- осознанно строят речевые высказывания по теме урока.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любимый сказочный гер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ориентируются в нравственном содержании и смысле как собственных поступков, так и поступков окружающих. Р- адекватно воспринимают предложения и оценку учителя, товарищей. П- используют знаково-символические средства, осуществляют сравнение объектов. К- осознанно строят речевые высказывания по теме урока.</w:t>
            </w:r>
          </w:p>
        </w:tc>
      </w:tr>
      <w:tr>
        <w:trPr>
          <w:trHeight w:val="34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детских ска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-  понимают цель и смысл выполняемых заданий, знакомятся с традициями в другой стране. Р- активно используют знаково-символические средства для создания моделей речевого высказывания. П – входят  в коммуникативную игровую и учебную ситуацию. К – владеют навыками построения речевого высказывания в соответствии с задачами коммуникации в устной форме.</w:t>
            </w:r>
          </w:p>
        </w:tc>
      </w:tr>
      <w:tr>
        <w:trPr>
          <w:trHeight w:val="11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о теме «Приглашение на сказочный остров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доброжелательное отношение к одноклассникам. Р- способны оценивать свою учебную деятельность, планируют свои действия в соответствии с поставленной задачей</w:t>
            </w:r>
          </w:p>
        </w:tc>
      </w:tr>
      <w:tr>
        <w:trPr>
          <w:trHeight w:val="3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 «Приглашение на сказочный остров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-ния знаний, умений и навыков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 – доброжелательное отношение к одноклассникам. Р- способны оценивать свою учебную деятельность, планируют свои действия в соответствии с поставленной задачей.  П- </w:t>
            </w:r>
            <w:r>
              <w:rPr>
                <w:rFonts w:eastAsia="@Arial Unicode MS"/>
                <w:color w:val="000000"/>
              </w:rPr>
              <w:t>владеют действием моделирования, а также широким спектром логических действий и операций, включая общие приёмы решения задач.</w:t>
            </w:r>
            <w:r>
              <w:rPr/>
              <w:t xml:space="preserve"> К- определяют функции каждого участника группы, осуществляют взаимопомощь.</w:t>
            </w:r>
          </w:p>
        </w:tc>
      </w:tr>
      <w:tr>
        <w:trPr>
          <w:trHeight w:val="1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-вания и усвоения умений и навы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наличествуют адекватная позитивная оценка и самооценка, руководствуются значимыми учебными мотивами. Р- оценивают правильность выполнения действий на уровне адекватной ретроспективной оценки. П- ориентируются на разнообразие способов решения задач, осуществляют синтез как составление целого из частей. К- договариваются и приходят к общему решению в совместной деятельности, в том числе в ситуации столкновения интересов.</w:t>
            </w:r>
          </w:p>
        </w:tc>
      </w:tr>
      <w:tr>
        <w:trPr>
          <w:trHeight w:val="2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курс 2 класс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проверочный уро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равильно идентифицируют себя с позицией обучающегося. Р- принимают и сохраняют учебную задачу. П- выделяют необходимую информацию из аудиотекста и текста при чтении.</w:t>
            </w:r>
            <w:r>
              <w:rPr>
                <w:rFonts w:eastAsia="@Arial Unicode MS"/>
                <w:iCs/>
                <w:color w:val="00000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-ции зна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- понимают причины успехов в собственной деятельности. Р-понимают инструкции к работе,  вносят необходимые коррективы в действие после его завершения. П- фиксируют в устной речи новую для себя информацию.  К- осознанно строят речевые высказывания по теме урока.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английского алфави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 – доброжелательное отношение к одноклассникам. Р- способны оценивать свою учебную деятель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28"/>
        </w:rPr>
      </w:pPr>
      <w:r>
        <w:rPr>
          <w:sz w:val="96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 CYR" w:hAnsi="Times New Roman CYR" w:cs="Times New Roman CYR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2">
    <w:name w:val="c2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1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1541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5:35:00Z</dcterms:created>
  <dc:creator>User</dc:creator>
  <dc:description/>
  <cp:keywords/>
  <dc:language>en-US</dc:language>
  <cp:lastModifiedBy>User</cp:lastModifiedBy>
  <cp:lastPrinted>2015-09-27T16:28:00Z</cp:lastPrinted>
  <dcterms:modified xsi:type="dcterms:W3CDTF">2018-10-06T10:19:00Z</dcterms:modified>
  <cp:revision>12</cp:revision>
  <dc:subject/>
  <dc:title/>
</cp:coreProperties>
</file>