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7011035" cy="2246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 10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высшей катего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укаева Т.М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018-2019</w:t>
      </w:r>
      <w:r>
        <w:rPr>
          <w:b/>
          <w:sz w:val="28"/>
          <w:szCs w:val="28"/>
        </w:rPr>
        <w:t xml:space="preserve"> учебный год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ании следующих документов:</w:t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компонента Государственных образовательных стандартов начального общего, основного общего и среднего (полного) общего образования (Приказ Минобрнауки от 5.03.2004 №1089);</w:t>
      </w:r>
    </w:p>
    <w:p>
      <w:pPr>
        <w:pStyle w:val="Normal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борника нормативных документов. Иностранный Язык. Составители Э.Г. Днепров, А.Г. Аркадьев. М., Дрофа, 2007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вторской программы курса английского языка и УМК М.З. Биболетовой. Н.Н. Трубаневой Английский с удовольствием/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для 2-11 классов общеобразоват. учрежд. - Обнинск: Титул, 2010.;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базисного учебного плана (Приказ Министерства образования РФ №1312 от 09.03.2004);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английскому языку по курсу «</w:t>
      </w:r>
      <w:r>
        <w:rPr>
          <w:rFonts w:cs="Times New Roman" w:ascii="Times New Roman" w:hAnsi="Times New Roman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в 10 классе обеспечивает преемственность с подготовкой учащихся в основной школе, развитие и совершенствование сформированной к этому времени коммуникативной компетенции на английском языке в говорении, аудировании, чтении и письме, включающей языковую и социокультурную компетенции, а также развитие учебно-познавательной и компенсаторной компетенций.</w:t>
      </w:r>
    </w:p>
    <w:p>
      <w:pPr>
        <w:pStyle w:val="Normal"/>
        <w:shd w:fill="FFFFFF" w:val="clear"/>
        <w:spacing w:before="0" w:after="0"/>
        <w:ind w:left="-709" w:right="-222" w:firstLine="709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Цели обучения.</w:t>
      </w:r>
    </w:p>
    <w:p>
      <w:pPr>
        <w:pStyle w:val="Normal"/>
        <w:shd w:fill="FFFFFF" w:val="clear"/>
        <w:tabs>
          <w:tab w:val="clear" w:pos="708"/>
          <w:tab w:val="left" w:pos="7075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 xml:space="preserve">В процессе обучения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реализуются следующие цели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) Развивается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коммуникативная компетенция </w:t>
      </w:r>
      <w:r>
        <w:rPr>
          <w:rFonts w:cs="Times New Roman" w:ascii="Times New Roman" w:hAnsi="Times New Roman"/>
          <w:spacing w:val="2"/>
          <w:sz w:val="28"/>
          <w:szCs w:val="28"/>
        </w:rPr>
        <w:t>на английском языке в совокупности ее составляющих - речев</w:t>
      </w:r>
      <w:r>
        <w:rPr>
          <w:rFonts w:cs="Times New Roman" w:ascii="Times New Roman" w:hAnsi="Times New Roman"/>
          <w:sz w:val="28"/>
          <w:szCs w:val="28"/>
        </w:rPr>
        <w:t>ой, языковой, социокультурной, компенсаторной, учебно-познавательной, а именн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речевая компетенция — </w:t>
      </w:r>
      <w:r>
        <w:rPr>
          <w:rFonts w:cs="Times New Roman" w:ascii="Times New Roman" w:hAnsi="Times New Roman"/>
          <w:spacing w:val="1"/>
          <w:sz w:val="28"/>
          <w:szCs w:val="28"/>
        </w:rPr>
        <w:t>развиваются сформированные на базе начальной школы коммуникативные умения в говорении, аудировании, чтении, письм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spacing w:val="3"/>
          <w:sz w:val="28"/>
          <w:szCs w:val="28"/>
        </w:rPr>
        <w:t>- накапливаются новые языковые средства, обеспечивающие возможность общать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социокультурная компетенция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- школьники приобщаются к культуре и реалиям стран, говорящих на английском </w:t>
      </w:r>
      <w:r>
        <w:rPr>
          <w:rFonts w:cs="Times New Roman" w:ascii="Times New Roman" w:hAnsi="Times New Roman"/>
          <w:spacing w:val="1"/>
          <w:sz w:val="28"/>
          <w:szCs w:val="28"/>
        </w:rPr>
        <w:t>языке, учатся представлять свою страну, ее культуру в условиях иноязычного общ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компенсаторная компетенция — </w:t>
      </w:r>
      <w:r>
        <w:rPr>
          <w:rFonts w:cs="Times New Roman" w:ascii="Times New Roman" w:hAnsi="Times New Roman"/>
          <w:spacing w:val="-2"/>
          <w:sz w:val="28"/>
          <w:szCs w:val="28"/>
        </w:rPr>
        <w:t>развиваются умения в процессе общения выходить из затруднительного положения</w:t>
      </w:r>
      <w:r>
        <w:rPr>
          <w:rFonts w:cs="Times New Roman" w:ascii="Times New Roman" w:hAnsi="Times New Roman"/>
          <w:sz w:val="28"/>
          <w:szCs w:val="28"/>
        </w:rPr>
        <w:t>, вызванного нехваткой языковых средств за счет перифраза, использования синонимов, жестов и т. д.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учебно-познавательная компетенция </w:t>
      </w:r>
      <w:r>
        <w:rPr>
          <w:rFonts w:cs="Times New Roman" w:ascii="Times New Roman" w:hAnsi="Times New Roman"/>
          <w:spacing w:val="2"/>
          <w:sz w:val="28"/>
          <w:szCs w:val="28"/>
        </w:rPr>
        <w:t>- развиваются желание и умение самостоятельного изучения анг</w:t>
      </w:r>
      <w:r>
        <w:rPr>
          <w:rFonts w:cs="Times New Roman" w:ascii="Times New Roman" w:hAnsi="Times New Roman"/>
          <w:spacing w:val="-1"/>
          <w:sz w:val="28"/>
          <w:szCs w:val="28"/>
        </w:rPr>
        <w:t>лийского языка доступными им способами (в процессе выполнения проектов, с помощью Интерн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 т. п.), развиваются специальные учебные умения (пользоваться словаря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др.), умение пользоваться современными информационными технологиями, опираясь на </w:t>
      </w:r>
      <w:r>
        <w:rPr>
          <w:rFonts w:cs="Times New Roman" w:ascii="Times New Roman" w:hAnsi="Times New Roman"/>
          <w:sz w:val="28"/>
          <w:szCs w:val="28"/>
        </w:rPr>
        <w:t>владение английским языком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) Продолжается 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 xml:space="preserve">развитие и воспитание </w:t>
      </w:r>
      <w:r>
        <w:rPr>
          <w:rFonts w:cs="Times New Roman" w:ascii="Times New Roman" w:hAnsi="Times New Roman"/>
          <w:spacing w:val="-3"/>
          <w:sz w:val="28"/>
          <w:szCs w:val="28"/>
        </w:rPr>
        <w:t>способности и готовности к самостоятельному и непрерывному изучению английского языка, дальнейшему самообразованию с его помощью, использованию английск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 их социальная адаптация; формирование качеств гражданина и патриота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гласно Федеральному базисному учебному плану для общеобразовательных учреждений Российской Федерации, на изучение английского языка в 10 классе отводится не менее 102 часов из расчета 3 часа в неделю. По учебному плану МБОУ СОШ №97 на изучение английского языка в 10 классе отводится 3 часа в неделю (35 рабочих недель), итого 105 часов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связи с тем, что при составлении календарно-тематического планирования в 10 классе количество учебных занятий составляет 103 часа, то программа по английскому языку в 10 классе будет выполнена в течение 103 часов.</w:t>
      </w:r>
    </w:p>
    <w:p>
      <w:pPr>
        <w:pStyle w:val="Normal"/>
        <w:shd w:fill="FFFFFF" w:val="clear"/>
        <w:spacing w:before="0" w:after="0"/>
        <w:ind w:left="-709" w:right="-222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Heading1"/>
        <w:spacing w:lineRule="auto" w:line="276" w:before="0" w:after="0"/>
        <w:ind w:left="-709"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Содержание программы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b/>
          <w:b/>
          <w:bCs/>
          <w:spacing w:val="-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>1) Речевая компетенц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Предметное содержание устной и письменной реч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бытовая сфера. 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культурная сфера. 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-трудовая сфера. 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в 10 кла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Начни снова – 27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Говоря о семейных делах – 21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ивилизация и прогресс – 30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Мир возможностей – 27 ча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right="-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вая школа – новые ожидания и тревоги. Некоторые особенности школьного образования в США и Великобритании. Советы школьного психолога: как эффективно организовать свое время. Что я думаю о школе. (8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скуссия о школьной форме: является ли форма проявлением дискриминации молодежи. Имидж молодого человека как проявление его внутреннего мир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рт в жизни подростка. Популярные и экстремальные виды спорта. Новые виды спортивных соревнований. Безопасность при занятиях спортом. Олимпийские игры. Спортивная честь и сила характер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лодежь в современном мире. Досуг молодежи. Музыкальные предпочтения. Музыка в культуре и жизни разных стра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едневная жизнь подростка. Отношения с друзьями. Как управлять своим временем, сочетая учебу и общение с семьей. (9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тория моей семьи: связь поколений. Семейная гостиная. Из жизни близнецов (отрывок из книги). Бывает ли детям неловко за родител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и маленькие семьи. Что делает семью счастливой? Семейные ссоры. Как родители относятся к моим друзьям? (12 час.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мятная семейная дата. Космическая свадьба. (6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ультурные особенности стран изучаемого языка: День благодарения. (6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такое цивилизация? Как археологические открытия помогают узнать историю Земли. Древние цивилизации, развитие и причины упадка. (8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лияние изобретений на развитие человечества. Высокие технологии как часть нашей жизни. 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человека на окружающую его среду и жизнь планеты в целом. Нравственный аспект технического прогресса. (10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0. Рукотворные чудеса света. (4 час.)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before="0" w:after="0"/>
        <w:ind w:left="-709" w:right="-2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спективы технического прогресса. Роботы будущего (отрывок из книги). Преимущества и недостатки новых изобретений. (8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ир возможностей: путешествие как способ расширить кругозор. Программы обмена для школьников. (5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Твой опыт путешественника: маршрут, транспорт, впечатления. Лондонское метро. (9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тиль поведения. Что такое хорошие манеры? Особенности поведения в разных странах. </w:t>
      </w:r>
      <w:r>
        <w:rPr>
          <w:rFonts w:cs="Times New Roman" w:ascii="Times New Roman" w:hAnsi="Times New Roman"/>
          <w:sz w:val="28"/>
          <w:szCs w:val="28"/>
          <w:lang w:val="en-US"/>
        </w:rPr>
        <w:t>Sma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alk</w:t>
      </w:r>
      <w:r>
        <w:rPr>
          <w:rFonts w:cs="Times New Roman" w:ascii="Times New Roman" w:hAnsi="Times New Roman"/>
          <w:sz w:val="28"/>
          <w:szCs w:val="28"/>
        </w:rPr>
        <w:t xml:space="preserve"> и его особенности. (4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ультурный шок как восприятие нами непонятных явлений другой культуры. Правила вежливости. (7 час.)</w:t>
      </w:r>
    </w:p>
    <w:p>
      <w:pPr>
        <w:pStyle w:val="Normal"/>
        <w:shd w:fill="FFFFFF" w:val="clear"/>
        <w:autoSpaceDE w:val="false"/>
        <w:spacing w:before="0" w:after="0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 часов: </w:t>
      </w:r>
      <w:r>
        <w:rPr>
          <w:rFonts w:cs="Times New Roman" w:ascii="Times New Roman" w:hAnsi="Times New Roman"/>
          <w:sz w:val="28"/>
          <w:szCs w:val="28"/>
        </w:rPr>
        <w:t>105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709" w:gutter="0" w:header="709" w:top="1701" w:footer="709" w:bottom="99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"/>
        <w:gridCol w:w="567"/>
        <w:gridCol w:w="851"/>
        <w:gridCol w:w="1134"/>
        <w:gridCol w:w="2015"/>
        <w:gridCol w:w="4285"/>
        <w:gridCol w:w="34"/>
        <w:gridCol w:w="470"/>
        <w:gridCol w:w="2736"/>
        <w:gridCol w:w="2083"/>
      </w:tblGrid>
      <w:tr>
        <w:trPr>
          <w:trHeight w:val="5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о те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ы по плану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4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деятельности</w:t>
            </w:r>
          </w:p>
        </w:tc>
      </w:tr>
      <w:tr>
        <w:trPr>
          <w:trHeight w:val="8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в 9 класс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ого и страновед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рамматического материала за 9 класс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школа - новые ожидания и тревоги 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a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 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оспринимать на слух основное содержание аутентичных текст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особенности школьного образования в США и Великобритании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t prepared for a future jo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uld you mind telling me…?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 с пониманием основного содержания аутентичные тексты разных типов, жанров, стилей с целью определения темы, выделяя главные факты, опуская  второстеп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вчера и сег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лексики и граммат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resent Perfect(revision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а 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ческого  и граммати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ая контрольная работа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говор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lig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I do to be..?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 фиксировать содержание прочитанного или текста аудио записи: диалогов, интервью с целью вы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й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, 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ах, 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извлечением необходимой информ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венная речь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данную грамматическую структур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обогащение лексического запаса по теме «Одежда»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lsory education, scholarship, Waistcoat,  blazer,  trainers,  suppres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y, to back,  in favour o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ах, 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извлечением необходимой информации с занесением в таблицу</w:t>
            </w:r>
          </w:p>
        </w:tc>
      </w:tr>
      <w:tr>
        <w:trPr>
          <w:trHeight w:val="1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ое обозрение: дискуссия о школьной одежде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лексики и грам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he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ставные существительны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выделять интересующую информацию в аутентичных рекламно - информационных тек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эмоциональную оценку</w:t>
            </w:r>
          </w:p>
        </w:tc>
      </w:tr>
      <w:tr>
        <w:trPr>
          <w:trHeight w:val="1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и косв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идж молодого человека как проявление его внутреннего мира.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ed commands, requests, instructions/suggestion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 текст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подростка (5 ч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ketball  Rock climbing  Diving   Gymnas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owboar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ntain bi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e skating Long jum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ll and  Bounc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тому или иному виду спорта, запрашивать информацию и давать совет.</w:t>
            </w:r>
          </w:p>
        </w:tc>
      </w:tr>
      <w:tr>
        <w:trPr>
          <w:trHeight w:val="15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ч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junctive I (I wish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ions with A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 недостатки занятий спорто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tach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mit a request Fair play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комментарий, с использованием оценочных суждений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исьменной фиксацией требуемой информаци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не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+be+focus+relative clause(that/who/when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ёжь в современном мире. Досуг молодёжи (9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предложения перв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аться без предварительной подготовки на  заданную тему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в культуре разных стран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рам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свое отношение к тому или иному виду спорта, запрашивать информацию и давать сов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 навыков грам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+be+focus+relative clause(that/who/whe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dule  sp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te   save  manag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грамматическ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семьи: связь поколений (12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аточные предложения цел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uses of purpose- TO or IN ORDER TO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ей семьи: связь поколений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ть описание внешности, описывать характер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гостиная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s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gu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romise, divorce,  aff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e aliv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нформацию в процессе непосредственного общения, добиваться  полного понимания путем переспроса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обычаи моей семь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онетических и лексико-граммат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pe with  annoy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zing  captiva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синонимии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группах -выражать свое мнение, обсуждать вопросы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– рас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атко фиксировать содержание прочитанного или прослушанного 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мое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семью счастливой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ight about everything  get on smb’s nerv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аутентичных текстов в аудио записи: диалогов, интервью с целью выделения необходим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е мнение с аргументац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отношений братьев и сестер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лексико-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smb. compa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комментарий, с использованием оценочных сужд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стории моей семьи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m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граммати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обмен мнениями, выражая свою точку зр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гласие в семь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гнозировать в процессе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 понимать всю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ет ли родителям выбирать друзей для своих детей?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лексико-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материала по условным предложения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и понимать основное содержание аутентичных текстов в аудио записи: интервью со звездами об их отношениях в семье</w:t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менять на практике грамматические констру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</w:tr>
      <w:tr>
        <w:trPr>
          <w:trHeight w:val="2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ая семейная дата (3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  ignore opin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a sense of humor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-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ое занятие.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. Система времен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счаст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ая свадьб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u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 a conflict    arr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voke       talk throug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- обмен мнениями, выражая свою точку зрения, пользуясь вновь изученными сре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аутентичных текстов и письменно фиксировать информацию</w:t>
            </w:r>
          </w:p>
        </w:tc>
      </w:tr>
      <w:tr>
        <w:trPr>
          <w:trHeight w:val="18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е праздники День благодар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час.)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mm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новую грамматическую структуру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итоговой контрольной работе за 1 полугод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1 полугод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-Деб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главный в семье?»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фоне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интонацию различных типов предложен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зентацию своего проекта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(8 ча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 и циви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новой лекс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a discovery  artifa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 back  do resear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re    dig   stone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vival  challe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   requir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  creature  odd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,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циви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археологические открытия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ention/discovery, tools/appliances, investigation/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Do/mak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групповую дискусс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лушивать текст с полным пониманием</w:t>
            </w:r>
          </w:p>
        </w:tc>
      </w:tr>
      <w:tr>
        <w:trPr>
          <w:trHeight w:val="1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знать историю развития Зем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лексико-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viv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allen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   requir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  creature  od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   may/migh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c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t/couldn’t/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ть высказ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зить степень вероятности событий в прошлом, употребляю модальные глаг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и циви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r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i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i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   may/might      can/coul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/t/couldn’t/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о словарями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древней Цивилизации Майя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грамматических навы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 (повторение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свое мнение об услыша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образ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иском информации (о Май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«Древние цивилизации»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ксико-грамматических навыков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говор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одготовленную презентацию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говорен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(10 час.)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есс и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научно-популярные тексты с пониманием основного содержания (упр.46)</w:t>
            </w:r>
          </w:p>
          <w:p>
            <w:pPr>
              <w:pStyle w:val="Normal"/>
              <w:spacing w:lineRule="auto" w:line="240" w:before="0" w:after="0"/>
              <w:ind w:left="-29" w:righ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иллюстрацию и прочитанный тек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письменно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образование существительных с помощью суффиксов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nt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слово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об изобретении по образц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чтения и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xed Condition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инструкции с полным пониманием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мениваться мнениями, аргументировать свою точку зрения</w:t>
            </w:r>
          </w:p>
        </w:tc>
      </w:tr>
      <w:tr>
        <w:trPr>
          <w:trHeight w:val="1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изобретения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ve    aid    reliant 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ppen   disaster   collaps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инонимы к новой лекс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оспринимать информацию на слух с детальным понимани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 личное мнение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исьменно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лан, редактировать и писать эсс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 изобретения безопасны для человече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с помощью аффиксов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issions of carbon dioxide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 англо-английским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публицистические тесты с пониманием основного содерж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ли человечество себя спа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: суффиксы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с детальным пониманием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текст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выражения из сочетаемых слов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 аспект технического прогр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и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c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pend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er  sustain  maint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parate   accele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xed condition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ение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лексику из контек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чески ориентированный урок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d/finds  wonder/wond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ply   research/research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 или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сле определенных глаголов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беседе на заданную тему, обращаться за разъяснениями, выражать свое отношение к высказываниям партне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навыков говорения  и аудирования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с полным пониманием РТ упр.5 стр.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групповую дискусс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ые Чудес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и сравнения прилагательных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ять подготовленны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нтанно высказыватьс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чтения и  гово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читанно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ы буду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чтения научно-популярного текста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научно-популярный тек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бщего содержания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на практике грамматический матери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ы на буду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иалогической речи.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план и ключевы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речь на слу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- фантасты о буду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и умений говорения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биографические и художественны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ся по прочитанному матери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героев расс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сновных умений и навыков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бот моего будуще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лексико-грамматического материал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зентацию своего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есс – тест 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ко-грамматических навыков и речевых умени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навыков и речевых ум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, как способ расширить свой кругозор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hange program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 culturally aw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erseas       culture shock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о слова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речь на слух и делать записи необходимой информации РТ упр.2,3 стр.65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 ориентированный урок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грамматических 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ike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islik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 used to/ get used to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потреблять в речи и на письме данные грамматические конструкции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программы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итать с пониманием основного содерж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адываться о значении незнакомого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словари для заполнения таблицы РТ упр.8 стр.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е участие в программе об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говорения и письмен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 used to/ get used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ся с элементами аргумент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ать официальные письма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утеше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лексико-грамматических навы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едлогов со средствами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Путешествие и виды транспорта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ворить с опорой на 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с разными стратегиями упр.27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ый опыт путеше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вести диалог-расспрос: запрашивать и сообщать фактическую информацию, переходя с позиции спрашивающего на позицию отвечаю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на слух основное содержание текстов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 Лондона: история и соврем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лексических навы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 с целью получения необходимой информации (стр.188-18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ьзоваться просмотровым чтением для поиска информации (упр.38-39)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2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ро Лондона: история и современность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гово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ных и вводных слов РТ упр.5 стр.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i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итать с пониманием основного содержания аутентичных текстов- статей с целью определения темы, выделяя главные факты, опуская второстеп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общать и критически оценивать полученную из текста информацию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, аудирования и говоре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диалогической реч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информацию на слух и фиксировать ее в таблице РТ упр.8 стр.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етально картинки с опорой на ключевые слова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путешественников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монологической реч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аться без предварительной подготовки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вязанный рассказ, опираясь на вопросы</w:t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в общественных местах в разных стра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говорения и аудирова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е поведение в Британии 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авыков чтения и говор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2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 его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диалогической речи 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й практикум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основных умений и навыков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й шок восприятия нами непонятных явлений другой культуры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ексических навыков. Приемы вежливой беседы упр.88,89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и для путешественника, посещающего другую страну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выков аудирова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материалов раздела «Мир возможностей»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чтения и говор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го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 и говорения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повторение изученной темы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лексико-грамматического материала</w:t>
            </w:r>
          </w:p>
        </w:tc>
        <w:tc>
          <w:tcPr>
            <w:tcW w:w="5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709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116185</wp:posOffset>
              </wp:positionH>
              <wp:positionV relativeFrom="page">
                <wp:posOffset>3738880</wp:posOffset>
              </wp:positionV>
              <wp:extent cx="575945" cy="3295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294.4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S Reference Sans Serif" w:hAnsi="MS Reference Sans Serif" w:cs="MS Reference Sans Serif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Arial Unicode MS" w:hAnsi="Arial Unicode MS" w:eastAsia="Arial Unicode MS" w:cs="Arial Unicode MS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  <w:lang w:bidi="ar-SA"/>
    </w:rPr>
  </w:style>
  <w:style w:type="character" w:styleId="Style13">
    <w:name w:val="Нижний колонтитул Знак"/>
    <w:qFormat/>
    <w:rPr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w w:val="70"/>
      <w:sz w:val="18"/>
      <w:szCs w:val="18"/>
    </w:rPr>
  </w:style>
  <w:style w:type="character" w:styleId="FontStyle18">
    <w:name w:val="Font Style18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Arial" w:hAnsi="Arial" w:cs="Arial"/>
      <w:b/>
      <w:bCs/>
      <w:sz w:val="20"/>
      <w:szCs w:val="20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 w:before="0" w:after="0"/>
      <w:ind w:firstLine="590"/>
    </w:pPr>
    <w:rPr>
      <w:rFonts w:ascii="Arial Narrow" w:hAnsi="Arial Narrow" w:eastAsia="Times New Roman" w:cs="Arial Narro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 w:before="0" w:after="0"/>
      <w:ind w:firstLine="586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 w:before="0" w:after="0"/>
      <w:ind w:firstLine="1954"/>
    </w:pPr>
    <w:rPr>
      <w:rFonts w:ascii="Arial Narrow" w:hAnsi="Arial Narrow" w:eastAsia="Times New Roman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54:00Z</dcterms:created>
  <dc:creator>User</dc:creator>
  <dc:description/>
  <cp:keywords/>
  <dc:language>en-US</dc:language>
  <cp:lastModifiedBy>User</cp:lastModifiedBy>
  <cp:lastPrinted>2017-10-19T14:10:00Z</cp:lastPrinted>
  <dcterms:modified xsi:type="dcterms:W3CDTF">2018-10-06T10:11:00Z</dcterms:modified>
  <cp:revision>13</cp:revision>
  <dc:subject/>
  <dc:title>Рабочая программа по английскому языку для</dc:title>
</cp:coreProperties>
</file>