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7011035" cy="2246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103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>Английский язы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  8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высшей категор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укаева Т.М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8-2019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английскому языку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ласс – 8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итель – Нукаева Тойбике Магомедовн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личество часо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его – 105 часов; в неделю – 3 час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лановых контрольных уроков – 5 часов, зачетов – 5 часов, тестов – нет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тивных контрольных уроков – нет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Учебник – «Английский язык»,В.П.Кузовлев, 8 класс, издательство «Просвещение», Москва, 2016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олнительная литература – Е.Ю.Смирнова, А.В.Смирнов «Тематическое и поурочное планирование по английскому языку» к учебнику В.П.Кузовлева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-8”, изд-во «Экзамен», Москва, 2016.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удиокассета к учебнику В.П.Кузовлева “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-8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 xml:space="preserve">Настоящий календарно-тематический план разработан применительно к учебной Программе основного полного образования по английскому языку МОРФ 2005г. Календарно-тематический     план     ориентирован     на     использование учебника английского языка для 8 класса общеобразовательных учреждений  “English” В.П.Кузовлева, Н.М.Лапы, 2016г., а также дополнительных пособий: Книга для учителя с поурочным планированием к учебнику English В.П.Кузовлева, Н.М.Лапы, 2016год, Рабочая тетрадь для учащихся к учебнику  English В.П.Кузовлева, Н.М.Лапы, 2016г.  Книга для чтения к учебнику </w:t>
      </w:r>
      <w:r>
        <w:rPr>
          <w:lang w:val="en-US"/>
        </w:rPr>
        <w:t>English</w:t>
      </w:r>
      <w:r>
        <w:rPr/>
        <w:t xml:space="preserve"> В.П.Кузовлева, Н.М.Лапы, 2016г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 </w:t>
      </w:r>
    </w:p>
    <w:p>
      <w:pPr>
        <w:pStyle w:val="Normal"/>
        <w:rPr/>
      </w:pPr>
      <w:r>
        <w:rPr/>
        <w:t>Главной целью образования 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цель обучения английскому языку:  развитие иноязычной коммуникативной компетенции в совокупности ее составляющих – речевой, языковой, социокультурной, компенсаторной, учебно-познавательной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На основании требований  Государственного образовательного стандарта   в содержании календарно-тематического планирования предполагается  реализовать актуальные в настоящее время компетентностный, личностно-ориентированный, деятельностный  подходы, которые определяют задачи обучения:</w:t>
      </w:r>
    </w:p>
    <w:p>
      <w:pPr>
        <w:pStyle w:val="Normal"/>
        <w:rPr/>
      </w:pPr>
      <w:r>
        <w:rPr/>
        <w:t>- Приобретение знаний английского языка в соответствии с программой;</w:t>
      </w:r>
    </w:p>
    <w:p>
      <w:pPr>
        <w:pStyle w:val="Normal"/>
        <w:rPr/>
      </w:pPr>
      <w:r>
        <w:rPr/>
        <w:t>- о наиболее употребительной тематической фоновой лексике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, мода);</w:t>
      </w:r>
    </w:p>
    <w:p>
      <w:pPr>
        <w:pStyle w:val="Normal"/>
        <w:rPr/>
      </w:pPr>
      <w:r>
        <w:rPr/>
        <w:t>- о социокультурном портрете стран (говорящих  на изучаемом языке) и культурном наследии стран изучаемого языка;</w:t>
      </w:r>
    </w:p>
    <w:p>
      <w:pPr>
        <w:pStyle w:val="Normal"/>
        <w:rPr/>
      </w:pPr>
      <w:r>
        <w:rPr/>
        <w:t>- о речевых различиях в ситуациях формального и неформального общения в рамках изучаемых предметах речи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Предусматривается также овладение умениями:</w:t>
      </w:r>
    </w:p>
    <w:p>
      <w:pPr>
        <w:pStyle w:val="Normal"/>
        <w:rPr/>
      </w:pPr>
      <w:r>
        <w:rPr/>
        <w:t>- представлять родную страну и культуру на английском языке;</w:t>
      </w:r>
    </w:p>
    <w:p>
      <w:pPr>
        <w:pStyle w:val="Normal"/>
        <w:rPr/>
      </w:pPr>
      <w:r>
        <w:rPr/>
        <w:t>- оказывать помощь зарубежным гостям в ситуациях повседневного общения.</w:t>
      </w:r>
    </w:p>
    <w:p>
      <w:pPr>
        <w:pStyle w:val="Normal"/>
        <w:rPr/>
      </w:pPr>
      <w:r>
        <w:rPr/>
        <w:t>Овладение способами деятельностей:</w:t>
      </w:r>
    </w:p>
    <w:p>
      <w:pPr>
        <w:pStyle w:val="Normal"/>
        <w:rPr/>
      </w:pPr>
      <w:r>
        <w:rPr/>
        <w:t>- организации учебной деятельности, доступных учащимся 8 класса и способствующих самостоятельному изучению английского языка и культуры стран изучаемого языка;</w:t>
      </w:r>
    </w:p>
    <w:p>
      <w:pPr>
        <w:pStyle w:val="Normal"/>
        <w:rPr/>
      </w:pPr>
      <w:r>
        <w:rPr/>
        <w:t>- нахождение ключевых слов при работе с текстом, их систематизация на основе языковой догадки;</w:t>
      </w:r>
    </w:p>
    <w:p>
      <w:pPr>
        <w:pStyle w:val="Normal"/>
        <w:rPr/>
      </w:pPr>
      <w:r>
        <w:rPr/>
        <w:t>- словообразовательный анализ, выборочное использование перевода;</w:t>
      </w:r>
    </w:p>
    <w:p>
      <w:pPr>
        <w:pStyle w:val="Normal"/>
        <w:rPr/>
      </w:pPr>
      <w:r>
        <w:rPr/>
        <w:t>- пользование двуязычными словарями;</w:t>
      </w:r>
    </w:p>
    <w:p>
      <w:pPr>
        <w:pStyle w:val="Normal"/>
        <w:rPr/>
      </w:pPr>
      <w:r>
        <w:rPr/>
        <w:t>- участие в проектной деятельности межпредметного характера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Принципы отбора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Личностная ориентацияобразовательного процесса выявляет приоритет воспитательных и развивающих целей обучения. Способность учащихся  понимать причины и логику развития страноведчески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культуры, усилению мотивации к социальному познанию и творчеству, воспитанию  личностно и общественно востребованных качеств, в том числе гражданственности, толерантности.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гласно действующему учебному плану календарно-тематический план предусматривает в 8 классе обучение в объеме 3 часов в неделю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С учетом уровневой специфики класса выстроена система учебных занятий (уроков), спроектированы цели, задачи, ожидаемые результаты обучения (планируемые результаты), что представлено в схематической форме ниже.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Календарно-тематический     план     предусматривает     разные     варианты     дидактико-технологического обеспечения учебного процесса. В</w:t>
      </w:r>
      <w:r>
        <w:rPr>
          <w:lang w:val="en-US"/>
        </w:rPr>
        <w:t xml:space="preserve"> </w:t>
      </w:r>
      <w:r>
        <w:rPr/>
        <w:t>частности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/>
        <w:t>разработк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урокам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резентацией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мам</w:t>
      </w:r>
      <w:r>
        <w:rPr>
          <w:lang w:val="en-US"/>
        </w:rPr>
        <w:t xml:space="preserve">: «Sport», «Travelling», «Great Britain»; «English-speaking countries», «Traditions and celebrations»; </w:t>
      </w:r>
      <w:r>
        <w:rPr/>
        <w:t>тексты</w:t>
      </w:r>
      <w:r>
        <w:rPr>
          <w:lang w:val="en-US"/>
        </w:rPr>
        <w:t xml:space="preserve"> </w:t>
      </w:r>
      <w:r>
        <w:rPr/>
        <w:t>страноведческого</w:t>
      </w:r>
      <w:r>
        <w:rPr>
          <w:lang w:val="en-US"/>
        </w:rPr>
        <w:t xml:space="preserve"> </w:t>
      </w:r>
      <w:r>
        <w:rPr/>
        <w:t>характера</w:t>
      </w:r>
      <w:r>
        <w:rPr>
          <w:lang w:val="en-US"/>
        </w:rPr>
        <w:t>: Christmas, St. Valentine’s Day, New Year’s Day, “American Holidays”.</w:t>
      </w:r>
    </w:p>
    <w:p>
      <w:pPr>
        <w:pStyle w:val="Normal"/>
        <w:rPr/>
      </w:pPr>
      <w:r>
        <w:rPr/>
        <w:t xml:space="preserve"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</w:t>
      </w:r>
    </w:p>
    <w:p>
      <w:pPr>
        <w:pStyle w:val="Normal"/>
        <w:rPr/>
      </w:pPr>
      <w:r>
        <w:rPr>
          <w:lang w:val="en-US"/>
        </w:rPr>
        <w:t>CD</w:t>
      </w:r>
      <w:r>
        <w:rPr/>
        <w:t xml:space="preserve"> “Английский для общения”; </w:t>
      </w:r>
      <w:r>
        <w:rPr>
          <w:lang w:val="en-US"/>
        </w:rPr>
        <w:t>CD</w:t>
      </w:r>
      <w:r>
        <w:rPr/>
        <w:t xml:space="preserve"> “</w:t>
      </w:r>
      <w:r>
        <w:rPr>
          <w:lang w:val="en-US"/>
        </w:rPr>
        <w:t>Professor</w:t>
      </w:r>
      <w:r>
        <w:rPr/>
        <w:t xml:space="preserve"> </w:t>
      </w:r>
      <w:r>
        <w:rPr>
          <w:lang w:val="en-US"/>
        </w:rPr>
        <w:t>Higgins</w:t>
      </w:r>
      <w:r>
        <w:rPr/>
        <w:t xml:space="preserve">”; </w:t>
      </w:r>
      <w:r>
        <w:rPr>
          <w:lang w:val="en-US"/>
        </w:rPr>
        <w:t>CD</w:t>
      </w:r>
      <w:r>
        <w:rPr/>
        <w:t xml:space="preserve"> “Учите английский”</w:t>
      </w:r>
    </w:p>
    <w:p>
      <w:pPr>
        <w:pStyle w:val="Normal"/>
        <w:rPr/>
      </w:pPr>
      <w:r>
        <w:rPr/>
        <w:t xml:space="preserve">Требования к уровню подготовки учащихся 8 класса </w:t>
      </w:r>
    </w:p>
    <w:p>
      <w:pPr>
        <w:pStyle w:val="Normal"/>
        <w:rPr>
          <w:b/>
          <w:b/>
        </w:rPr>
      </w:pPr>
      <w:r>
        <w:rPr>
          <w:b/>
        </w:rPr>
        <w:t xml:space="preserve">должны знать: </w:t>
      </w:r>
    </w:p>
    <w:p>
      <w:pPr>
        <w:pStyle w:val="Normal"/>
        <w:rPr/>
      </w:pPr>
      <w:r>
        <w:rPr/>
        <w:t>- основные значения  изученных лексических единиц, основные способы словообразования;</w:t>
      </w:r>
    </w:p>
    <w:p>
      <w:pPr>
        <w:pStyle w:val="Normal"/>
        <w:rPr/>
      </w:pPr>
      <w:r>
        <w:rPr/>
        <w:t>- особенности структуры простых и сложных предложений;</w:t>
      </w:r>
    </w:p>
    <w:p>
      <w:pPr>
        <w:pStyle w:val="Normal"/>
        <w:rPr/>
      </w:pPr>
      <w:r>
        <w:rPr/>
        <w:t>- признаки изученных грамматических явлений (видовременных форм глаголов, артиклей, существительных, степеней сравнения прилагательных и наречий, числительных, предлогов, модальных глаголов, сослагательного наклонения, активного и пассивного залогов);</w:t>
      </w:r>
    </w:p>
    <w:p>
      <w:pPr>
        <w:pStyle w:val="Normal"/>
        <w:rPr/>
      </w:pPr>
      <w:r>
        <w:rPr/>
        <w:t>- основные формы речевого этикета (принятые в стране изучаемого языка);</w:t>
      </w:r>
    </w:p>
    <w:p>
      <w:pPr>
        <w:pStyle w:val="Normal"/>
        <w:rPr/>
      </w:pPr>
      <w:r>
        <w:rPr/>
        <w:t>- роль владения иностранными языками в современном мире, особенности образа жизни, быта, культуры стран изучаемого языка, сходство и различия в традициях своей страны и стран изучаемого языка.</w:t>
      </w:r>
    </w:p>
    <w:p>
      <w:pPr>
        <w:pStyle w:val="Normal"/>
        <w:rPr>
          <w:b/>
          <w:b/>
        </w:rPr>
      </w:pPr>
      <w:r>
        <w:rPr>
          <w:b/>
        </w:rPr>
        <w:t xml:space="preserve">должны уметь: </w:t>
      </w:r>
    </w:p>
    <w:p>
      <w:pPr>
        <w:pStyle w:val="Normal"/>
        <w:rPr/>
      </w:pPr>
      <w:r>
        <w:rPr/>
        <w:t>- вести беседу в стандартных ситуациях общения, соблюдая нормы речевого этикета, используя оценочные суждения;</w:t>
      </w:r>
    </w:p>
    <w:p>
      <w:pPr>
        <w:pStyle w:val="Normal"/>
        <w:rPr/>
      </w:pPr>
      <w:r>
        <w:rPr/>
        <w:t xml:space="preserve">- расспрашивать собеседника и отвечать на вопросы, высказывать свое мнение, просьбу, отвечать на предложение собеседника согласием/отказом, участвовать в обсуждении проблем в связи с прочитанным или прослушанным иноязычным текстом; </w:t>
      </w:r>
    </w:p>
    <w:p>
      <w:pPr>
        <w:pStyle w:val="Normal"/>
        <w:rPr/>
      </w:pPr>
      <w:r>
        <w:rPr/>
        <w:t xml:space="preserve">- рассказывать о себе, своей семье, друзьях, своих интересах и планах на будущее, сообщать краткие сведения о своем городе, стране, стране изучаемого языка; </w:t>
      </w:r>
    </w:p>
    <w:p>
      <w:pPr>
        <w:pStyle w:val="Normal"/>
        <w:rPr/>
      </w:pPr>
      <w:r>
        <w:rPr/>
        <w:t xml:space="preserve">- делать краткие сообщения, описывать события/явления, передавать основное содержание, основную мысль прочитанного или услышанного, выражать свое отношение к прочитанному, давать краткую характеристику персонажей; </w:t>
      </w:r>
    </w:p>
    <w:p>
      <w:pPr>
        <w:pStyle w:val="Normal"/>
        <w:rPr/>
      </w:pPr>
      <w:r>
        <w:rPr/>
        <w:t>- понимать основное содержание кратких аутентичных текстов и выделять для себя значимую информацию, анализировать и систематизировать ее;</w:t>
      </w:r>
    </w:p>
    <w:p>
      <w:pPr>
        <w:pStyle w:val="Normal"/>
        <w:rPr/>
      </w:pPr>
      <w:r>
        <w:rPr/>
        <w:t xml:space="preserve">- ориентироваться в иноязычном тексте: прогнозировать его содержание по заголовку; </w:t>
      </w:r>
    </w:p>
    <w:p>
      <w:pPr>
        <w:pStyle w:val="Normal"/>
        <w:rPr/>
      </w:pPr>
      <w:r>
        <w:rPr/>
        <w:t xml:space="preserve">- читать аутентичные тексты различных жанров с пониманием основного содержания; </w:t>
      </w:r>
    </w:p>
    <w:p>
      <w:pPr>
        <w:pStyle w:val="Normal"/>
        <w:rPr/>
      </w:pPr>
      <w:r>
        <w:rPr/>
        <w:t xml:space="preserve">- читать несложные аутентичные тексты разных жанров с полным и точным пониманием; </w:t>
      </w:r>
    </w:p>
    <w:p>
      <w:pPr>
        <w:pStyle w:val="Normal"/>
        <w:rPr/>
      </w:pPr>
      <w:r>
        <w:rPr/>
        <w:t xml:space="preserve">- читать текст с выборочным пониманием нужной информации; </w:t>
      </w:r>
    </w:p>
    <w:p>
      <w:pPr>
        <w:pStyle w:val="Normal"/>
        <w:rPr/>
      </w:pPr>
      <w:r>
        <w:rPr/>
        <w:t xml:space="preserve">- заполнять анкеты и формуляры; </w:t>
      </w:r>
    </w:p>
    <w:p>
      <w:pPr>
        <w:pStyle w:val="Normal"/>
        <w:rPr/>
      </w:pPr>
      <w:r>
        <w:rPr/>
        <w:t xml:space="preserve">- написать личное письмо, поздравление с опорой на образец, делать выписки из текста; </w:t>
      </w:r>
    </w:p>
    <w:p>
      <w:pPr>
        <w:pStyle w:val="Normal"/>
        <w:rPr/>
      </w:pPr>
      <w:r>
        <w:rPr/>
        <w:t xml:space="preserve">владеть компетенциями: речевой, языковой, социокультурной, компенсаторной, учебно-познавательной. </w:t>
      </w:r>
    </w:p>
    <w:p>
      <w:pPr>
        <w:pStyle w:val="Normal"/>
        <w:rPr/>
      </w:pPr>
      <w:r>
        <w:rPr/>
        <w:t xml:space="preserve">способны решать следующие жизненно-практические </w:t>
      </w:r>
      <w:r>
        <w:rPr>
          <w:b/>
        </w:rPr>
        <w:t>задачи</w:t>
      </w:r>
      <w:r>
        <w:rPr/>
        <w:t>:</w:t>
      </w:r>
    </w:p>
    <w:p>
      <w:pPr>
        <w:pStyle w:val="Normal"/>
        <w:rPr/>
      </w:pPr>
      <w:r>
        <w:rPr/>
        <w:t>использование английского языка, как средства общения, познания, самореализации и социальной адаптации;</w:t>
      </w:r>
    </w:p>
    <w:p>
      <w:pPr>
        <w:pStyle w:val="Normal"/>
        <w:rPr/>
      </w:pPr>
      <w:r>
        <w:rPr/>
        <w:t>представление родной страны и культуры на английском языке;</w:t>
      </w:r>
    </w:p>
    <w:p>
      <w:pPr>
        <w:pStyle w:val="Normal"/>
        <w:rPr/>
      </w:pPr>
      <w:r>
        <w:rPr/>
        <w:t>оказание помощи зарубежным гостям в ситуациях повседневного 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ое планировани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096"/>
        <w:gridCol w:w="848"/>
        <w:gridCol w:w="2476"/>
        <w:gridCol w:w="7371"/>
        <w:gridCol w:w="850"/>
        <w:gridCol w:w="851"/>
      </w:tblGrid>
      <w:tr>
        <w:trPr>
          <w:trHeight w:val="28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часов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чебной деят-ти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результаты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своения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-я</w:t>
            </w:r>
          </w:p>
        </w:tc>
      </w:tr>
      <w:tr>
        <w:trPr>
          <w:trHeight w:val="28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4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4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-5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5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-6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6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7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-7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-8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-8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-9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дел 1. Британия и ее люди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знаний уч-ся о Великобритан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и умений выск-ть свое мнение о Росс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-е знаний о частях Великобритан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-е знаний о населении Великобритан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-е знаний о языках Великобритан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 о языках Росс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интерпретации своей точки зр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-е умения употр-ть вежливые слов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ведение грамм. мат-ла …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i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-я употр-я лексики по теме «Характер британцев и русских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Формир-е умения употр-ть </w:t>
            </w:r>
            <w:r>
              <w:rPr>
                <w:sz w:val="24"/>
                <w:szCs w:val="24"/>
                <w:lang w:val="en-US"/>
              </w:rPr>
              <w:t>Pas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erfec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аудир-ю с целью извл-я нужной инф-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ммуник. навыков письма. Сочинение «Россия глазами британцев»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чтению с целью пон-я отд. деталей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запрашиванию инф-ии о стране изуч. язы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-е умения сост-ть проект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высказыванию своего мнения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техники чте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ия лексич. мат-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</w:rPr>
              <w:t>Раздел 2. Тебе бы хотелось поехать в Британию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лингвостранов. мат-ла о культур. центрах Великобритан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-е умения планировать поездку заграниц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чтению текста с целью пон-я осн. сод-я текс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онолог. речи уч-с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и умений описывать рисун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иалог. речи уч-с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ие знаний уч-ся о транспорте в СК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 выск-ть свое мнение о поездке заграниц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и умений аудир-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мму-никативных навыков письм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умению прерывать разговор, если что-то непонятн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оформлять письм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-е умения сост-ть проект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Путешествие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ия лексич. мат-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дел 3. Обычаи и традиции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лингво- странов. мат-ла о брит. традиция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умению оформлять пригл. открыт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лингво-странов. мат-ла о манерах поведения за стол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равил поведения в Британии и Росс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приветствовать друг друг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-е умения употр-ть разделит. вопрос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-я употр-я разделит. вопрос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-е умения выражать согласие, несогл-е и сомн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ммун. навыков письма. Соч-е «Мой любимый праздник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и умений устной монол. реч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аудир-ю с целью пон-я осн. сод-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-я употр-я лексики по теме «Праздники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стной речи о русских зимних праздника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 «Праздники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ия лексич. мат-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дел 4. Занимайтесь спортом.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ЛЕ по теме «Спорт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чтению с целью извл-я нужной инф-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ормир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м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потр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ь</w:t>
            </w:r>
            <w:r>
              <w:rPr>
                <w:sz w:val="24"/>
                <w:szCs w:val="24"/>
                <w:lang w:val="en-US"/>
              </w:rPr>
              <w:t xml:space="preserve"> Present Perfect Passiv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историей русского спор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стной речи о необычных видах спор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употр-я лексики по теме «Спорт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иалог. речи уч-с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исьм. речи уч-ся. Изложени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ние физич. восп-ю уч-с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работать в пара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и навыков возразить собеседнику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спортивной жизни в России и Британ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составлять проект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усвоения лексич. и грамм. мат-л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дел 5. Меняются времена – меняются стили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НЛЕ по теме «Мода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странов. мат-ла о британ. магазинах и компания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наний уч-ся об истории костюм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-е умения описывать рисун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стной монол. речи об изменениях в мод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-е умения употр-ть предл-я в нереал. услови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я выск-ть свое мнение по заданной тем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аудир-ю с целью пон-я осн. сод-я текс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ммун. навыков письма. Соч-е «Моя школьная форма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чтению с целью пон-я осн. сод-я текст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умению выражать свою мысль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стной диалог. речи уч-с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-е умения говорить комплимент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за весь учебный год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 чт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 чт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говорение аудир-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 аудир-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говорение аудир-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говор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говорение чт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 чт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говор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чтение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исьмо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исьмо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 чтение ролевая иг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говор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 чт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говорение аудир-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говорение аудир-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чтение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чтение говорение диало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р-е чт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чт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чтение говорение диало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ени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 письмо диало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чтение говорение диало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письмо чтение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чтение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говорение моноло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говорение чт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говорение чт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 аудир-е чт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чт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говорение чт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чтение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чтение говорение аудир-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чт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 аудир-е письмо диало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чтение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чтение говорение диалог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лог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чтение говорение диало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говорение аудир-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чтение говор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говор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говорение чтение диалог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 монолог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чтение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р-е чтение 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ссказ-ть о национ. символах Великобрита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сказывать свое мнение о символах Росс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казать на карте мира, где находится Великобритания и из каких частей она состои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ссказ-ть о населении Великобр-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ссказ-ть о языках Великоборита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ссказ-ть о языках и населении Росс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сказывать свою точку зр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употреблять вежливые слова: </w:t>
            </w:r>
            <w:r>
              <w:rPr>
                <w:sz w:val="24"/>
                <w:szCs w:val="24"/>
                <w:lang w:val="en-US"/>
              </w:rPr>
              <w:t>please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han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you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excu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потр-ть конструкцию …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i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едсказывать событие, употр-ть лексику по теме «Характер британцев и русских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ост-ть предложения в прошедшем соверш. вре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текст с целью извлечения нужной информац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сказывать свое мнение по теме сочин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читать текст с целью понимания отдельных детале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задавать вопросы о стране изучаемого язык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оставлять проекты по теме «Взгляд на мою страну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сказывать свое мнение по предложенным ситуация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читать согласно правилам и нормам чт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мение слушать и читать с целью извл-я нужной инф-ии, употр-ть констр-ю …</w:t>
            </w:r>
            <w:r>
              <w:rPr>
                <w:sz w:val="24"/>
                <w:szCs w:val="24"/>
                <w:lang w:val="en-US"/>
              </w:rPr>
              <w:t>i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i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o</w:t>
            </w: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твечать слова по теме «Великобритания» по карточка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картой Великобритан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читать текст с целью пон-я осн. сод-я и планир-ть поездку по сод-ю текс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читать текст с целью понимания осн. сод-я и умение предсказывать событ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ести монолог. речь  по теме «Поездка в Великобританию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писывать рисун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ести диалогич. речь о поездке в Великобританию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огнозировать событ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сказывать свое мнение о поездке заграниц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текст с целью понимания отдел. деталей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зложить свои мысли после прослушивания текс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ерывать разговор, если что-то непонятн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авильно оформлять письм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оставлять проекты по теме «Путеш-е в Великобританию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потр-ть слова по теме «Великобр-я», «Путеш-е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слушать и читать с целью извлечения нужной инф-ии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твечать слова по теме «Путешествие» по карточка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читать текст с целью извлечения конкр. инф-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написать пригласит. открытк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сказывать свое мнение о манерах пов-я за стол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задавать вопросы о правилах пов-я в Британии и Росс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ветствовать друг друг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оставлять разделит. вопрос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потр-ть разделит. вопрос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ражать согласие, несогласие и сомн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сказывать свое мнение по теме сочин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ести монолог. речь о праздник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текст с целью поним-я осн. сод-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потр-ть лексику по теме «Праздники» в устной реч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ссказывать о зимних русских праздник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оставлять разделит. вопрос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читать и слушать с целью извл-я нужной инф-ии; умение сост-ть раздел. вопрос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твечать слова по теме «Праздники» по карточка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сказывать предполож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читать текст с целью извл-я нужной инф-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потр-ть наст. соверш-е время в страд. залог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читать текст с целью извл-я нужной инф-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ссказывать о необычных видах спор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употр-ть слова по теме «Спорт» в устной реч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ести беседу о занятиях спорт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зложить свои мысли после прослушивания текс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сказывать свое мнение о занятиях спорт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в пар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озразить собеседнику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сказывать свое мнение о спорт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оставлять проекты по теме «Эмблема Олимп. игр 2096 года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твечать слова по теме «Спорт» по карточкам; 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читать текст с целью понимания осн. сод-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елать заметки в ходе чтения текс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ск-ть свое мнение с исп-ем речевых клиш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писывать рисун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ести монол. речь об изменениях в мод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потр-ть предлож-я в нереальном услов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сказывать свое мнение по заданной тем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текст с целью понимания осн. сод-я текс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сказывать свое мнение по теме сочин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читать текст с целью понимания осн. сод-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ыражать свою мыс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ести диалог. речь о мод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говорить комплимент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употр-ть предл-я в нереал. услов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е употр-ть предл-я в нереал. услов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читать и слушать текст с целью извл-я нужной инф-ии; употр-ть предл-я в нереал. услов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твечать слова по теме «Мода» по карточка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вести диалог. речь по заданным ситу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8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39:00Z</dcterms:created>
  <dc:creator>Admin</dc:creator>
  <dc:description/>
  <cp:keywords/>
  <dc:language>en-US</dc:language>
  <cp:lastModifiedBy>User</cp:lastModifiedBy>
  <dcterms:modified xsi:type="dcterms:W3CDTF">2018-10-06T10:10:00Z</dcterms:modified>
  <cp:revision>8</cp:revision>
  <dc:subject/>
  <dc:title/>
</cp:coreProperties>
</file>