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723392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392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предмету «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Английский язы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ласс   10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Гаджиева Д.Ш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2018-2019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spacing w:lineRule="auto" w:line="276" w:before="0" w:after="0"/>
        <w:rPr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ru-RU" w:eastAsia="ru-RU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ании следующих документов:</w:t>
      </w:r>
    </w:p>
    <w:p>
      <w:pPr>
        <w:pStyle w:val="Normal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компонента Государственных образовательных стандартов начального общего, основного общего и среднего (полного) общего образования (Приказ Минобрнауки от 5.03.2004 №1089);</w:t>
      </w:r>
    </w:p>
    <w:p>
      <w:pPr>
        <w:pStyle w:val="Normal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борника нормативных документов. Иностранный Язык. Составители Э.Г. Днепров, А.Г. Аркадьев. М., Дрофа, 2007;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вторской программы курса английского языка и УМК М.З. Биболетовой. Н.Н. Трубаневой Английский с удовольствием/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для 2-11 классов общеобразоват. учрежд. - Обнинск: Титул, 2010.;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базисного учебного плана (Приказ Министерства образования РФ №1312 от 09.03.2004);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английскому языку по курсу «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» в 10 классе обеспечивает преемственность с подготовкой учащихся в основной школе, развитие и совершенствование сформированной к этому времени коммуникативной компетенции на английском языке в говорении, аудировании, чтении и письме, включающей языковую и социокультурную компетенции, а также развитие учебно-познавательной и компенсаторной компетенций.</w:t>
      </w:r>
    </w:p>
    <w:p>
      <w:pPr>
        <w:pStyle w:val="Normal"/>
        <w:shd w:fill="FFFFFF" w:val="clear"/>
        <w:spacing w:before="0" w:after="0"/>
        <w:ind w:left="-709" w:right="-222"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Цели обучения.</w:t>
      </w:r>
    </w:p>
    <w:p>
      <w:pPr>
        <w:pStyle w:val="Normal"/>
        <w:shd w:fill="FFFFFF" w:val="clear"/>
        <w:tabs>
          <w:tab w:val="clear" w:pos="708"/>
          <w:tab w:val="left" w:pos="7075" w:leader="none"/>
        </w:tabs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2"/>
          <w:sz w:val="28"/>
          <w:szCs w:val="28"/>
          <w:u w:val="single"/>
        </w:rPr>
        <w:t xml:space="preserve">В процессе обучения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реализуются следующие цели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) Развивается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коммуникативная компетенция </w:t>
      </w:r>
      <w:r>
        <w:rPr>
          <w:rFonts w:cs="Times New Roman" w:ascii="Times New Roman" w:hAnsi="Times New Roman"/>
          <w:spacing w:val="2"/>
          <w:sz w:val="28"/>
          <w:szCs w:val="28"/>
        </w:rPr>
        <w:t>на английском языке в совокупности ее составляющих - речев</w:t>
      </w:r>
      <w:r>
        <w:rPr>
          <w:rFonts w:cs="Times New Roman" w:ascii="Times New Roman" w:hAnsi="Times New Roman"/>
          <w:sz w:val="28"/>
          <w:szCs w:val="28"/>
        </w:rPr>
        <w:t>ой, языковой, социокультурной, компенсаторной, учебно-познавательной, а имен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речевая компетенция — </w:t>
      </w:r>
      <w:r>
        <w:rPr>
          <w:rFonts w:cs="Times New Roman" w:ascii="Times New Roman" w:hAnsi="Times New Roman"/>
          <w:spacing w:val="1"/>
          <w:sz w:val="28"/>
          <w:szCs w:val="28"/>
        </w:rPr>
        <w:t>развиваются сформированные на базе начальной школы коммуникативные умения в говорении, аудировании, чтении, пись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языковая компетенция </w:t>
      </w:r>
      <w:r>
        <w:rPr>
          <w:rFonts w:cs="Times New Roman" w:ascii="Times New Roman" w:hAnsi="Times New Roman"/>
          <w:spacing w:val="3"/>
          <w:sz w:val="28"/>
          <w:szCs w:val="28"/>
        </w:rPr>
        <w:t>- накапливаются новые языковые средства, обеспечивающие возможность общать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 темы, предусмотренные стандартом и примерной программой для данного этап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оциокультурная компетенци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- школьники приобщаются к культуре и реалиям стран, говорящих на английском </w:t>
      </w:r>
      <w:r>
        <w:rPr>
          <w:rFonts w:cs="Times New Roman" w:ascii="Times New Roman" w:hAnsi="Times New Roman"/>
          <w:spacing w:val="1"/>
          <w:sz w:val="28"/>
          <w:szCs w:val="28"/>
        </w:rPr>
        <w:t>языке, учатся представлять свою страну, ее культуру в условиях иноязычного общ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компенсаторная компетенция — </w:t>
      </w:r>
      <w:r>
        <w:rPr>
          <w:rFonts w:cs="Times New Roman" w:ascii="Times New Roman" w:hAnsi="Times New Roman"/>
          <w:spacing w:val="-2"/>
          <w:sz w:val="28"/>
          <w:szCs w:val="28"/>
        </w:rPr>
        <w:t>развиваются умения в процессе общения выходить из затруднительного положения</w:t>
      </w:r>
      <w:r>
        <w:rPr>
          <w:rFonts w:cs="Times New Roman" w:ascii="Times New Roman" w:hAnsi="Times New Roman"/>
          <w:sz w:val="28"/>
          <w:szCs w:val="28"/>
        </w:rPr>
        <w:t>, вызванного нехваткой языковых средств за счет перифраза, использования синонимов, жестов и т. 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учебно-познавательная компетенция </w:t>
      </w:r>
      <w:r>
        <w:rPr>
          <w:rFonts w:cs="Times New Roman" w:ascii="Times New Roman" w:hAnsi="Times New Roman"/>
          <w:spacing w:val="2"/>
          <w:sz w:val="28"/>
          <w:szCs w:val="28"/>
        </w:rPr>
        <w:t>- развиваются желание и умение самостоятельного изучения анг</w:t>
      </w:r>
      <w:r>
        <w:rPr>
          <w:rFonts w:cs="Times New Roman" w:ascii="Times New Roman" w:hAnsi="Times New Roman"/>
          <w:spacing w:val="-1"/>
          <w:sz w:val="28"/>
          <w:szCs w:val="28"/>
        </w:rPr>
        <w:t>лийского языка доступными им способами (в процессе выполнения проектов, с помощью Интерн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 т. п.), развиваются специальные учебные умения (пользоваться словаря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др.), умение пользоваться современными информационными технологиями, опираясь на </w:t>
      </w:r>
      <w:r>
        <w:rPr>
          <w:rFonts w:cs="Times New Roman" w:ascii="Times New Roman" w:hAnsi="Times New Roman"/>
          <w:sz w:val="28"/>
          <w:szCs w:val="28"/>
        </w:rPr>
        <w:t>владение английским языком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2) Продолжается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развитие и воспитание </w:t>
      </w:r>
      <w:r>
        <w:rPr>
          <w:rFonts w:cs="Times New Roman" w:ascii="Times New Roman" w:hAnsi="Times New Roman"/>
          <w:spacing w:val="-3"/>
          <w:sz w:val="28"/>
          <w:szCs w:val="28"/>
        </w:rPr>
        <w:t>способности и готовности к самостоятельному и непрерывному изучению английского языка, дальнейшему самообразованию с его помощью, использованию английск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 их социальная адаптация; формирование качеств гражданина и патриота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гласно Федеральному базисному учебному плану для общеобразовательных учреждений Российской Федерации, на изучение английского языка в 10 классе отводится не менее 102 часов из расчета 3 часа в неделю. По учебному плану МБОУ СОШ №97 на изучение английского языка в 10 классе отводится 3 часа в неделю (35 рабочих недель), итого 105 часов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связи с тем, что при составлении календарно-тематического планирования в 10 классе количество учебных занятий составляет 103 часа, то программа по английскому языку в 10 классе будет выполнена в течение 103 часов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Heading1"/>
        <w:spacing w:lineRule="auto" w:line="276" w:before="0" w:after="0"/>
        <w:ind w:left="-709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одержание программы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-709" w:right="-222" w:firstLine="709"/>
        <w:jc w:val="both"/>
        <w:rPr>
          <w:rFonts w:ascii="Times New Roman" w:hAnsi="Times New Roman" w:cs="Times New Roman"/>
          <w:b/>
          <w:b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>1) Речевая компетенци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едметное содержание устной и письменной реч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бытовая сфера. Повседневная жизнь семьи, ее доход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ем, самочувствие, медицинские услуг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культурная сфера. Молодежь в современном обществе. Досуг молоде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-трудовая сфера. Современный мир профессий. Возможности продолжение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в 10 кла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Начни снова – 27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Говоря о семейных делах – 21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Цивилизация и прогресс – 30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Мир возможностей – 27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вая школа – новые ожидания и тревоги. Некоторые особенности школьного образования в США и Великобритании. Советы школьного психолога: как эффективно организовать свое время. Что я думаю о школе. (8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скуссия о школьной форме: является ли форма проявлением дискриминации молодежи. Имидж молодого человека как проявление его внутреннего мира. (4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рт в жизни подростка. Популярные и экстремальные виды спорта. Новые виды спортивных соревнований. Безопасность при занятиях спортом. Олимпийские игры. Спортивная честь и сила характера. (4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лодежь в современном мире. Досуг молодежи. Музыкальные предпочтения. Музыка в культуре и жизни разных стр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ая жизнь подростка. Отношения с друзьями. Как управлять своим временем, сочетая учебу и общение с семьей. (9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тория моей семьи: связь поколений. Семейная гостиная. Из жизни близнецов (отрывок из книги). Бывает ли детям неловко за родител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и маленькие семьи. Что делает семью счастливой? Семейные ссоры. Как родители относятся к моим друзьям? (12 час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амятная семейная дата. Космическая свадьба. (6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ультурные особенности стран изучаемого языка: День благодарения. (6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такое цивилизация? Как археологические открытия помогают узнать историю Земли. Древние цивилизации, развитие и причины упадка. (8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лияние изобретений на развитие человечества. Высокие технологии как часть нашей жизни. 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человека на окружающую его среду и жизнь планеты в целом. Нравственный аспект технического прогресса. (10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0. Рукотворные чудеса света. (4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спективы технического прогресса. Роботы будущего (отрывок из книги). Преимущества и недостатки новых изобретений. (8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ир возможностей: путешествие как способ расширить кругозор. Программы обмена для школьников. (5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Твой опыт путешественника: маршрут, транспорт, впечатления. Лондонское метро. (9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Стиль поведения. Что такое хорошие манеры? Особенности поведения в разных странах. </w:t>
      </w:r>
      <w:r>
        <w:rPr>
          <w:rFonts w:cs="Times New Roman" w:ascii="Times New Roman" w:hAnsi="Times New Roman"/>
          <w:sz w:val="28"/>
          <w:szCs w:val="28"/>
          <w:lang w:val="en-US"/>
        </w:rPr>
        <w:t>Sma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lk</w:t>
      </w:r>
      <w:r>
        <w:rPr>
          <w:rFonts w:cs="Times New Roman" w:ascii="Times New Roman" w:hAnsi="Times New Roman"/>
          <w:sz w:val="28"/>
          <w:szCs w:val="28"/>
        </w:rPr>
        <w:t xml:space="preserve"> и его особенности. (4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ультурный шок как восприятие нами непонятных явлений другой культуры. Правила вежливости. (7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 часов: </w:t>
      </w:r>
      <w:r>
        <w:rPr>
          <w:rFonts w:cs="Times New Roman" w:ascii="Times New Roman" w:hAnsi="Times New Roman"/>
          <w:sz w:val="28"/>
          <w:szCs w:val="28"/>
        </w:rPr>
        <w:t>10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709" w:gutter="0" w:header="709" w:top="1701" w:footer="709" w:bottom="99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5175" cy="4213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175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"/>
        <w:gridCol w:w="567"/>
        <w:gridCol w:w="851"/>
        <w:gridCol w:w="1134"/>
        <w:gridCol w:w="2015"/>
        <w:gridCol w:w="4285"/>
        <w:gridCol w:w="34"/>
        <w:gridCol w:w="470"/>
        <w:gridCol w:w="2736"/>
        <w:gridCol w:w="2083"/>
      </w:tblGrid>
      <w:tr>
        <w:trPr>
          <w:trHeight w:val="5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о те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 по плану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</w:t>
            </w:r>
          </w:p>
        </w:tc>
      </w:tr>
      <w:tr>
        <w:trPr>
          <w:trHeight w:val="8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в 9 класс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ческого и страноведческого материал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ого материала за 9 класс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я школа - новые ожидания и тревоги 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 - обмен мнениями, выражая свою точку зрения, пользуясь вновь изученными с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ринимать на слух основное содержание аутентичных текст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особенности школьного образования в США и Великобритании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 prepared for a future jo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 you mind telling me…?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 с пониманием основного содержания аутентичные тексты разных типов, жанров, стилей с целью определения темы, выделяя главные факты, опуская  второстеп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вчера и сего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.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лексики и грамма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esent Perfect(revision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а - обмен мнениями, выражая свою точку зрения, пользуясь вновь изученными с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ческого  и грамматического материал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контрольная работа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lig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I do to be..?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 фиксировать содержание прочитанного или текста аудио записи: диалогов, интервью с целью вы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й информ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, работа с текст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группах, выражать свое мнение, обсуждать вопросы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извлечением необходимой информ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венная речь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данную грамматическую структур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обогащение лексического запаса по теме «Одежда»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ulsory education, scholarship, Waistcoat,  blazer,  trainers,  suppres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ndy, to back,  in favour 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группах, выражать свое мнение, обсуждать вопросы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извлечением необходимой информации с занесением в таблицу</w:t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е обозрение: дискуссия о школьной одежде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лексики и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w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he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ставные существительны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и выделять интересующую информацию в аутентичных рекламно - информационных текс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эмоциональную оценку</w:t>
            </w:r>
          </w:p>
        </w:tc>
      </w:tr>
      <w:tr>
        <w:trPr>
          <w:trHeight w:val="1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и косв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идж молодого человека как проявление его внутреннего мира.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orted commands, requests, instructions/suggestion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 текст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жизни подростка (5 ча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ketball  Rock climbing  Diving   Gymnast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owboar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untain bik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e skating Long jum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ll and  Bounc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тому или иному виду спорта, запрашивать информацию и давать совет.</w:t>
            </w:r>
          </w:p>
        </w:tc>
      </w:tr>
      <w:tr>
        <w:trPr>
          <w:trHeight w:val="1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junctive I (I wish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ions with A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</w:tc>
      </w:tr>
      <w:tr>
        <w:trPr>
          <w:trHeight w:val="1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и недостатки занятий спортом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tach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mit a request Fair play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комментарий, с использованием оценочных суждений</w:t>
            </w:r>
          </w:p>
        </w:tc>
      </w:tr>
      <w:tr>
        <w:trPr>
          <w:trHeight w:val="1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исьменной фиксацией требуемой информации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нет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+be+focus+relative clause(that/who/when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</w:tr>
      <w:tr>
        <w:trPr>
          <w:trHeight w:val="1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ь в современном мире. Досуг молодёжи (9 час.)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предложения первого ти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аться без предварительной подготовки на  заданную тему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культуре разных стран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рам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тому или иному виду спорта, запрашивать информацию и давать сов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навыков грамма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+be+focus+relative clause(that/who/whe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edule  spe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te   save  manag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грамматически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оей семьи: связь поколений (12 час.)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аточные предложения це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s of purpose- TO or IN ORDER TO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оей семьи: связь поколений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описание внешности, описывать характер челов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гостиная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ces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gu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romise, divorce,  aff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e aliv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информацию в процессе непосредственного общения, добиваться  полного понимания путем переспроса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обычаи моей семьи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тических и лексико-граммат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pe with  annoy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azing  captiva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о синонимии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ах -выражать свое мнение, обсуждать вопросы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– расс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емьи в мое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ет семью счастливой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ight about everything  get on smb’s nerv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основное содержание аутентичных текстов в аудио записи: диалогов, интервью с целью выделения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свое мнение с аргументац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отношений братьев и сестер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лексико-грамматических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 smb. comp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комментарий, с использованием оценочных су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стории моей семьи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m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грамматического материал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обмен мнениями, выражая свою точку з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гласие в семь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пред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гнозировать в процессе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и понимать всю информ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ли родителям выбирать друзей для своих детей?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лексико-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 по условным предложения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и понимать основное содержание аутентичных текстов в аудио записи: интервью со звездами об их отношениях в семье</w:t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менять на практике грамматические констру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ая семейная дата (3 час.)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  ignore opin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 a sense of humor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аутентичных текстов- статей с целью определения темы, выделяя главные факты, опуская второстеп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.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. Система времен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счаст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ая свадь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uss a conflict    arr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voke       talk through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- обмен мнениями, выражая свою точку зрения, пользуясь вновь изученными с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основное содержание аутентичных текстов и письменно фиксировать информацию</w:t>
            </w:r>
          </w:p>
        </w:tc>
      </w:tr>
      <w:tr>
        <w:trPr>
          <w:trHeight w:val="18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е праздники День благода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ас.)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mm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s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t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й контрольной работе за 1 полугод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1 полугод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-Деб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главный в семье?»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фоне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нтонацию различных типов предложени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презентацию своего проекта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(8 ча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и циви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ой лекс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 discovery  artifa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 back  do resear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re    dig   stone too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vival  challen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es   requir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ution  creature  odd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аутентичных текстов, статей с целью определения темы, выделяя главные факты, опуская второстеп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циви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рхеологические открытия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ention/discovery, tools/appliances, investigation/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Do/mak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групповую дискусс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лушивать текст с полным пониманием</w:t>
            </w:r>
          </w:p>
        </w:tc>
      </w:tr>
      <w:tr>
        <w:trPr>
          <w:trHeight w:val="1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знать историю развития Зем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лексико-грамматических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viv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llen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es   requir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ution  creature  od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   may/m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/cou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/t/couldn’t/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ть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нтанно гово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зить степень вероятности событий в прошлом, употребляю модальные глаг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циви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i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   may/might      can/cou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/t/couldn’t/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арями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древней Цивилизации Майя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рамматических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 (повторение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свое мнение об услыша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поиском информации (о Май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«Древние цивилизации»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лексико-грамматических навыков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нтанно гово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подготовленную презентацию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аудирования и говор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(10 час.)</w:t>
            </w:r>
          </w:p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есс и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ind w:left="-29"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научно-популярные тексты с пониманием основного содержания (упр.46)</w:t>
            </w:r>
          </w:p>
          <w:p>
            <w:pPr>
              <w:pStyle w:val="Normal"/>
              <w:spacing w:lineRule="auto" w:line="240" w:before="0" w:after="0"/>
              <w:ind w:left="-29"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иллюстрацию и прочитанный тек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з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письменной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существительных с помощью суффиксов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t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слов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об изобретении по образ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з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чтения и го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xed Condition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инструкции с полным пониманием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мениваться мнениями, аргументировать свою точку зрения</w:t>
            </w:r>
          </w:p>
        </w:tc>
      </w:tr>
      <w:tr>
        <w:trPr>
          <w:trHeight w:val="1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изобретения челов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ve    aid    reliant 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en   disaster   collaps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инонимы к новой лекс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ринимать информацию на слух с детальным понимание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е личное мнение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исьменной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план, редактировать и писать эс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изобретения безопасны для человече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с помощью аффиксов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issions of carbon dioxid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англо-английским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публицистические тесты с пониманием основного содерж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ли человечество себя спа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: суффиксы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с детальным пониманием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текст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выражения из сочетаемых слов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 аспект технического прогр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и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c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pend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er  sustain  maint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parate   accel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xed condition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вторение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лексику из кон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 ориентированный урок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/finds  wonder/wond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ply   research/research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 или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после определенных глаголов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навыков говорения  и аудирования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информацию на слух с полным пониманием РТ упр.5 стр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групповую дискусс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творные Чудес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сравнения прилагательных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ять подготовленны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нтанно высказывать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чтения и  гово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ы буду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чтения научно-популярного текста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научно-популярный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бщего содержания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на практике грамматически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ы на буду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диалогической речи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план и ключев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речь на слу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- фантасты о будущ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и умений говорения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биографические и художественные тек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ся по прочитанн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героев расс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сновных умений и навыко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от моего будуще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лексико-грамматического материал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презентацию своего 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есс – тест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 и речевых умени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 и речевых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9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9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, как способ расширить свой кругозор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hange program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culturally aw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erseas       culture shock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о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речь на слух и делать записи необходимой информации РТ упр.2,3 стр.65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грамматических 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k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slik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 used to/ get used to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потреблять в речи и на письме данные грамматические конструкции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программы об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итать с пониманием основного содерж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адываться о значении незнакомого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словари для заполнения таблицы РТ упр.8 стр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е участие в программе об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и письмен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 used to/ get used 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ся с элементами аргуме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официальные письма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утеше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лексико-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 со средствами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«Путешествие и виды транспорт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информацию на слух с разными стратегиями упр.27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й опыт путеше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-расспрос: запрашивать и сообщать фактическую информацию, переходя с позиции спрашивающего на позицию отвечаю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основное содержание текстов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 Лондона: история и соврем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вать вопросы с целью получения необходимой информации (стр.188-1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просмотровым чтением для поиска информации (упр.38-39)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ро Лондона: история и современность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го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ных и вводных слов РТ упр.5 стр.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i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аутентичных текстов- статей с целью определения темы, выделяя главные факты, опуская второстеп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аудирования и гово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информацию на слух и фиксировать ее в таблице РТ упр.8 стр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детально картинки с опорой на ключевые слова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утешественников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монологической реч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связанный рассказ, опираясь на вопросы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общественных местах в разных стра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говорения и аудирова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е поведение в Британии 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 и говоре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 его особ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диалогической речи 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основных умений и навыков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шок восприятия нами непонятных явлений другой культуры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. Приемы вежливой беседы упр.88,89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и для путешественника, посещающего другую страну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го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материалов раздела «Мир возможностей»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го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говоре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й темы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лексико-грамматического материала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709" w:right="56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116185</wp:posOffset>
              </wp:positionH>
              <wp:positionV relativeFrom="page">
                <wp:posOffset>3738880</wp:posOffset>
              </wp:positionV>
              <wp:extent cx="575945" cy="329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4.4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0116185</wp:posOffset>
              </wp:positionH>
              <wp:positionV relativeFrom="page">
                <wp:posOffset>3738880</wp:posOffset>
              </wp:positionV>
              <wp:extent cx="575945" cy="3295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4.4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116185</wp:posOffset>
              </wp:positionH>
              <wp:positionV relativeFrom="page">
                <wp:posOffset>3738880</wp:posOffset>
              </wp:positionV>
              <wp:extent cx="575945" cy="3295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4.4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S Reference Sans Serif" w:hAnsi="MS Reference Sans Serif" w:cs="MS Reference Sans Serif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Arial Unicode MS" w:hAnsi="Arial Unicode MS" w:eastAsia="Arial Unicode MS" w:cs="Arial Unicode M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  <w:lang w:bidi="ar-SA"/>
    </w:rPr>
  </w:style>
  <w:style w:type="character" w:styleId="Style13">
    <w:name w:val="Нижний колонтитул Знак"/>
    <w:qFormat/>
    <w:rPr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w w:val="70"/>
      <w:sz w:val="18"/>
      <w:szCs w:val="18"/>
    </w:rPr>
  </w:style>
  <w:style w:type="character" w:styleId="FontStyle18">
    <w:name w:val="Font Style18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 w:before="0" w:after="0"/>
      <w:ind w:firstLine="590"/>
    </w:pPr>
    <w:rPr>
      <w:rFonts w:ascii="Arial Narrow" w:hAnsi="Arial Narrow" w:eastAsia="Times New Roman" w:cs="Arial Narro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 w:before="0" w:after="0"/>
      <w:ind w:firstLine="586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6" w:before="0" w:after="0"/>
      <w:ind w:firstLine="1954"/>
    </w:pPr>
    <w:rPr>
      <w:rFonts w:ascii="Arial Narrow" w:hAnsi="Arial Narrow" w:eastAsia="Times New Roman" w:cs="Arial Narro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54:00Z</dcterms:created>
  <dc:creator>User</dc:creator>
  <dc:description/>
  <cp:keywords/>
  <dc:language>en-US</dc:language>
  <cp:lastModifiedBy>User</cp:lastModifiedBy>
  <cp:lastPrinted>2017-10-19T14:10:00Z</cp:lastPrinted>
  <dcterms:modified xsi:type="dcterms:W3CDTF">2018-10-06T10:24:00Z</dcterms:modified>
  <cp:revision>11</cp:revision>
  <dc:subject/>
  <dc:title>Рабочая программа по английскому языку для</dc:title>
</cp:coreProperties>
</file>