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drawing>
          <wp:inline distT="0" distB="0" distL="0" distR="0">
            <wp:extent cx="6398260" cy="177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DSCyrillic Cyr;Times New Roman" w:hAnsi="DSCyrillic Cyr;Times New Roman" w:cs="DSCyrillic Cyr;Times New Roman"/>
          <w:b/>
          <w:b/>
          <w:spacing w:val="106"/>
          <w:sz w:val="32"/>
          <w:szCs w:val="32"/>
          <w:lang w:eastAsia="ru-RU"/>
        </w:rPr>
      </w:pPr>
      <w:r>
        <w:rPr>
          <w:rFonts w:cs="DSCyrillic Cyr;Times New Roman" w:ascii="DSCyrillic Cyr;Times New Roman" w:hAnsi="DSCyrillic Cyr;Times New Roman"/>
          <w:b/>
          <w:spacing w:val="106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DSCyrillic Cyr;Times New Roman" w:hAnsi="DSCyrillic Cyr;Times New Roman" w:cs="DSCyrillic Cyr;Times New Roman"/>
          <w:b/>
          <w:b/>
          <w:spacing w:val="106"/>
          <w:sz w:val="32"/>
          <w:szCs w:val="32"/>
          <w:lang w:eastAsia="ru-RU"/>
        </w:rPr>
      </w:pPr>
      <w:r>
        <w:rPr>
          <w:rFonts w:cs="DSCyrillic Cyr;Times New Roman" w:ascii="DSCyrillic Cyr;Times New Roman" w:hAnsi="DSCyrillic Cyr;Times New Roman"/>
          <w:b/>
          <w:spacing w:val="106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DSCyrillic Cyr;Times New Roman" w:hAnsi="DSCyrillic Cyr;Times New Roman" w:cs="DSCyrillic Cyr;Times New Roman"/>
          <w:b/>
          <w:b/>
          <w:spacing w:val="106"/>
          <w:sz w:val="32"/>
          <w:szCs w:val="32"/>
          <w:lang w:eastAsia="ru-RU"/>
        </w:rPr>
      </w:pPr>
      <w:r>
        <w:rPr>
          <w:rFonts w:cs="DSCyrillic Cyr;Times New Roman" w:ascii="DSCyrillic Cyr;Times New Roman" w:hAnsi="DSCyrillic Cyr;Times New Roman"/>
          <w:b/>
          <w:spacing w:val="106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DSCyrillic Cyr;Times New Roman" w:hAnsi="DSCyrillic Cyr;Times New Roman" w:cs="DSCyrillic Cyr;Times New Roman"/>
          <w:b/>
          <w:b/>
          <w:spacing w:val="106"/>
          <w:sz w:val="32"/>
          <w:szCs w:val="32"/>
          <w:lang w:eastAsia="ru-RU"/>
        </w:rPr>
      </w:pPr>
      <w:r>
        <w:rPr>
          <w:rFonts w:cs="DSCyrillic Cyr;Times New Roman" w:ascii="DSCyrillic Cyr;Times New Roman" w:hAnsi="DSCyrillic Cyr;Times New Roman"/>
          <w:b/>
          <w:spacing w:val="106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DSCyrillic Cyr;Times New Roman" w:hAnsi="DSCyrillic Cyr;Times New Roman" w:cs="DSCyrillic Cyr;Times New Roman"/>
          <w:b/>
          <w:b/>
          <w:spacing w:val="106"/>
          <w:sz w:val="32"/>
          <w:szCs w:val="32"/>
          <w:lang w:eastAsia="ru-RU"/>
        </w:rPr>
      </w:pPr>
      <w:r>
        <w:rPr>
          <w:rFonts w:cs="DSCyrillic Cyr;Times New Roman" w:ascii="DSCyrillic Cyr;Times New Roman" w:hAnsi="DSCyrillic Cyr;Times New Roman"/>
          <w:b/>
          <w:spacing w:val="106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DSCyrillic Cyr;Times New Roman" w:hAnsi="DSCyrillic Cyr;Times New Roman" w:cs="DSCyrillic Cyr;Times New Roman"/>
          <w:b/>
          <w:b/>
          <w:spacing w:val="106"/>
          <w:sz w:val="32"/>
          <w:szCs w:val="32"/>
          <w:lang w:eastAsia="ru-RU"/>
        </w:rPr>
      </w:pPr>
      <w:r>
        <w:rPr>
          <w:rFonts w:cs="DSCyrillic Cyr;Times New Roman" w:ascii="DSCyrillic Cyr;Times New Roman" w:hAnsi="DSCyrillic Cyr;Times New Roman"/>
          <w:b/>
          <w:spacing w:val="106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DSCyrillic Cyr;Times New Roman" w:hAnsi="DSCyrillic Cyr;Times New Roman" w:cs="DSCyrillic Cyr;Times New Roman"/>
          <w:b/>
          <w:b/>
          <w:spacing w:val="106"/>
          <w:sz w:val="32"/>
          <w:szCs w:val="32"/>
          <w:lang w:eastAsia="ru-RU"/>
        </w:rPr>
      </w:pPr>
      <w:r>
        <w:rPr>
          <w:rFonts w:cs="DSCyrillic Cyr;Times New Roman" w:ascii="DSCyrillic Cyr;Times New Roman" w:hAnsi="DSCyrillic Cyr;Times New Roman"/>
          <w:b/>
          <w:spacing w:val="106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DSCyrillic;Times New Roman" w:hAnsi="DSCyrillic;Times New Roman" w:cs="DSCyrillic;Times New Roman"/>
          <w:b/>
          <w:b/>
          <w:spacing w:val="106"/>
          <w:sz w:val="32"/>
          <w:szCs w:val="32"/>
          <w:lang w:eastAsia="ru-RU"/>
        </w:rPr>
      </w:pPr>
      <w:r>
        <w:rPr>
          <w:rFonts w:cs="DSCyrillic Cyr;Times New Roman" w:ascii="DSCyrillic Cyr;Times New Roman" w:hAnsi="DSCyrillic Cyr;Times New Roman"/>
          <w:b/>
          <w:spacing w:val="106"/>
          <w:sz w:val="32"/>
          <w:szCs w:val="32"/>
          <w:lang w:eastAsia="ru-RU"/>
        </w:rPr>
        <w:t xml:space="preserve">РАБОЧАЯ  ПРОГРАММА  </w:t>
      </w:r>
    </w:p>
    <w:p>
      <w:pPr>
        <w:pStyle w:val="Normal"/>
        <w:spacing w:lineRule="auto" w:line="240" w:before="0" w:after="0"/>
        <w:jc w:val="center"/>
        <w:rPr>
          <w:rFonts w:ascii="DSCyrillic Cyr;Times New Roman" w:hAnsi="DSCyrillic Cyr;Times New Roman" w:cs="DSCyrillic Cyr;Times New Roman"/>
          <w:b/>
          <w:b/>
          <w:spacing w:val="106"/>
          <w:sz w:val="32"/>
          <w:szCs w:val="32"/>
          <w:lang w:eastAsia="ru-RU"/>
        </w:rPr>
      </w:pPr>
      <w:r>
        <w:rPr>
          <w:rFonts w:cs="DSCyrillic Cyr;Times New Roman" w:ascii="DSCyrillic Cyr;Times New Roman" w:hAnsi="DSCyrillic Cyr;Times New Roman"/>
          <w:b/>
          <w:spacing w:val="106"/>
          <w:sz w:val="32"/>
          <w:szCs w:val="32"/>
          <w:lang w:eastAsia="ru-RU"/>
        </w:rPr>
        <w:t xml:space="preserve">«КУЛЬТУРА  И ТРАДИЦИИ НАРОДОВ ДАГЕСТАНА» </w:t>
      </w:r>
    </w:p>
    <w:p>
      <w:pPr>
        <w:pStyle w:val="Normal"/>
        <w:spacing w:lineRule="auto" w:line="240" w:before="0" w:after="0"/>
        <w:jc w:val="center"/>
        <w:rPr>
          <w:rFonts w:ascii="DSCyrillic Cyr;Times New Roman" w:hAnsi="DSCyrillic Cyr;Times New Roman" w:cs="DSCyrillic Cyr;Times New Roman"/>
          <w:b/>
          <w:b/>
          <w:spacing w:val="106"/>
          <w:sz w:val="32"/>
          <w:szCs w:val="32"/>
          <w:lang w:eastAsia="ru-RU"/>
        </w:rPr>
      </w:pPr>
      <w:r>
        <w:rPr>
          <w:rFonts w:cs="DS_Cosmo;Arial" w:ascii="Windsor;Times New Roman" w:hAnsi="Windsor;Times New Roman"/>
          <w:b/>
          <w:spacing w:val="106"/>
          <w:sz w:val="32"/>
          <w:szCs w:val="32"/>
          <w:lang w:eastAsia="ru-RU"/>
        </w:rPr>
        <w:t>9</w:t>
      </w:r>
      <w:r>
        <w:rPr>
          <w:rFonts w:cs="DSCyrillic Cyr;Times New Roman" w:ascii="DSCyrillic Cyr;Times New Roman" w:hAnsi="DSCyrillic Cyr;Times New Roman"/>
          <w:b/>
          <w:spacing w:val="106"/>
          <w:sz w:val="32"/>
          <w:szCs w:val="32"/>
          <w:lang w:eastAsia="ru-RU"/>
        </w:rPr>
        <w:t xml:space="preserve"> КЛАСС</w:t>
      </w:r>
    </w:p>
    <w:p>
      <w:pPr>
        <w:pStyle w:val="Normal"/>
        <w:spacing w:lineRule="auto" w:line="240" w:before="0" w:after="0"/>
        <w:jc w:val="center"/>
        <w:rPr>
          <w:b/>
          <w:b/>
          <w:spacing w:val="106"/>
          <w:sz w:val="32"/>
          <w:szCs w:val="32"/>
          <w:lang w:eastAsia="ru-RU"/>
        </w:rPr>
      </w:pPr>
      <w:r>
        <w:rPr>
          <w:rFonts w:cs="DSCyrillic Cyr;Times New Roman" w:ascii="DSCyrillic Cyr;Times New Roman" w:hAnsi="DSCyrillic Cyr;Times New Roman"/>
          <w:b/>
          <w:spacing w:val="106"/>
          <w:sz w:val="32"/>
          <w:szCs w:val="32"/>
          <w:lang w:eastAsia="ru-RU"/>
        </w:rPr>
        <w:t>2018-2019 уч.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Бекишиева Сакинат Камбулатов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Spacing"/>
        <w:rPr/>
      </w:pPr>
      <w:r>
        <w:rPr>
          <w:sz w:val="28"/>
          <w:szCs w:val="28"/>
        </w:rPr>
        <w:br/>
        <w:t>Создание этнокультурной среды, обеспечивающей языковое и культурное разнообразие образовательного пространства – одно из перспективных направлений развития национально-регионального компонента содержания общего образования. Одним из таких предметов является «Культура и традиции народов Дагестана» (КТНД), знакомство с которым и изучение становится актуальным в настоящее время. Необходимо принять меры для сохранения и приумножения добрых, самобытных традиций народа, его духовного, культурного, морального потенциала. Этнокультурный и региональный компоненты образования отражаются в (скрытом содержании образования) – укладе жизни инновационных образовательных учреждений республики.</w:t>
        <w:br/>
        <w:br/>
        <w:t>Цель предмета КТНД является: </w:t>
        <w:br/>
        <w:t>-приобщение школьников к уникальной материальной и духовной культуре древних народов, населяющих территорию Дагестан, к их традициям, обычаям;</w:t>
        <w:br/>
        <w:t>-формирование у учащихся интереса и уважения к коренным народам, к их труду, языку;</w:t>
        <w:br/>
        <w:t>-укрепление открытых, доброжелательных, дружеских отношений между людьми разных национальностей;</w:t>
        <w:br/>
        <w:t>-духовно-нравственное воспитание подрастающего поколения, формирование гуманистического мировоззрения, гражданского сознания, чувства сопричастности к героическому прошлому Дагестана, ценностям отечественной культуры посредством освоения знаний об исторически сложившихся системах этических норм и ценностей культуры;</w:t>
        <w:br/>
        <w:t>- формирование устойчивого интереса к богатому право культурному наследию родного края;</w:t>
        <w:br/>
        <w:t>- формирование ценностных ориентиров через ознакомление с основными этапами жизни и деятельности выдающихся подвижников.</w:t>
        <w:br/>
        <w:br/>
        <w:t>Задачи:</w:t>
        <w:br/>
        <w:t>-создать условия для знакомства учащихся с историей народов Дагестан, их бытом, духовной и материальной культурой;</w:t>
        <w:br/>
        <w:t>-формировать ценностное отношение учащихся к национальной культуре;</w:t>
        <w:br/>
        <w:t>-учить применять на практике полученные знания и сформированные умения и навыки;</w:t>
        <w:br/>
        <w:t>-способствовать формированию навыков экологической культуре учащихся;</w:t>
        <w:br/>
        <w:t>-воспитывать патриотические, нравственные, эстетические чувства у школьников;</w:t>
        <w:br/>
        <w:br/>
        <w:t>-прививать интерес к истории культуре предков, потребность изучать культуру коренных народов.</w:t>
        <w:br/>
        <w:t>-актуализация знаний в области культурной традиции для современ</w:t>
        <w:softHyphen/>
        <w:t>ных школьников;</w:t>
        <w:br/>
        <w:t>- развитие образно-ассоциативного восприятия явлений окружающего мира в исто</w:t>
        <w:softHyphen/>
        <w:t>рико-культурном контексте;</w:t>
        <w:br/>
        <w:t>-приобщение детей к элементарным формам творческой деятельности на основе об</w:t>
        <w:softHyphen/>
        <w:t>разцов культуры;</w:t>
        <w:br/>
        <w:t>- формирование умений анализа и оценки поведения на основе норм этики.</w:t>
        <w:br/>
        <w:t>В планирование программного материала внесены дополнения в виде часов изучения краеведческого регионального материала.</w:t>
        <w:br/>
        <w:t>Формы обучения: комбинированный, интегрированный урок, экскурсии, проведение праздников.</w:t>
        <w:br/>
        <w:t>Виды деятельности на уроке: слушание рассказа учителя, обсуждение-размышление, слушание музыки, рассматривание иллюстраций, рисование и раскрашивание, чтение, сочинение сказок и рассказов, игры на тему нравственного выбора и др. Создать условия для знакомства учащихся с историей народов Дагестан, их бытом, духовной и материальной культурой;</w:t>
        <w:br/>
        <w:t>Формировать ценностное отношение учащихся к национальной культуре;</w:t>
        <w:br/>
        <w:t>Учить применять на практике полученные знания и сформированные умения и навыки;</w:t>
        <w:br/>
        <w:t>Способствовать формированию навыков экологической культуре учащихся;</w:t>
        <w:br/>
        <w:t>Воспитывать патриотические, нравственные, эстетические чувства у школьников;</w:t>
        <w:br/>
        <w:t>Прививать интерес к истории культуре предков, потребность изучать культуру коренных народов.</w:t>
        <w:br/>
        <w:t>   Межпредметные связи, преемственность:</w:t>
        <w:br/>
        <w:t>Освоение нового содержания осуществляется с опорой на межпредметные связи с курсами истории Дагестана, Дагестанской литературы, МХК, ИЗО.</w:t>
        <w:br/>
        <w:br/>
        <w:t>Главной педагогической функцией межпредметных связей является формирование у учащихся системы знаний об общественно-политическом, социально-культурном прошлом и настоящем Дагестана. Это достигается с помощью совокупности знаний из различных дисциплин, обеспечивающей понимание жизненных явлений, места и роли человека в познании и преобразовании мира. Актуальность осуществления межпредметных связей обусловлена также современным уровнем развития образования, где новыми импульсами стимулированы процессы интеграции.  Они ориентированы на создание и совершенствование интегрированных курсов, раскрывающих мир в целом.</w:t>
        <w:br/>
        <w:br/>
        <w:t>Основными направлениями осуществления межпредметных  связей для совершенствования учебного процесса являются:</w:t>
        <w:br/>
        <w:t>-усиление системности в компоновке содержания и структуры учебного материала</w:t>
        <w:br/>
        <w:t>- теоретическое обобщение знаний и активизация познавательной деятельности в методах и приемах обучения</w:t>
        <w:br/>
        <w:t>- комплексность и сотрудничество учителей разных предметов в формах его организации.</w:t>
        <w:br/>
        <w:br/>
        <w:t>Межпредметные связи применяются в интегрированных уроках,  занятиях межпредметного содержания, комплексных экскурсиях, межпредметных конференциях и т. д.  Здесь  не обойтись без сотрудничества учителей разных предметов, усилиями которых  создаются и совершенствуются необходимые средства реализации межпредметных связей в учебном процессе: вопросы, задания, задачи, наглядные пособия, тексты, учебные проблемы межпредметного содержания и др.</w:t>
        <w:br/>
        <w:br/>
        <w:t>Используемые  технологии,  методы,  формы  работы,  обоснование  их  использования.</w:t>
        <w:br/>
        <w:t>    Интерес учащихся к истории своего народа ,к его обычаям и традициям, к самому предмету можно вызвать при таком преподавании, которое, во-первых, основывается на привидении учителем логически убедительных и выразительных данных; во-вторых, актуализирует их учебный и жизненный опыт; в-третьих, научные определения понятий должны быть достаточно аргументированы конкретным материалом и строгой логической последовательностью обобщений.</w:t>
        <w:br/>
        <w:t>Большое внимание уделяется творчеству учащихся, организации их самостоятельной деятельности как на уроках, так и дома, при выполнении домашних заданий. Этому способствуют многочисленные творческие задания, сочинения – миниатюры, тесты, опросы, в которых вопрос ставится именно в форме творческой задачи: «на ваш взгляд…», «ваше мнение…», «как вы думаете…» и т.д. Поэтому данный курс предполагает использование следующих технологий:</w:t>
        <w:br/>
        <w:t>-технология «дебаты» - развитие навыков публичных выступлений;</w:t>
        <w:br/>
        <w:t>-лекционно-семинарские  - повышение качества обученности на базе отработки образовательных стандартов образования;</w:t>
        <w:br/>
        <w:br/>
        <w:t>-обучение в сотрудничестве (командная, групповая работа) - развитие взаимоответственности, способности обучаться в силу собственных возможностей при поддержке своих товарищей, реализация потребности в расширении информационной базы обучения, разработка новых подходов к объяснению нового материала;</w:t>
        <w:br/>
        <w:br/>
        <w:t>-ИКТ-конструирование урока с использованием информационно-коммуникационных средств, развитие навыка работы в Интернете, разработка учащимися обучающих презентаций;</w:t>
        <w:br/>
        <w:t>Особенности  организации  учебного  процесса.</w:t>
        <w:br/>
        <w:t>   Основной  формой  организации  учебных  занятий  остаётся  классно – урочная  система.  Возможна  модификация  традиционного  урока:  очная  или  заочная  экскурсия,  диспут,  семинар,   В процессе  изучения  КТНД  учащиеся  могут  принимать  участие  в проектной  деятельности  и  учебно – исследовательской  работе.</w:t>
        <w:br/>
        <w:br/>
        <w:t>      Целесообразность применения той или иной формы определяется конкретной дидактической целью, содержанием и методами учебной работы. Каждая из форм обучения входит в общую систему образовательного процесса как составная часть, неся в себе определенную дидактическую нагрузку, имея свои сильные и слабые стороны, специфические особенности и области наилучшего применения.</w:t>
        <w:br/>
        <w:br/>
        <w:t>      Стандарт ориентирован на воспитание школьника –патриота Дагестана, развитие духовно- нравственного мира учащегося, его национального самосознания.  Эти  положения нашли отражение в содержании уроков КТНД.  В процессе обучения должно быть сформировано умение формулировать свои мировоззренческие взгляды и на этой основе: воспитание гражданственности, патриотизма, трудолюбия.          </w:t>
        <w:br/>
        <w:t>Требования к уровню подготовки учащихся:</w:t>
        <w:br/>
        <w:t>Учащиеся должны знать:</w:t>
        <w:br/>
        <w:t>первичные знания культуры, традиции, основные события истории;</w:t>
        <w:br/>
        <w:t>историю и традиции важнейших праздников и их духовное содержание;</w:t>
        <w:br/>
        <w:t>Учащиеся должны уметь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br/>
        <w:t>обобщать полученные знания и применять их на практике, в конкретной жизненной ситуации;</w:t>
        <w:br/>
        <w:t>заботиться и помогать другим людям;</w:t>
        <w:br/>
        <w:t>научиться общаться друг с другом, уважать своих товарищей.</w:t>
        <w:br/>
        <w:t>узнавать основные празд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лендарно - 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809"/>
        <w:gridCol w:w="850"/>
        <w:gridCol w:w="1428"/>
        <w:gridCol w:w="292"/>
        <w:gridCol w:w="275"/>
        <w:gridCol w:w="1549"/>
        <w:gridCol w:w="1145"/>
        <w:gridCol w:w="556"/>
      </w:tblGrid>
      <w:tr>
        <w:trPr>
          <w:trHeight w:val="278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рока</w:t>
            </w:r>
          </w:p>
        </w:tc>
        <w:tc>
          <w:tcPr>
            <w:tcW w:w="3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л-во часов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машнее задание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ата проведения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§§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ланова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фактическая 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Batang;바탕" w:cs="Times New Roman"/>
                <w:b/>
                <w:b/>
                <w:bCs/>
                <w:color w:val="C0504D"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C0504D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лава 6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радиционная духовная культура дагестанце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10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четверть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Развитие мусульманской культуры в Дагестане. Основы вероучения ислама.Общечеловеческие ценности в исла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 xml:space="preserve">§§1,2 </w:t>
            </w: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 xml:space="preserve"> стр.</w:t>
            </w: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.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Мусульманское образование в Дагеста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 xml:space="preserve">§3   </w:t>
            </w: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>стр.</w:t>
            </w: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Традиционная народная медиц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 xml:space="preserve">§4  </w:t>
            </w: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>стр.</w:t>
            </w: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Устное народное творчество как основа национальной культу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>§5   стр.3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.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Книжная культура и массовая информация в Дагеста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>§6   стр.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.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Становление светского образования в Дагеста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>§7  стр.4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.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Культура и традиции татов и горских евреев Дагест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>§8  стр.5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Культура и традиции русскоязычных народов Дагест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>§9   стр.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Batang;바탕" w:cs="Times New Roman"/>
                <w:b/>
                <w:b/>
                <w:bCs/>
                <w:color w:val="C0504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четверть</w:t>
            </w:r>
          </w:p>
        </w:tc>
      </w:tr>
      <w:tr>
        <w:trPr/>
        <w:tc>
          <w:tcPr>
            <w:tcW w:w="10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Batang;바탕" w:cs="Times New Roman"/>
                <w:color w:val="C0504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лава 7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орально-этическая и правовая культура народов Дагестана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Морально-нравственный кодекс поведения у народов Дагест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 xml:space="preserve">§10 </w:t>
            </w: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>стр.</w:t>
            </w: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.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 мусульманского права.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 xml:space="preserve">§11  </w:t>
            </w: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>стр</w:t>
            </w: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>. 7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Культура обычного права в традициях народов Дагест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>§12</w:t>
            </w: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 xml:space="preserve"> стр. </w:t>
            </w: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Правовые нормы и традиции обеспечения мира и соглас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 xml:space="preserve">§§13,14 </w:t>
            </w: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 xml:space="preserve"> стр.</w:t>
            </w: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6.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Правовые нормы и традиции обеспечения мира и соглас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>§§13,14  стр.8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>§15  стр. 9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лимы и просветители Дагестан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.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10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10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Глава 8.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Физическая культура и спорт народов Дагестана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Физическая культура в традиционном дагестанском общест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>§16</w:t>
            </w: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 xml:space="preserve"> стр.</w:t>
            </w: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>98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Физическая культура и спорт в современном Дагеста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>§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>стр.</w:t>
            </w: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>104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Глава 9.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ультурные процессы в Дагестане в советское врем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Изобразительное искусство народов Дагест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 xml:space="preserve">§18 стр. </w:t>
            </w: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.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Изобразительное искусство народов Дагест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 xml:space="preserve">§19 стр. </w:t>
            </w: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>1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.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Batang;바탕" w:cs="Times New Roman"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Театрально-сценическое искусство Дагест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>§20 стр. 1</w:t>
            </w: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Театрально- сценическое искусство Дагестана. Культура народов Дагест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>§20</w:t>
            </w: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 xml:space="preserve"> стр. 1</w:t>
            </w: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о массовой информации Дагестана.Издательское де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 xml:space="preserve">§21 </w:t>
            </w: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 xml:space="preserve">стр. </w:t>
            </w: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5.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Развитие народных художественных промыслов и реме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>§21   стр. 12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.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>§21     стр. 1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Современная дагестанская семь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color w:val="C0504D"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C0504D"/>
                <w:sz w:val="28"/>
                <w:szCs w:val="28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ука в Дагеста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>§22 стр.13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.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Музыкальная культура народов Дагест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 xml:space="preserve">§23  </w:t>
            </w: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 xml:space="preserve">стр. </w:t>
            </w: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>13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Танцевальный фольклор и хореографическое искусство народов Дагест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 xml:space="preserve">§24 стр. </w:t>
            </w: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>14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Культурные процессы в Дагестане в ХХ-начале ХХI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 xml:space="preserve">§25  </w:t>
            </w: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>стр.</w:t>
            </w: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>14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.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музейного де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>§26</w:t>
            </w: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 xml:space="preserve">стр. </w:t>
            </w: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>15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6.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вая 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>§1-26 повторит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сто религии в современной жизни. Борьба с религиозным экстремизм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>27стр 15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Повторительно-обобщающий ур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.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DSCyrillic Cyr">
    <w:altName w:val="Times New Roman"/>
    <w:charset w:val="cc"/>
    <w:family w:val="auto"/>
    <w:pitch w:val="variable"/>
  </w:font>
  <w:font w:name="DSCyrillic">
    <w:altName w:val="Times New Roman"/>
    <w:charset w:val="00"/>
    <w:family w:val="auto"/>
    <w:pitch w:val="variable"/>
  </w:font>
  <w:font w:name="Windsor">
    <w:altName w:val="Times New Roman"/>
    <w:charset w:val="00"/>
    <w:family w:val="auto"/>
    <w:pitch w:val="variable"/>
  </w:font>
  <w:font w:name="Bruskovaya Compressed">
    <w:altName w:val="Arial"/>
    <w:charset w:val="00"/>
    <w:family w:val="swiss"/>
    <w:pitch w:val="variable"/>
  </w:font>
  <w:font w:name="Bruskovaya Compressed Cyr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5:26:00Z</dcterms:created>
  <dc:creator>admin</dc:creator>
  <dc:description/>
  <cp:keywords/>
  <dc:language>en-US</dc:language>
  <cp:lastModifiedBy>User</cp:lastModifiedBy>
  <cp:lastPrinted>2018-09-07T10:34:00Z</cp:lastPrinted>
  <dcterms:modified xsi:type="dcterms:W3CDTF">2018-10-04T08:33:00Z</dcterms:modified>
  <cp:revision>16</cp:revision>
  <dc:subject/>
  <dc:title/>
</cp:coreProperties>
</file>