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8531225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122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истории Дагестана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 8-9</w:t>
      </w:r>
    </w:p>
    <w:p>
      <w:pPr>
        <w:pStyle w:val="Default"/>
        <w:tabs>
          <w:tab w:val="clear" w:pos="708"/>
          <w:tab w:val="left" w:pos="64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543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Бекишиевой С.К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/19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ереходом на новую структуру (1993-1994 уч.г.) составлена новая программа по Истории Дагестана в 8-9 и 10-11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класс-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34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-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, 34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-начало XIX-до послевоенного периода(1946-1960), 34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-История и культура Дагестана с середины 40-х-90-х гг(34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 доступной форме отражены основные, заслуживающие внимания события довольно сложных культурно-исторических и этногенетических процессов, протекавших в этом регионе Кавк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а дает учащимся необходимые представления о всех компонентах Истории Дагестана, включая экономику, политику, культуру, взаимоотношения с соседями и согражданами по Российскому государству. Учтен в ней и не менее важный аспект – воспитатель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определить проблематику курса Истории Дагестана. Учебники, конкретизируя программу, определят содержание курса, глубину раскрытия включенных в них проблем и группировку материала отдельных 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агомедов Р. М. – Махачкала: издательство НИИ педагогики, 2002г.-288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Первобытное общество на территории Дагест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 . Дагестан в период возникновения новых социальных отношений на Кавка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>. Складывание феодальных отношений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Завоевательные походы халифата в Даге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Дагестан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Внешнеполитическое положение Дагестана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Культура и бы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. Дагестан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II</w:t>
      </w:r>
      <w:r>
        <w:rPr>
          <w:rFonts w:cs="Times New Roman" w:ascii="Times New Roman" w:hAnsi="Times New Roman"/>
          <w:sz w:val="24"/>
          <w:szCs w:val="24"/>
        </w:rPr>
        <w:t xml:space="preserve">. Дагестан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9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.Г.Гаджиев, М.Ш.Шигабудинов.-Махачкала Дагучпедгиз 1993г.157 стра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Общественный строй и политическое устройство Дагестана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Присоединение Дагестана к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Дагестан а первой трет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Антифеодальная и антиколониальная борьба народов Дагестана и Чеч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грарная и административно-судебная реформа в 60-70-х гг.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Антиколониальная борьба в Дагестане в пореформенный период. Русско-турецк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7-1878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дореформенного пери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оциально-экономическое развитие Дагестан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Дагестан в период революции.1905-1907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Дагестан в 1907-1914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Дагестан в период второй мировой войны и Февральской буржуазно-демократической револю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Культура и быт народов Дагестана (70-годы 19 в.- начало 20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ой из задач  прохождения курса, это- привить любовь к родному краю, знать его историю, ценить то достояние, которое досталось новому поколению, знать свою культуру, свои обыча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я задача,  показать многовековой труд поколений, чтобы учащиеся соприкоснулись с событиями их героической борьбы с иноземными захватчиками и внутренними угнетателями. Познакомить с выдающимися деятелями прошлого и настоящего Страны гор, еще раз убедиться в том, что в любых испытаниях наши народы были заодно, хотя языки их были разные, что прошлое дагестанцев  тесно переплетается с историей народов-соседей Закавказья и Северного Кавказа, русского и других народов наш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– это мудрость, накопленная веками, и ее уроки учат, как жить и развиваться дальше. История показывает талант народа, его достижения и возм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нтерес к прошлому – это забота о будущем»,- говорил известный ученый академик Д. С. Лихачев. Каждому дагестанцу знакомы крылатые слова великого поэта современности Расула Гамзатова: «Если ты выстрелишь в прошлое из пистолета, будущее выстрелит в тебя из пушки!» Моя задача, знакомя учащихся с историей Дагестана, показать его богатое, уходящее вглубь тысячелетий прошлое, которое по крупицам собирают и изучают ученые – историки, археологи, этнограф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й материал, используемый на уро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Учебники по Истории Дагест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Самостоятельная работа школьников при изучении истории Дагестана 8-11 кла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пособие. Автор Г. Р. Багоме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рия Дагестана с древнейших времен до 16 века. Авторы М. С. Гаджиев, О.М.Давудов, А.Р.Шихсаи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методическое пособие В.В.Мамцева к учебнику М.С.Гаджи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аеведческий материал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спонаты школьного музе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ИЙ ПЛАН ДЛЯ 8го ПО ИСТОРИИ ДАГЕСТА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38"/>
        <w:gridCol w:w="1080"/>
        <w:gridCol w:w="2522"/>
        <w:gridCol w:w="234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0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темы и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-во час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ируемые результа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занят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вобытное общество на территории Дагест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ный век на территории Дагест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ледельческо-скотоводческие племена Дагестана в эпоху энеолита и брон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схождение и этническая общность дагестанских народов. Дагестан-общая Род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период возникновения новых социальных отношений на Кавказ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о разложения первобытного общества и зарождения социальных отно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бания-первое государство Восточного Кав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ладывание феодальных отношений в Даге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ские земли в составе раннефеодального Албанского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рождение феодальных отношений у народов Дагестана в 4-7 веках. Русско-дагестанские отношения во 2-ой половине 18-начале 19 в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чевники равнинного Дагестана. Возникновение Хазарского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. Создание письм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оевательные войны Халифата в Даге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жение арабов в Дагест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ские земли в составе Албанского великого княжества. Возобновление завоеваний Халифата в Даге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итика Халифата в завоеванной части Дагестана (2-я половина 8- ве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9-12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одальные княжества и политическое объединение в 9-12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ые движения в Дагестане в 9-12 вв. Русско-дагестанские отношения во 2-ой половине 18-начале 19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 и его отношения со своим окружением в 9-12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культуры Дагестана в 10-12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13-14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 под игом монголов. Политическая жизнь Дагестана во 2-ой половине 18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оды Тимура и их последствия для Дагестана. Каспийский поход Петра 1 и первое присоединение Дагестана к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гестанские земли и их политический строй в 13-14 вв. Развитие феодальных отношений в Дагестане во 2-ой половине 18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ное развитие Дагестана 13-14 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15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яйство и общественно-политический строй сельских общин и их сою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ственно-политический строй и развитие феодальных влад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шнеполитическое положение Дагестана. Культура Дагестана в 18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рьба против угнетения. Культура и быт Дагестана в 15 век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ное развитие Дагестана в 15 веке. Народности Дагестана в 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16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иполитическая история Дагестана 16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тупления горцев в Дагестане в 16 веке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вободительная борьба народов Дагестана в 16 веке. Освободительная борьба народов Дагестана против Надир-ша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ношения Дагестана с Россией, Грузией, Кабард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культуры Дагестана в 16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гестан в 17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32"/>
                <w:szCs w:val="32"/>
              </w:rPr>
              <w:t>Экономическое развитие Дагестана в 17 в. Экономическое развитие дагестанских зем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ношения Дагестана с Россией, Кабардой. Развитие культуры Дагестана в 16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политическое развитие Дагестана в 17 веке. Антииранское движение в Дагестане в начале 18 в. и укрепление связей с Росс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дные движения в Дагестане в 17 веке. Освободительная борьба народов Дагестана против Надир-ша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ИЙ ПЛАН ДЛЯ 9го ПО ИСТОРИИ ДАГЕСТ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1600</wp:posOffset>
                </wp:positionV>
                <wp:extent cx="945197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9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7114"/>
                              <w:gridCol w:w="720"/>
                              <w:gridCol w:w="2160"/>
                              <w:gridCol w:w="2357"/>
                              <w:gridCol w:w="885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емы и раздел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-во часо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е результаты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занятий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урока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ственный строй и политическое устройство Дагестана в конце 18-нач.19 в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Территория и население Дагестана 18-19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Занятия населени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оциальные отношения и политическое устройство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соединения Дагестана к Росс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Завершение присоединения Дагестана к Росс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Внешнеполитическая обстановка 20-х г.19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тифеодальная и антиколониальная борьба в Дагестане и Чечне 1829-1859г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ичины народно-освободительного движени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Начальный этап освободительной борьб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Внутреннее положение Дагестан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29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грарная и Административно-судебная реформы в 60-70-х гг. 19 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дминистративное устройство в 60-70-х.гг.19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рестьянская реформ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тиколониальная борьба в Дагестане в пореформенный период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нутриполитическая обстанов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усско-Турецкая война и Дагеста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осстание 1877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 и быт народов Дагестана дореформенного период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Материальная культур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щественный и семейный быт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Устное и народное творчество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освещени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итература и нау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циально-экономическое развитие Дагестана во второй половине 19-начале 20 ве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селение, его национальный и социальный соста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Сельское хозяйство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рестьянское движени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гестан в период революции 1905-1907г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чало революции. Революционное движение в Дагестане в период ее нарастания и наивысшего подъем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волюционное движение в Дагестане в период отступления революц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грарно-национальная политика царизма. Изменение в аграрном строе Дагестан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1.0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звитие фабрично-заводской промышленност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8.0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свободительное движение в Дагестане в 1970-1914 г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гестан в период первой мировой войны и февральской революц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ч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чало войны. Отношение к ней народов Дагестан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лияние войны на хозяйство и политику.  Политический кризис в стране во второй половине 1916 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беда Февральской революции и ее влияние на политическую обстановку в Дагестан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ультура и Быт Народ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Поселения. Роль городов в развитии культур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дежда, пища, семейный уклад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44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3.0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освещение. Культурно-просветительские учреждения. Печать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ука и общественно политическая мысль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итература. Устное народное творчество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5pt;height:595.3pt;mso-wrap-distance-left:0pt;mso-wrap-distance-right:9pt;mso-wrap-distance-top:0pt;mso-wrap-distance-bottom:0pt;margin-top:10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7114"/>
                        <w:gridCol w:w="720"/>
                        <w:gridCol w:w="2160"/>
                        <w:gridCol w:w="2357"/>
                        <w:gridCol w:w="885"/>
                        <w:gridCol w:w="109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емы и раздел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-во часо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е результаты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занятий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Дата проведения урока</w:t>
                            </w:r>
                            <w:r>
                              <w:rPr/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ственный строй и политическое устройство Дагестана в конце 18-нач.19 в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ерритория и население Дагестана 18-19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нятия населени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циальные отношения и политическое устройство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соединения Дагестана к Росс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вершение присоединения Дагестана к Росс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Внешнеполитическая обстановка 20-х г.19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тифеодальная и антиколониальная борьба в Дагестане и Чечне 1829-1859г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чины народно-освободительного движени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Начальный этап освободительной борьб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Внутреннее положение Дагестан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29" w:leader="none"/>
                              </w:tabs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грарная и Административно-судебная реформы в 60-70-х гг. 19 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дминистративное устройство в 60-70-х.гг.19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9.1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рестьянская реформ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тиколониальная борьба в Дагестане в пореформенный период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нутриполитическая обстанов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усско-Турецкая война и Дагестан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осстание 1877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7.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 и быт народов Дагестана дореформенного период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атериальная культур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щественный и семейный быт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стное и народное творчество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.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свещени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0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тература и нау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-экономическое развитие Дагестана во второй половине 19-начале 20 ве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селение, его национальный и социальный соста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ельское хозяйство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01.0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рестьянское движени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8.0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Дагестан в период революции 1905-1907г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чало революции. Революционное движение в Дагестане в период ее нарастания и наивысшего подъем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волюционное движение в Дагестане в период отступления революц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грарно-национальная политика царизма. Изменение в аграрном строе Дагестан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1.0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витие фабрично-заводской промышленност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8.0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свободительное движение в Дагестане в 1970-1914 г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0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гестан в период первой мировой войны и февральской революц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ч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чало войны. Отношение к ней народов Дагестан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.0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лияние войны на хозяйство и политику.  Политический кризис в стране во второй половине 1916 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5.0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беда Февральской революции и ее влияние на политическую обстановку в Дагестан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0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трольная работ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.0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ультура и Быт Народ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Поселения. Роль городов в развитии культур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.0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дежда, пища, семейный уклад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944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3.0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свещение. Культурно-просветительские учреждения. Печать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.0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ука и общественно политическая мысль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.0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тература. Устное народное творчество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.0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54:00Z</dcterms:created>
  <dc:creator>Пользователь</dc:creator>
  <dc:description/>
  <cp:keywords/>
  <dc:language>en-US</dc:language>
  <cp:lastModifiedBy>User</cp:lastModifiedBy>
  <cp:lastPrinted>2018-09-07T10:28:00Z</cp:lastPrinted>
  <dcterms:modified xsi:type="dcterms:W3CDTF">2018-10-06T09:37:00Z</dcterms:modified>
  <cp:revision>36</cp:revision>
  <dc:subject/>
  <dc:title/>
</cp:coreProperties>
</file>