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8849360" cy="2446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3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Рабочая программа курса «Обществознание»</w:t>
      </w:r>
    </w:p>
    <w:p>
      <w:pPr>
        <w:pStyle w:val="Style15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11 класс</w:t>
      </w:r>
    </w:p>
    <w:p>
      <w:pPr>
        <w:pStyle w:val="Style15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2018-2019 уч.г.</w:t>
      </w:r>
    </w:p>
    <w:p>
      <w:pPr>
        <w:pStyle w:val="Style15"/>
        <w:spacing w:before="0" w:after="15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5"/>
        <w:spacing w:before="0" w:after="15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Учитель Нукаева Тойбике Магомедовн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Настоящая рабочая программа разработана на основе Федерального компонента Государствен</w:t>
        <w:softHyphen/>
        <w:t>ного стандарта среднего (полного) общего образования и Примерной программы среднего (полного) общего образования по обществозн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и темам курса. Она рассчитана на 68 учебных часов (в том числе 2 часа в резерве) из расчета 2 учебных часа в недел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Используемый </w:t>
      </w:r>
      <w:r>
        <w:rPr>
          <w:b/>
          <w:bCs/>
          <w:color w:val="000000"/>
        </w:rPr>
        <w:t xml:space="preserve">учебно-методический комплект: </w:t>
      </w:r>
      <w:r>
        <w:rPr>
          <w:color w:val="000000"/>
        </w:rPr>
        <w:t>учебник  Обществознание для учащихся 11 классов, общеобразовательных учреждений: базовый уровень / под ред. Л.Н. Боголюбова – 3-е издание – М.: Просвещение, 2008г.; Рабочая программа под ред./ Л.Н.Боголюбова; методические рекомендации: обществознание 11 класс, базовый уровень, пособие для учителя под ред./ Л.Н.Боголюбов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Рабочая программа предусматривает следующие формы промежуточной аттестации: контрольные работы, тестирование, практические работы, обобщающие уро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еализация рабочей программы способству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азвитию личности в период ранней юности, ее духовно-нравственной, политической и право</w:t>
        <w:softHyphen/>
        <w:t>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</w:t>
        <w:softHyphen/>
        <w:t>циальных и гуманитарных дисциплин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воспитанию общероссийской идентичности, гражданской ответственности, правового самосоз</w:t>
        <w:softHyphen/>
        <w:t>нания, толерантности, уважения к социальным нормам, приверженности к гуманистическим и демокра</w:t>
        <w:softHyphen/>
        <w:t>тическим ценностям, закрепленным в Конституции РФ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</w:t>
        <w:softHyphen/>
        <w:t>чения социально-экономических и гуманитарных дисциплин в учреждениях системы среднего и выс</w:t>
        <w:softHyphen/>
        <w:t>шего профессионального образования и самообраз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владению умениями получать и критически осмысливать социальную информацию, анализи</w:t>
        <w:softHyphen/>
        <w:t>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межличностных отноше</w:t>
        <w:softHyphen/>
        <w:t>ний; отношений между людьми разных национальностей и вероисповеданий; в семейно-бытовой сфе</w:t>
        <w:softHyphen/>
        <w:t>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Требования к уровню подготовки. В результате изучения обществознания ученик должен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знать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ним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обенности социально-гуманитарного познания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одготовить устное выступление, творческую работу по социальной проблематик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</w:rPr>
        <w:t xml:space="preserve">использовать </w:t>
      </w:r>
      <w:r>
        <w:rPr>
          <w:color w:val="000000"/>
        </w:rPr>
        <w:t xml:space="preserve">приобретенные </w:t>
      </w:r>
      <w:r>
        <w:rPr>
          <w:i/>
          <w:iCs/>
          <w:color w:val="000000"/>
        </w:rPr>
        <w:t xml:space="preserve">знания и умения </w:t>
      </w:r>
      <w:r>
        <w:rPr>
          <w:color w:val="000000"/>
        </w:rPr>
        <w:t>в практической деятельности и повседнев</w:t>
        <w:softHyphen/>
        <w:t xml:space="preserve">ной жизни </w:t>
      </w:r>
      <w:r>
        <w:rPr>
          <w:i/>
          <w:iCs/>
          <w:color w:val="000000"/>
        </w:rPr>
        <w:t>дл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совершенствования собственной позна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шения практических жизненных проблем, возникающих в социальной де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предвидения возможных последствий определенных социальных действ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оценки происходящих событий и поведения людей с точки зрения морали и прав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реализации и защиты прав человека и гражданина, осознанного выполнения гражданских обя</w:t>
        <w:softHyphen/>
        <w:t>занностей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 xml:space="preserve">В программе определены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Контрольная работа – 2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Тестирование – 1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Календарно-тематическое планирование по обществознанию 11 клас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851"/>
        <w:gridCol w:w="4394"/>
        <w:gridCol w:w="4394"/>
        <w:gridCol w:w="1418"/>
        <w:gridCol w:w="1417"/>
      </w:tblGrid>
      <w:tr>
        <w:trPr>
          <w:trHeight w:val="7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экономики в жизни об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: наука и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тенденции разви</w:t>
              <w:softHyphen/>
              <w:t>тия важнейших соци</w:t>
              <w:softHyphen/>
              <w:t>альных институтов. Рас</w:t>
              <w:softHyphen/>
              <w:t>крывать на примерах изученные теоретиче</w:t>
              <w:softHyphen/>
              <w:t>ские по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 основных положений     лек</w:t>
              <w:softHyphen/>
              <w:t>ции,   выполнение индивидуальных заданий, таблица «Разделы   эконо</w:t>
              <w:softHyphen/>
              <w:t>мической нау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й рос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кономическое развитие. Экономические циклы, понятие ВВ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поиск со</w:t>
              <w:softHyphen/>
              <w:t>циальной информации, представленной в раз</w:t>
              <w:softHyphen/>
              <w:t>личных знаковых систе</w:t>
              <w:softHyphen/>
              <w:t>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развёрнутые   мо</w:t>
              <w:softHyphen/>
              <w:t>нологические   от</w:t>
              <w:softHyphen/>
              <w:t>веты,      выполне</w:t>
              <w:softHyphen/>
              <w:t>ние     дифферен</w:t>
              <w:softHyphen/>
              <w:t>цированных     за</w:t>
              <w:softHyphen/>
              <w:t>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ыночные     от</w:t>
              <w:softHyphen/>
              <w:t>ношения в экономике</w:t>
            </w:r>
            <w:r>
              <w:rPr/>
              <w:t>. Рыночные струк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ре</w:t>
              <w:softHyphen/>
              <w:t>шения практических жизненных проблем, возникающих в соци</w:t>
              <w:softHyphen/>
              <w:t>аль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рмы в экономике. Факторы производства и факторные до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оциально-экономические знания в процессе решения по</w:t>
              <w:softHyphen/>
              <w:t>знавательных задач по актуальным социаль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авовые     ос</w:t>
              <w:softHyphen/>
              <w:t>новы   предпри</w:t>
              <w:softHyphen/>
              <w:t>нимательской деятельности. Политика защиты конкуренции антимонопольное законода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 актуальную информа</w:t>
              <w:softHyphen/>
              <w:t>цию о социальных объ</w:t>
              <w:softHyphen/>
              <w:t>ектах, выявляя их об</w:t>
              <w:softHyphen/>
              <w:t>щие черты и различия. Устанавливать соответ</w:t>
              <w:softHyphen/>
              <w:t>ствия между существен</w:t>
              <w:softHyphen/>
              <w:t>ными чертами и обще</w:t>
              <w:softHyphen/>
              <w:t>ствоведческими терми</w:t>
              <w:softHyphen/>
              <w:t>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 xml:space="preserve">ванных   зада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агаемые   ус</w:t>
              <w:softHyphen/>
              <w:t>пеха в бизнесе. Рыночные стру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получае</w:t>
              <w:softHyphen/>
              <w:t>мой в межличностном общении и массовой коммун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ономика       и государство. Основы денежной и бюджетной политики госуд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ы в экономи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ляция: виды, причины, следст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теоретиче</w:t>
              <w:softHyphen/>
              <w:t>ские положения. Уста</w:t>
              <w:softHyphen/>
              <w:t>навливать соответствия между существенными чертами и обществовед</w:t>
              <w:softHyphen/>
              <w:t>ческими терми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своей позиции, оппонирование иному       мнению через  участие   в дискуссии   о   со</w:t>
              <w:softHyphen/>
              <w:t>циальных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1</w:t>
            </w:r>
            <w:r>
              <w:rPr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нятость        и безработ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</w:t>
              <w:softHyphen/>
              <w:t>ная политика в области    заня</w:t>
              <w:softHyphen/>
              <w:t>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действия субъектов социальной жизни, формулировать на основе приобретён</w:t>
              <w:softHyphen/>
              <w:t>ных обществоведческих знаний собственные су</w:t>
              <w:softHyphen/>
              <w:t>ждения и аргументы по определённым пробле</w:t>
              <w:softHyphen/>
              <w:t>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Анализ   таблицы «Рейтинг     попу</w:t>
              <w:softHyphen/>
              <w:t>лярности       про</w:t>
              <w:softHyphen/>
              <w:t>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ировая экономика. Глобальные экономические пробле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основных положений     лек</w:t>
              <w:softHyphen/>
              <w:t>ции,   выполнение ин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ловек в сис</w:t>
              <w:softHyphen/>
              <w:t>теме    экономи</w:t>
              <w:softHyphen/>
              <w:t>ческих отноше</w:t>
              <w:softHyphen/>
              <w:t>ний. Особенности современной экономик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актуаль</w:t>
              <w:softHyphen/>
              <w:t>ную информацию о со</w:t>
              <w:softHyphen/>
              <w:t>циальных объектах, вы</w:t>
              <w:softHyphen/>
              <w:t>деляя их существенные признаки, закономерно</w:t>
              <w:softHyphen/>
              <w:t>сти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 и  эко</w:t>
              <w:softHyphen/>
              <w:t>номика   -  урок повторительно</w:t>
              <w:softHyphen/>
              <w:t>го об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решения   по</w:t>
              <w:softHyphen/>
              <w:t>знавательных   задач   по актуальным социальным проблем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озна</w:t>
              <w:softHyphen/>
              <w:t>вательных и практических за</w:t>
              <w:softHyphen/>
              <w:t>дач, отражающих типичные соци</w:t>
              <w:softHyphen/>
              <w:t>альные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уктура общест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е отно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ть на осно</w:t>
              <w:softHyphen/>
              <w:t>ве    приобретённых    об</w:t>
              <w:softHyphen/>
              <w:t>ществоведческих знаний собственные суждения и аргументы    по    опреде</w:t>
              <w:softHyphen/>
              <w:t>лён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ументированная защита        своей позиции, оппонирование иному       мнению через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нор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оняющееся по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        действия субъектов      социальной жизни   с   точки   зрения социальных   норм.    По</w:t>
              <w:softHyphen/>
              <w:t>нимать особенности  со</w:t>
              <w:softHyphen/>
              <w:t>циально-гуманитарного позн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фрон</w:t>
              <w:softHyphen/>
              <w:t>тальный опрос, развёрнутые монологические от</w:t>
              <w:softHyphen/>
              <w:t>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и и межнациональ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овать  актуаль</w:t>
              <w:softHyphen/>
              <w:t>ную информацию  о со</w:t>
              <w:softHyphen/>
              <w:t>циальных объектах, вы</w:t>
              <w:softHyphen/>
              <w:t>деляя их существенные признаки,   закономерно</w:t>
              <w:softHyphen/>
              <w:t>сти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источ</w:t>
              <w:softHyphen/>
              <w:t>никами социаль</w:t>
              <w:softHyphen/>
              <w:t>ной информации с использовани</w:t>
              <w:softHyphen/>
              <w:t>ем современных средств комму</w:t>
              <w:softHyphen/>
              <w:t>никации. Крити</w:t>
              <w:softHyphen/>
              <w:t>ческое осмысле</w:t>
              <w:softHyphen/>
              <w:t>ние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-3</w:t>
            </w: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жнациональных отношений в современ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вать на примерах изученные      теоретиче</w:t>
              <w:softHyphen/>
              <w:t>ские положения и понятия    социальных    наук, оценивать         действия субъектов      социально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исание творче</w:t>
              <w:softHyphen/>
              <w:t>ских работ, аргу</w:t>
              <w:softHyphen/>
              <w:t>ментированная защита   своей   по</w:t>
              <w:softHyphen/>
              <w:t>зи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понирование иному мнению че</w:t>
              <w:softHyphen/>
              <w:t>рез участие в дис</w:t>
              <w:softHyphen/>
              <w:t>куссии  о социаль</w:t>
              <w:softHyphen/>
              <w:t>ных про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ья и бы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дер- социальный 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риобре</w:t>
              <w:softHyphen/>
              <w:t>тённые знания для кри</w:t>
              <w:softHyphen/>
              <w:t>тического       восприятия информации,     ориенти</w:t>
              <w:softHyphen/>
              <w:t>ровки  в актуальных об</w:t>
              <w:softHyphen/>
              <w:t xml:space="preserve">щественных события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ёжь в совреме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   получен</w:t>
              <w:softHyphen/>
              <w:t>ные знания для оценки происходящих    событий и   поведения   людей    с точки  зрения   морали   и пра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про</w:t>
              <w:softHyphen/>
              <w:t>блемах.   Состав</w:t>
              <w:softHyphen/>
              <w:t>лени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графиче</w:t>
              <w:softHyphen/>
              <w:t>ская ситуация в современной Росс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   не</w:t>
              <w:softHyphen/>
              <w:t>полной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    формулировать на   основе   приобретён</w:t>
              <w:softHyphen/>
              <w:t>ных   обществоведческих знаний  собственные су</w:t>
              <w:softHyphen/>
              <w:t>ждения и аргументы по определённым    пробле</w:t>
              <w:softHyphen/>
              <w:t>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 Анализ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2 «Социальная сф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    социально-экономические знания в процессе    решения    по</w:t>
              <w:softHyphen/>
              <w:t>знавательных   задач   по актуальным социаль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   позна</w:t>
              <w:softHyphen/>
              <w:t>вательных          и практических   за</w:t>
              <w:softHyphen/>
              <w:t>дач, отражающих типичные     соци</w:t>
              <w:softHyphen/>
              <w:t>альные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ка и вла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сис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ловаря по теме, выполнение    ин</w:t>
              <w:softHyphen/>
              <w:t>дивидуаль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-4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кое об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госуд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дготовить уст</w:t>
              <w:softHyphen/>
              <w:t>ное выступление, твор</w:t>
              <w:softHyphen/>
              <w:t>ческую работу по соци</w:t>
              <w:softHyphen/>
              <w:t>альной проблемат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 Крити</w:t>
              <w:softHyphen/>
              <w:t>ческое   осмысле</w:t>
              <w:softHyphen/>
              <w:t>ние    получен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мократия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кратические вы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ие парт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йные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характеризовать основные социальные объекты, выделяя их существенные признаки. Формулировать аргу</w:t>
              <w:softHyphen/>
              <w:t>менты по определённым про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Гражданский ко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эли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ое лиде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ситуации по проблемам семейно</w:t>
              <w:softHyphen/>
              <w:t>го права. Аргументиро</w:t>
              <w:softHyphen/>
              <w:t>вать его основные по</w:t>
              <w:softHyphen/>
              <w:t>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Семейный      ко</w:t>
              <w:softHyphen/>
              <w:t>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созн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ое по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необходи</w:t>
              <w:softHyphen/>
              <w:t>мость регулирования общественных отноше</w:t>
              <w:softHyphen/>
              <w:t>ний, сущность социаль</w:t>
              <w:softHyphen/>
              <w:t>ных норм, механизмы правового регулирова</w:t>
              <w:softHyphen/>
              <w:t>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 (Трудовой        ко</w:t>
              <w:softHyphen/>
              <w:t>де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процесс.</w:t>
            </w:r>
          </w:p>
          <w:p>
            <w:pPr>
              <w:pStyle w:val="Normal"/>
              <w:rPr/>
            </w:pPr>
            <w:r>
              <w:rPr/>
              <w:t>Культура политического у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главы 3 «Политическая жизнь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 использовани</w:t>
              <w:softHyphen/>
              <w:t>ем   современных средств 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уаль</w:t>
              <w:softHyphen/>
              <w:t>ное право: администра</w:t>
              <w:softHyphen/>
              <w:t>тивная юрисдик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итуцион</w:t>
              <w:softHyphen/>
              <w:t>ное  судопроиз</w:t>
              <w:softHyphen/>
              <w:t>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предвидения возможных последствий опреде</w:t>
              <w:softHyphen/>
              <w:t>лённых социальных действий, реализации и защиты прав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  с   источ</w:t>
              <w:softHyphen/>
              <w:t>никами   социаль</w:t>
              <w:softHyphen/>
              <w:t>ной   информации с   использовани</w:t>
              <w:softHyphen/>
              <w:t>ем   современных средств     комму</w:t>
              <w:softHyphen/>
              <w:t>никации.   Работа с   нормативными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род</w:t>
              <w:softHyphen/>
              <w:t>ная         защита прав челове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а     от</w:t>
              <w:softHyphen/>
              <w:t>мены  смертной ка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риобре</w:t>
              <w:softHyphen/>
              <w:t>тённые знания для кри</w:t>
              <w:softHyphen/>
              <w:t>тического восприятия информации, ориенти</w:t>
              <w:softHyphen/>
              <w:t>ровки в актуальных об</w:t>
              <w:softHyphen/>
              <w:t>щественных событ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,       фрон</w:t>
              <w:softHyphen/>
              <w:t>тальный     опрос, выполнение дифференциро</w:t>
              <w:softHyphen/>
              <w:t>ванных   заданий. Работа  с норма</w:t>
              <w:softHyphen/>
              <w:t>тивными       доку</w:t>
              <w:softHyphen/>
              <w:t>ментами  по пра</w:t>
              <w:softHyphen/>
              <w:t>вам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-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гляд   в  буду</w:t>
              <w:softHyphen/>
              <w:t>щ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индустри</w:t>
              <w:softHyphen/>
              <w:t>альное         (ин</w:t>
              <w:softHyphen/>
              <w:t>формационное)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ть тенденции развития общества в целом как сложной ди</w:t>
              <w:softHyphen/>
              <w:t>намичной системы. Фор</w:t>
              <w:softHyphen/>
              <w:t>мулировать аргументы по определённым про</w:t>
              <w:softHyphen/>
              <w:t>блем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  твор</w:t>
              <w:softHyphen/>
              <w:t>ческих работ, ар</w:t>
              <w:softHyphen/>
              <w:t>гументированная защита         своей позиции, оппонирование иному       мнению через   участие   в дискуссии   о   со</w:t>
              <w:softHyphen/>
              <w:t>циальных       про</w:t>
              <w:softHyphen/>
              <w:t>бле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07:00Z</dcterms:created>
  <dc:creator>User</dc:creator>
  <dc:description/>
  <cp:keywords/>
  <dc:language>en-US</dc:language>
  <cp:lastModifiedBy>User</cp:lastModifiedBy>
  <cp:lastPrinted>2017-10-20T07:43:00Z</cp:lastPrinted>
  <dcterms:modified xsi:type="dcterms:W3CDTF">2018-10-06T09:26:00Z</dcterms:modified>
  <cp:revision>18</cp:revision>
  <dc:subject/>
  <dc:title>РАБОЧИЕ ПРОГРАММЫ ПО ОБЩЕСТВОЗНАНИЮ</dc:title>
</cp:coreProperties>
</file>