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17895" cy="437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ативные акты и учебно-методически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й закон от 29.12.2012 года  №273 «Об образовани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образовательного стандарта общего образования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по физике для 10-11 классов общеобразовательных учреждений (базовый уровень). Авторы программы  В. С. Данюшенков,О. В. Коршунова. Программа составлена на основе  программы  автора Г.Я.Мякишева.    М.: «Просвещение», 2007 год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 реализации рабочей программы в 11«А» классе  используется учебник  Г.Я.Мякишев, Б.Б.Буховцев,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.М.Чаругин </w:t>
      </w:r>
      <w:r>
        <w:rPr>
          <w:rFonts w:cs="Times New Roman" w:ascii="Times New Roman" w:hAnsi="Times New Roman"/>
          <w:sz w:val="24"/>
          <w:szCs w:val="24"/>
        </w:rPr>
        <w:t xml:space="preserve"> «Физика 11»  (базовый  уровень), издательство «Просвещение»  2014 год, входящий в Федеральный перечень учебников, утверждённый Министерством  образования и науки РФ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лендарному учебному графику на 2018/2019 учебный год для 11   класса предусмотрено 34 учебных недели, по учебному плану на 2018/2019 учебный год на изучение физики отводится 2 часа в неделю, следовательно, настоящая рабочая программа должна быть спланирована на 68 часов в год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2 часа учебного времени выпадают на нерабочие, праздничные дни программа будет выполнена  в полном объёме за 66 часов в год за счёт уменьшения часов на повторение и резерв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КА – 11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Электродинамика.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онятий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гнитно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л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ок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гнит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ля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ая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я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и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авил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енц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амоиндукци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тивность, электромагнитное поле магнитный поток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ы измерения физической величины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законов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 электромагнитной индукции закона Ампера , правило буравчика, правило правой руки , правило левой рук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–</w:t>
      </w:r>
      <w:r>
        <w:rPr>
          <w:rFonts w:eastAsia="ff6;Times New Roman" w:cs="ff6;Times New Roman" w:ascii="ff6;Times New Roman" w:hAnsi="ff6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спользовать измерительные приборы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ъяснять устройство, определять цену деления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льзоваться простейшими измерительными приборами (амперметр, вольтметр)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иводи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ры опытов, иллюстрирующих,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направление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ействующей силы  Ампера, Лоренц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ff6;Times New Roman" w:cs="ff6;Times New Roman" w:ascii="ff6;Times New Roman" w:hAnsi="ff6;Times New Roman"/>
          <w:color w:val="000000"/>
          <w:sz w:val="24"/>
          <w:szCs w:val="24"/>
        </w:rPr>
        <w:t xml:space="preserve">      </w:t>
      </w: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Колебания и волны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понят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-механическ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тематическ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ятник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Гармонические колебания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ынужденные колебания. Резонанс. Автоколебания. Свободные колебания в колебательном контуре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иод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й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еменны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ическ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ок. Генерирование электрической энергии. Трансформатор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едача  электр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и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йств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электромагнитных волн.  Телевидение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величин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мплитуда, период, частота, фаза. Емкостное,  индуктивное сопротивления, коэффициент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трансформации , длина волны ,скорость волны, энергия магнитного поля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законов, принципов и постулатов: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ых волн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6;Times New Roman" w:hAnsi="ff6;Times New Roman" w:eastAsia="Times New Roman" w:cs="ff6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ринципов радиосвязи, теория Максвелла, принцип действия генератора переменного тока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,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уравнения ЭДС, напряжения и силы для переменного ток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бъяс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зульта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наблюд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экспериментов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висимос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скорения свободного падения от длины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характер физического процесса по графику длины волны, периода колебания, таблице зависимости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I(U</w:t>
      </w:r>
      <w:r>
        <w:rPr>
          <w:rFonts w:eastAsia="Times New Roman" w:cs="inherit;Times New Roman" w:ascii="inherit;Times New Roman" w:hAnsi="inherit;Times New Roman"/>
          <w:color w:val="000000"/>
          <w:spacing w:val="-2"/>
          <w:sz w:val="24"/>
          <w:szCs w:val="24"/>
        </w:rPr>
        <w:t>)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рмуле  Томсон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змерять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скор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ад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ину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едставлять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зультаты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измерений с учетом их погрешностей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х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лнах.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Оптика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понят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корость света и методы ее измерения ,  отражение и преломление света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ые свойства света: дисперсия, интерференция света, дифракция света. Когерентность. Поперечность световых волн. Поляризация света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величин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гол падения, отражения, показатель преломления среды,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кусное расстояние, оптическая сила линзы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ериод дифракционной решетки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законов, принципов и постулатов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ы геометрической оптики,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нцип Гюйгенса, теория Френеля, условия </w:t>
      </w:r>
      <w:r>
        <w:rPr>
          <w:rFonts w:eastAsia="Times New Roman" w:cs="ff2;Times New Roman" w:ascii="ff2;Times New Roman" w:hAnsi="ff2;Times New Roman"/>
          <w:color w:val="000000"/>
          <w:spacing w:val="1"/>
          <w:sz w:val="24"/>
          <w:szCs w:val="24"/>
        </w:rPr>
        <w:t>min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, max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рференции, электромагнитна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теория света, постулаты теории относительност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и объяснять результаты наблюдений и экспериментов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 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корости света, показателя преломления стекла,  полного отражения, дисперсии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интерференции, дифракции, поляризации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физические величины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 формуле тонкой линзы, длину  световой волны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змер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кусно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сстоя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инз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казател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еломл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иод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ифракционной решетки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едставлять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результаты измерений с учетом их погрешностей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ах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оптик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Квантовая физика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еся должны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нятий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,фотон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Брой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йства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частиц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Корпускуляр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лновой дуализм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том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ы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зерфорд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ванто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ула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Бор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уск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глощение света атомом. Лазеры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одел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я  атом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а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ротон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ейтронная  модел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я  атом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ер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ил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фект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ссы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яз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уклон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е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ерна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етика. Влия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онизирующе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диаци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жи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ганизм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оз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луч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: частицы и античастиц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величин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держивающе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пряжение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ван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расна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раниц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мпульс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тона, частота излучения, период полураспада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законов, принципов и постулатов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а де Бройля  о волнов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войствах  частиц.  Корпускуляр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ой  дуализм,  кванто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улаты  Бора,  правила смещ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одд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диоактив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спад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уравнение Эйнштейн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бъяснять  результат  наблюдений 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экспериментов:  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у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авлению света; лазерного излучения, делению ядер урана, цепной реакци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характер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изическ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оцесс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рафику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(зависим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Еуд(А), активность(время) , по готовы фотографиям в камере Вильсона, пузырьковой камере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змерять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ах   квантовой физики в ядерной энергетике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Результаты освоения курса физики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Личностные результаты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: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ватель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ресов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ллектуаль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ворчески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ностей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ащихс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бежденнос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зможн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род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еобходим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ум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остиж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ук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ехнолог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альнейше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вити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человеческого общества, уважение к творцам науки и техники, отношение к физик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ак элементу общечеловеческой культуры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отива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разователь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школьник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снов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ичностн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иентированного подхода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ценност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тнош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руг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ругу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ителю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втора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ткрыт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обретений, результатам обучения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 xml:space="preserve">Метапредметные результаты: 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Познаватель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кружающе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ир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лич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естественнонауч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методов: наблюдение, измерение, эксперимент, моделирование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м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лича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акт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чин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ледствия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оказательства, законы, теории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влад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декватны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пособа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еорет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ксперименталь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дач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рет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ыт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ыдвиж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ъясн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вест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акт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экспериментальной проверки выдвигаемых гипотез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Информационно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>-</w:t>
      </w: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коммуникатив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ладение  монолог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иалог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чью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вит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ности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нима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точку зрения собеседника и признавать право на иное мнение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е  для  решения  познавательных  и  коммуникативных  задач  различ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источников информаци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Рефлексив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лад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выка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нтро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ценк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е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мение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едвиде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зможные результаты своих действ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ганиза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еб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ановк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цел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ланирование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ределение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оптимального соотношения цели и сред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 «ФИЗИКА – 11 КЛАС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407"/>
        <w:gridCol w:w="416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разования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 обучения, по разделам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ктродинамика (продолж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 часов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ое поле тока. Индукция магнитного поля. Сила Ампера. Сила Лоренца. Самоиндукция. Индуктивность. Энергия магнитного поля. Магнитные свойства вещества. Электродвигатель. Закон электромагнитной индукции. Правило Ленца. Индукционный генератор электрического тока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ысл физических величин: магнитные силы, магнитное поле,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о «буравчика», вектор магнитной индукции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омагнитной индукц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гнитный поток,  правило Ле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одуль и направление силы Лоре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  правило Ленца для определения направления линий магнитного поля и направления тока в проводни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равило «левой руки» для определения направления действия силы Амп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нимать   смысл силы Ампера как физической величины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йствие магнитного поля на проводник с током.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>
          <w:trHeight w:val="9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ебания и вол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 час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ные и вынужденные колеб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ебательный контур. Свободные и вынужденные электромагнитные колебания. Гармонические электромагнитные колебания. Электрический резонанс. Производство, передача и потребление электрической энерг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магнитное поле. Электромагнитные волны. Скорость электромагнитных волн.  Свойства электромагнитных волн.  Принципы радиосвязи и телевид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нятия: период колебаний, частота, фаза, смещен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лебательного контура, характеристики электромагнитных колебаний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ринцип действия трансформатор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производства электроэнерг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ысл теории Максвелла,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ринцип действия радиоприёмника А. С Попо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возникновение и распространение электромагнитного поля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определять ускорение свободного пад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превращение энергии при электромагнитных колебаниях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и объяснять основные свойства электромагнитных волн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и объяснять принципы радиосвяз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основных потребителей электроэнерг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ысл физической величины (переменный ток).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мысл физических явлений: свободные и вынужденные электромагнитные колеб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>
          <w:trHeight w:val="4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асов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орость света. Законы отражения и преломления света. Интерференция света. Дифракция света. Дифракционная решетка. Поляризация света. Дисперсия света. Линзы. Формула тонкой линзы. Оптические приборы.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улаты специальной теории относительности. Полная энергия. Энергия покоя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теории взглядов на природу свет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латы теории относительности Эйнштейна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исимость массы, длины, интервала времени от скор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Фокусное расстояние и оптическую силу линз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построение изображений в плоском зеркале и собирающей и рассеивающей линзах.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мысл  «релятивистской динамики»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физический смысл  (скорости света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смысл  физических законов: принцип Гюйгенса, закон  отражения свет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 смысл физических  явлений: дисперсия света, интерференции, дифракции и поляризации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ить образование сплошного спектра при дисперси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вантовая физ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потеза Планка о квантах. Фотоэлектрический эффект. Законы фотоэффекта. Уравнение Эйнштейна для фотоэффекта. Фотон. Давление света. Корпускулярно-волновой дуализ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 строения атома. Опыты Резерфорда. Объяснение линейчатого спектра водорода на основе квантовых постулатов Бо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и строение атомного ядра. Свойства ядерных сил. Энергия связи атомных ядер. Виды радиоактивных превращений атомных ядер. Закон радиоактивного распада. Свойства ионизирующих ядерных излучений. Доза излуч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дерные реакции. Цепная реакция деления ядер. Ядерная энергетика. Термоядерный синтез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ментарные частицы. Фундаментальные взаимодейств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коны фотоэффекта,  уравнение Эйнштейна для фотоэффект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ы, границы применения закон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личины, характеризующие свойства фотона (масса, скорость, энергия, импульс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атома по Резерфор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ь атом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мысл физических понятий: строение атомного ядра, ядерные сил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мысл физических явлений, показывающих сложное строение ат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смысл явления внешнего фотоэффект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ить законы фотоэффекта с квантовой точки зрения, противоречие между опытом и теорией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фотоэлементов в технике, примеры взаимодействия света и вещества в природе и техни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ь корпускулярно-волновой дуализм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строения ядер химических элемен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зерв 2 час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ельно обобщающий уро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за курс 11 класса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ФИЗИКА – 11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50" w:type="pct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87"/>
        <w:gridCol w:w="3250"/>
        <w:gridCol w:w="97"/>
        <w:gridCol w:w="11"/>
        <w:gridCol w:w="13"/>
        <w:gridCol w:w="7"/>
        <w:gridCol w:w="12"/>
        <w:gridCol w:w="29"/>
        <w:gridCol w:w="15"/>
        <w:gridCol w:w="14"/>
        <w:gridCol w:w="30"/>
        <w:gridCol w:w="14"/>
        <w:gridCol w:w="7"/>
        <w:gridCol w:w="34"/>
        <w:gridCol w:w="1292"/>
        <w:gridCol w:w="3032"/>
        <w:gridCol w:w="824"/>
        <w:gridCol w:w="68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</w:tr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eastAsia="Times New Roman" w:cs="Rockwell" w:ascii="Rockwell" w:hAnsi="Rockwel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кабинете физики. Взаимодейств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их велич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оков,иагнитное пол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направление 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е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левой руки для определениянаправлениядействия силы Ампе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ущиес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ренц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одуль и направление силы Лоренц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на применение силы Ампера и Лоренца 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ить задач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магнитные свойства веще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при решении зада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а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укци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7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мысл электромагнитной индукции и по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 пото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он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ц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электромагнитной индукции и правило Ленц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индукц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дуктивности и самоиндук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ев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ДС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ущихс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х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ой величины вихревое электрич.пол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теме « ЭДС 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укции»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ешать задачи по данной тем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ое п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Знать формулы и понятие электромагнитное пол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22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2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b/>
                <w:sz w:val="24"/>
                <w:szCs w:val="24"/>
              </w:rPr>
              <w:t xml:space="preserve"> (6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тник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явлений свободн.и вынужденные мех-кие колеб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фазу колеб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.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>1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ор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тн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Б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скорение свбодного пад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явлений резонан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ха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чи,знать форму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П   Тес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З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физических явл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Решение</w:t>
            </w:r>
            <w:r>
              <w:rPr>
                <w:rFonts w:cs="Rockwell" w:ascii="Rockwell" w:hAnsi="Rockwell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кос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ой величи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то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зистор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явление  электрического резонанс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ой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ии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генер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энерг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ствия трансформат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ДЗ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знания при решении зада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3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 Тес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eastAsia="Times New Roman" w:cs="Rockwell"/>
                <w:b/>
                <w:b/>
                <w:sz w:val="24"/>
                <w:szCs w:val="24"/>
              </w:rPr>
            </w:pPr>
            <w:r>
              <w:rPr>
                <w:rFonts w:eastAsia="Times New Roman"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волновых явлений (механических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уще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уравнение бегущей волн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явлений электромагнитной волны,знать формулу плот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электр-го излуч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вым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связ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яц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ктирова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приемник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йствия радиоприемн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Rockwell"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локац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редст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презент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 по изученной тем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- 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8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eastAsia="Times New Roman" w:cs="Rockwell"/>
                <w:b/>
                <w:b/>
                <w:sz w:val="24"/>
                <w:szCs w:val="24"/>
              </w:rPr>
            </w:pPr>
            <w:r>
              <w:rPr>
                <w:rFonts w:eastAsia="Times New Roman"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глядо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витие теории взглядов на природу 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юйгенс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законов: принцип Гюйгенса и законы 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>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л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.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Rockwell" w:ascii="Rockwell" w:hAnsi="Rockwel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ЛБ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Rockwell" w:ascii="Rockwell" w:hAnsi="Rockwell"/>
                <w:i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рить показатель преломления стек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н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тонкой линз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шение задач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чес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ус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юще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тор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онимать смысл физических явлений:дисперсия света</w:t>
            </w:r>
            <w:r>
              <w:rPr>
                <w:sz w:val="24"/>
                <w:szCs w:val="24"/>
                <w:lang w:eastAsia="en-US"/>
              </w:rPr>
              <w:t>,интерферен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фракция механических волн и с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явлений дифрак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ветовые волны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ительност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ла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нать постулаты</w:t>
            </w:r>
            <w:r>
              <w:rPr>
                <w:sz w:val="24"/>
                <w:szCs w:val="24"/>
              </w:rPr>
              <w:t xml:space="preserve"> теории относитель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04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е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масс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е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висимость массы,длины,интервала времени от скор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 Тес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учен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ктр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аль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о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аль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нать </w:t>
            </w:r>
            <w:r>
              <w:rPr>
                <w:sz w:val="24"/>
                <w:szCs w:val="24"/>
              </w:rPr>
              <w:t>виды излучений и спектр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13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ы спектров.Спектраль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.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докла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крас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физических излучений:инфракрасное,ультрафиолетово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А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-  1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eastAsia="Times New Roman" w:cs="Rockwell"/>
                <w:b/>
                <w:b/>
                <w:sz w:val="24"/>
                <w:szCs w:val="24"/>
              </w:rPr>
            </w:pPr>
            <w:r>
              <w:rPr>
                <w:rFonts w:eastAsia="Times New Roman"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фотоэффекта,уравнение Эйнштей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отона и химическое действие 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уравнения Эйнштей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омна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фор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ла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строение атома,пониматьсмысл физических понятий строение атомного ядра,постулаты 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7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Глава</w:t>
            </w:r>
            <w:r>
              <w:rPr>
                <w:rFonts w:cs="Rockwell" w:ascii="Rockwell" w:hAnsi="Rockwell"/>
                <w:b/>
              </w:rPr>
              <w:t xml:space="preserve"> 13.</w:t>
            </w:r>
            <w:r>
              <w:rPr>
                <w:b/>
              </w:rPr>
              <w:t>Физика</w:t>
            </w:r>
            <w:r>
              <w:rPr>
                <w:rFonts w:cs="Rockwell" w:ascii="Rockwell" w:hAnsi="Rockwell"/>
                <w:b/>
              </w:rPr>
              <w:t xml:space="preserve"> </w:t>
            </w:r>
            <w:r>
              <w:rPr>
                <w:b/>
              </w:rPr>
              <w:t>атомного</w:t>
            </w:r>
            <w:r>
              <w:rPr>
                <w:rFonts w:cs="Rockwell" w:ascii="Rockwell" w:hAnsi="Rockwell"/>
                <w:b/>
              </w:rPr>
              <w:t xml:space="preserve"> </w:t>
            </w:r>
            <w:r>
              <w:rPr>
                <w:b/>
              </w:rPr>
              <w:t>ядра</w:t>
            </w:r>
            <w:r>
              <w:rPr>
                <w:rFonts w:cs="Calibri" w:ascii="Calibri" w:hAnsi="Calibri"/>
                <w:b/>
              </w:rPr>
              <w:t xml:space="preserve"> (5</w:t>
            </w:r>
            <w:r>
              <w:rPr>
                <w:rFonts w:cs="Rockwell" w:ascii="Rockwell" w:hAnsi="Rockwell"/>
                <w:b/>
              </w:rPr>
              <w:t xml:space="preserve"> </w:t>
            </w:r>
            <w:r>
              <w:rPr>
                <w:b/>
              </w:rPr>
              <w:t>ч)</w:t>
            </w:r>
            <w:r>
              <w:rPr>
                <w:rFonts w:cs="Rockwell" w:ascii="Rockwell" w:hAnsi="Rockwell"/>
                <w:b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ф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м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ткрытие радиоактив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а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распа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топ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трон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закон радиоактивного распа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формулы энергии связи атомных яде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6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о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 объяснить деление ядер урана,приводить примеры строения ядер химических элемент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зученный материа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</w:t>
            </w:r>
            <w:r>
              <w:rPr>
                <w:rFonts w:cs="Rockwell" w:ascii="Rockwell" w:hAnsi="Rockwel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олюц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три этапа развития в физики элементарных част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теме «Квантовая физик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обобщающий урок за курс 11 класса.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коны физ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f5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ffa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ffb">
    <w:altName w:val="Times New Roman"/>
    <w:charset w:val="00"/>
    <w:family w:val="roman"/>
    <w:pitch w:val="default"/>
  </w:font>
  <w:font w:name="ffc">
    <w:altName w:val="Times New Roman"/>
    <w:charset w:val="00"/>
    <w:family w:val="roman"/>
    <w:pitch w:val="default"/>
  </w:font>
  <w:font w:name="Rockwell"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Calibri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20">
    <w:name w:val="c20"/>
    <w:qFormat/>
    <w:rPr/>
  </w:style>
  <w:style w:type="character" w:styleId="C47">
    <w:name w:val="c47"/>
    <w:qFormat/>
    <w:rPr/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M">
    <w:name w:val="m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2:08:00Z</dcterms:created>
  <dc:creator>История</dc:creator>
  <dc:description/>
  <cp:keywords/>
  <dc:language>en-US</dc:language>
  <cp:lastModifiedBy>User</cp:lastModifiedBy>
  <cp:lastPrinted>2016-09-17T08:13:00Z</cp:lastPrinted>
  <dcterms:modified xsi:type="dcterms:W3CDTF">2018-10-06T09:15:00Z</dcterms:modified>
  <cp:revision>11</cp:revision>
  <dc:subject/>
  <dc:title>Муниципальное бюджетное общеобразовательное учреждение</dc:title>
</cp:coreProperties>
</file>