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drawing>
          <wp:inline distT="0" distB="0" distL="0" distR="0">
            <wp:extent cx="6221730" cy="148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Физическая культур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4 «а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9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Учитель: Майлыбаева Сейлыхан Викторовна</w:t>
      </w:r>
    </w:p>
    <w:p>
      <w:pPr>
        <w:pStyle w:val="Style19"/>
        <w:ind w:left="5387" w:hanging="0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</w:rPr>
        <w:t xml:space="preserve">  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яснительная запи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ус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е документы, обеспечивающие реализацию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курс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Тематическое  планировани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лендарно - тематическое планирование. </w:t>
        <w:tab/>
        <w:t xml:space="preserve">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итература для учителя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291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физическая куль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Класс: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Всего часов на изучение программы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102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Количество часов в неделю: 3 час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Статус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Рабочая программа по физической культуре в 4 классе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приложением к образовательной программе начального общего образования МКОУ «Ново-Дмитриевская СОШ»;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обеспечивает усвоение школьниками 4 класса Федерального Государственного  Образовательного  стандарта (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)  начального общего образования,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Комплексной программы физического воспитания учащихся 1- 11 классов; В.И.Лях, А.А.Зданевич, 2011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пособствует  сохранению и укреплению здоровья обучающихс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реализует принципы преемственности обучения физической культуры в начальной школе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основным документом в работе учителя по преподаванию физической культуры в 4 классе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2. Назначение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педагогических работников МКОУ «Ново-Дмитриевская СОШ» программа определяет приоритеты в содержании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администрации МКОУ «Ново-Дмитриевская СОШ» программа является основанием для определения качества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категория обучающихся: учащиеся 4  класса МКОУ «Ново-Дмитриевская СОШ»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роки освоения программы: 1 год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3. Цель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учащимися 4 класса основ физкультурной деятельности с общефизической и спортивно-оздоровительной направленностью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Нормативные документы, обеспечивающие реализацию Программы</w:t>
      </w:r>
    </w:p>
    <w:p>
      <w:pPr>
        <w:pStyle w:val="Style19"/>
        <w:numPr>
          <w:ilvl w:val="0"/>
          <w:numId w:val="4"/>
        </w:numPr>
        <w:ind w:left="360" w:hanging="360"/>
        <w:rPr/>
      </w:pPr>
      <w:r>
        <w:rPr/>
        <w:t>Основная образовательная программа начального общего образования общеобразовательного  МКОУ  «</w:t>
      </w:r>
      <w:r>
        <w:rPr>
          <w:color w:val="000000"/>
          <w:spacing w:val="6"/>
        </w:rPr>
        <w:t>Ново-Дмитриевская СОШ</w:t>
      </w:r>
      <w:r>
        <w:rPr/>
        <w:t>» на 2017-2018 учебный год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Ф № 1089 от 05.03.2004 «Об утверждении федерального компонента государственного образования начального общего, среднего общего, основного общего образования» ( в редакции приказов МОН РФ от 03.09.2009 №164, от 31.08.2009 №320, от19.10.2009 №427, от 10.11.2011 №2643,от 24.01.2012 №39,от 31.01.2012 №69)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 эпидемиологические правила и нормативы СанПиН 2.4.2821-10 «Санитарно-эпидемиологические требования к условиям и организации обучения в общеобразовательных учреждениях», утверждённые постановлением Главного государственного санитарного врача РФ, зарегистрированные в Минюсте РФ 03.03.2011 № 19993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эпидемиологические правила «Гигиенические требования к ПВЭМ. СанПиН 2.2.2/2.41340-03», утверждённые постановлением Главного государственного санитарного врача РФ от03.06.2003 №119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numPr>
          <w:ilvl w:val="0"/>
          <w:numId w:val="4"/>
        </w:numPr>
        <w:ind w:left="360" w:hanging="360"/>
        <w:rPr/>
      </w:pPr>
      <w:r>
        <w:rPr/>
        <w:t>Федеральный закон Российской Федерации «Об образовании в Российской Федерации»(№ 273-ФЗ от 29.12.2012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 373)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5. Особенности программ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ом обучения </w:t>
      </w:r>
      <w:bookmarkStart w:id="0" w:name="YANDEX_6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 физической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7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 культуре 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</w:t>
      </w:r>
      <w:bookmarkStart w:id="2" w:name="YANDEX_8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 физические </w:t>
      </w:r>
      <w:r>
        <w:rPr>
          <w:rFonts w:cs="Times New Roman" w:ascii="Times New Roman" w:hAnsi="Times New Roman"/>
          <w:sz w:val="24"/>
          <w:szCs w:val="24"/>
        </w:rPr>
        <w:t xml:space="preserve"> качества, осваиваются определённые двигательные действия, активно развиваются мышление, творчество и самостоятельность, формирование универсальных учебных действий в двигательных,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6. Цели изучения курс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Решая задачи физического воспитания,  необходимо ориентировать свою деятельность на такие важные компоненты как воспитание ценностных ориентаций на физическое и духов</w:t>
        <w:softHyphen/>
        <w:t>м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</w:t>
        <w:softHyphen/>
        <w:t>жания высокого уровня физической и умственной работоспособ</w:t>
        <w:softHyphen/>
        <w:t>ности, состояния здоровья, самостоятельных занят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дачи физического воспитания учащихся 1-4 классов на</w:t>
        <w:softHyphen/>
        <w:t>правлены на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учебной программы по физическому воспитанию главными задачами для учителя являются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онных способносте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стейших знаний о личной гигиене, режиме дн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самостоятельным занятиям (дома), подвижным игр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о-волевых качест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 к двигательной актив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правилам поведения во время занятий физическими упражнениям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контролировать уровень своей двигательной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120" w:after="0"/>
        <w:ind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учебного времени на прохождение базовой части программного материала по физической культуре в 1–4 классах составлено в соответствии с «Комплексной программой физического воспитания учащихся» (В.И. Лях, А.А. Зданевич). При этом вид программного материала «Лыжная подготовка» – заменена разделом «Кроссовая подготовка» из-за отсутствия лыжной базы, на изучение раздела «Подвижные игры» добавлено 6 часов. Часы вариативной части дополняют основные разделы программного материала базовой части, при этом с учетом рекомендаций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Ф с целью содействия физическому развитию обучающихся, повышению двигательной активности в режиме учебного дня увеличено изучение программного материала в разделе «Подвижные игры».</w:t>
      </w:r>
    </w:p>
    <w:p>
      <w:pPr>
        <w:pStyle w:val="C0"/>
        <w:spacing w:before="0" w:after="0"/>
        <w:rPr/>
      </w:pPr>
      <w:r>
        <w:rPr/>
        <w:t xml:space="preserve"> </w:t>
      </w:r>
      <w:r>
        <w:rPr>
          <w:rStyle w:val="C14"/>
        </w:rPr>
        <w:t>СОДЕРЖАНИЕ УЧЕБНОГО ПРЕДМЕТА</w:t>
      </w:r>
    </w:p>
    <w:p>
      <w:pPr>
        <w:pStyle w:val="C0"/>
        <w:spacing w:before="0" w:after="0"/>
        <w:rPr/>
      </w:pPr>
      <w:r>
        <w:rPr/>
        <w:t>1. Базов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Основы знаний о физической культуре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естественны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оциально-психологически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иёмы закаливания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регуляци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контрол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Легкоатлетические упражнения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бег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ыжк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метани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Гимнастика с элементами акробатики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остроения и перестроения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 xml:space="preserve">- общеразвивающие упражнения 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в лазанье и равновесии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ростейшие акробатические упражнения</w:t>
      </w:r>
    </w:p>
    <w:p>
      <w:pPr>
        <w:pStyle w:val="C0"/>
        <w:spacing w:before="0" w:after="0"/>
        <w:rPr/>
      </w:pPr>
      <w:r>
        <w:rPr/>
        <w:t>                           </w:t>
      </w:r>
      <w:r>
        <w:rPr/>
        <w:t>- Кроссовая подготовка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освоение техники бега в равномерном темпе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чередование ходьбы с бегом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на развитие выносливости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: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освоение различных игр и их вариантов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система упражнений с мячом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</w:p>
    <w:p>
      <w:pPr>
        <w:pStyle w:val="C0"/>
        <w:spacing w:before="0" w:after="0"/>
        <w:rPr/>
      </w:pPr>
      <w:r>
        <w:rPr/>
        <w:t>2. Вариативн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 с элементами баскетбо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программного матери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знаний о физической культуре, умения и навык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ественны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психологически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физических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ижные игр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мнастика с элементами акробатики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гкоатлетические упражнени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 о н я т и 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эстафета, темп, длительность бега</w:t>
      </w:r>
      <w:r>
        <w:rPr>
          <w:rFonts w:cs="Times New Roman" w:ascii="Times New Roman" w:hAnsi="Times New Roman"/>
          <w:sz w:val="24"/>
          <w:szCs w:val="24"/>
        </w:rPr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 и иметь предст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собенностях зарождения физической культуры, истории первых Олимпийских играх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учении движениям, роль зрительного и слухового анализатора при их освоении и выполнени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физических качествах и общих правилах их тестир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заимодействовать с одноклассниками и сверстниками в процессе занятий физической культурой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709"/>
        <w:gridCol w:w="1492"/>
        <w:gridCol w:w="1086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способн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упражн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ьч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воч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оростн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г 30 м с высокого старта с опорой на руку (с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0</w:t>
            </w:r>
          </w:p>
        </w:tc>
      </w:tr>
      <w:tr>
        <w:trPr>
          <w:trHeight w:val="3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лов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ыжок в длину с места (с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</w:tr>
      <w:tr>
        <w:trPr>
          <w:trHeight w:val="23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гибание рук в висе лёжа (кол-во раз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вынослив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г 1000 м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учета времен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координаци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елночный бег 3x10 м (с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5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вигательные умения, навыки и способ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циклических и ациклических локомоц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; преодолевать с помощью бега и прыжков полосу из 3-5 препятствий;  прыгать с поворотами на 180º - 360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етаниях на дальность и на метк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гимнастических и акробатических упражнен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; слитно выполнять кувырок вперёд и назад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а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подвижных игра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меть играть в подвижные  игры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изическая подготовленн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самосто</w:t>
        <w:softHyphen/>
        <w:t>ятельно выполнять упражнения утренней гимнастики, закалива</w:t>
        <w:softHyphen/>
        <w:t>ющие процедуры; применять рекомендованные для начальной школы подвижные игры и другие физические упражнения с це</w:t>
        <w:softHyphen/>
        <w:t>лью укрепления здоровья и повышения физической работоспо</w:t>
        <w:softHyphen/>
        <w:t>соб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спортив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осуществлять соревновательную деятельность по одному из видов спорта (по упрощен</w:t>
        <w:softHyphen/>
        <w:t>ным правилам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sz w:val="24"/>
          <w:lang w:val="en-US" w:eastAsia="en-US"/>
        </w:rPr>
        <w:t>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соблюдать порядок, безопасность и гигиенические нормы; помо</w:t>
        <w:softHyphen/>
        <w:t>гать друг другу и учителю во время занятий, поддерживать това</w:t>
        <w:softHyphen/>
        <w:t>рищей, имеющих слабые результаты; быть честным, дисципли</w:t>
        <w:softHyphen/>
        <w:t>нированным, активным во время проведения подвижных игр и выполнения других зада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ровень физической культуры, связанный с региональными и национальными особенностями, определяют региональные и ме</w:t>
        <w:softHyphen/>
        <w:t>стные органы управления физическим воспитанием. Уровень фи</w:t>
        <w:softHyphen/>
        <w:t>зической культуры других составляющих вариативной части (материал по выбору учителя, учащихся, определяемый самой шко</w:t>
        <w:softHyphen/>
        <w:t>лой, по углубленному изучению одного или нескольких видов спорта) разрабатывает и определяет учи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0" w:leader="none"/>
        </w:tabs>
        <w:spacing w:lineRule="auto" w:line="240" w:before="0" w:after="0"/>
        <w:ind w:left="1440" w:hanging="14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на различные виды программного материала 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5163820" cy="295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4585"/>
                              <w:gridCol w:w="1751"/>
                            </w:tblGrid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ов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- 2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 - 34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 - 59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- 8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с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81- 90 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 -10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232.7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4585"/>
                        <w:gridCol w:w="1751"/>
                      </w:tblGrid>
                      <w:tr>
                        <w:trPr>
                          <w:trHeight w:val="938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ов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- 2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 - 34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 - 59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- 8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с элементами баскетбол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1- 90 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 -10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676910</wp:posOffset>
                </wp:positionV>
                <wp:extent cx="5131435" cy="3575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357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09"/>
                              <w:gridCol w:w="4518"/>
                              <w:gridCol w:w="2854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атлет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c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281.55pt;mso-wrap-distance-left:0pt;mso-wrap-distance-right:9pt;mso-wrap-distance-top:0pt;mso-wrap-distance-bottom:0pt;margin-top:53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09"/>
                        <w:gridCol w:w="4518"/>
                        <w:gridCol w:w="2854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атлетические упражнения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c элементами баскетбол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4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для учащихся 4 класс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«Комплексная программа по физическому воспитанию для учащихся 1-11 классов», В.И.Лях,  А.А.Зданевич, 2011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В.И.Лях «Физическая культура 1-4  класс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программе: 102 ч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-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тестов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ронтальный опрос - 4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/>
      </w:pPr>
      <w:r>
        <w:rPr>
          <w:rFonts w:eastAsia="Times New Roman"/>
        </w:rPr>
        <w:t xml:space="preserve">                               </w:t>
      </w:r>
      <w:r>
        <w:rPr/>
        <w:t>контрольные нормативы – 23</w:t>
      </w:r>
    </w:p>
    <w:tbl>
      <w:tblPr>
        <w:tblW w:w="157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"/>
        <w:gridCol w:w="726"/>
        <w:gridCol w:w="1451"/>
        <w:gridCol w:w="1985"/>
        <w:gridCol w:w="1134"/>
        <w:gridCol w:w="3827"/>
        <w:gridCol w:w="2268"/>
        <w:gridCol w:w="64"/>
        <w:gridCol w:w="1920"/>
        <w:gridCol w:w="915"/>
      </w:tblGrid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ГОС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я</w:t>
            </w:r>
          </w:p>
        </w:tc>
      </w:tr>
      <w:tr>
        <w:trPr>
          <w:trHeight w:val="1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1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егкая атлетика 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bookmarkStart w:id="3" w:name="_GoBack"/>
            <w:bookmarkEnd w:id="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ый инструктаж по ТБ на уроках физкультуры. Виды ходьбы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нструктаж по ТБ на уроках легкой атлетики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а: обычная; на носках; в полуприседе; под счет учителя, коротким, длинным и средним шагом. Ходьба с изменением частоты и длины шагов в различном темп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меть сочетать различные виды ходь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офилактика травматизма на уроках легкой атлетики. Названия разучиваемых упражнений и основы правильной техники их выполне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40 м. Игра «Пятнашки» ОРУ. Челночный бег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 Иметь представление о темпе, скорости и объеме физ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60 м. Игра «Пятнашки». ОРУ.  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результат 30, 60 м. Круговая эстафета. Игра «Невод». Развитие скорост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основные движения в ходьбе и беге, бегать с максимальной скоростью 60 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, сопоставлять их со своим результат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ециальные беговые упражнения. ОРУ.  Прыжки с поворотом на 180. Прыжок с места. Игра «Третий лишний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 движения в прыжках, правильно приземляться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о беговые упражнения. ОРУ.   Прыжки с поворотом на 180. Прыжок в длину с разбега. Прыжок на заданную длину по ориентирам на расстояние 60-110 см   ОРУ. Игра «Невод». Эстафеты. Развитие скоростных и координационных способносте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пособом согнув н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пециально беговые упражнения. ОРУ.  Прыжок в длину способом согнув ноги. Тройной прыжок с места. Игра «Волк во рву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, итогов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россовая подготов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о работе системы дыхания при длительном бег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часов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Ходьба, бег. ОРУ с большими и малыми мячами, гимнастической палкой, набивным мячом (1 кг.), обручем, фла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величину нагрузки во время занятий, работать с предметам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безопасности на занятиях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2-3 кувырка вперед;  стойка на лопатках, перекат вперед в упор присев; полушпагат; мо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. Бег. ОРУ в движении.  Кувырок назад; кувырок вперед; кувырок назад и перекатом стойка на лопатках; мост с помощью и самостоя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Кувырок вперед;  стойка на лопатках, перекат вперед в упор присев; кувырок назад, полушпагат; мост из положения ле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Выполнение команд: «Становись!», «Равняйсь!», «Смирно!», «Вольно!». Развитие координационных способностей. Игра «Что изменилос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рменалогию разучиваемы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движение в колонне по одному по указанным ориентирам. Выполнение команды «На два (четыре) шага разомкнись!». ОРУ с предметами.  Подтягивания в висе. В висе спиной к гимнастической стенке поднимание согнутых и прямых ног.     Эстафеты. Игра «Посадка картофеля». Развитие силовых качест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вижение в колонне по одному по указанным ориентирам. Выполнение команды «На два (четыре) шага разомкнись!». ОРУ с предметами.   Подтягивание в вис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(оценка техн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одной шеренги в три уступами. ОРУ с предметами.  Подтягивание в висе лежа на спин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ы, подтягивание в вис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 Подтягивание в висе (на результ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троение из одной шеренги в три уступами. ОРУ с предметами.  Вис стоя и лежа. В висе спиной к гимнастической скамейке поднимание согнутых и прямых ног. Подтягивание на скамейке на животе и спин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, подтягивание в вис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ОРУ со скакалкой. Прыжки через скакалку, стоя на месте, вращая её вперёд и назад, скрестно.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ой галоп. Подскоки. Семенящий бег. Перестроение из колоны по одному в колону по три и четыре в движении с поворотом.  ОРУ со скакалкой. Прыжки через скакалку, стоя на месте, вращая её вперёд и назад. Со сменой ног «Маятник».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  ОРУ со скакалкой. Прыгать через скакалку, стоя на месте, вращая её вперё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Style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4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Подвиж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ОРУ. Игры: «Пустое место», «Белые медведи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безопасности при проведении подвижных игр. Знать правила иг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Кто дальше брос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Кто дальше бросит». Эстафеты с мячами. Развитие скоростных и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Точный ра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Точный расчет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Прыжки по полосам», «Волк во р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Прыжки по полосам», «У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р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Прыжки по полосам», «Удочка». Эстафеты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Волк во рву». Эстафета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Гонка мячей»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Гонка мячей», «Третий лишний». Эстафеты. Развитие скоростн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Гонка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Гонка мячей». Развитие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одсечка»,  «Четыре стих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Охотники и утки», «Подсечка»,  «Четыре стихии». Развитие скоростно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а 2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 (1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оробьи и вороны», «Что изменилось?»,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Воробьи и вороны», «Что изменилось?», «К своим флажкам». Развитие свойств внимания в процессе игров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владей мячом»,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Эстафеты с мячом», «Гонка мячей по кругу», «Верев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Эстафеты с мячом», «Гонка мячей по кругу», «Веревочка». Развитие ловкости и точности движения.   совершенствуются навыки ловли и передачи мяча, развивается быстрота реакции и ориентировка, воспитывается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Космонавты», «Пятнашки», «Мель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Игры: «Космонавты», «Пятнашки», «Мельница». Развитие скоросто силовых способно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ой петухов», «Вызов», «Караси и щука», «Дотронься д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ой петухов», «Вызов», «Караси и щука», «Дотронься до…»,. Развитие быстроты, лов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устое место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устое место», «Невод». Эстафеты. Развитие быстроты, воспитание коллективизма и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Класс, смирно!», «Перестрелка», «По мес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Класс, смирно!», «Перестрелка», «По местам». Совершенствуются навыков в метании мяча, развитию быстроты, ориентировки и реакции, воспитанию коллективизма и взаимопомощ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/>
              <w:t>Игра "Собери друзей"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а "Собери друзей", «Третий лишний». Развитие быстроты, ловкости, коорди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о местам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о местам», «Перестрелка»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ординации дв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</w:t>
            </w:r>
            <w:r>
              <w:rPr>
                <w:sz w:val="22"/>
                <w:szCs w:val="22"/>
              </w:rPr>
              <w:t>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ы: </w:t>
            </w:r>
            <w:r>
              <w:rPr>
                <w:sz w:val="22"/>
                <w:szCs w:val="22"/>
              </w:rPr>
              <w:t>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Прыжки по полос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Прыжки по полосам». Развитие скорост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Подвижные игры на основе баскетбола (2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двумя руками от груди в парах на месте (по воздуху, с ударом о пол); игра «Ведение после передачи». Эстафеты. Игра «10 передач». Развитие ловкости, координации, быстр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Мини -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Мини - баскетбол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«Подвижная цель», «Мини баскетбол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с предметами. Игры: «Подвижная цель», «Мини баскетбол».  Развитие ориентировке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 Игры: «Охотники и утки», «Перестрелка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Перестрелка»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Игра «Перестрелка». Эстафета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ызови по имени», «Мини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Вызови по имени», «Мини баскетбол». Развитие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гры: «подвижная цель», «Мяч ловц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подвижная цель», «Мяч ловцу». Эстафеты. Развитие ориентировке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Быстро и точно», «Мини баскет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Быстро и точно», «Мини баскетбол». Овладение технико-тактическими взаимодейств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и мини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-баскетб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ини-баскет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о т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ссовая подготовка (10ч)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0955</wp:posOffset>
                      </wp:positionV>
                      <wp:extent cx="9493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0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Легкая атлетика (12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ходьбы и бе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о беговые упражнения. Ходьба с изменением длины и частоты шагов, с перешагиванием через скамейки, в различном темпе под звуковые сигналы. Сочетание различных видов ходьбы: с коллективным подсчетом, с высоким подниманием бедра, в присед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30, 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Техника прыж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 Чередование прыжков в длину с места в полную силу и вполсилы ( на  точность приземления)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Прыжок в длину с места чередуя в полную силу и вполсилы (на точность приземления). С высоты до 70 см с поворотом в воздухе на 90 120◦ и  с точным приземлением в квадрат. Многоскоки. «Волк во рв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Специально беговые упражнения.  Прыжок в длину с места. Игра «Быстро по местам», «Трети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У. 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изической подготовленности учащихся 1-4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шко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пределении уровня физической подготовленности принимают участие учащиеся 1-4 классов. К испытаниям по полной программе тестов допускаются ученики основной и подготовительной медицинских групп. Однако школьники подготовительной группы не выполняют виды, противопоказанные им по состоянию здоровья, а анализ уровня их физической подготовленности проводится по фактически выполненной ими программ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</w:t>
      </w:r>
      <w:r>
        <w:rPr/>
        <w:t>Определение уровня физической подготовленности учащихся проводится по 6 контрольным упражнениям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способ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е (те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идя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: высокая перекладина (мал.); низкая перекладина (дев.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уровня физической подготовленности школьников осуществляется при помощи специальных таблиц. Выделяют три основных уровня физической подготовленности учащихся: высокий, средний и низк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в целом состояния физической подготовленности учащихся позволяет грамотно управлять учебным процессом, осуществлять дифференцированный подход к физическому воспитанию, выявлять допущенные неточности в выборе средств и методов и своевременно вносить коррективы. В конце учебного года – оценить и проверить правильность своего направл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Уровень физической подготовленности учащихся 7-10 лет</w:t>
      </w:r>
    </w:p>
    <w:tbl>
      <w:tblPr>
        <w:tblW w:w="1514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6"/>
        <w:gridCol w:w="1776"/>
        <w:gridCol w:w="699"/>
        <w:gridCol w:w="1691"/>
        <w:gridCol w:w="1762"/>
        <w:gridCol w:w="1789"/>
        <w:gridCol w:w="1753"/>
        <w:gridCol w:w="1445"/>
        <w:gridCol w:w="1675"/>
      </w:tblGrid>
      <w:tr>
        <w:trPr>
          <w:trHeight w:val="2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упраж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ет</w:t>
            </w:r>
          </w:p>
        </w:tc>
        <w:tc>
          <w:tcPr>
            <w:tcW w:w="10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4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12"/>
              </w:rPr>
              <w:t>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3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4"/>
              </w:rPr>
              <w:t>6,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3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7,0-6,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7-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  <w:lang w:val="en-US"/>
              </w:rPr>
              <w:t>6,5-5,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5,6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5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1"/>
              </w:rPr>
              <w:t>5,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6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6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5-6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2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9-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6,5-5,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,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5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8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4"/>
              </w:rPr>
              <w:t>Челноч</w:t>
            </w: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10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2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</w:rPr>
              <w:t>9,9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,8-1'0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0,0-9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9,9-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2"/>
              </w:rPr>
              <w:t>9,5-9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9,9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7"/>
              </w:rPr>
              <w:t>8,6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7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1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,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,3-10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,7-10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0,3-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8"/>
              </w:rPr>
              <w:t>10,0-9,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0,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8"/>
              </w:rPr>
              <w:t>9,1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5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7"/>
              </w:rPr>
              <w:t>но-сило</w:t>
            </w: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 xml:space="preserve">Прыжок </w:t>
            </w:r>
            <w:r>
              <w:rPr>
                <w:rFonts w:cs="Times New Roman" w:ascii="Times New Roman" w:hAnsi="Times New Roman"/>
                <w:spacing w:val="10"/>
              </w:rPr>
              <w:t xml:space="preserve">в длину с </w:t>
            </w:r>
            <w:r>
              <w:rPr>
                <w:rFonts w:cs="Times New Roman" w:ascii="Times New Roman" w:hAnsi="Times New Roman"/>
                <w:spacing w:val="6"/>
              </w:rPr>
              <w:t>места, см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1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13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5-13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30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6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5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8"/>
                <w:lang w:val="en-US"/>
              </w:rPr>
            </w:pPr>
            <w:r>
              <w:rPr>
                <w:rFonts w:cs="Times New Roman" w:ascii="Times New Roman" w:hAnsi="Times New Roman"/>
                <w:spacing w:val="-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8"/>
              </w:rPr>
              <w:t>18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90 и менее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0-13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35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5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15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0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1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2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Выносли</w:t>
            </w:r>
            <w:r>
              <w:rPr>
                <w:rFonts w:cs="Times New Roman" w:ascii="Times New Roman" w:hAnsi="Times New Roman"/>
                <w:spacing w:val="10"/>
              </w:rPr>
              <w:t>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-минут</w:t>
            </w:r>
            <w:r>
              <w:rPr>
                <w:rFonts w:cs="Times New Roman" w:ascii="Times New Roman" w:hAnsi="Times New Roman"/>
                <w:spacing w:val="10"/>
              </w:rPr>
              <w:t>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7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30-9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9"/>
              </w:rPr>
              <w:t>800-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 xml:space="preserve">850-1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7"/>
                <w:lang w:val="en-US"/>
              </w:rPr>
              <w:t>900</w:t>
            </w:r>
            <w:r>
              <w:rPr>
                <w:rFonts w:cs="Times New Roman" w:ascii="Times New Roman" w:hAnsi="Times New Roman"/>
                <w:spacing w:val="2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9"/>
                <w:lang w:val="en-US"/>
              </w:rPr>
              <w:t>10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9"/>
              </w:rPr>
              <w:t>11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10"/>
              </w:rPr>
              <w:t>125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6"/>
              </w:rPr>
              <w:t>5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00-8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50-8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00-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9"/>
              </w:rPr>
              <w:t>1050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клон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вперед из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8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.9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7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8,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</w:rPr>
              <w:t>14,0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spacing w:val="13"/>
              </w:rPr>
              <w:t>Подтяг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13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ниж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—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УН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43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5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8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зна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7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right="79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65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58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2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9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2" w:right="29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36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43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Список литературы для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ая программа физического воспитания 1-11 классы», В.И.Лях, А.А.Зданевич; Москва:«Просвещение»,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we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74m.ru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8" w:bottom="10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Cambria" w:hAnsi="Cambria" w:eastAsia="Times New Roman" w:cs="Cambria"/>
      <w:b/>
      <w:bCs/>
      <w:color w:val="000000"/>
      <w:sz w:val="32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Highlight">
    <w:name w:val="highligh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sz w:val="32"/>
      <w:szCs w:val="28"/>
      <w:lang w:val="en-US" w:bidi="en-US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Times New Roman" w:cs="Mangal"/>
      <w:kern w:val="2"/>
      <w:sz w:val="20"/>
      <w:szCs w:val="20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.magweb.ru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5:00Z</dcterms:created>
  <dc:creator>Юшанова</dc:creator>
  <dc:description/>
  <cp:keywords/>
  <dc:language>en-US</dc:language>
  <cp:lastModifiedBy>User</cp:lastModifiedBy>
  <cp:lastPrinted>2017-09-09T22:01:00Z</cp:lastPrinted>
  <dcterms:modified xsi:type="dcterms:W3CDTF">2018-09-17T10:41:00Z</dcterms:modified>
  <cp:revision>21</cp:revision>
  <dc:subject/>
  <dc:title/>
</cp:coreProperties>
</file>