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633335" cy="18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33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Литературное чтение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3 «а»</w:t>
      </w:r>
    </w:p>
    <w:p>
      <w:pPr>
        <w:pStyle w:val="Style18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Амангулова Эртувган Копушев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018-2019</w:t>
      </w:r>
      <w:r>
        <w:rPr>
          <w:b/>
          <w:sz w:val="28"/>
          <w:szCs w:val="28"/>
        </w:rPr>
        <w:t xml:space="preserve">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итературное чтение» для  3  класса (102 ч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курса «Литературное чтение» для  3  класса на 2018 – 2019 учебный год составлена на основе стандарта  начального  общего образования; примерной программы  начального общего образования по литературному чтению для образовательных учреждений с русским языком обучения; программы общеобразовательных учреждений авторов  Л. Ф. Климановой,  В. Г. Горецким,  М. В. Головановой «Литературное чтение. 1 – 4  классы» (2011), руководитель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Школа Ро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 </w:t>
      </w:r>
      <w:r>
        <w:rPr>
          <w:rFonts w:cs="Times New Roman" w:ascii="Times New Roman" w:hAnsi="Times New Roman"/>
          <w:bCs/>
          <w:sz w:val="24"/>
          <w:szCs w:val="24"/>
        </w:rPr>
        <w:t>А.А.Плешаков;</w:t>
      </w:r>
      <w:r>
        <w:rPr>
          <w:rFonts w:cs="Times New Roman" w:ascii="Times New Roman" w:hAnsi="Times New Roman"/>
          <w:sz w:val="24"/>
          <w:szCs w:val="24"/>
        </w:rPr>
        <w:t xml:space="preserve">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8/2019 учебный год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    отношения к искусству слова; совершенствование всех видов речевой деятельности, умений  вести диалог, выразительно читать  и рассказывать, импровизировать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общекультурных навыков чтения и понимания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>текста; воспитание интереса к чтению и книге.</w:t>
      </w:r>
    </w:p>
    <w:p>
      <w:pPr>
        <w:pStyle w:val="Style18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Решение этой задачи предполагает, прежде всего, формирова</w:t>
        <w:softHyphen/>
        <w:t>ние осмысленного читательского навыка (интереса к процессу чт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я и потребности читать произведения разных видов литературы), который во многом определяет успешность обучения млад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шего школьника по другим предметам, т. е. в результате освоения </w:t>
      </w:r>
      <w:r>
        <w:rPr>
          <w:rFonts w:cs="Times New Roman" w:ascii="Times New Roman" w:hAnsi="Times New Roman"/>
          <w:spacing w:val="-9"/>
          <w:sz w:val="24"/>
          <w:szCs w:val="24"/>
        </w:rPr>
        <w:t>предметного содержания литературного чтения учащиеся при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етают общеучебное умение осознанно читать тексты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Овладение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речевой, письменной и коммуникативной </w:t>
      </w:r>
      <w:r>
        <w:rPr>
          <w:rFonts w:cs="Times New Roman" w:ascii="Times New Roman" w:hAnsi="Times New Roman"/>
          <w:iCs/>
          <w:sz w:val="24"/>
          <w:szCs w:val="24"/>
        </w:rPr>
        <w:t>культурой.</w:t>
      </w:r>
    </w:p>
    <w:p>
      <w:pPr>
        <w:pStyle w:val="Style18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ыполнение этой задачи связано с умением работать с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чными видами текстов, ориентироваться в книге, исполь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ь ее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екты и процессы, самостоятельно пользуются справочным апп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том учебника, находят информацию в словарях, справочни</w:t>
        <w:softHyphen/>
      </w:r>
      <w:r>
        <w:rPr>
          <w:rFonts w:cs="Times New Roman" w:ascii="Times New Roman" w:hAnsi="Times New Roman"/>
          <w:sz w:val="24"/>
          <w:szCs w:val="24"/>
        </w:rPr>
        <w:t>ках и энциклопедиях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21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iCs/>
          <w:spacing w:val="-21"/>
          <w:sz w:val="24"/>
          <w:szCs w:val="24"/>
        </w:rPr>
        <w:t xml:space="preserve">эстетического отношения к действительности, </w:t>
      </w:r>
      <w:r>
        <w:rPr>
          <w:rFonts w:cs="Times New Roman" w:ascii="Times New Roman" w:hAnsi="Times New Roman"/>
          <w:iCs/>
          <w:sz w:val="24"/>
          <w:szCs w:val="24"/>
        </w:rPr>
        <w:t>отражённой в художественной литературе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шение этой задачи способствует пониманию художеств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о произведения как особого вида искусства; формированию </w:t>
      </w:r>
      <w:r>
        <w:rPr>
          <w:rFonts w:cs="Times New Roman" w:ascii="Times New Roman" w:hAnsi="Times New Roman"/>
          <w:spacing w:val="-6"/>
          <w:sz w:val="24"/>
          <w:szCs w:val="24"/>
        </w:rPr>
        <w:t>умения определять его художественную ценность и анализир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ать (на доступном уровне) средства выразительности. Развива</w:t>
        <w:softHyphen/>
      </w:r>
      <w:r>
        <w:rPr>
          <w:rFonts w:cs="Times New Roman" w:ascii="Times New Roman" w:hAnsi="Times New Roman"/>
          <w:sz w:val="24"/>
          <w:szCs w:val="24"/>
        </w:rPr>
        <w:t>ется умение сравнивать искусство слова с другими видами и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усства (живопись, театр, кино, музыка); находить сходство и </w:t>
      </w:r>
      <w:r>
        <w:rPr>
          <w:rFonts w:cs="Times New Roman" w:ascii="Times New Roman" w:hAnsi="Times New Roman"/>
          <w:sz w:val="24"/>
          <w:szCs w:val="24"/>
        </w:rPr>
        <w:t>различие разных жанров, используемых художественных средств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12"/>
          <w:sz w:val="24"/>
          <w:szCs w:val="24"/>
        </w:rPr>
        <w:t>Формирование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нравственного сознания и эстетического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вкуса младшего школьника; понимание духовной сущности </w:t>
      </w:r>
      <w:r>
        <w:rPr>
          <w:rFonts w:cs="Times New Roman" w:ascii="Times New Roman" w:hAnsi="Times New Roman"/>
          <w:iCs/>
          <w:sz w:val="24"/>
          <w:szCs w:val="24"/>
        </w:rPr>
        <w:t>произведений.</w:t>
      </w:r>
    </w:p>
    <w:p>
      <w:pPr>
        <w:pStyle w:val="Normal"/>
        <w:rPr/>
      </w:pPr>
      <w:r>
        <w:rPr>
          <w:spacing w:val="-3"/>
        </w:rPr>
        <w:t xml:space="preserve">С учётом особенностей художественной литературы, ее </w:t>
      </w:r>
      <w:r>
        <w:rPr>
          <w:spacing w:val="-8"/>
        </w:rPr>
        <w:t>нравственной сущности, влияния на становление личности ма</w:t>
        <w:softHyphen/>
      </w:r>
      <w:r>
        <w:rPr>
          <w:spacing w:val="-5"/>
        </w:rPr>
        <w:t xml:space="preserve">ленького читателя решение этой задачи приобретает особое </w:t>
      </w:r>
      <w:r>
        <w:rPr/>
        <w:t xml:space="preserve">значение. В процессе работы с художественным произведением </w:t>
      </w:r>
      <w:r>
        <w:rPr>
          <w:spacing w:val="-6"/>
        </w:rPr>
        <w:t xml:space="preserve">младший школьник осваивает основные нравственно-этические </w:t>
      </w:r>
      <w:r>
        <w:rPr>
          <w:spacing w:val="-3"/>
        </w:rPr>
        <w:t>ценности взаимодействия с окружающим миром, получает на</w:t>
      </w:r>
      <w:r>
        <w:rPr/>
        <w:t>вык анализа положительных и отрицательных действ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героев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бытий. Понимание значения эмоциональной окрашенно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х сюжетных линий произведения способствует воспитани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екватного эмоционального состояния как предпосылки </w:t>
      </w:r>
      <w:r>
        <w:rPr>
          <w:rFonts w:cs="Times New Roman" w:ascii="Times New Roman" w:hAnsi="Times New Roman"/>
          <w:sz w:val="24"/>
          <w:szCs w:val="24"/>
        </w:rPr>
        <w:t>собственного поведения в жизни.</w:t>
      </w:r>
    </w:p>
    <w:p>
      <w:pPr>
        <w:pStyle w:val="Style18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изменений, внесенных в образовательную программу по предмет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азисным учебным планом для образовательных учреждений РФ и приказом Министерства образования и науки РФ от 01 февраля 2012 г. №74, на учебный предмет литературное чтение отводится 2 часа в неделю/68 часов в год. Используя 2 часа в неделю из компонента образовательного учреждения, рабочая программа составлена исходя из 3 часов в неделю/102 часов в год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бочей программе, как форма контроля усвоения изученного материала и развития читательских умений  вводятся по мере прохождения тем тестовые задания. На выполнение тестовых заданий учащимся отводится часть уро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бочей программе запланировано проведение уроков с использованием Makbook. Внедрение информационных технологий на разных этапах урока, в том числе и во внеурочной деятельности по предмету.</w:t>
      </w:r>
    </w:p>
    <w:p>
      <w:pPr>
        <w:pStyle w:val="Style18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, реализующий программу «Литературное чтение» в 3 классе, включает:</w:t>
      </w:r>
    </w:p>
    <w:p>
      <w:pPr>
        <w:pStyle w:val="Style18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tbl>
      <w:tblPr>
        <w:tblW w:w="141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 программы для начальных классов. Комплект учебников «Школа России» в двух частях. М.: Просвещение, 2017, 1 часть, 158 с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нова Л. Ф., Горецкий В. Г., Голованова М. В. Литературное чтение. 3 класс. Учебник для учащихся образовательных учреждений. В двух частях. Часть 1. М.: Просвещение, 2017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явина С. В. Поурочные разработки по литературному чтению: 3 класс. М.: ВАКО, 2011, 288 с. (В помощь школьному учителю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явина С. В. Контрольно-измерительные материалы. Литературное чтение: 3 класс. М.: ВАКО, 2010, 80 с. (Контрольно-измерительные материалы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для учебного курса формы деятельности учащих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форма познавательной деятельности (одновременное выполнение общих заданий всеми   учащимися класса для достижения общей познавательной задачи); микрогрупповая форма (работа в парах), групповая форма (единая познавательная задача ставится перед     определённой группой школьников); индивидуальная форм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пецифические для учебного курса формы контроля освоения учащимися содержания курс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роверки освоения программы используются: тестовые, проверочные, контрольные работы, тексты для проведения диагностики чтения, а также проверки уровня начитанности учащихс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по курсу «Литературного чтения»  проводится в форме беседы, фронтального и индивидуального опроса, работы по карточкам, подготовки творческих работ, тестирования, систематической проверки навыка чтения, индивидуальных бесед по вопросам самостоятельного чтения учащихся.</w:t>
      </w:r>
    </w:p>
    <w:p>
      <w:pPr>
        <w:pStyle w:val="Style18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6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работ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те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0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– наберёшь кузов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 №1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учебного курса «Литературное чтение»  учащимис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Виды речевой и читательской деятельности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дальнейшего обучения. Понимать цель обучения (удовлетворение читательского интереса и приобретение опыта чтения, поиск фактов и суждений, аргументаций, иной информации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ю мысль в монологическое речевое высказывание небольшого объема (повествование, описание, рассуждение) с опорой на авторский текст, по предложенной теме или отвечая на вопрос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 в различных учебных и бытовых ситуациях обобщения, соблюдая правила речевого этикета, участвовать в диалоге при обсуждении прослушанного/прочитанного произведения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ловом (распознавать прямое и переносное значение слова, его многозначностью), целенаправленно пополнять свой активный словарный запас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(вслух и про себя) со скоростью, позволяющей осознавать (понимать) смысл прочитанного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 и выразительно доступные по объему произведения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ецифике научно-популярного и учебного текста и использовать полученную информацию в практической деятельност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приемы анализа различных видов текстов: устанавливать причинно-следственные связи и определять главную мысль произведения; делить текс на части, озаглавливать их; составлять простой план; находить простые средства выразительности (сравнение, олицетворение, метафора), определять отношение автора к герою, событию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е напрямую;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ем информацию, но и на жанр, структуру, язык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е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Виды речевой и читательской деятельности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художественную литературу как вид искусства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сказывать свое отношение к герою и его поступкам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и подтверждать фактами (из текста) собственное суждение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о прочитанной книге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матическим каталогом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етской периодик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Творческая деятельность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 литературное произведение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работы с деформированным текстом (устанавливать причинно-следственные связи, последовательность событий; дать характеристику героя; составлять текст на основе плана)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й текст на основе художественного произведения, репродукции картин художников, по серии иллюстраций к произведению или на основе личного опыт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Творческая деятельность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ересказывать текст (от лица героя, от автора), дополнять текст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ллюстрации, диафильм по содержанию произведения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создавая инсценировки по произведению, сценарии, проекты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 написания излож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Литературоведческая пропедевтика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 делать элементарный анализ различных текстов, выделяя два-три существенных признака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озаический текст от поэтического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собенности фольклорных форм (сказки, загадки, пословицы)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Литературоведческая пропедевтика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а художественной выразительности (сравнение, олицетворение, метафора)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зиции героев и автора художественного текста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литературного чтения ученик должен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зусть не менее 15 стихотворений;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, основное содержание изученных литературных произведений, их авторов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ниги (обложка, оглавление, титульный лист, иллюстрация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 понижать голос в соответствии со знаками препинания и характером содержания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аузы  и выбирать темп чтения в зависимости от смысла читаемого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произведения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текста по вопросам или картинному плану, данному в учебнике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пересказывать небольшие произведения с отчетливо выраженным сюжетом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текста, находить в нем предложения, подтверждающие устное высказывание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одержание иллюстраций к произведению; соотносить их с отрывками рассказа, находить в тексте слова соответствующие им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, выявлять основную мысль прочитанного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лова близкие по значению; понимать значение слов и выражений в контексте: различать простейшие случаи многозначности слов, отыскивать в тексте слов и выражений, характеризующих событие, действующих лиц, картины природы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ой книге: знакомство с содержанием; нахождение в нем названия нужного произведения; умение пользоваться заданиями и вопросами, помещёнными в учебных книгах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тихотворные произведения наизусть (по выбору)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жанры художественной литературы (сказка, рассказ, басня), различать сказки народные и литературные;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оизведений фольклора (пословицы, загадки, сказки)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сознательного, правильного и выразительного чтения целыми словами при темпе громкого чтения незнакомого текста не ниже 70 – 75  слов в минуту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чтения книг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оценочных суждений о прочитанном произведении (герое, событии)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выбора и определения содержания книги по её элементам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различными источниками информации (словарями, справочниками, в том числе на электронных носителях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4" w:type="dxa"/>
        <w:jc w:val="left"/>
        <w:tblInd w:w="1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9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– наберёшь кузов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 «Мурзилка», «Весёлые картинк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</w:tr>
    </w:tbl>
    <w:p>
      <w:pPr>
        <w:pStyle w:val="Normal"/>
        <w:tabs>
          <w:tab w:val="clear" w:pos="709"/>
          <w:tab w:val="left" w:pos="3090" w:leader="none"/>
          <w:tab w:val="center" w:pos="4677" w:leader="none"/>
        </w:tabs>
        <w:autoSpaceDE w:val="false"/>
        <w:ind w:left="42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40" w:after="240"/>
        <w:rPr>
          <w:rFonts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/>
        <w:t>Тематическое планирование</w:t>
      </w:r>
    </w:p>
    <w:tbl>
      <w:tblPr>
        <w:tblW w:w="15633" w:type="dxa"/>
        <w:jc w:val="left"/>
        <w:tblInd w:w="-7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3163"/>
        <w:gridCol w:w="847"/>
        <w:gridCol w:w="1269"/>
        <w:gridCol w:w="2254"/>
        <w:gridCol w:w="2600"/>
        <w:gridCol w:w="2551"/>
        <w:gridCol w:w="1017"/>
        <w:gridCol w:w="130"/>
        <w:gridCol w:w="10"/>
        <w:gridCol w:w="15"/>
        <w:gridCol w:w="10"/>
        <w:gridCol w:w="30"/>
        <w:gridCol w:w="20"/>
        <w:gridCol w:w="15"/>
        <w:gridCol w:w="16"/>
        <w:gridCol w:w="14"/>
        <w:gridCol w:w="20"/>
        <w:gridCol w:w="25"/>
        <w:gridCol w:w="15"/>
        <w:gridCol w:w="15"/>
        <w:gridCol w:w="30"/>
        <w:gridCol w:w="1028"/>
      </w:tblGrid>
      <w:tr>
        <w:trPr/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</w:p>
        </w:tc>
        <w:tc>
          <w:tcPr>
            <w:tcW w:w="3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а урока</w:t>
            </w:r>
          </w:p>
        </w:tc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-во часов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ип урока</w:t>
            </w:r>
          </w:p>
        </w:tc>
        <w:tc>
          <w:tcPr>
            <w:tcW w:w="7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2410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личностные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редметные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топредметные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 плану</w:t>
            </w:r>
          </w:p>
        </w:tc>
        <w:tc>
          <w:tcPr>
            <w:tcW w:w="1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учебником. Работа со вступительной статьёй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нализ объектов с целью выделения при</w:t>
              <w:softHyphen/>
              <w:t>знаков (существенных, несущественных); умение с достаточной полнотой и точно</w:t>
              <w:softHyphen/>
              <w:t>стью выражать свои мысли в соответствии с задачами и условиями коммуникации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Осознавать</w:t>
            </w:r>
            <w:r>
              <w:rPr/>
              <w:t xml:space="preserve"> структуру учебника, систему условных обозначений. </w:t>
            </w:r>
            <w:r>
              <w:rPr>
                <w:i/>
              </w:rPr>
              <w:t xml:space="preserve">Пользоваться </w:t>
            </w:r>
            <w:r>
              <w:rPr/>
              <w:t xml:space="preserve">оглавлением, словарём. </w:t>
            </w:r>
            <w:r>
              <w:rPr>
                <w:i/>
              </w:rPr>
              <w:t>Различать</w:t>
            </w:r>
            <w:r>
              <w:rPr/>
              <w:t xml:space="preserve"> элементы книги (обложка, оглавление, титульный лист, иллюстрация, аннотация)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писные книги Древней Руси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мысловое чтение как осмысление цели чтения; умение отвечать на вопросы по содержанию словами текста; обобщение полученной информации по истории соз</w:t>
              <w:softHyphen/>
              <w:t>дания книги; владение монологической и диалогической формами речи в соответ</w:t>
              <w:softHyphen/>
              <w:t>ствии с грамматическими и синтаксиче</w:t>
              <w:softHyphen/>
              <w:t>скими нормами родного языка, современ</w:t>
              <w:softHyphen/>
              <w:t>ных средств коммуникации.</w:t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знание выражений «рукописные книги», «летопись». Правильно, осознанно читать прозаические произведения, понимать глубину содержания произведения, отвечать на вопросы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опечатник Иван Фёдоров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е народные песни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мысление содержания прочитанного текста (с помощью вопросов, пересказа, самостоятельно); извлечение необходи</w:t>
              <w:softHyphen/>
              <w:t>мой информации из прослушанных тек</w:t>
              <w:softHyphen/>
              <w:t>стов, преобразование объекта из чувст</w:t>
              <w:softHyphen/>
              <w:t>венной формы в модель, где выделены существенные характеристики; рефлек</w:t>
              <w:softHyphen/>
              <w:t>сия способов и условий действия, кон</w:t>
              <w:softHyphen/>
              <w:t>троль и оценка процесса и результатов деятельности; использование речевых средств для решения коммуникативных и познавательных задач.</w:t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виды устного народного творчества; малые и большие жанры. </w:t>
            </w:r>
            <w:r>
              <w:rPr>
                <w:i/>
              </w:rPr>
              <w:t>Создавать</w:t>
            </w:r>
            <w:r>
              <w:rPr/>
              <w:t xml:space="preserve"> небольшой устный текст на заданную тему. </w:t>
            </w:r>
            <w:r>
              <w:rPr>
                <w:i/>
              </w:rPr>
              <w:t>Приводить</w:t>
            </w:r>
            <w:r>
              <w:rPr/>
              <w:t xml:space="preserve"> примеры произведений фольклора, участвовать в диалоге при обсуждении темы урока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 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ом. Самостоятельное создания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чные сказки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Сестрица Алёнушка и братец Ивануш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Читать </w:t>
            </w:r>
            <w:r>
              <w:rPr/>
              <w:t>выразительно и осознан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; приводить примеры произведений фольклора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Сестрица Алёнушка и братец Иванушка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Иван- царевич и серый вол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Иван- царевич и серый волк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Сивка- бур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народная сказка «Сивка- бур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: «Сочиняем волшебную сказку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онимать</w:t>
            </w:r>
            <w:r>
              <w:rPr/>
              <w:t xml:space="preserve"> особенности построения сказок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Сочинять</w:t>
            </w:r>
            <w:r>
              <w:rPr/>
              <w:t xml:space="preserve"> свои сказочные истории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Устное народное творче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 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виды устного народного творчества; малые и большие жанры. </w:t>
            </w:r>
            <w:r>
              <w:rPr>
                <w:i/>
              </w:rPr>
              <w:t>Приводить</w:t>
            </w:r>
            <w:r>
              <w:rPr/>
              <w:t xml:space="preserve"> примеры произведений фольклора, участвовать в диалоге при обсуждении темы урока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: «как научиться читать стихи» на основе научно- популярной статьи Я. Смоленского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Осознание способов и приёмов действий при решении учебных задач.</w:t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 Тютчев</w:t>
            </w:r>
          </w:p>
          <w:p>
            <w:pPr>
              <w:pStyle w:val="Normal"/>
              <w:rPr/>
            </w:pPr>
            <w:r>
              <w:rPr/>
              <w:t>«Весенняя гроз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. </w:t>
            </w:r>
            <w:r>
              <w:rPr>
                <w:i/>
              </w:rPr>
              <w:t>Понимать</w:t>
            </w:r>
            <w:r>
              <w:rPr/>
              <w:t xml:space="preserve"> художественно- выразительное значение звукописи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 Тютчев «Листья». Сочинение- миниатюра «О чем расскажут осенние листья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 Фет «Мама! Глянь-ка из окошка…», «Зреет рожь над жаркой нивой…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. Никитин «Полно, степь моя…», «Встреча зимы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З. Суриков «Детство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З. Суриков «Зим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Поэтическая тетрадь 1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>средства художественной выразительности, выразительно читать текст, использовать интонацию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сообщения « Что интересного я узнал о жизни А.С. Пушкин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размышлять над содержанием произведений, выражать своё отношение к прочитанному; овладение приемами выразительного чтения; осознанное и произвольное построение речевого вы</w:t>
              <w:softHyphen/>
              <w:t>сказывания; анализ объектов с целью выделения признаков (существенных, несущественных); формирование умения формулировать свои эмоционально</w:t>
              <w:softHyphen/>
              <w:t>оценочные суждения; извлечение необ</w:t>
              <w:softHyphen/>
              <w:t>ходимой информации из прослушанных текстов различных жанров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А.С. Пушкина. Участвовать в анализе содержания, определять тему и главную мысль произведения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ися, и того, что еще неизвестно; умение с достаточной полнотой и точностью выражать свои мысли в соответствии с задачами и условиями коммуникации. Смысловое чтение поэтического текста, выделение существенной информации. Анализ объектов с выделением существенных и несущественных признаков. Определение эмоционального характера текста.</w:t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 Пушкин «В тот год осенняя погода…»,»Опрятней модного паркета», «Зимнее утро», «За весной, красой природы…», «Уж небо осенью дышало…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А.С. Пушкина. </w:t>
            </w: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. </w:t>
            </w:r>
            <w:r>
              <w:rPr>
                <w:i/>
              </w:rPr>
              <w:t xml:space="preserve">Понимать </w:t>
            </w:r>
            <w:r>
              <w:rPr/>
              <w:t>художественно- выразительное значение звукописи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 С. Пушкин «Зимний вечер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 Крылов. Подготовка сообщения об И.А. Крылове.</w:t>
            </w:r>
          </w:p>
          <w:p>
            <w:pPr>
              <w:pStyle w:val="Normal"/>
              <w:rPr/>
            </w:pPr>
            <w:r>
              <w:rPr/>
              <w:t xml:space="preserve">И.А. Крылов «Мартышка и очки», 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Участвовать </w:t>
            </w:r>
            <w:r>
              <w:rPr/>
              <w:t>в анализе содержания, определять тему и главную мысль произведения. Знать биографию И.А. Крылова, понимать значение слова «басня»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 Крылов «Зеркало и обезьян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 Крылов «Ворона и Лисиц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Ю. Лермонтов. Статья В. Воскобойникова. Подготовка сообщения на основе статьи.</w:t>
            </w:r>
          </w:p>
          <w:p>
            <w:pPr>
              <w:pStyle w:val="Normal"/>
              <w:rPr/>
            </w:pPr>
            <w:r>
              <w:rPr/>
              <w:t>М.Ю. Лермонтов «Горные вершины…», «На севере диком стоит одиноко…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рисунки с художественным текстом, их сравнивать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. </w:t>
            </w:r>
            <w:r>
              <w:rPr>
                <w:i/>
              </w:rPr>
              <w:t>Определять</w:t>
            </w:r>
            <w:r>
              <w:rPr/>
              <w:t xml:space="preserve"> настроение лирического характера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Ю. Лермонтов «Утёс», «Осень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тство Л.Н. Толстого (из воспоминаний писателя). Подготовка сообщения о жизни и творчестве писателя. </w:t>
            </w:r>
          </w:p>
          <w:p>
            <w:pPr>
              <w:pStyle w:val="Normal"/>
              <w:rPr/>
            </w:pPr>
            <w:r>
              <w:rPr/>
              <w:t>Л.Н. Толстой «Акул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Л.Н. Толстого. </w:t>
            </w:r>
            <w:r>
              <w:rPr>
                <w:i/>
              </w:rPr>
              <w:t>Определять</w:t>
            </w:r>
            <w:r>
              <w:rPr/>
              <w:t xml:space="preserve"> самостоятельно тему и главную мысль рассказа, участвовать в обсуждении прочитанного произведения, читать выразительно, осознанно текст художественного произвед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 Толстой «Прыж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 Толстой «Лев и собач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 Толстой «Какая бывает роса на траве», «Куда девается вода из моря?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Великие русские писател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 и писателей. </w:t>
            </w:r>
            <w:r>
              <w:rPr>
                <w:i/>
              </w:rPr>
              <w:t xml:space="preserve">Анализировать </w:t>
            </w:r>
            <w:r>
              <w:rPr/>
              <w:t>средства художественной выразительности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 Некрасов «Славная осень!»</w:t>
            </w:r>
          </w:p>
          <w:p>
            <w:pPr>
              <w:pStyle w:val="Normal"/>
              <w:rPr/>
            </w:pPr>
            <w:r>
              <w:rPr/>
              <w:t>«Не ветер бушует над бором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Обмен мнениями с одноклассниками по поводу читаемых произведений. Смысловое чтение литературных текстов, выделение существенной информации из текстов разных видов. Развитие воссоздающего и творческого воображения.</w:t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 Некрасов «Дедушка Мазай и зайцы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Д. Бальмонт «Золотое слово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 Бунин «Детство», «Полевые цветы», «Густой зелёный ельник у дорог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литературными сказ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  <w:p>
            <w:pPr>
              <w:pStyle w:val="Normal"/>
              <w:rPr/>
            </w:pPr>
            <w:r>
              <w:rPr/>
              <w:t>Д.Н. Мамин- Сибиряк «Присказка к «Алёнушкиным сказкам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; осознанное и произвольное построение речевого высказывания; анализ объектов с целью выделения признаков (сущест</w:t>
              <w:softHyphen/>
              <w:t>венных, несущественных); формирование умения формулировать свои эмоцио</w:t>
              <w:softHyphen/>
              <w:t>нально-оценочные суждения; умение со</w:t>
              <w:softHyphen/>
              <w:t>ставлять подробный, выборочный пере</w:t>
              <w:softHyphen/>
              <w:t>сказ прочитанного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Отличать </w:t>
            </w:r>
            <w:r>
              <w:rPr/>
              <w:t>авторскую (литературную) сказку от народной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учебной задачи на основе соотнесения того, что уже известно и усвоено учащимся, и того, что еще неизвестно; умение с достаточной полнотой  и точностью выражать свои мысли в соответствии с задачами и условиями коммуникации. 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Н. Мамин- Сибиряк сказка про храброго зайца- длинные уши, косые глаза, короткий хвост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литературные сказки. </w:t>
            </w:r>
            <w:r>
              <w:rPr>
                <w:i/>
              </w:rPr>
              <w:t xml:space="preserve">Прогнозировать </w:t>
            </w:r>
            <w:r>
              <w:rPr/>
              <w:t xml:space="preserve">жанр произведения, определять мотив поведения героев путем выбора правильного ответа из текста. </w:t>
            </w:r>
            <w:r>
              <w:rPr>
                <w:i/>
              </w:rPr>
              <w:t xml:space="preserve">Участвовать </w:t>
            </w:r>
            <w:r>
              <w:rPr/>
              <w:t xml:space="preserve">в анализе содержания, оценивать события и поступки. </w:t>
            </w: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М. Гаршин «Лягушка- путешественниц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М. Гаршин «Лягушка- путешественниц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Ф. Одоевский «Мороз Иванович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.Ф. Одоевский «Мороз Иванович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Литературные сказк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литературные сказки. Поддерживать диалог, вступать в дискуссию, оценивать свой ответ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Горький «Случай с Евсейко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ределение эмоционального характера текста; построение логической цепочки рассуждений, анализ истинности утвер</w:t>
              <w:softHyphen/>
              <w:t>ждений; формирование умения формули</w:t>
              <w:softHyphen/>
              <w:t>ровать свои эмоционально-оценочные суждения; умение составлять подробный, выборочный пересказ прочитанного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>средства художественной выразительности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 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</w:t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Горький «Случай с Евсейко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Давать</w:t>
            </w:r>
            <w:r>
              <w:rPr/>
              <w:t xml:space="preserve"> характеристику необычным персонажам; читать осознанно текст художественного произведения; определять тему и главную мысль произведения; оценивать события, героев произведения; выделять опорные слова в произведении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Г. Паустовский «Растрёпанный воробе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Г. Паустовский « Растрёпанный воробе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И. Куприн «Слон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И. Куприн «Слон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Были- небылиц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 2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диалоге при обсуждении прочитанного произведения. Оценивать свои знания и достиж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Чёрный « Что ты тискаешь утёнка…», «Воробей», «Слон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ределение различных средств вырази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учивание стихотворений наизусть и декламирование их.  Определение эмоционального характера текста. Работа с вопросами по содержанию литературного текста Определение цели учебной деятельности с помощью учителя и самостоятельно, поиск средства ее осуществления. Построение логического рассуждения, аналогии.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 Блок «Ветхая избуш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 xml:space="preserve">Анализировать </w:t>
            </w:r>
            <w:r>
              <w:rPr/>
              <w:t>поэтическое изображение осени в стихах, определять тему и главную мысль произведения. Читать стихотворения наизусть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 Блок «Сны», «Ворон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А. Есенин «Черёмуха!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Поэтическая тетрадь 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№ 2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М. Пришвин «Моя Родина» (из воспоминаний)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, отвечать на вопросы по содержанию сло</w:t>
              <w:softHyphen/>
              <w:t>вами текста; анализ объектов с целью выделения признаков (существенных, несущественных); формирование умения формулировать свои эмоционально</w:t>
              <w:softHyphen/>
              <w:t>оценочные суждения; умение составлять подробный, выборочный пересказ прочи</w:t>
              <w:softHyphen/>
              <w:t>танного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М. М. Пришвина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 Развитие воссоздающего и творческого воображения. Освоение основ смыслового чтения художественных и познавательных текстов, выделение существенной информации из текстов разных видов. Восприятие на слух художественных произведений разных жанров в исполнении учителя и учащихся. 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. Соколов- Микитов «Листопадниче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И.С. Соколова- Микитова. Определять эмоциональный тон персонажа, проводить лексическую работу, составлять план, создавать небольшой устный текст на заданную тему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. Соколов- Микитов «Листопадниче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И. Белов «Малька провинилась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В.И. Белова. Озаглавливать текст. Объяснять авторское и собственное отношение к персонажам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И. Белов «Еще про Мальку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В. Бианки «Мышонок Пи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В.В. Бианки. Осознанно и выразительно читать текст художественного произвед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В. Бианки «Мышонок Пи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С. Житков «Про обезьянку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Называть </w:t>
            </w:r>
            <w:r>
              <w:rPr/>
              <w:t>произведения Б.С. Житкова. Осознанно и выразительно читать текст художественного произведения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С. Житков «Про обезьянку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Л. Дуров «Жучк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о животных. Пересказывать рассказ своими словами, объяснять авторское и собственное отношение к персонажам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П. Астафьев «Капалух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Ю. Драгунский «Он живой и светится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Люби живо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Я. Маршак «Гроза днём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ывать произведения русских поэтов. Выразительно читать стихотворение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эмоционального характера текста. Работа с вопросами по содержанию литературного текста. Осуществление анализа объектов с выделением существенных и несущественных признаков.</w:t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Л. Барто «Разлу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разительно читать стихотворение, использовать интонацию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сравнение)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Л. Барто « В театре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В. Михалков «Если», «Рисун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А. Благина «Кукушка», «Котен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Поэтическая тетрадь 2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№ 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Называть </w:t>
            </w:r>
            <w:r>
              <w:rPr/>
              <w:t>авторов, которые пишут о животных, природе. Поддерживать диалог, вступать в дискуссию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В. Шергин «Собирай по ягодке- наберешь кузов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ределение эмоционального характера текста; построение логической цепочки рассуждений, анализ истинности утвер- ' ждений; формирование умения формули</w:t>
              <w:softHyphen/>
              <w:t>ровать свои эмоционально-оценочные суждения; осмысление содержания про</w:t>
              <w:softHyphen/>
              <w:t>читанного текста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исателей. Соотносить пословицы и содержание произведения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ся, и того, что еще неизвестно; умение с достаточной полнотой и точностью выражать свои мысли в соответствии с задачами и условиями коммуникации. Учебное сотрудничество с учителем и сверстниками. Постановка и формулирование проблемы, самостоятельное создание алгоритмов деятельности при при решении проблем творческого и поискового характера. Осознанно и произвольно строить высказывание в учтной речи, соблюдая нормы построения текста. Осознание способов и приёмов действий при решении учебных залач.</w:t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 Платонов «Цветок на земле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зительно читать, прогнозировать содержан по названию, анализировать произведение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 Платонов «Цветок на земле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 Платонов «Ещё мам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 Платонов «Ещё мам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.М. Зощенко «Золотые слов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особенности юмористического рассказа. 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М. Зощенко «Великие путешественники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. Носов «Федина задач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Н. Носов «Телефон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Ю. Драгунский «Друг детства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Собирай по ягодке- наберешь кузово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 3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урзилка» и «Веселые картинки»- самые старые детские журналы. По страницам журналов для детей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мысление содержания прочитанного текста (с помощью вопросов, пересказа, самостоятельно); самостоятельное соз</w:t>
              <w:softHyphen/>
              <w:t>дание способов решения проблем твор</w:t>
              <w:softHyphen/>
              <w:t>ческого и поискового характера; умение составлять подробный, выборочный пе</w:t>
              <w:softHyphen/>
              <w:t>ресказ прочитанного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Устанавливать темп чтения, работать с иллюстрациями, ориентироваться в журнале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полагание как  постановка учебной задачи на основе соотнесения того, что уже известно и усвоено учащимися, и того, что еще неизвестно; умение 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И. Ермолаев «Проговорился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Находить нужную статью в журнале или рубрику, находить отличия книги от журнала; уметь поддержать диалог, вступить в дискуссию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3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И. Ермолаев «Воспитатели»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4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Б. Остер «Вредные советы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Б. Остер «Как получаются легенды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6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 Сеф «Весёлые стихи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разделу «По страницам детских журнал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 4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Объяснять, </w:t>
            </w:r>
            <w:r>
              <w:rPr/>
              <w:t>как устроен</w:t>
            </w:r>
            <w:r>
              <w:rPr>
                <w:i/>
              </w:rPr>
              <w:t xml:space="preserve"> </w:t>
            </w:r>
            <w:r>
              <w:rPr/>
              <w:t>журнал. Участвовать в диалоге при обсуждении прочитанных произведений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8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ы Древней Греции. «Храбрый Персе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ервичного предъявления знаний</w:t>
            </w:r>
          </w:p>
        </w:tc>
        <w:tc>
          <w:tcPr>
            <w:tcW w:w="22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размышлять над содержанием произведений, выражать своё отношение к прочитанному, отвечать на вопросы по содержанию словами текста; выявлять в тексте слова и выражения, значение ко</w:t>
              <w:softHyphen/>
              <w:t>торых непонятно, и осознавать потреб</w:t>
              <w:softHyphen/>
              <w:t>ность в выяснении их смысла.</w:t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онимать</w:t>
            </w:r>
            <w:r>
              <w:rPr/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.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ое чтение художественных текстов, выделение существенной информации из текстов разных видов. Учебное сотрудничество с учителем и сверстниками.</w:t>
            </w:r>
          </w:p>
          <w:p>
            <w:pPr>
              <w:pStyle w:val="Normal"/>
              <w:snapToGrid w:val="false"/>
              <w:rPr/>
            </w:pPr>
            <w:r>
              <w:rPr/>
              <w:t>Обмен мнениями с одноклассниками по поводу читаемых произведений. Характеристика персонажей в опоре на текст.</w:t>
            </w:r>
          </w:p>
          <w:p>
            <w:pPr>
              <w:pStyle w:val="Normal"/>
              <w:snapToGrid w:val="false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  <w:tc>
          <w:tcPr>
            <w:tcW w:w="11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9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ы Древней Греции. «Храбрый Персей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Х. Андерсен «Гадкий утёнок»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1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Х. Андерсен «Гадкий утёно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2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теме «Зарубежная литератур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</w:t>
            </w:r>
          </w:p>
        </w:tc>
        <w:tc>
          <w:tcPr>
            <w:tcW w:w="22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8:06:00Z</dcterms:created>
  <dc:creator>User</dc:creator>
  <dc:description/>
  <cp:keywords/>
  <dc:language>en-US</dc:language>
  <cp:lastModifiedBy>User</cp:lastModifiedBy>
  <dcterms:modified xsi:type="dcterms:W3CDTF">2018-09-18T08:25:00Z</dcterms:modified>
  <cp:revision>7</cp:revision>
  <dc:subject/>
  <dc:title/>
</cp:coreProperties>
</file>