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5023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 предмету «Русская литера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дивидуальное обу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асс   6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кишиева Г.Б.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7-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i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i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i/>
          <w:kern w:val="2"/>
          <w:szCs w:val="20"/>
          <w:lang w:eastAsia="hi-IN" w:bidi="hi-IN"/>
        </w:rPr>
        <w:t>Рабочая программа по предмету</w:t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i/>
          <w:kern w:val="2"/>
          <w:szCs w:val="20"/>
          <w:lang w:eastAsia="hi-IN" w:bidi="hi-IN"/>
        </w:rPr>
        <w:t xml:space="preserve">Литература. </w:t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i/>
          <w:kern w:val="2"/>
          <w:szCs w:val="20"/>
          <w:lang w:eastAsia="hi-IN" w:bidi="hi-IN"/>
        </w:rPr>
        <w:t>6 класс</w:t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Mangal"/>
          <w:b/>
          <w:b/>
          <w:i/>
          <w:i/>
          <w:kern w:val="2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i/>
          <w:kern w:val="2"/>
          <w:szCs w:val="20"/>
          <w:lang w:eastAsia="hi-IN" w:bidi="hi-IN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0"/>
          <w:szCs w:val="20"/>
          <w:highlight w:val="green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highlight w:val="green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ному чтению для 6  класса разработана в соответствии с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12 года № 273-ФЗ «Об образовании в Российской Федерации» (в действующей редакции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Приказом  Министерства образования и науки Российской Федерации от 17 декабря 2010 года № 1897 «Об утверждении федерального государственного образовательного стандарта основного общего образования»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требований СанПиН 2.4.2.2821-10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еестром основных образовательных программ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екомендациями примерной Программы основного общего образования литератур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авторской программой по литературе к учебнику-хрестоматии 6 класса общеобразовательной школы авторов В.Я. Коровиной, В.П. Журавлёва, В.И. Коровина (М.: Просвещение, 2011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ом федерального перечня учебников на 2017-2018 учебный год (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31.03.2014 г. № 253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)</w:t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организации образовательного процесса:</w:t>
      </w:r>
      <w:r>
        <w:rPr>
          <w:rFonts w:cs="Times New Roman" w:ascii="Times New Roman" w:hAnsi="Times New Roman"/>
          <w:sz w:val="28"/>
          <w:szCs w:val="28"/>
        </w:rPr>
        <w:t xml:space="preserve"> классно-урочная систе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и, используемые в обучении:</w:t>
      </w:r>
      <w:r>
        <w:rPr>
          <w:rFonts w:cs="Times New Roman" w:ascii="Times New Roman" w:hAnsi="Times New Roman"/>
          <w:sz w:val="28"/>
          <w:szCs w:val="28"/>
        </w:rPr>
        <w:t xml:space="preserve"> развивающего обучения, обучение в сотрудничестве, проблемного обучения, развития исследовательских навыков, информационно-коммуникационные, здоровьесбережения и т. 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sz w:val="28"/>
          <w:szCs w:val="28"/>
        </w:rPr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, «Проверяю себя»), диктантов с грамматическими заданиями тестов, проверочных работ, комплексного анализа текстов: итоговый – итоговый контрольный диктант, словарный диктант, комплексный анализ текста. </w:t>
      </w:r>
    </w:p>
    <w:p>
      <w:pPr>
        <w:pStyle w:val="Normal"/>
        <w:widowControl w:val="false"/>
        <w:tabs>
          <w:tab w:val="clear" w:pos="708"/>
          <w:tab w:val="left" w:pos="5964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33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звание раздела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Содержание раздел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964" w:leader="none"/>
              </w:tabs>
              <w:suppressAutoHyphens w:val="tru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щая характеристика предмета 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одержание литературного образования разбито на разделы, согласно основным вехам развития русской литературы. Главной идеей программы является изучение литературы от мифов к фольклору, от фольклора к древнерусской литературе, а от нее к русской литературе XVIII , XIX и XX веков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ы и методы препода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 Работа с учебной, художественной, научно-популярной литературой – технология смыслового чтения; 2. Проблемный диалог, беседа; 3. Элементы анализа текста; 4. Лингвистический эксперимент; 5. Редактирование. 6. Объяснительно-иллюстративный.7. Проектная деятельность; 8. Творческая мастерская; 9. Диспут, дискуссия; 10. Приёмы технологии «Развитие критического мышления через чтение и письмо»; 11. Просмотр фрагментов кинофильмов, театральных постановок, фонохрестоматия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964" w:leader="none"/>
              </w:tabs>
              <w:suppressAutoHyphens w:val="true"/>
              <w:snapToGrid w:val="fals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Цели и задачи 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Изучение литературы в основной школе направлено на достижение следующих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8"/>
                <w:szCs w:val="28"/>
                <w:lang w:eastAsia="hi-IN" w:bidi="hi-IN"/>
              </w:rPr>
              <w:t>це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firstLine="68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firstLine="68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firstLine="68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воение текстов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художественных произведений в единстве формы и содержания, основных историко-литературных сведений и теоретико-литературных пон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firstLine="68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i/>
                <w:i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8"/>
                <w:szCs w:val="28"/>
                <w:lang w:eastAsia="hi-IN" w:bidi="hi-IN"/>
              </w:rPr>
              <w:t>решение следующих основных задач: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е соответствия основной образовательной программы требованиям ФГОС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е преемственности начального общего, основного общего, среднего (полного) общего образовани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заимодействие образовательного учреждения при реализации основной образовательной программы с социальными партнерами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охранение и укрепление физического, психологического и социального здоровья обучающихся, обеспечение их безопасности.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 основе реализации основной образовательной программы лежит системно-деятельностный подход, который предполагает: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риентацию на достижение цели и основного результа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964" w:leader="none"/>
              </w:tabs>
              <w:suppressAutoHyphens w:val="true"/>
              <w:snapToGrid w:val="fals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Ценностные ориентиры учебного предмета 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964" w:leader="none"/>
              </w:tabs>
              <w:suppressAutoHyphens w:val="true"/>
              <w:snapToGrid w:val="fals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есто учебного предмета в учебном плане 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программы по русскому языку в федеральном базисном учебном плане предусмотре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6 классе – 68  ча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од (34 учебные недели -  2 часа в неделю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64" w:leader="none"/>
              </w:tabs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зультаты изучения предмета </w:t>
            </w:r>
          </w:p>
        </w:tc>
        <w:tc>
          <w:tcPr>
            <w:tcW w:w="1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Личнос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ответственного отношения 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ь и способности вести диалог  с другими людьми и достигать в нем взаимопоним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ознание значения семьи в жизни человека и общества, принятие  ценностей семейной жизни уважительное и заботливое отношение к членам своей семь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Метапредметные результаты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изучения литературы в основной школ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соотносить свои действия в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определять понятия, создавать обобщения, устанавливать аналогии, 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редметные результаты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выпускников основной школы по литературе выражаются в следующем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VII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ека, русских писателей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I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веков, литературы народов России и зарубежной литера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улирование собственного отношения к произведениям литературы, их оцен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обственная интерпретации (в отдельных случаях) изученных литератур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нимание авторской позиции и свое отношение к н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сприятие на слух литературных произведений разных жанров, осмысленное чтение и адекватное восприят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Требования к уровню подготовки учащихся за курс литературы 6 класса.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В результате изучения литературы ученик должен </w:t>
      </w:r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одержание литературных произведений, подлежащих обязательному изу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сновные факты жизненного и творческого пути писателей-класс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сновные теоретико-литературные понят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работать с книгой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выявлять авторскую позици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Уче</w:t>
      </w:r>
      <w:r>
        <w:rPr/>
        <w:t>бно-тематический план.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515"/>
        <w:gridCol w:w="1881"/>
        <w:gridCol w:w="1342"/>
        <w:gridCol w:w="1342"/>
      </w:tblGrid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  <w:t>п/п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  <w:t>Тема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  <w:t>Количество час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  <w:t>Из них 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  <w:t>Р/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  <w:t>КР</w:t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  <w:t>Введение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стное народное творчество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3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ревнерусская литература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усская литература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VIII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усская литература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I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века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9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усская литература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XX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века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Литература народов России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рубежная литератур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зоры.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pacing w:val="-6"/>
                <w:w w:val="101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w w:val="101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w w:val="103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3"/>
                <w:kern w:val="2"/>
                <w:sz w:val="28"/>
                <w:szCs w:val="28"/>
                <w:lang w:eastAsia="en-US" w:bidi="hi-IN"/>
              </w:rPr>
              <w:t>Итого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SimSun;宋体" w:cs="Times New Roman"/>
                <w:w w:val="103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3"/>
                <w:kern w:val="2"/>
                <w:sz w:val="28"/>
                <w:szCs w:val="28"/>
                <w:lang w:eastAsia="en-US" w:bidi="hi-IN"/>
              </w:rPr>
              <w:t>6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3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3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w w:val="103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eastAsia="SimSun;宋体" w:cs="Times New Roman" w:ascii="Times New Roman" w:hAnsi="Times New Roman"/>
                <w:w w:val="103"/>
                <w:kern w:val="2"/>
                <w:sz w:val="28"/>
                <w:szCs w:val="28"/>
                <w:lang w:eastAsia="en-US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5" w:leader="none"/>
        </w:tabs>
        <w:suppressAutoHyphens w:val="true"/>
        <w:ind w:firstLine="615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Так как в авторской программе отсутствует распределение часов по темам, то оно вынесено самостоятельно учителем в рабочей программе</w:t>
      </w:r>
    </w:p>
    <w:p>
      <w:pPr>
        <w:pStyle w:val="Normal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8"/>
          <w:szCs w:val="28"/>
          <w:lang w:eastAsia="hi-IN" w:bidi="hi-IN"/>
        </w:rPr>
        <w:t xml:space="preserve">Технологии, используемые в обучении: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eastAsia="hi-IN" w:bidi="hi-IN"/>
        </w:rPr>
        <w:t xml:space="preserve">развитие критического мышления через чтение и письмо (РКМЧП), деятельностного метода, метод проектов, игровые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звивающего обучения, обучения в сотрудничестве (групповые технологии), проблемного об</w:t>
        <w:softHyphen/>
        <w:t>учения, развития исследовательских навыков, информа</w:t>
        <w:softHyphen/>
        <w:t>ционно-коммуникационные, здоровьесбережения, технология уровневой дифференциации, технология мастерских на уроках русского языка и литературы,  и другие.</w:t>
      </w:r>
    </w:p>
    <w:p>
      <w:pPr>
        <w:pStyle w:val="Normal"/>
        <w:widowControl w:val="false"/>
        <w:shd w:fill="FFFFFF" w:val="clear"/>
        <w:suppressAutoHyphens w:val="true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539"/>
        <w:jc w:val="both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7" w:leader="none"/>
        </w:tabs>
        <w:rPr/>
      </w:pPr>
      <w:r>
        <w:rPr/>
        <w:t xml:space="preserve">  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0"/>
        <w:gridCol w:w="2995"/>
        <w:gridCol w:w="2126"/>
        <w:gridCol w:w="1984"/>
        <w:gridCol w:w="1843"/>
        <w:gridCol w:w="2693"/>
        <w:gridCol w:w="1418"/>
        <w:gridCol w:w="1134"/>
      </w:tblGrid>
      <w:tr>
        <w:trPr>
          <w:trHeight w:val="5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урока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а урок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машнее задани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 по факту</w:t>
            </w:r>
          </w:p>
        </w:tc>
      </w:tr>
      <w:tr>
        <w:trPr>
          <w:trHeight w:val="5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7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литерат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художественного произведения. Герои-подростки в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Островский. «Снегурочка». Пьеса в стих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урочка в пьесе-сказке А.Н.Остр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сказки Островского «Снегур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-Х. Уайт «Свеча на вет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дросток в произведении Уай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. Баллада «Куб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ы В.А.Жу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вещей в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как чит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вести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 С.Аксакова «Бура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произведениях русской литературы. Создание пейза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А. 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 Характеристика геро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ая работа по созданию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Лирика друж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Послания близким друзьям и род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 одиночества в лирике М.Ю.Лермон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художественной выразительности (урок-практикум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Панорама Москв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ургенев «Бежин луг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очерке Тургенева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ассказа «Бежин луг». Речев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чное» в произведениях Тургенева и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материалу первого полугод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«Отрочест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автобиографической повест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 Рассказы о де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ический рассказ Чехова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А.П.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ворческой работе по повести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юченческие произведения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омана Ж.Верна «Таинственный остр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. Герои рассказа 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хники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сконечная книга» М.Эндэ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верченко. Рассказ «Смерть африканского охот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. Рассказ «Чудесный докт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ба героев рассказа А.Купр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.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чные расс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Паустовский «Повесть о жиз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из «Повести о жизни» К.Пауст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скандер «Чик и Пушкин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ссказа о постановке (по произведениям Ф.Искандера и Б.Таркинто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рой и ав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в воспоминаниях и произведениях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имонов «Сын артиллерис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песни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 по произведениям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Бу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С.Есенина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 «С.Есенин о родной природ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нализ стихотворения Н.Заболоц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ельская конферен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зученное в 5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о предложенным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автором; выразительное чтение стихотворного текста; знание содержания «Проло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и чтение наизусть;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;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главы по зад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; пересказ близко к тексту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Жуковском; выразительное чтение стихотворного текста;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ллады «Роланд-оруженосец»; определение темы и гла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; умение отвечать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чтения на слух, определение основной мысли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, пересказ текста с сохранением сти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в тексте пейзажа, характеристика средств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сни, определение мор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ворчества и биографии писателя, содержания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трывка из повести, понимание особенностей жанра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 о  лицейских годах Пушкин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прочитанных посл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содержания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ы, стихотворный размер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, определение основной мысли и особенностей текста, составление простого пл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творчества Тургенева, содержание очерк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черка; умение находить описания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по теме и основной мысли раз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посвящение стихотворения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фактов биографии писателей, умение находить в произведении средств художественной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глав в учебнике, определение главного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 и комментирование прочита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творчестве Чехова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автобиографической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биографической повести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и определение основной мысли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, ответы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, пересказ запомнившихся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писателя, особенности смешного в рассказ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езнакомого текс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верченко, характеристик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.Куприна, Содержание рассказа «Чудесный доктор». Закрепление знаний, полученных на предыдущих уро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анализ рассказа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Ф.Искандера, усвоение содержания рассказа «Чик и Пушк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южете, определять основную мысль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бразности, выразительности сло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ого героя; сбор информации о ге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характеристике героя,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инсценирования; включение цитат в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границ эпизода; поиск в тексте ответов на вопросы; обобщение по нескольким эпизо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жанра баллады по определению с подтверждения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 в стихотворном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знания и умения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 сохранением стиля, определение осно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опросов к характеристике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характеристика героев по их повед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басен; сопоставительный анализ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ассказу о себ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ини по ее поступ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анализа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ихотворного разм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нализировать лирическ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текста по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ейз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стихотворный текст, создавать собственные тексты по аналогии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описание внутренней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, сопоставление произведений разных жан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, 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тельн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«робинзонады» в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цитат к характеристике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рон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арод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езнаком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комментирование основной мысл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, использованных автором, и объяснение их употреб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мпозици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воих впечатлениях от третьего  и первого лица, умение рассказывать о сюж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упать с докла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инсценировки, артистического пере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новной мысли и темы незнаком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их произвед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опов в незнакомом стихотвор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, вопросы 1,2,6,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, вопросы 6 или 9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ть отрывок для заучивания наизусть, объяснить свой выбор; дочитать сказку, * нарисовать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трывок; * составить свой тест на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5 письменно с цитатами или примера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; вопросы 2-3; выборочный пересказ близко к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 (с элементами характеристи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героя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азать, что «Кубок» - балл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Рассказ о Жуков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2-6,8 на с.66-67 (уст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отзыв о книге Аксакова «Детские годы Багрова-внука», прочитанной л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ыразительно отрывок из повести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черк «Буран», составить простой или цитатный пл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оч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лад о жизни и творчестве И.А.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любую басню Кры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Инсценирование  ба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.88-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, выписать темы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сочинению в жанре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о жизни А.С.Пу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1-104; выучить наизусть посл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исьмен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анализ баллады «Три пальмы», выучить ее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до конца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 о И.С.Тургеневе (с.122-12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 в тексте описания природы; подготовить пересказ одного из этих отрыв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одной из историй маль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очинение по предложенным те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«Ночное»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0-151 (читать и пересказыва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опросы для контроля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дготовить сообщение по биографи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9: вопросы 2,7 – устно, вопрос 6 – письменно, вопрос 5 – по жел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0-175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9-182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уроку внеклассного чтения по рассказам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7-207 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ообщение о Гарине-Михайловс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 до ко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материалы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дактировать сочинение и переписать на чистов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ы 19 и 33, ответить на вопросы посл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ставшиеся главы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аукциону по произведениям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8 – прочитать,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1-4 с. 287-30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рассказ, озаглавит гл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18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4-328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9-336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вопросы для проверки знания тек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пейзажную зарисовку, портрет док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дин из святочных расск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ть свой святочны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3-358, вопросы 4-6, найти по карте маршруты кора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ворчеству Ф.Исканд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задание на выбор (в тетрад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0-371 (выбрать для ответа три любых вопрос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изучен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отворения, отрывок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внекласс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лады о русских поэтах (по выбор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дно из стихотворений  (с. 382-385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исьменный анализ любого стихотворения Есе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лан анализа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читательской кон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47:00Z</dcterms:created>
  <dc:creator>Ирина</dc:creator>
  <dc:description/>
  <cp:keywords/>
  <dc:language>en-US</dc:language>
  <cp:lastModifiedBy>школа</cp:lastModifiedBy>
  <cp:lastPrinted>2017-11-01T10:34:00Z</cp:lastPrinted>
  <dcterms:modified xsi:type="dcterms:W3CDTF">2018-03-26T10:19:00Z</dcterms:modified>
  <cp:revision>86</cp:revision>
  <dc:subject/>
  <dc:title/>
</cp:coreProperties>
</file>