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39835" cy="643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835" cy="643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</w:t>
      </w:r>
      <w:r>
        <w:rPr>
          <w:b/>
          <w:bCs/>
          <w:sz w:val="24"/>
        </w:rPr>
        <w:t>Раздел 1. Пояснительная записка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Курс русского языка «Ступени к ОГЭ – 2017» в 9 классе, завершающий ступень обязательного образования в РФ, имеет ряд особенностей. Заканчивается в целом изучение этого предмета в школе, поэтому необходимо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обобщить и углубить материал уроков и дополнительных занятий по русскому языку, на которых проводилась подготовка учащихся к сдаче ОГЭ, а именно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>рассмотреть все этапы над 1 частью экзаменационной работы - сжатым изложением, особое внимание уделить приёмам сжатия информации и критериям её выполн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 xml:space="preserve">в работе с тестовым материалом (часть 2 экзаменационной работы) обратить внимание на распространённые ошибки, которые были допущены учащимися при выполнении тестов, и устранение этих «пробелов» в знаниях учащихся с помощью выполнения подробной работы над ошибками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>закрепить требования к написанию сочинений-рассуждений, проанализировать критерии оценивания данного вида работы экспертами, рассмотреть характер вопросов, представленных в Открытом банке заданий по части 3 работы ОГЭ (задания 15.1, 15.2, 15.3) на сайте ФИПИ;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sz w:val="24"/>
        </w:rPr>
      </w:pPr>
      <w:r>
        <w:rPr>
          <w:sz w:val="24"/>
        </w:rPr>
        <w:t>Закрепить порядок работы с бланками на ОГЭ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b/>
          <w:bCs/>
          <w:i/>
          <w:iCs/>
          <w:sz w:val="24"/>
        </w:rPr>
        <w:t xml:space="preserve">Задачи курса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навыки учащихся по сжатию текста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орфографическую и пунктуационную грамотность учащихся;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технику работы с экзаменационными бланками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навыки по созданию сочинений-рассуждений и подбору аргументации.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Рабочая программа курса по русскому языку в 9 классе составлена на основе программы по русскому языку для общеобразовательных школ (5 - 9 классы). Авторы программы М.Т. Баранов, Т.А. Ладыженская, Н.М. Шанский. Программа рекомендована Департаментом образовательных программ и стандартов общего образования Министерства образования РФ, Москва, «Просвещение», 2012 года.</w:t>
      </w:r>
    </w:p>
    <w:p>
      <w:pPr>
        <w:pStyle w:val="Normal"/>
        <w:spacing w:before="200" w:after="280"/>
        <w:ind w:firstLine="567"/>
        <w:rPr>
          <w:sz w:val="24"/>
        </w:rPr>
      </w:pPr>
      <w:r>
        <w:rPr>
          <w:b/>
          <w:bCs/>
          <w:color w:val="243F60"/>
          <w:sz w:val="24"/>
        </w:rPr>
        <w:t xml:space="preserve">Раздел 2. </w:t>
      </w:r>
      <w:r>
        <w:rPr>
          <w:b/>
          <w:bCs/>
          <w:sz w:val="24"/>
        </w:rPr>
        <w:t>Требования к результатам обучения.</w:t>
      </w:r>
    </w:p>
    <w:p>
      <w:pPr>
        <w:pStyle w:val="Normal"/>
        <w:spacing w:lineRule="atLeast" w:line="240" w:before="120" w:after="120"/>
        <w:ind w:firstLine="567"/>
        <w:rPr>
          <w:sz w:val="24"/>
        </w:rPr>
      </w:pPr>
      <w:r>
        <w:rPr>
          <w:sz w:val="24"/>
        </w:rPr>
        <w:t>В результате изучения курса «Ступени к ОГЭ – 2017» ученики должны:</w:t>
      </w:r>
    </w:p>
    <w:p>
      <w:pPr>
        <w:pStyle w:val="Normal"/>
        <w:spacing w:lineRule="atLeast" w:line="240" w:before="280" w:after="200"/>
        <w:ind w:firstLine="567"/>
        <w:rPr>
          <w:sz w:val="24"/>
        </w:rPr>
      </w:pPr>
      <w:r>
        <w:rPr>
          <w:b/>
          <w:bCs/>
          <w:sz w:val="24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</w:rPr>
      </w:pPr>
      <w:r>
        <w:rPr>
          <w:sz w:val="24"/>
        </w:rPr>
        <w:t>требования к выполнению каждого вида работ, представленных в КИМах ОГЭ по русскому языку (сжатое изложение, тесты, сочинение-рассуждение 15.1, 15.2, 15.3)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</w:rPr>
      </w:pPr>
      <w:r>
        <w:rPr>
          <w:sz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sz w:val="24"/>
        </w:rPr>
      </w:pPr>
      <w:r>
        <w:rPr>
          <w:sz w:val="24"/>
        </w:rPr>
        <w:t>правила работы с экзаменационными бланками.</w:t>
      </w:r>
      <w:r>
        <w:rPr>
          <w:b/>
          <w:bCs/>
          <w:sz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4"/>
        </w:rPr>
      </w:pPr>
      <w:r>
        <w:rPr>
          <w:sz w:val="24"/>
        </w:rPr>
        <w:t>следовать при выполнении всех этапов работ ОГЭ критериям, представленным в демоверсии «ОГЭ- 2017. Русский язык»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4"/>
        </w:rPr>
      </w:pPr>
      <w:r>
        <w:rPr>
          <w:sz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sz w:val="24"/>
        </w:rPr>
      </w:pPr>
      <w:r>
        <w:rPr>
          <w:sz w:val="24"/>
        </w:rPr>
        <w:t>правильно заполнять экзаменационные бланки.</w:t>
      </w:r>
    </w:p>
    <w:p>
      <w:pPr>
        <w:pStyle w:val="Normal"/>
        <w:spacing w:before="280" w:after="280"/>
        <w:ind w:left="720" w:hanging="0"/>
        <w:rPr>
          <w:sz w:val="24"/>
        </w:rPr>
      </w:pPr>
      <w:r>
        <w:rPr>
          <w:sz w:val="24"/>
        </w:rPr>
        <w:t>Программа рассчитана на 34 часа (1 час в неделю).</w:t>
      </w:r>
    </w:p>
    <w:p>
      <w:pPr>
        <w:pStyle w:val="Normal"/>
        <w:spacing w:lineRule="auto" w:line="276" w:before="280" w:after="20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Раздел 3. Учебно-тематический план.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632"/>
      </w:tblGrid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Содержание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Кол-во часов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.   Сжатое излож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II, Работа с тестами ОГЭ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II. Сочинение-рассужд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spacing w:lineRule="auto" w:line="276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80" w:after="200"/>
        <w:rPr>
          <w:sz w:val="24"/>
        </w:rPr>
      </w:pPr>
      <w:r>
        <w:rPr>
          <w:b/>
          <w:bCs/>
          <w:sz w:val="24"/>
        </w:rPr>
        <w:t xml:space="preserve">           </w:t>
      </w:r>
      <w:r>
        <w:rPr>
          <w:b/>
          <w:bCs/>
          <w:sz w:val="24"/>
        </w:rPr>
        <w:t xml:space="preserve">Раздел 4.   Программа курса «Ступени к ОГЭ- 2017» 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.Сжатое изложение (7 часов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 - 2 занятия.</w:t>
      </w:r>
      <w:r>
        <w:rPr>
          <w:sz w:val="24"/>
        </w:rPr>
        <w:t xml:space="preserve"> «Краткость – сестра таланта» (А.П. Чехов). Подготовка к написанию cжатого изложения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- 4 занятия. </w:t>
      </w:r>
      <w:r>
        <w:rPr>
          <w:sz w:val="24"/>
        </w:rPr>
        <w:t>Овладеваем приёмами сжатия текста на практике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Работа по текстам, представленным ФИПИ в Открытом банке заданий ОГЭ.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5 - 6 занятия. </w:t>
      </w:r>
      <w:r>
        <w:rPr>
          <w:sz w:val="24"/>
        </w:rPr>
        <w:t>Контрольное зачётное изложение (в формате ОГЭ, части 1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7 занятие. </w:t>
      </w:r>
      <w:r>
        <w:rPr>
          <w:sz w:val="24"/>
        </w:rPr>
        <w:t>Работа над ошибками. 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.Работа с тестами ОГЭ (23 часа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 – 2 занятия. </w:t>
      </w:r>
      <w:r>
        <w:rPr>
          <w:sz w:val="24"/>
        </w:rPr>
        <w:t>Фонетика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Капканы фонетики в тестах. ОГЭ Работа по тестам, представленным на сайте ФИПИ, в Открытом банке заданий ОГЭ (раздел «Фонетика 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графика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– 4 занятия. </w:t>
      </w:r>
      <w:r>
        <w:rPr>
          <w:sz w:val="24"/>
        </w:rPr>
        <w:t>Лексика и фразеология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Капканы лексики и фразеологии в тестах ОГЭ. Работа по тестам, представленным ФИПИ в Открытом банке заданий ОГЭ (раздел «Лексика и  фразе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5 – 6 занятия.</w:t>
      </w:r>
      <w:r>
        <w:rPr>
          <w:sz w:val="24"/>
        </w:rPr>
        <w:t xml:space="preserve"> Морфемика и словообразование. Капканы морфемики и словообразования в тестах ОГЭ. Работа по тестам, представленным ФИП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в Открытом банке заданий ОГЭ раздел «Морфемика и словообразование»)          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7 – 8 занятия.</w:t>
      </w:r>
      <w:r>
        <w:rPr>
          <w:sz w:val="24"/>
        </w:rPr>
        <w:t xml:space="preserve">   Грамматика и морфология. Капканы грамматики и морфологии в тестах ОГЭ. Работа по тестам, представленным ФИПИ в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Открытом банке заданий ОГЭ (раздел «Грамматика и морф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9 - 11 занятия. </w:t>
      </w:r>
      <w:r>
        <w:rPr>
          <w:sz w:val="24"/>
        </w:rPr>
        <w:t>Грамматика. Синтаксис. Капканы грамматики и синтаксиса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2 - 14 занятия.   </w:t>
      </w:r>
      <w:r>
        <w:rPr>
          <w:sz w:val="24"/>
        </w:rPr>
        <w:t>Орфография. Капканы орфограф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5 - 17 занятия. </w:t>
      </w:r>
      <w:r>
        <w:rPr>
          <w:sz w:val="24"/>
        </w:rPr>
        <w:t>Пунктуация. Капканы орфографии и пунктуац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8 занятие.</w:t>
      </w:r>
      <w:r>
        <w:rPr>
          <w:sz w:val="24"/>
        </w:rPr>
        <w:t xml:space="preserve"> Речь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9 занятие.</w:t>
      </w:r>
      <w:r>
        <w:rPr>
          <w:sz w:val="24"/>
        </w:rPr>
        <w:t xml:space="preserve"> Языковые нормы. Капканы языковых норм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0 – 21 занятия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4"/>
        </w:rPr>
        <w:t>Выразительность русской речи. Капканы выразительности русской реч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2 занятие.</w:t>
      </w:r>
      <w:r>
        <w:rPr>
          <w:sz w:val="24"/>
        </w:rPr>
        <w:t xml:space="preserve"> Контрольное зачётное тестирование по 2 части ОГЭ (тестирование, задания 2 – 14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23 занятие. </w:t>
      </w:r>
      <w:r>
        <w:rPr>
          <w:sz w:val="24"/>
        </w:rPr>
        <w:t>Работа над ошибками, допущенными в контрольном тестировании.</w:t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I.Сочинение-рассуждение (4 ч.)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1 – 2 занятия. </w:t>
      </w:r>
      <w:r>
        <w:rPr>
          <w:rFonts w:cs="Calibri" w:ascii="Calibri" w:hAnsi="Calibri"/>
          <w:sz w:val="24"/>
        </w:rPr>
        <w:t>Как писать сочинение - рассуждение? Обобщение материала по написанию части 3 на ОГЭ (задания 15.1, 15.2, 15.3).</w:t>
      </w:r>
      <w:r>
        <w:rPr>
          <w:rFonts w:cs="Calibri" w:ascii="Calibri" w:hAnsi="Calibri"/>
          <w:b/>
          <w:bCs/>
          <w:sz w:val="24"/>
        </w:rPr>
        <w:t xml:space="preserve">                             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3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змышляем. Аргументируем свои мысли. Делаем выводы из всего сказанного. Зачётное сочинение-рассуждение в формате ОГЭ –   2017.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4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бота над ошибками, допущенными при написании 3 части ОГЭ по русскому языку.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6"/>
          <w:szCs w:val="26"/>
        </w:rPr>
        <w:t xml:space="preserve">КАЛЕНДАРНО-ТЕМАТИЧЕСКОЕ   ПЛАНИРОВАНИЕ </w:t>
      </w:r>
    </w:p>
    <w:p>
      <w:pPr>
        <w:pStyle w:val="Normal"/>
        <w:spacing w:lineRule="atLeast" w:line="1" w:before="280" w:after="245"/>
        <w:rPr>
          <w:sz w:val="24"/>
          <w:szCs w:val="2"/>
        </w:rPr>
      </w:pPr>
      <w:r>
        <w:rPr>
          <w:sz w:val="24"/>
          <w:szCs w:val="2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937"/>
        <w:gridCol w:w="587"/>
        <w:gridCol w:w="2811"/>
        <w:gridCol w:w="5651"/>
        <w:gridCol w:w="914"/>
        <w:gridCol w:w="1128"/>
      </w:tblGrid>
      <w:tr>
        <w:trPr>
          <w:trHeight w:val="9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Тема занятия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  <w:r>
              <w:rPr>
                <w:color w:val="000000"/>
                <w:spacing w:val="-2"/>
                <w:sz w:val="22"/>
                <w:szCs w:val="22"/>
              </w:rPr>
              <w:t>часов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right="5" w:hanging="0"/>
              <w:rPr>
                <w:sz w:val="24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сновные вопросы, которые необходимо рассмотреть </w:t>
            </w:r>
          </w:p>
        </w:tc>
        <w:tc>
          <w:tcPr>
            <w:tcW w:w="5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ируемый результат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у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факту</w:t>
            </w:r>
          </w:p>
        </w:tc>
      </w:tr>
      <w:tr>
        <w:trPr>
          <w:trHeight w:val="299" w:hRule="atLeast"/>
        </w:trPr>
        <w:tc>
          <w:tcPr>
            <w:tcW w:w="145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тестами ОГЭ. Часть 1 работы ОГЭ. (7 часов).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ind w:left="221" w:hanging="0"/>
              <w:rPr>
                <w:sz w:val="24"/>
              </w:rPr>
            </w:pPr>
            <w:r>
              <w:rPr>
                <w:sz w:val="24"/>
              </w:rPr>
              <w:t>«Краткость – сестра таланта» (А.П. Чехов). Подготовка к написанию Сжатого изложения на ОГЭ (Часть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 xml:space="preserve">Обобщаем изученную теорию   сжатия текста:   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- исключение подробностей, деталей (удаление):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обобщение конкретных, единичных явлений (объединение);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сочетание исключения и обобщения (замена).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ритерии оценивания выполнения Части 1 на ОГЭ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>признаки текста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средства связи предложений в тексте, основные приёмы сжатия текста для написания С1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полученные знания на практик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критерии оценивания выполнения С1 на ОГЭ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 при написании сжатого изложения. </w:t>
            </w:r>
            <w:r>
              <w:rPr>
                <w:b/>
                <w:bCs/>
                <w:sz w:val="24"/>
              </w:rPr>
              <w:t>Изучить</w:t>
            </w:r>
            <w:r>
              <w:rPr>
                <w:sz w:val="24"/>
              </w:rPr>
              <w:t xml:space="preserve"> и уметь </w:t>
            </w:r>
            <w:r>
              <w:rPr>
                <w:b/>
                <w:bCs/>
                <w:sz w:val="24"/>
              </w:rPr>
              <w:t>применять</w:t>
            </w:r>
            <w:r>
              <w:rPr>
                <w:sz w:val="24"/>
              </w:rPr>
              <w:t xml:space="preserve"> на практике теоретический материал «Краткость – сестра таланта» , или «Овладеваем приёмами сжатия текста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08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15.0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владеваем приёмами сжатия текста на практике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по текстам, представленным ФИПИ в Открытом банке заданий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Определение ТЕМЫ, ИДЕИ, АВТОРСКОЙ ПОЗИЦИИ в анализируемом тексте.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Выделение микротем текста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Использование разных приёмов для сжатия микротем текста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>У</w:t>
            </w:r>
            <w:r>
              <w:rPr>
                <w:b/>
                <w:bCs/>
                <w:sz w:val="24"/>
              </w:rPr>
              <w:t>меть</w:t>
            </w:r>
            <w:r>
              <w:rPr>
                <w:sz w:val="24"/>
              </w:rPr>
              <w:t xml:space="preserve"> определять ТЕМУ, ИДЕЮ, АВТОРСКУЮ ПОЗИЦИЮ в тексте, предложенном для изложения; делить текст на микротемы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по нахождению ключевых предложений в микротемах, сжатию микротем текста, связи предложений в текст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22.09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/>
            </w:pPr>
            <w:r>
              <w:rPr>
                <w:sz w:val="24"/>
              </w:rPr>
              <w:t>29.09 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зачётное изложение (в формате ОГЭ, части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Проверка ЗУН учащихся при написании сжатого изложения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критерии проверки сжатого изложения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; совершенствовать навыки написания сжатого изложения, соблюдая все нормы русского язык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06.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13.1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рректировка ЗУН учащихся при написании сжатого изложения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допущенных ошибок при написании сжатого изложения;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соотнести полученную оценку за сжатое изложение с требованиями в Критериях ОГЭ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0.1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71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онетика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фонетики в тестах. ОГЭ Работа по тестам, представленным на сайте ФИПИ, в Открытом банке заданий ОГЭ (раздел «Фонетика и графика»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збор заданий по теме «Фонетика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всех разделов темы «Фонетика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>, как строятся в КИМах ОГЭ задания по данной теме и где могут проявиться недочёты при выполнении этого вида заданий; уметь разобраться в сложных примерах тесто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ексика и фразеология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лексики и фразеологии в тестах ОГЭ. Работа по тестам, представленным ФИПИ в Открытом банке заданий ОГЭ (раздел «Лексика и фразеология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Выполнение и разбор заданий по теме «Лексика» и «Фразеолог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Лексика» и «Фразеологии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сложных заданий ОГЭ по данным темам и уметь их безошибочно выполнять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работы с тестовым материалом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7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2-13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рфемика и словообразование. Капканы морфемики и словообразования в тестах ОГЭ. Работа по тестам, представленным ФИПИ в Открытом банке заданий ОГЭ раздел «Морфемика и словообразование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Выполнение и разбор заданий по теме «Морфемика» и «Словообразование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Морфемика» и «Словообразование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1.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8.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рамматика и морфология.</w:t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</w:rPr>
            </w:pPr>
            <w:r>
              <w:rPr>
                <w:sz w:val="24"/>
              </w:rPr>
              <w:t>Капканы грамматики и морфологии в тестах ОГЭ. Работа по тестам, представленным ФИПИ в Открытом банке заданий ОГЭ (раздел «Грамматика и морфология»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Разбор заданий по теме «Грамматика» и «Морфолог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по   тем «Грамматика» и «Морфология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5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Грамматика.   Синтаксис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грамматики и синтаксиса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Грамматика» и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«Синтаксис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Грамматика» и «Синтаксис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0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9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9-2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Орфография. Капканы орфографии в тестах ОГЭ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Орфограф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орфограммы в словах. </w:t>
            </w:r>
            <w:r>
              <w:rPr>
                <w:b/>
                <w:bCs/>
                <w:sz w:val="24"/>
              </w:rPr>
              <w:t xml:space="preserve">Понимать </w:t>
            </w:r>
            <w:r>
              <w:rPr>
                <w:sz w:val="24"/>
              </w:rPr>
              <w:t xml:space="preserve">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2.0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9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6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2-2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Пунктуация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орфографии и пунктуаци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Пунктуац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пунктограммы в предложениях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6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ечь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Речь» и «Языковые нормы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6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Языковые нормы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языковых норм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15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Языковые нормы», понимать характер вопросов, представленных в Открытом банке заданий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06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7-2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Выразительность русской речи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выразительности русской реч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е «Выразительность русской речи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Выразительность русской речи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вопросов тестов, представленных в Открытом банке заданий на сайте ФИПИ по данному разделу русского языка.. </w:t>
            </w: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изобразительно-выразительные средства язык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3.0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нтрольное зачётное тестирование по 2 части ОГЭ (тестирование, задания 2 – 14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роверка ЗУН при выполнении части 2 ОГЭ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Определить</w:t>
            </w:r>
            <w:r>
              <w:rPr>
                <w:sz w:val="24"/>
              </w:rPr>
              <w:t xml:space="preserve"> характер допущенных ошибок при выполнении части 2. </w:t>
            </w:r>
            <w:r>
              <w:rPr>
                <w:b/>
                <w:bCs/>
                <w:sz w:val="24"/>
              </w:rPr>
              <w:t>Разобраться</w:t>
            </w:r>
            <w:r>
              <w:rPr>
                <w:sz w:val="24"/>
              </w:rPr>
              <w:t xml:space="preserve"> в причинах допущенных ошибок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7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объяснить допущенные ошибки. </w:t>
            </w:r>
            <w:r>
              <w:rPr>
                <w:b/>
                <w:bCs/>
                <w:sz w:val="24"/>
              </w:rPr>
              <w:t xml:space="preserve">Ликвидировать </w:t>
            </w:r>
            <w:r>
              <w:rPr>
                <w:sz w:val="24"/>
              </w:rPr>
              <w:t>пробелы в знания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1-3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к писать сочинение- рассуждение? Обобщение материала по написанию части 3 на. ОГЭ (задания 15.1, 15.2, 15.3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Обобщение материала по написанию сочинений –рассуждений. Основные этапы построения сочинения-рассуждения. Характер вопросов к сочинениям. Аргументация в сочинении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критерии, которые предъявляют эксперты к работам по части 3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знания на практике при написании пробных сочинений-рассуждений по заданиям 15.1, 15.2, 15.3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 xml:space="preserve">Уметь </w:t>
            </w:r>
            <w:r>
              <w:rPr>
                <w:sz w:val="24"/>
              </w:rPr>
              <w:t>верно аргументировать свои сужд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1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8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змышляем. Аргументируем свои мысли. Делаем выводы из всего сказанного. Зачётное сочинение-рассуждение в формате ОГЭ – 2015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ловарная работа по лингвистическим цитатам, предложенным учащимся для сочинений на ОГЭ – 2015.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Осмысление цитат лингвистов. Аргументация к цитатам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Знать критерии, которые предъявляют эксперты к работам по части 3, уметь применять знания на практике при написании пробных сочинений-рассуждений по заданиям 15.1, 15.2, 15.3.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ерно аргументировать свои сужд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5.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при написании части 3 ОГЭ по русскому языку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Уметь объяснить допущенные ошибки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4"/>
        </w:rPr>
      </w:pPr>
      <w:r>
        <w:rPr>
          <w:b/>
          <w:bCs/>
          <w:sz w:val="22"/>
          <w:szCs w:val="22"/>
        </w:rPr>
        <w:t>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b/>
          <w:bCs/>
          <w:sz w:val="22"/>
          <w:szCs w:val="22"/>
        </w:rPr>
        <w:t>Всего: 34 час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Литератур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1.         Цыбулько И.П., Степанова Л.С. Государственная итоговая аттестация - 2014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М.: АСТ, Астрель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2.         Сычева В.П. Единый государственный экзамен: Русский язык: 9 класс: Государственная итоговая аттестация (по новой форме): Типовые тестовые задания: 10 вариантов заданий; Ответы; Критерии оценок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3.         Иванова С.Ю. ЕГЭ: Русский язык: 9 класс: Государственная итоговая аттестация (по новой форме): Практикум по выполнению типовых тестовых заданий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4.         Львова С.И., Замураева Т.И. ГИА 2012: Русский язык: Тренировочные задания: 9 класс (по новой форме) Государственная итоговая аттестация. М.: Эксмо, 2011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5.         Егораева Г.Т. Русский язык. 9 класс. Типовые тестовые задания: Государственная итоговая аттестация (в новой форме) ГИА. М.: Экзамен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 xml:space="preserve">6.         Материалы сайта ФИПИ.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u w:val="single"/>
          </w:rPr>
          <w:t>http://www.fipi.ru/</w:t>
        </w:r>
      </w:hyperlink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62626"/>
          <w:sz w:val="22"/>
          <w:szCs w:val="22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 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2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b/>
      <w:color w:val="000000"/>
      <w:sz w:val="22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US" w:bidi="en-US" w:eastAsia="zh-CN"/>
    </w:rPr>
  </w:style>
  <w:style w:type="paragraph" w:styleId="Style26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2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Arial" w:hAnsi="Arial" w:cs="Courier New"/>
      <w:sz w:val="22"/>
      <w:szCs w:val="20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</w:rPr>
  </w:style>
  <w:style w:type="paragraph" w:styleId="Style3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5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p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54:00Z</dcterms:created>
  <dc:creator>Пользователь</dc:creator>
  <dc:description/>
  <cp:keywords/>
  <dc:language>en-US</dc:language>
  <cp:lastModifiedBy>лщьз</cp:lastModifiedBy>
  <dcterms:modified xsi:type="dcterms:W3CDTF">2017-10-18T19:45:00Z</dcterms:modified>
  <cp:revision>288</cp:revision>
  <dc:subject/>
  <dc:title>                 Соьз  биригуьви</dc:title>
</cp:coreProperties>
</file>