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/>
        <w:drawing>
          <wp:inline distT="0" distB="0" distL="0" distR="0">
            <wp:extent cx="7503795" cy="545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40"/>
          <w:szCs w:val="40"/>
          <w:lang w:val="ru-RU" w:eastAsia="ru-RU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ании следующих документов: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науки от 5.03.2004 №1089);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борника нормативных документов. Иностранный Язык. Составители Э.Г. Днепров, А.Г. Аркадьев. М., Дрофа, 2007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торской программы курса английского языка и УМК М.З. Биболетовой. Н.Н. Трубаневой Английский с удовольствием/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-11 классов общеобразоват. учрежд. - Обнинск: Титул, 2010.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азисного учебного плана (Приказ Министерства образования РФ №1312 от 09.03.2004);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английскому языку по курсу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в 10 классе обеспечивает преемственность с подготовкой учащихся в основной школе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before="0" w:after="0"/>
        <w:ind w:left="-709" w:right="-222"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Цели обучения.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В процессе обучения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реализуются следующие цели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Развивае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на английском языке в совокупности ее составляющих - речев</w:t>
      </w:r>
      <w:r>
        <w:rPr>
          <w:rFonts w:cs="Times New Roman" w:ascii="Times New Roman" w:hAnsi="Times New Roman"/>
          <w:sz w:val="28"/>
          <w:szCs w:val="28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  <w:sz w:val="28"/>
          <w:szCs w:val="28"/>
        </w:rPr>
        <w:t>развиваются сформированные на базе начальной школы коммуникативные умения в говорении, аудировании, чтении,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  <w:sz w:val="28"/>
          <w:szCs w:val="28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  <w:sz w:val="28"/>
          <w:szCs w:val="28"/>
        </w:rPr>
        <w:t>языке, учатся представлять свою страну, ее культуру в условиях иноязычного об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  <w:sz w:val="28"/>
          <w:szCs w:val="28"/>
        </w:rPr>
        <w:t>, вызванного нехваткой языковых средств за счет перифраза, использования синонимов, жестов и т. 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  <w:sz w:val="28"/>
          <w:szCs w:val="28"/>
        </w:rPr>
        <w:t>лийского языка доступными им способами (в процессе выполнения проектов, с помощью Интер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т. п.), развиваются специальные учебные умения (пользоваться словаря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  <w:sz w:val="28"/>
          <w:szCs w:val="28"/>
        </w:rPr>
        <w:t>владение английским языком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Продолжаетс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ности и готовности к самостоятельному и непрерывному изучению английск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, на изучение английского языка в 10 классе отводится не менее 102 часов из расчета 3 часа в неделю. По учебному плану МБОУ СОШ №97 на изучение английского языка в 10 классе отводится 3 часа в неделю (35 рабочих недель), итого 105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вязи с тем, что при составлении календарно-тематического планирования в 10 классе количество учебных занятий составляет 103 часа, то программа по английскому языку в 10 классе будет выполнена в течение 103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Heading1"/>
        <w:spacing w:lineRule="auto" w:line="276" w:before="0" w:after="0"/>
        <w:ind w:left="-709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держание программы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1) Речевая компетенц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едметное содержание устной и письменной 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сфера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культурная сфера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трудовая сфера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в 10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Начни снова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Говоря о семейных делах – 21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ивилизация и прогресс – 30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ир возможностей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ая школа – новые ожидания и тревоги. Некоторые особенности школьного образования в США и Великобритании. Советы школьного психолога: как эффективно организовать свое время. Что я думаю о школе. (8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куссия о школьной форме: является ли форма проявлением дискриминации молодежи. Имидж молодого человека как проявление его внутреннего ми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лодежь в современном мире. Досуг молодежи. Музыкальные предпочтения. Музыка в культуре и жизни раз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ая жизнь подростка. Отношения с друзьями. Как управлять своим временем, сочетая учебу и общение с семьей. (9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моей семьи: связь поколений. Семейная гостиная. Из жизни близнецов (отрывок из книги). Бывает ли детям неловко з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 маленькие семьи. Что делает семью счастливой? Семейные ссоры. Как родители относятся к моим друзьям? (12 час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мятная семейная дата. Космическая свадьба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льтурные особенности стран изучаемого языка: День благодарения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цивилизация? Как археологические открытия помогают узнать историю Земли. Древние цивилизации, развитие и причины упадка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лияние изобретений на развитие человечества. Высокие технологии как часть нашей жизни. 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кружающую его среду и жизнь планеты в целом. Нравственный аспект технического прогресса. (10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Рукотворные чудеса свет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спективы технического прогресса. Роботы будущего (отрывок из книги). Преимущества и недостатки новых изобретений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р возможностей: путешествие как способ расширить кругозор. Программы обмена для школьников. (5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вой опыт путешественника: маршрут, транспорт, впечатления. Лондонское метро. (9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тиль поведения. Что такое хорошие манеры? Особенности поведения в разных странах.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 и его особенности. (4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ультурный шок как восприятие нами непонятных явлений другой культуры. Правила вежливости. (7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часов: </w:t>
      </w:r>
      <w:r>
        <w:rPr>
          <w:rFonts w:cs="Times New Roman" w:ascii="Times New Roman" w:hAnsi="Times New Roman"/>
          <w:sz w:val="28"/>
          <w:szCs w:val="28"/>
        </w:rPr>
        <w:t>1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709" w:gutter="0" w:header="709" w:top="1701" w:footer="709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5175" cy="421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567"/>
        <w:gridCol w:w="851"/>
        <w:gridCol w:w="1134"/>
        <w:gridCol w:w="2015"/>
        <w:gridCol w:w="4285"/>
        <w:gridCol w:w="34"/>
        <w:gridCol w:w="470"/>
        <w:gridCol w:w="2736"/>
        <w:gridCol w:w="2083"/>
      </w:tblGrid>
      <w:tr>
        <w:trPr>
          <w:trHeight w:val="5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о плану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в 9 класс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и страновед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за 9 класс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школа - новые ожидания и тревоги 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нимать на слух основное содержание аутентичных текс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особенности школьного образования в США и Великобритании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prepared for a future j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mind telling me…?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с пониманием основного содержания аутентичные тексты разных типов, жанров, стилей с целью определения темы, выделяя главные факты, опуская  второстеп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чера и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(revisio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а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 и 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lig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I do to be..?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фиксировать содержание прочитанного или текста аудио записи: диалогов, интервью с целью вы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, 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данную грамматическую структу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гащение лексического запаса по теме «Одежда»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lsory education, scholarship, Waistcoat,  blazer,  trainers,  suppre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y, to back,  in favour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 с занесением в таблицу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озрение: дискуссия о школьной одежде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ставные существительны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выделять интересующую информацию в аутентичных рекламно - информационных 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эмоциональную оценку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 молодого человека как проявление его внутреннего мира.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commands, requests, instructions/suggestion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подростка (5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  Rock climbing  Diving   Gymna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boar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ntain bi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skating Long j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 and  Bounc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unctive I (I wish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занятий спорто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mit a request Fair pla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комментарий, с использованием оценочных суждений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исьменной фиксацией требуемой информаци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не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мире. Досуг молодёжи (9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пер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ся без предварительной подготовки на  заданную тему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ультуре разных стран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навыков грам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dule  sp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  save  manag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граммат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 (12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purpose- TO or IN ORDER T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исание внешности, описывать характер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s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romise, divorce,  af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aliv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нформацию в процессе непосредственного общения, добиваться  полного понимания путем переспроса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 моей семь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тических и лексико-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e with  annoy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zing  captiv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иноним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-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–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м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семью счастливой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ght about everything  get on smb’s nerv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в аудио записи: диалогов, интервью с целью выделения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мнение с аргумент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тношений братьев и сестер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smb. comp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комментарий, с использованием оценочных су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моей семьи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обмен мнениями, выражая свою точку 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ие в семь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в процесс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понимать всю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ли родителям выбирать друзей для своих детей?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условным предложения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онимать основное содержание аутентичных текстов в аудио записи: интервью со звездами об их отношениях в семье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а практике грамматические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ая семейная дата (3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 ignore opin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sense of humo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. Система времен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сва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a conflict    arr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voke       talk throug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и письменно фиксировать информацию</w:t>
            </w:r>
          </w:p>
        </w:tc>
      </w:tr>
      <w:tr>
        <w:trPr>
          <w:trHeight w:val="1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аздники День благода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 за 1 полугод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1 полугод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лавный в семье?»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оне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онацию различных типов предложе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(8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и циви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discovery  artifa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back  do resea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e    dig   stone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  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,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хеологические открыти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ion/discovery, tools/appliances, investigation/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/mak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ть текст с полным пониманием</w:t>
            </w:r>
          </w:p>
        </w:tc>
      </w:tr>
      <w:tr>
        <w:trPr>
          <w:trHeight w:val="1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историю развития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ь степень вероятности событий в прошлом, употребляю мода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циви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      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ям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древней Цивилизации Май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(повторени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мнение об услыша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иском информации (о Май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Древние цивилизации»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о-грамматических навыков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одготовленную презентацию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(10 час.)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научно-популярные тексты с пониманием основного содержания (упр.46)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ю и прочитанный тек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помощью суффиксов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б изобретении по образ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чтения и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нструкции с пол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иваться мнениями, аргументировать свою точку зрения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зобретен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ve    aid    reliant 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en   disaster   collap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инонимы к новой лекс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ринимать информацию на слух с детальным понимани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личное мнение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лан, редактировать и писать э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изобретения безопасны для человеч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а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ssions of carbon dioxid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англо-англий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ублицистические тесты с пониманием основного содерж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человечество себя сп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детальным понима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текс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выражения из сочетаемых слов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 аспект технического прогр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  sustain  main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arate   accel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лексику из кон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/finds  wonder/w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  research/resear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ил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сле определенных глаголов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говорения  и аудирования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полным пониманием РТ упр.5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е Чудес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подготовлен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высказывать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и  го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буду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научно-популярного текста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научно-популяр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бщего содерж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грамма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на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план и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фантасты о бу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 умений говорения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биографические и художест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по прочита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героев рас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сновных умений и навы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 моего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лексико-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– тест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 и речевых уме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и речевых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, как способ расширить свой кругозор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 program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culturally aw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seas       culture shock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 и делать записи необходимой информации РТ упр.2,3 стр.65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мматических 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s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в речи и на письме данные грамматические конструкции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ограммы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адываться о значении незнакомого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ловари для заполнения таблицы РТ упр.8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участие в программе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с элементами аргу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фициальные письма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уте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о средствами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утешествие и виды транспорт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разными стратегиями упр.27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путеше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расспрос: запрашивать и сообщать фактическую информацию, переходя с позиции спрашивающего на позицию отвечаю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текстов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Лондона: история и соврем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с целью получения необходимой информации (ст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осмотровым чтением для поиска информации (упр.38-39)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 Лондона: история и современность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ых и вводных слов РТ упр.5 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и фиксировать ее в таблице РТ упр.8 стр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етально картинки с опорой на ключевые слова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утешественников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моно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вязанный рассказ, опираясь на вопросы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нных местах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 и аудирова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оведение в Британии 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его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 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сновных умений и навыков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шок восприятия нами непонятных явлений другой культуры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 Приемы вежливой беседы упр.88,89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 для путешественника, посещающего другую страну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материалов раздела «Мир возможностей»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й темы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709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Reference Sans Serif" w:hAnsi="MS Reference Sans Serif" w:cs="MS Reference Sans Seri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  <w:lang w:bidi="ar-SA"/>
    </w:rPr>
  </w:style>
  <w:style w:type="character" w:styleId="Style13">
    <w:name w:val="Нижний колонтитул Знак"/>
    <w:qFormat/>
    <w:rPr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w w:val="70"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590"/>
    </w:pPr>
    <w:rPr>
      <w:rFonts w:ascii="Arial Narrow" w:hAnsi="Arial Narrow" w:eastAsia="Times New Roman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586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ind w:firstLine="1954"/>
    </w:pPr>
    <w:rPr>
      <w:rFonts w:ascii="Arial Narrow" w:hAnsi="Arial Narrow" w:eastAsia="Times New Roman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4:00Z</dcterms:created>
  <dc:creator>User</dc:creator>
  <dc:description/>
  <cp:keywords/>
  <dc:language>en-US</dc:language>
  <cp:lastModifiedBy>лщьз</cp:lastModifiedBy>
  <cp:lastPrinted>2017-10-19T14:10:00Z</cp:lastPrinted>
  <dcterms:modified xsi:type="dcterms:W3CDTF">2017-11-02T13:01:00Z</dcterms:modified>
  <cp:revision>11</cp:revision>
  <dc:subject/>
  <dc:title>Рабочая программа по английскому языку для</dc:title>
</cp:coreProperties>
</file>