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/>
        <w:drawing>
          <wp:inline distT="0" distB="0" distL="0" distR="0">
            <wp:extent cx="9321165" cy="677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165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остранный (английский) язык» для 2 класса разработана на основе следующих нормативно-методических доку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2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ой программы по английскому языку для 2 – 4 классов к УМК «Английский язык» общеобразовательных учреждений. 2-4 классы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>
          <w:rStyle w:val="Zag11"/>
          <w:sz w:val="28"/>
          <w:szCs w:val="28"/>
        </w:rPr>
      </w:pPr>
      <w:r>
        <w:rPr>
          <w:sz w:val="28"/>
          <w:szCs w:val="28"/>
        </w:rPr>
        <w:t>ЦЕЛИ ИЗУЧЕНИЯ ИНОСТРАННОГО ЯЗЫ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обучения английскому языку во 2 классе является формирование </w:t>
      </w:r>
      <w:r>
        <w:rPr>
          <w:iCs/>
          <w:sz w:val="28"/>
          <w:szCs w:val="28"/>
        </w:rPr>
        <w:t>элементарной коммуникатив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мпетенции </w:t>
      </w:r>
      <w:r>
        <w:rPr>
          <w:sz w:val="28"/>
          <w:szCs w:val="28"/>
        </w:rPr>
        <w:t>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</w:t>
      </w:r>
      <w:r>
        <w:rPr>
          <w:b/>
          <w:sz w:val="28"/>
          <w:szCs w:val="28"/>
        </w:rPr>
        <w:t xml:space="preserve"> следующих целе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приобщение </w:t>
      </w:r>
      <w:r>
        <w:rPr>
          <w:sz w:val="28"/>
          <w:szCs w:val="28"/>
        </w:rPr>
        <w:t>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обучающихся средствами иностранного язы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 сформулированных целей изучение предмета «Английский язык» направлено на решение </w:t>
      </w:r>
      <w:r>
        <w:rPr>
          <w:b/>
          <w:sz w:val="28"/>
          <w:szCs w:val="28"/>
        </w:rPr>
        <w:t>следующих задач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английском языке как средстве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развита способность к самооценке на основе критериев успеш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умения взаимодействовать с окружающими при выполнении  разных рол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гут перерабатывать полученную информацию, делать выводы на основе обобщения зна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тко отвечать на  вопросы к тексту в письменной фор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простую анк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ать небольшое поздравление с опорой на образе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лять конверт (с опорой на образец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очнять написание слова по словарю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ьное ударение в изолированном слове, фраз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распознавать случаи использования связующего “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 xml:space="preserve"> в настоящем простом времени, глагол  </w:t>
      </w:r>
      <w:r>
        <w:rPr>
          <w:bCs/>
          <w:sz w:val="28"/>
          <w:szCs w:val="28"/>
          <w:lang w:val="en-US"/>
        </w:rPr>
        <w:t>ha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t</w:t>
      </w:r>
      <w:r>
        <w:rPr>
          <w:bCs/>
          <w:sz w:val="28"/>
          <w:szCs w:val="28"/>
        </w:rPr>
        <w:t xml:space="preserve">,  глаголы в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 xml:space="preserve">; модальный глагол </w:t>
      </w:r>
      <w:r>
        <w:rPr>
          <w:bCs/>
          <w:sz w:val="28"/>
          <w:szCs w:val="28"/>
          <w:lang w:val="en-US"/>
        </w:rPr>
        <w:t>can</w:t>
      </w:r>
      <w:r>
        <w:rPr>
          <w:bCs/>
          <w:sz w:val="28"/>
          <w:szCs w:val="28"/>
        </w:rPr>
        <w:t xml:space="preserve">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ro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ith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знавать сложносочинённые предложения с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безличные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ерировать в речи неопределёнными местоим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Английский язык: учебник для 2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нглийский язык: книга для учителя к учебнику для 2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нглийский язык: рабочая тетрадь к учебнику для 2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12"/>
        <w:gridCol w:w="444"/>
        <w:gridCol w:w="2391"/>
        <w:gridCol w:w="708"/>
        <w:gridCol w:w="2127"/>
        <w:gridCol w:w="7512"/>
      </w:tblGrid>
      <w:tr>
        <w:trPr>
          <w:trHeight w:val="34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РАЗДЕЛОВ и тем уро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ы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 Путешествие в мир английск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в дружбе с одноклассниками и ребятами из других стран. П – умение работать с новым учебником и рабочей тетрадью. К – формирование умения общаться и умения знакомиться с другими ребятами. Р – целеполагание как постановка учебной задачи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рубежными друзьями. Приветств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брать оптимальные формы взаимодействия с одноклассниками. П – умение осознанно строить речевое высказывание по образцу. К – формирование желания общаться и умения знакомиться с другими ребятами. Р – моделирование ситуации поведения в классе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казоч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брать оптимальные формы взаимодействия с одноклассниками. П – извлечение необходимой информации. К – формирование желания общаться и умения представляться самому при знакомстве. Р - -умение корректировать, т.е. вносить изменения в случае расхождения с правилом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сказоч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готовности к сотрудничеству и дружбе. П – распознавание объектов, выделение их признаков. К – формирование умения слушать и вступать в диалог. Р – волевая саморегуляция и способность к волевому усилию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героев детских стихов и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, изучению английского языка. Р- учитывают правила и используют грамматические модели при составлении высказываний. П- осуществляют качественную характеристику объекта, делают выводы и обобщения. К- осознанно строят речевое высказывание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казочных героев, их черты характ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выражают свои эмоции по поводу услышанного. Р- высказывают свое предположение на основе работы с материалом учебника. П- выделяют необходимую информацию из аудиотекста. К- отвечают на вопросы учителя, работают в паре в соответствии с нормами этикет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сказочных героев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мотива, реализующего потребность в социально значимой деятельности. П – извлечение необходимой информации 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игры. Любимы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соотносить поступки с нормами поведения. П – осознанное построение речевого высказывания в устной форме. К – умение выражать мысль с достаточной полнотой и точность в соответствии с поставленной задачей. Р – умение корректировать способ действия в случае расхождения с правилом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делить нравственный аспект поведения. П – умение с помощью  вопросов добывать недостающую информацию. К – освоение логических приемов запоминания информации. Р – освоение критериев оценки выполненных заданий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красками. Сокращенная форма глагола-свя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Р- участвуют в распределении ролей для сценки и их импровизированном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ость героев телевизионных передач. Отрицательная форма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- ориентируются на разнообразие способов решения задач, осуществляют синтез как составление целого из частей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питомцы. Простое предложение с однородными определения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качества дружелюбной, толерантной личности. Р- планируют свои действия в соответствии с поставленной задачей и условиями ее реализации. П- строят рассуждения в форме связи простых суждений об объекте.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 Множественное число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язык как средство общения между людьми. Р- различают способ и результата действий. П- выделяют основную информацию из аудиотекста. К- задают вопросы и отвечают на них, строят в коммуникации понятные для партнера высказывания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Притяжательные местоим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доброжелательности и внимательности к людям. П – умение обмениваться знаниями с членами группы. К – умение слушать и слышать друг друга. Р – умение оценить прогресс в усвоении знаний.</w:t>
            </w:r>
          </w:p>
        </w:tc>
      </w:tr>
      <w:tr>
        <w:trPr>
          <w:trHeight w:val="5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мотивов достижения социального признания. П – постановка и решение проблемы, анализ ситуации. Р – волевая саморегуляция как способность к волевому усилию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животные. Множественное число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понимания добра и зла в отношении с окружающей средой, животным миром. П – умение с помощью вопросов получать недостающую информацию. К – овладение монологической формой речи в соответствии с образцами. Р – умение адекватно понимать оценку взрослого и сверстника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игры. Счет от 1 до 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нимают цель и смысл выполняемых заданий. Р </w:t>
            </w:r>
            <w:r>
              <w:rPr>
                <w:rFonts w:eastAsia="@Arial Unicode MS"/>
                <w:iCs/>
                <w:color w:val="000000"/>
              </w:rPr>
              <w:t xml:space="preserve">– в сотрудничестве с учителем ставят новые учебные задачи. К – осознанно и произвольно строят сообщения в устной и письменной форме. П – </w:t>
            </w:r>
            <w:r>
              <w:rPr/>
              <w:t>анализируют  структуру предложения в английском языке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сман олимпийских игр. Вопросительные предложения с глаголом-связ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мотива, реализующего потребность в социально значимой деятельности. П – умение искать и выделять необходимую информацию. К – умение участвовать в коллективном обсуждении проблемы. Р – формирование основ оптимистического восприятия мира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Вопросительные предложения с глаголом-связ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значимость ведения здорового образа жизни. Р- принимают и сохраняют учебную задачу. П- владеют приемами анализа и синтеза, устанавливают аналогии. К- используют речь для выражения своих мыслей, контролируют поведение партнера.</w:t>
            </w:r>
          </w:p>
        </w:tc>
      </w:tr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этнических леген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 примеряют на себя роль социально активной личности, ведущей здоровый образ жизни. Р- проговаривают последовательность своих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местности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формирована установка на бережное отношение к материальным и духовным ценностям. П – умеют работать в материальной и информационной среде в соответствии с содержанием урока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 на бал-маскар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нимают цель и смысл выполняемых заданий. Р </w:t>
            </w:r>
            <w:r>
              <w:rPr>
                <w:rFonts w:eastAsia="@Arial Unicode MS"/>
                <w:iCs/>
                <w:color w:val="000000"/>
              </w:rPr>
              <w:t xml:space="preserve">– в сотрудничестве с учителем ставят новые учебные задачи. К – осознанно и произвольно строят сообщения в устной и письменной форме. П – </w:t>
            </w:r>
            <w:r>
              <w:rPr/>
              <w:t>анализируют  структуру предложения в английском языке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эльф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 – умение устанавливать доброжелательные отношения с одноклассниками. П – освоение приемов логического запоминания информации. К – овладение правильной монологической речью. Р – умение дать развернутую оценку своей работе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рождествен-ского празд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роль языка в жизни людей. Р- принимают и сохраняют учебную задачу. П- строят сообщение на элементарном уровне, используя знаково-символические средства. К- адекватно используют языковые средства в диалогическом общении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: Новый год и Рожд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сформировано уважительное отношение к культуре других народов. Р- планируют свои действия в соответствии с поставленной задачей. П - </w:t>
            </w:r>
            <w:r>
              <w:rPr>
                <w:rFonts w:eastAsia="@Arial Unicode MS"/>
                <w:iCs/>
                <w:color w:val="000000"/>
              </w:rPr>
              <w:t>произвольно и осознанно владеют общими приёмами решения задач. К- адекватно используют речевые средства для эффективного решения разнообразных коммуникативных задач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@Arial Unicode MS"/>
                <w:iCs/>
                <w:color w:val="000000"/>
              </w:rPr>
              <w:t xml:space="preserve">Л- сформированы эстетические потребности и чувства. </w:t>
            </w:r>
            <w:r>
              <w:rPr/>
              <w:t>П – конструируют монологическое высказывание с опорой на грамматические модели, используют знаково-символические средства представления информации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63092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0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59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3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нализ контрольной работы. Работа над ошибкам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9.6pt;height:14.8pt;mso-wrap-distance-left:0pt;mso-wrap-distance-right:9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контрольной работы. Работа над ошибкам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и Новый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Я СЕМЬЯ. Литературные персонажи детских книг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настоящем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перируют основными моральными нормами, такими как взаимопомощь и ответственность. Р- вносят необходимые коррективы в действие после его завершения на основе оценки и учета характера сделанных ошибок. П- умеют выделять существенную информацию из текстов-интервью, используют знаково-символические средства в качестве опоры для устной речи. К- понимают возможность различных позиций других людей, отличных от собственных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 литературных персонажей и зарубежных сверст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Р- оценивают правильность выполнения действий на уровне адекватной оценки соответствия результатов требованиям данной задачи. П- проводят сравнение по заданным критериям. К- строят понятные для одноклассников высказывания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емья.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выражают свои эмоции по поводу услышанного. Р- высказывают свое предположение на основе работы с материалом учебника. П- выделяют необходимую информацию из аудиотекста. К- отвечают на вопросы учителя, работают в паре в соответствии с нормами этикета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моего друга. Глагол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качества дружелюбной, толерантной личности. Р- планируют свои действия в соответствии с поставленной задачей и условиями ее реализации. П- строят рассуждения в форме связи простых суждений об объекте. К- осознанно строят речевые высказывания по теме урока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астливые семьи. Вопросительные предложения с глаголами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формирована установка на бережное отношение к материальным и духовным ценностям. П – умеют работать в материальной и информационной среде в соответствии с содержанием урока. Р – умеют планировать и оценивать учебные действия в соответствии с поставленной задачей. К – владеют навыками осознанного построения речевого высказывания в письменной форме.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узнают о традициях англичан называть дни недели и сравнивают со своей страной. Р- определяют границы собственного знания и «незнания», участвуют в распределении ролей для импровизированной сценки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 Р- определяют отклонения в отличие от образца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ы умеешь делать?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примеряют на себя роль социально активной, мобильной и толерантной личности. П- составляют осознанные и произвольные речевые высказывания в устной форме. К – работают в паре в соответствии с нормами общения, правилами поведения и этикета.Р –договариваются о распределении ролей в совместной деятельности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и способности.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 в вопросительных предложен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перируют основными моральными нормами, такими как взаимопомощь и ответственность. Р- вносят необходимые коррективы в действие после его завершения на основе оценки и учета характера сделанных ошибок. П- умеют выделять существенную информацию из текстов-интервью, используют знаково-символические средства в качестве опоры для устной речи. К- понимают возможность различных позиций других людей, отличных от собственных.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стности. Конструкция</w:t>
            </w:r>
            <w:r>
              <w:rPr>
                <w:lang w:val="en-US"/>
              </w:rPr>
              <w:t xml:space="preserve"> there is / there a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. Р- различают способ и результат действий. П- осуществляют сравнительный анализ лексических единиц в двух языках. К- задают вопросы, договариваются и приходят к общему решению в результате столкновения интересов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. Описание острова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в вопросительных предложен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К- осознанно строят речевые высказывания по теме урока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ерсонаж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роль языка в жизни людей. Р- проговаривают последовательность действий на уроке для решения учебно-познавательной задачи. П- находят ответы на вопросы в иллюстрациях, осознанно строят речевое высказывание в устной форме. К-  адекватно используют речевые средства для решения коммуникативной задачи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детский журн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зентация проекта по теме «Сказочные персонаж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.  П- </w:t>
            </w:r>
            <w:r>
              <w:rPr>
                <w:rFonts w:eastAsia="@Arial Unicode MS"/>
                <w:color w:val="000000"/>
              </w:rPr>
              <w:t>владеют действием моделирования, а также широким спектром логических действий и операций, включая общие приёмы решения задач.</w:t>
            </w:r>
            <w:r>
              <w:rPr/>
              <w:t xml:space="preserve"> К- определяют функции каждого участника группы, осуществляют взаимопомощь.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тране изучаем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ЛЮБИМЫЕ ЗАНЯТ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 – конструируют монологическое высказывание с опорой на грамматические модели, используют знаково-символические средства представления информации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еда. Названия фр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пособны оценивать свою учебную деятельность. Р- планируют свои действия в соответствии с поставленной задачей.  П- выделяют необходимую информацию из аудиотекста. К- определяют функции каждого участника группы, осуществляют взаимопомощь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еда моего друга. Вопросы в настоящем простом времени от 3 лица ед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мотивов достижения социального признания. П – умение работать с иллюстрацией. К – умение с помощью вопросов получить информацию. Р - планируют свои действия в соответствии с поставленной задачей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литератур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П- осознанно строят речевое высказывание. К- осознанно строят речевые высказывания по теме урока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ечения моих друз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социальных ролях и межличностных отношениях. Р- оценивают правильность выполнения действий на уровне адекватной ретроспективной оценки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членов моей семь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, изучению английского языка. Р- учитывают правила и используют грамматические модели при составлении высказываний. П- осуществляют качественную характеристику объекта, делают выводы и обобщения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занятия сказочных персонажей. Глаголы в настоящем простом времени в 3 л. ед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, знакомятся с традициями в другой стране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в семье друг о друге. Личные местоимения в объектной фор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П- строят сообщение на элементарном уровне, используя знаково-символические средства. К- осознанно строят речевые высказывания по теме урока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сказочный гер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детских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, знакомятся с традициями в другой стране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11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Приглашение на сказочный остр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Приглашение на сказочный остр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.  П- </w:t>
            </w:r>
            <w:r>
              <w:rPr>
                <w:rFonts w:eastAsia="@Arial Unicode MS"/>
                <w:color w:val="000000"/>
              </w:rPr>
              <w:t>владеют действием моделирования, а также широким спектром логических действий и операций, включая общие приёмы решения задач.</w:t>
            </w:r>
            <w:r>
              <w:rPr/>
              <w:t xml:space="preserve"> К- определяют функции каждого участника группы, осуществляют взаимопомощь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- ориентируются на разнообразие способов решения задач, осуществляют синтез как составление целого из частей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 2 кла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английского алфави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доброжелательное отношение к одноклассникам. Р- способны оценивать свою учебную деятель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cs="Times New Roman CYR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1541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5:35:00Z</dcterms:created>
  <dc:creator>User</dc:creator>
  <dc:description/>
  <cp:keywords/>
  <dc:language>en-US</dc:language>
  <cp:lastModifiedBy>лщьз</cp:lastModifiedBy>
  <cp:lastPrinted>2015-09-27T16:28:00Z</cp:lastPrinted>
  <dcterms:modified xsi:type="dcterms:W3CDTF">2017-11-02T12:49:00Z</dcterms:modified>
  <cp:revision>12</cp:revision>
  <dc:subject/>
  <dc:title/>
</cp:coreProperties>
</file>