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8412480" cy="611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2480" cy="611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ереходом на новую структуру (1993-1994 уч.г.) составлена новая программа по Истории Дагестана в 8-9 и 10-11 класс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класс- с древнейших времен до конца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ека, 35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 класс- конец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-начало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, 34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класс-начало XIX-до послевоенного периода(1946-1960), 35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класс-История и культура Дагестана с середины 40-х-90-х гг(32ч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в доступной форме отражены основные, заслуживающие внимания события довольно сложных культурно-исторических и этногенетических процессов, протекавших в этом регионе Кавказ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на дает учащимся необходимые представления о всех компонентах Истории Дагестана, включая экономику, политику, культуру, взаимоотношения с соседями и согражданами по Российскому государству. Учтен в ней и не менее важный аспект – воспитательны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зволяет определить проблематику курса Истории Дагестана. Учебники, конкретизируя программу, определят содержание курса, глубину раскрытия включенных в них проблем и группировку материала отдельных т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8клас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Магомедов Р. М. – Махачкала: издательство НИИ педагогики, 2002г.-288 страни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I. Первобытное общество на территории Дагеста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I . Дагестан в период возникновения новых социальных отношений на Кавказ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II</w:t>
      </w:r>
      <w:r>
        <w:rPr>
          <w:rFonts w:cs="Times New Roman" w:ascii="Times New Roman" w:hAnsi="Times New Roman"/>
          <w:sz w:val="24"/>
          <w:szCs w:val="24"/>
        </w:rPr>
        <w:t>. Складывание феодальных отношений в Дагеста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Завоевательные походы халифата в Дагеста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. Дагестан в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sz w:val="24"/>
          <w:szCs w:val="24"/>
        </w:rPr>
        <w:t xml:space="preserve"> век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. Дагестан в </w:t>
      </w:r>
      <w:r>
        <w:rPr>
          <w:rFonts w:cs="Times New Roman" w:ascii="Times New Roman" w:hAnsi="Times New Roman"/>
          <w:sz w:val="24"/>
          <w:szCs w:val="24"/>
          <w:lang w:val="en-US"/>
        </w:rPr>
        <w:t>X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sz w:val="24"/>
          <w:szCs w:val="24"/>
        </w:rPr>
        <w:t xml:space="preserve"> в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.Дагестан в 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 xml:space="preserve"> 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. Дагестан в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>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>. Дагестан в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>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. Внешнеполитическое положение Дагестана в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.Культура и бы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. Дагестан в первой половине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ла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XII</w:t>
      </w:r>
      <w:r>
        <w:rPr>
          <w:rFonts w:cs="Times New Roman" w:ascii="Times New Roman" w:hAnsi="Times New Roman"/>
          <w:sz w:val="24"/>
          <w:szCs w:val="24"/>
        </w:rPr>
        <w:t xml:space="preserve">. Дагестан во второй половине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9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В.Г.Гаджиев, М.Ш.Шигабудинов.-Махачкала Дагучпедгиз 1993г.157 страни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Общественный строй и политическое устройство Дагестана в конце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- начале </w:t>
      </w:r>
      <w:r>
        <w:rPr>
          <w:rFonts w:cs="Times New Roman" w:ascii="Times New Roman" w:hAnsi="Times New Roman"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sz w:val="24"/>
          <w:szCs w:val="24"/>
        </w:rPr>
        <w:t xml:space="preserve"> 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Присоединение Дагестана к Росс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. Дагестан а первой трети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Антифеодальная и антиколониальная борьба народов Дагестана и Чечн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Аграрная и административно-судебная реформа в 60-70-х гг.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 Антиколониальная борьба в Дагестане в пореформенный период. Русско-турецкая вой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77-1878г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. Культура и быт народов Дагестана дореформенного период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. Социально-экономическое развитие Дагестана во второй половине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-начале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>. Дагестан в период революции.1905-1907г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 Дагестан в 1907-1914г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>. Дагестан в период второй мировой войны и Февральской буржуазно-демократической революц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sz w:val="24"/>
          <w:szCs w:val="24"/>
        </w:rPr>
        <w:t>. Культура и быт народов Дагестана (70-годы 19 в.- начало 20в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0 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В.П.Егоров,М.-Г.А.Разаков, А.-М.Б.Бабаев, М.А.Магомедов. «История Дагестана» учебник для 10 класса общеобразовательных учреждений(1917-1960гг). ООО «Издательство НИИ педогогики» 2009 г. стр.26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Дагестан в 1917-1921гг.Революция и гражданская вой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Дагестан в 20-30 гг.20 ве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Дагестан в годы Великой Отечественной войны ( 1941-1945гг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.Восстановление и развитие народного хозяйства Дагестана в послевоенный период.(1946-1960гг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1</w:t>
      </w:r>
      <w:r>
        <w:rPr>
          <w:rFonts w:cs="Times New Roman" w:ascii="Times New Roman" w:hAnsi="Times New Roman"/>
          <w:b/>
          <w:sz w:val="24"/>
          <w:szCs w:val="24"/>
        </w:rPr>
        <w:t>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я и культура Дагестана с середины 40-х – 90-е г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А.Р. Исмаилов. Материалы к урокам истории Дагестана в 11-х классах.Махачкала 1999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I. Экономика Дагестана в 1946-1980-е гг.3 час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Нарастание кризисных явлений в жизни общества в 70-х-начале 80-х гг.2 часа стр.18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Развитие образования, науки и культуры в Дагестане в 1945-65гг.  5 ч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а III. Культура Дагестана. 3 ча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IV. Дагестан в 1999-98 гг.9 ча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а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Народное хозяйство Дагестана в 90-е годы.3 ча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VI.Изменения в сфере образования, науки и культуры Республики в условиях рынка. 5 ч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дной из задач  прохождения курса, это- привить любовь к родному краю, знать его историю, ценить то достояние, которое досталось новому поколению, знать свою культуру, свои обыча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оя задача,  показать многовековой труд поколений, чтобы учащиеся соприкоснулись с событиями их героической борьбы с иноземными захватчиками и внутренними угнетателями. Познакомить с выдающимися деятелями прошлого и настоящего Страны гор, еще раз убедиться в том, что в любых испытаниях наши народы были заодно, хотя языки их были разные, что прошлое дагестанцев  тесно переплетается с историей народов-соседей Закавказья и Северного Кавказа, русского и других народов нашей стра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тория – это мудрость, накопленная веками, и ее уроки учат, как жить и развиваться дальше. История показывает талант народа, его достижения и возмож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Интерес к прошлому – это забота о будущем»,- говорил известный ученый академик Д. С. Лихачев. Каждому дагестанцу знакомы крылатые слова великого поэта современности Расула Гамзатова: «Если ты выстрелишь в прошлое из пистолета, будущее выстрелит в тебя из пушки!» Моя задача, знакомя учащихся с историей Дагестана, показать его богатое, уходящее вглубь тысячелетий прошлое, которое по крупицам собирают и изучают ученые – историки, археологи, этнограф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ополнительный материал, используемый на урока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 Учебники по Истории Дагеста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Самостоятельная работа школьников при изучении истории Дагестана 8-11 класс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методическое пособие. Автор Г. Р. Багоме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История Дагестана с древнейших времен до 16 века. Авторы М. С. Гаджиев, О.М.Давудов, А.Р.Шихсаид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методическое пособие В.В.Мамцева к учебнику М.С.Гаджие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раеведческий материал шко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Экспонаты школьного музе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11го класса по Истории Дагестана.</w:t>
      </w:r>
    </w:p>
    <w:p>
      <w:pPr>
        <w:pStyle w:val="Normal"/>
        <w:tabs>
          <w:tab w:val="clear" w:pos="708"/>
          <w:tab w:val="left" w:pos="3840" w:leader="none"/>
        </w:tabs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371600</wp:posOffset>
                </wp:positionV>
                <wp:extent cx="9326880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68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6840"/>
                              <w:gridCol w:w="900"/>
                              <w:gridCol w:w="2160"/>
                              <w:gridCol w:w="2537"/>
                              <w:gridCol w:w="883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Название темы и раздела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-во часов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ланируемык результаты.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Форма занятий.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ата проведения урок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Экономика Дагестана в 1946-1980-е гг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Восстановление и дальнейшее развитие народного хозяйства Дагестана в 1946-65гг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04.0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Индустриальное преобразование Дагестана в 1966-80гг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70" w:leader="none"/>
                                    </w:tabs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11.0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70" w:leader="none"/>
                                    </w:tabs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Сельскохозяйственное производство. Энергетика Дагестана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5" w:leader="none"/>
                                    </w:tabs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18.0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5" w:leader="none"/>
                                    </w:tabs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растание кризисных явлений в жизни общества в 70-х-начале 80-х гг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5" w:leader="none"/>
                                    </w:tabs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5" w:leader="none"/>
                                    </w:tabs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Резервы и решения продовольственной проблемы. Развал СССР. Переход к рыночным отношениям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5.0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витие образования,науки и культуры в Дагестане в 1945-1965 гг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Школьное образование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02.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00" w:leader="none"/>
                                    </w:tabs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Завершение ликвидации неграмотности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09.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Рост национальных кадров специалистов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6.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Достижения в области науки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3.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629" w:leader="none"/>
                                    </w:tabs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Развитие литературы и искусства в Дагестане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3.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629" w:leader="none"/>
                                    </w:tabs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ультура Дагестана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Народное образование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0.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Достижения и развития науки, литературы и искусства в Дагестане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7.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Здравоохранение,физическая культура и туризм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04.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агестан в 1999-1998гг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Изменение политической обстановки в РД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1.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Контрольная работа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8.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Роспуск Советов,само отстранение большинства депутатов от выполнения своего общественного долга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5.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Выборы в Федеральное Собрание Российской Федерации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5.0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Выборы в представительные органы местного самоуправления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2.0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Новая конституция РД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9.0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Новое геополитическое положение Дагестана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05.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6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Осложнение обстановки в Дагестане в связи с войной в Чеченской Республике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2.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Трагедия в г.Кизляре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9.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Боевые действия в селе Первомайское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6.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Вооруженное нападение на воинскую часть в Буйнакске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05.0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родное хозяйство Дагестана в 90-е годы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2.0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Экономический кризис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9.0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Изменение в структуре народного хозяйства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02.04-09.0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зменение в сфере образования, науки и культуры  Республики в условиях рынка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Регионализация содержания образования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6.0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Структура образовательных учреждений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3.0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Возрождая традиции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30.0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Развитие Дагестанской науки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07.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Контрольная работа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4.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Литература и искусство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1.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Возрождение сокровищ дагестанского зарубежья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pt;height:595.3pt;mso-wrap-distance-left:0pt;mso-wrap-distance-right:9pt;mso-wrap-distance-top:0pt;mso-wrap-distance-bottom:0pt;margin-top:10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6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6840"/>
                        <w:gridCol w:w="900"/>
                        <w:gridCol w:w="2160"/>
                        <w:gridCol w:w="2537"/>
                        <w:gridCol w:w="883"/>
                        <w:gridCol w:w="900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                            </w:t>
                            </w:r>
                            <w:r>
                              <w:rPr>
                                <w:b/>
                              </w:rPr>
                              <w:t>Название темы и раздела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-во часов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ланируемык результаты.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Форма занятий.</w:t>
                            </w:r>
                          </w:p>
                        </w:tc>
                        <w:tc>
                          <w:tcPr>
                            <w:tcW w:w="17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та проведения урок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Экономика Дагестана в 1946-1980-е гг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осстановление и дальнейшее развитие народного хозяйства Дагестана в 1946-65гг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04.0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Индустриальное преобразование Дагестана в 1966-80гг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70" w:leader="none"/>
                              </w:tabs>
                              <w:spacing w:before="0" w:after="200"/>
                              <w:rPr/>
                            </w:pPr>
                            <w:r>
                              <w:rPr/>
                              <w:t>11.0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70" w:leader="none"/>
                              </w:tabs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Сельскохозяйственное производство. Энергетика Дагестана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5" w:leader="none"/>
                              </w:tabs>
                              <w:spacing w:before="0" w:after="200"/>
                              <w:rPr/>
                            </w:pPr>
                            <w:r>
                              <w:rPr/>
                              <w:t>18.0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5" w:leader="none"/>
                              </w:tabs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растание кризисных явлений в жизни общества в 70-х-начале 80-х гг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5" w:leader="none"/>
                              </w:tabs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5" w:leader="none"/>
                              </w:tabs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Резервы и решения продовольственной проблемы. Развал СССР. Переход к рыночным отношениям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5.0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витие образования,науки и культуры в Дагестане в 1945-1965 гг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Школьное образование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02.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0" w:leader="none"/>
                              </w:tabs>
                              <w:spacing w:before="0" w:after="200"/>
                              <w:rPr/>
                            </w:pPr>
                            <w:r>
                              <w:rPr/>
                              <w:t>Завершение ликвидации неграмотности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09.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Рост национальных кадров специалистов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6.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остижения в области науки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3.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629" w:leader="none"/>
                              </w:tabs>
                              <w:spacing w:before="0" w:after="200"/>
                              <w:rPr/>
                            </w:pPr>
                            <w:r>
                              <w:rPr/>
                              <w:t>Развитие литературы и искусства в Дагестане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3.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629" w:leader="none"/>
                              </w:tabs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ультура Дагестана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ародное образование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0.1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остижения и развития науки, литературы и искусства в Дагестане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7.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дравоохранение,физическая культура и туризм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04.1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гестан в 1999-1998гг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Изменение политической обстановки в РД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1.1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трольная работа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8.1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Роспуск Советов,само отстранение большинства депутатов от выполнения своего общественного долга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5.1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боры в Федеральное Собрание Российской Федерации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5.0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боры в представительные органы местного самоуправления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2.0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овая конституция РД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9.0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овое геополитическое положение Дагестана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05.0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86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Осложнение обстановки в Дагестане в связи с войной в Чеченской Республике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2.0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Трагедия в г.Кизляре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9.0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оевые действия в селе Первомайское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6.0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ооруженное нападение на воинскую часть в Буйнакске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05.0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родное хозяйство Дагестана в 90-е годы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2.0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Экономический кризис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9.0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Изменение в структуре народного хозяйства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02.04-09.0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зменение в сфере образования, науки и культуры  Республики в условиях рынка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Регионализация содержания образования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6.0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Структура образовательных учреждений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3.0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озрождая традиции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0.0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Развитие Дагестанской науки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07.0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трольная работа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4.0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Литература и искусство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1.0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озрождение сокровищ дагестанского зарубежья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709" w:right="709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0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7:54:00Z</dcterms:created>
  <dc:creator>Пользователь</dc:creator>
  <dc:description/>
  <cp:keywords/>
  <dc:language>en-US</dc:language>
  <cp:lastModifiedBy>лщьз</cp:lastModifiedBy>
  <cp:lastPrinted>2013-08-06T19:50:00Z</cp:lastPrinted>
  <dcterms:modified xsi:type="dcterms:W3CDTF">2017-11-03T20:36:00Z</dcterms:modified>
  <cp:revision>17</cp:revision>
  <dc:subject/>
  <dc:title/>
</cp:coreProperties>
</file>