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8113395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ходом на новую структуру (1993-1994 уч.г.) составлена новая программа по Истории Дагестана в 8-9 и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асс-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-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-начало XIX-до послевоенного периода(1946-1960)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-История и культура Дагестана с середины 40-х-90-х гг(32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 доступной форме отражены основные, заслуживающие внимания события довольно сложных культурно-исторических и этногенетических процессов, протекавших в этом регионе Кав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дает учащимся необходимые представления о всех компонентах Истории Дагестана, включая экономику, политику, культуру, взаимоотношения с соседями и согражданами по Российскому государству. Учтен в ней и не менее важный аспект – воспитате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пределить проблематику курса Истории Дагестана. Учебники, конкретизируя программу, определят содержание курса, глубину раскрытия включенных в них проблем и группировку материала отдельных 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гомедов Р. М. – Махачкала: издательство НИИ педагогики, 2002г.-288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Первобытное общество на территории Даге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. Дагестан в период возникновения новых социальных отношений на Кав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>. Складывание феодальных отношений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воевательные походы халифата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Внешнеполитическое положение Дагестан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Культура и б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Дагест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II</w:t>
      </w:r>
      <w:r>
        <w:rPr>
          <w:rFonts w:cs="Times New Roman" w:ascii="Times New Roman" w:hAnsi="Times New Roman"/>
          <w:sz w:val="24"/>
          <w:szCs w:val="24"/>
        </w:rPr>
        <w:t xml:space="preserve">. Дагестан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Г.Гаджиев, М.Ш.Шигабудинов.-Махачкала Дагучпедгиз 1993г.157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Общественный строй и политическое устройство Дагестан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Присоединение Дагестана к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агестан а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нтифеодальная и антиколониальная борьба народов Дагестана и Чеч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грарная и административно-судебная реформа в 60-70-х гг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Антиколониальная борьба в Дагестане в пореформенный период. Русско-турецк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-1878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дореформенн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Дагестан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 период революции.1905-1907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агестан в 1907-1914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Дагестан в период второй мировой войны и Февральской буржуазно-демократической револю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(70-годы 19 в.- начало 20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П.Егоров,М.-Г.А.Разаков, А.-М.Б.Бабаев, М.А.Магомедов. «История Дагестана» учебник для 10 класса общеобразовательных учреждений(1917-1960гг). ООО «Издательство НИИ педогогики» 2009 г. стр.2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агестан в 1917-1921гг.Революция и гражданская вой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Дагестан в 20-30 гг.20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Дагестан в годы Великой Отечественной войны ( 1941-1945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Восстановление и развитие народного хозяйства Дагестана в послевоенный период.(1946-1960г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культура Дагестана с середины 40-х – 90-е г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А.Р. Исмаилов. Материалы к урокам истории Дагестана в 11-х классах.Махачкала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I. Экономика Дагестана в 1946-1980-е гг.3 ча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растание кризисных явлений в жизни общества в 70-х-начале 80-х гг.2 часа стр.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звитие образования, науки и культуры в Дагестане в 1945-65гг. 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III. Культура Дагестана.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IV. Дагестан в 1999-98 гг.9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ародное хозяйство Дагестана в 90-е годы.3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VI.Изменения в сфере образования, науки и культуры Республики в условиях рынка.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 из задач  прохождения курса, это- привить любовь к родному краю, знать его историю, ценить то достояние, которое досталось новому поколению, знать свою культуру, свои обыча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задача,  показать многовековой труд поколений, чтобы учащиеся соприкоснулись с событиями их героической борьбы с иноземными захватчиками и внутренними угнетателями. Познакомить с выдающимися деятелями прошлого и настоящего Страны гор, еще раз убедиться в том, что в любых испытаниях наши народы были заодно, хотя языки их были разные, что прошлое дагестанцев  тесно переплетается с историей народов-соседей Закавказья и Северного Кавказа, русского и других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– это мудрость, накопленная веками, и ее уроки учат, как жить и развиваться дальше. История показывает талант народа, его достижения и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нтерес к прошлому – это забота о будущем»,- говорил известный ученый академик Д. С. Лихачев. Каждому дагестанцу знакомы крылатые слова великого поэта современности Расула Гамзатова: «Если ты выстрелишь в прошлое из пистолета, будущее выстрелит в тебя из пушки!» Моя задача, знакомя учащихся с историей Дагестана, показать его богатое, уходящее вглубь тысячелетий прошлое, которое по крупицам собирают и изучают ученые – историки, археологи, этногра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материал, используемый на уро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Учебники по Истории Даге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ая работа школьников при изучении истории Дагестана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. Автор Г. Р. Багом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я Дагестана с древнейших времен до 16 века. Авторы М. С. Гаджиев, О.М.Давудов, А.Р.Шихса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ое пособие В.В.Мамцева к учебнику М.С.Гаджи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аеведческий материал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понаты школьного 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ДЛЯ 8го ПО ИСТОРИИ ДАГЕСТ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38"/>
        <w:gridCol w:w="1080"/>
        <w:gridCol w:w="2522"/>
        <w:gridCol w:w="234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темы и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-во час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ируемые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зан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обытное общество на территории Дагест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ный век на территории Дагест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ледельческо-скотоводческие племена Дагестана в эпоху энеолита и брон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схождение и этническая общность дагестанских народов. Дагестан-общая Род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период возникновения новых социальных отношений на Кавка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о разложения первобытного общества и зарождения социальных отно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бания-первое государство Восточного Кав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ладывание феодальных отношений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в составе раннефеодального Албанск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рождение феодальных отношений у народов Дагестана в 4-7 веках. Русско-дагестанские отношения во 2-ой половине 18-начале 19 в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чевники равнинного Дагестана. Возникновение Хазарск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. Создание письм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оевательные войны Халифата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жение арабов в Дагест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в составе Албанского великого княжества. Возобновление завоеваний Халифата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тика Халифата в завоеванной части Дагестана (2-я половина 8- ве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одальные княжества и политическое объединение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ые движения в Дагестане в 9-12 вв. Русско-дагестанские отношения во 2-ой половине 18-начале 19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 и его отношения со своим окружением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культуры Дагестана в 10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3-14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 под игом монголов. Политическая жизнь Дагестана во 2-ой половине 18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ды Тимура и их последствия для Дагестана. Каспийский поход Петра 1 и первое присоединение Дагестана к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и их политический строй в 13-14 вв. Развитие феодальных отношений в Дагестане во 2-ой половине 18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ное развитие Дагестана 13-14 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5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ство и общественно-политический строй сельских общин и их сою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твенно-политический строй и развитие феодальных вла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шнеполитическое положение Дагестана. Культура Дагестана в 18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рьба против угнетения. Культура и быт Дагестана в 15 ве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ное развитие Дагестана в 15 веке. Народности Дагестана в 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иполитическая история Дагестана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упления горцев в Дагестане в 16 век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ободительная борьба народов Дагестана в 16 веке. Освободительная борьба народов Дагестана против Надир-ш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шения Дагестана с Россией, Грузией, Кабард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культуры Дагестана в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7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2"/>
                <w:szCs w:val="32"/>
              </w:rPr>
              <w:t>Экономическое развитие Дагестана в 17 в. Экономическое развитие дагестанских зем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политическое развитие Дагестана в 17 веке. Антииранское движение в Дагестане в начале 18 в. и укрепление связей с Росс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ые движения в Дагестане в 17 веке. Освободительная борьба народов Дагестана против Надир-ш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54:00Z</dcterms:created>
  <dc:creator>Пользователь</dc:creator>
  <dc:description/>
  <cp:keywords/>
  <dc:language>en-US</dc:language>
  <cp:lastModifiedBy>лщьз</cp:lastModifiedBy>
  <cp:lastPrinted>2013-08-06T19:50:00Z</cp:lastPrinted>
  <dcterms:modified xsi:type="dcterms:W3CDTF">2017-11-03T20:45:00Z</dcterms:modified>
  <cp:revision>16</cp:revision>
  <dc:subject/>
  <dc:title/>
</cp:coreProperties>
</file>