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8968105" cy="652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810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ереходом на новую структуру (1993-1994 уч.г.) составлена новая программа по Истории Дагестана в 8-9 и 10-11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класс-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-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, 34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-начало XIX-до послевоенного периода(1946-1960), 35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-История и культура Дагестана с середины 40-х-90-х гг(32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 доступной форме отражены основные, заслуживающие внимания события довольно сложных культурно-исторических и этногенетических процессов, протекавших в этом регионе Кавк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дает учащимся необходимые представления о всех компонентах Истории Дагестана, включая экономику, политику, культуру, взаимоотношения с соседями и согражданами по Российскому государству. Учтен в ней и не менее важный аспект – воспитате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определить проблематику курса Истории Дагестана. Учебники, конкретизируя программу, определят содержание курса, глубину раскрытия включенных в них проблем и группировку материала отдельных 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гомедов Р. М. – Махачкала: издательство НИИ педагогики, 2002г.-288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Первобытное общество на территории Дагес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 . Дагестан в период возникновения новых социальных отношений на Кавка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>. Складывание феодальных отношений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Завоевательные походы халифата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Внешнеполитическое положение Дагестана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Культура и бы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. Дагестан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II</w:t>
      </w:r>
      <w:r>
        <w:rPr>
          <w:rFonts w:cs="Times New Roman" w:ascii="Times New Roman" w:hAnsi="Times New Roman"/>
          <w:sz w:val="24"/>
          <w:szCs w:val="24"/>
        </w:rPr>
        <w:t xml:space="preserve">. Дагестан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Г.Гаджиев, М.Ш.Шигабудинов.-Махачкала Дагучпедгиз 1993г.157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Общественный строй и политическое устройство Дагестана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Присоединение Дагестана к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Дагестан а первой трет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Антифеодальная и антиколониальная борьба народов Дагестана и Чеч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грарная и административно-судебная реформа в 60-70-х гг.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Антиколониальная борьба в Дагестане в пореформенный период. Русско-турецк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7-1878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дореформенного пери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оциально-экономическое развитие Дагестан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 период революции.1905-1907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Дагестан в 1907-1914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Дагестан в период второй мировой войны и Февральской буржуазно-демократической револю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(70-годы 19 в.- начало 20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П.Егоров,М.-Г.А.Разаков, А.-М.Б.Бабаев, М.А.Магомедов. «История Дагестана» учебник для 10 класса общеобразовательных учреждений(1917-1960гг). ООО «Издательство НИИ педогогики» 2009 г. стр.2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агестан в 1917-1921гг.Революция и гражданская вой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Дагестан в 20-30 гг.20 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Дагестан в годы Великой Отечественной войны ( 1941-1945г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Восстановление и развитие народного хозяйства Дагестана в послевоенный период.(1946-1960г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 культура Дагестана с середины 40-х – 90-е г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А.Р. Исмаилов. Материалы к урокам истории Дагестана в 11-х классах.Махачкала 199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I. Экономика Дагестана в 1946-1980-е гг.3 час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растание кризисных явлений в жизни общества в 70-х-начале 80-х гг.2 часа стр.1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звитие образования, науки и культуры в Дагестане в 1945-65гг. 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III. Культура Дагестана. 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IV. Дагестан в 1999-98 гг.9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Народное хозяйство Дагестана в 90-е годы.3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VI.Изменения в сфере образования, науки и культуры Республики в условиях рынка. 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ой из задач  прохождения курса, это- привить любовь к родному краю, знать его историю, ценить то достояние, которое досталось новому поколению, знать свою культуру, свои обыча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задача,  показать многовековой труд поколений, чтобы учащиеся соприкоснулись с событиями их героической борьбы с иноземными захватчиками и внутренними угнетателями. Познакомить с выдающимися деятелями прошлого и настоящего Страны гор, еще раз убедиться в том, что в любых испытаниях наши народы были заодно, хотя языки их были разные, что прошлое дагестанцев  тесно переплетается с историей народов-соседей Закавказья и Северного Кавказа, русского и других народов наш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– это мудрость, накопленная веками, и ее уроки учат, как жить и развиваться дальше. История показывает талант народа, его достижения и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нтерес к прошлому – это забота о будущем»,- говорил известный ученый академик Д. С. Лихачев. Каждому дагестанцу знакомы крылатые слова великого поэта современности Расула Гамзатова: «Если ты выстрелишь в прошлое из пистолета, будущее выстрелит в тебя из пушки!» Моя задача, знакомя учащихся с историей Дагестана, показать его богатое, уходящее вглубь тысячелетий прошлое, которое по крупицам собирают и изучают ученые – историки, археологи, этнограф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й материал, используемый на уро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Учебники по Истории Дагест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амостоятельная работа школьников при изучении истории Дагестана 8-11 кла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пособие. Автор Г. Р. Багоме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я Дагестана с древнейших времен до 16 века. Авторы М. С. Гаджиев, О.М.Давудов, А.Р.Шихса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методическое пособие В.В.Мамцева к учебнику М.С.Гаджи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аеведческий материал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спонаты школьного муз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Истории Дагестана 10 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1371600</wp:posOffset>
                </wp:positionV>
                <wp:extent cx="938339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33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7155"/>
                              <w:gridCol w:w="900"/>
                              <w:gridCol w:w="2155"/>
                              <w:gridCol w:w="2058"/>
                              <w:gridCol w:w="840"/>
                              <w:gridCol w:w="30"/>
                              <w:gridCol w:w="1103"/>
                            </w:tblGrid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 и раздел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-во часов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е результаты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занятий.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уро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1917-1921 гг. Революция и Гражданская вой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spacing w:before="0" w:after="200"/>
                                    <w:ind w:left="13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агестан между февралем и октябрем в 1917 год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беда социалистической революции в Дагестан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Борьба горцев против бичераховщины,турецких и английских интервентов. Антиденикинское восстание.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ервые мероприятия советской власти в Дагестане. Антисоветское восстание в горах 1920 год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20-30-е годы 20 в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ционально-государственное строительство в Дагестан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Восстановление промышленности Дагестана в 1920-1927 годах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ельское хозяйство Дагестана в 1920-27-х  года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ндустриальное развитие Дагестана в 1928-1936 годах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Начало коллективизации сельского хозяйства в Дагестан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рганизационно-хозяйственное укрепление колхозов в годы второй пятилетк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оциально-экономическое развитие Дагестана в предвоенные годы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щественно-политическая жизнь народов Дагестана в 30-х годах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звитие народного образования в Дагестане в 20-30-х годах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итература и искусство народов Дагестан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оциальная политика в 20-30-х года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годы Великой Отечественной войны (1941-1945 гг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падение Германии на СССР. Мобилизация сил и средств Дагестана для разгрома враг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омышленность и транспорт Дагестана в годы В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амоотверженный труд крестьянства Дагестана в годы В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ука и культура в 1941-45 годах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частие народов Дагестана в создании и в оказании всесторонней помощи фронту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тный подвиг Дагестана в годы ВОВ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.02-26.0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сстановление и развитие Народного хозяйства Дагестана в Послевоенный период (1946-1960 гг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ч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щественно-политическая обстановка в Дагестане в первое послевоенное пятилети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5.03-12.0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омышленность и транспорт Дагестана в 1946-50 г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.03-02.0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звитие сельского хозяйства Дагестана в годы четвертой пятилетк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9.04-16.0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омышленность и транспорт Дагестана в 50- годы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.04-30.0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звитие сельскохозяйственного производства в Дагестане в 50-е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ультура народов Дагестан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.05-28.0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85pt;height:595.3pt;mso-wrap-distance-left:9pt;mso-wrap-distance-right:9pt;mso-wrap-distance-top:0pt;mso-wrap-distance-bottom:0pt;margin-top:108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7155"/>
                        <w:gridCol w:w="900"/>
                        <w:gridCol w:w="2155"/>
                        <w:gridCol w:w="2058"/>
                        <w:gridCol w:w="840"/>
                        <w:gridCol w:w="30"/>
                        <w:gridCol w:w="1103"/>
                      </w:tblGrid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 и раздел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К-во часов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е результаты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занятий.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 уро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гестан в 1917-1921 гг. Революция и Гражданская вой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spacing w:before="0" w:after="200"/>
                              <w:ind w:left="13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гестан между февралем и октябрем в 1917 год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беда социалистической революции в Дагестан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-5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орьба горцев против бичераховщины,турецких и английских интервентов. Антиденикинское восстание.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рвые мероприятия советской власти в Дагестане. Антисоветское восстание в горах 1920 год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гестан в 20-30-е годы 20 в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ционально-государственное строительство в Дагестан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Восстановление промышленности Дагестана в 1920-1927 годах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ельское хозяйство Дагестана в 1920-27-х  года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ндустриальное развитие Дагестана в 1928-1936 годах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Начало коллективизации сельского хозяйства в Дагестан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6.1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рганизационно-хозяйственное укрепление колхозов в годы второй пятилетк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1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циально-экономическое развитие Дагестана в предвоенные годы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.1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щественно-политическая жизнь народов Дагестана в 30-х годах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витие народного образования в Дагестане в 20-30-х годах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тература и искусство народов Дагестан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1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трольная работ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циальная политика в 20-30-х года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гестан в годы Великой Отечественной войны (1941-1945 гг.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падение Германии на СССР. Мобилизация сил и средств Дагестана для разгрома враг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мышленность и транспорт Дагестана в годы В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амоотверженный труд крестьянства Дагестана в годы В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ука и культура в 1941-45 годах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5.0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частие народов Дагестана в создании и в оказании всесторонней помощи фронту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тный подвиг Дагестана в годы ВОВ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02-26.02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сстановление и развитие Народного хозяйства Дагестана в Послевоенный период (1946-1960 гг.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ч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щественно-политическая обстановка в Дагестане в первое послевоенное пятилети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5.03-12.03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мышленность и транспорт Дагестана в 1946-50 г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03-02.04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витие сельского хозяйства Дагестана в годы четвертой пятилетк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9.04-16.04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-31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мышленность и транспорт Дагестана в 50- годы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.04-30.04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7.05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витие сельскохозяйственного производства в Дагестане в 50-е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ультура народов Дагестан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ч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.05-28.05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54:00Z</dcterms:created>
  <dc:creator>Пользователь</dc:creator>
  <dc:description/>
  <cp:keywords/>
  <dc:language>en-US</dc:language>
  <cp:lastModifiedBy>лщьз</cp:lastModifiedBy>
  <cp:lastPrinted>2013-08-06T19:50:00Z</cp:lastPrinted>
  <dcterms:modified xsi:type="dcterms:W3CDTF">2017-11-03T20:46:00Z</dcterms:modified>
  <cp:revision>19</cp:revision>
  <dc:subject/>
  <dc:title/>
</cp:coreProperties>
</file>