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8957310" cy="6513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7310" cy="651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ереходом на новую структуру (1993-1994 уч.г.) составлена новая программа по Истории Дагестана в 8-9 и 10-11 класс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класс- с древнейших времен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, 35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класс- конец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-начало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, 34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-начало XIX-до послевоенного периода(1946-1960), 35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-История и культура Дагестана с середины 40-х-90-х гг(32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в доступной форме отражены основные, заслуживающие внимания события довольно сложных культурно-исторических и этногенетических процессов, протекавших в этом регионе Кавказ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на дает учащимся необходимые представления о всех компонентах Истории Дагестана, включая экономику, политику, культуру, взаимоотношения с соседями и согражданами по Российскому государству. Учтен в ней и не менее важный аспект – воспитательны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зволяет определить проблематику курса Истории Дагестана. Учебники, конкретизируя программу, определят содержание курса, глубину раскрытия включенных в них проблем и группировку материала отдельных т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клас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Магомедов Р. М. – Махачкала: издательство НИИ педагогики, 2002г.-288 стран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I. Первобытное общество на территории Дагеста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 . Дагестан в период возникновения новых социальных отношений на Кавказ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rFonts w:cs="Times New Roman" w:ascii="Times New Roman" w:hAnsi="Times New Roman"/>
          <w:sz w:val="24"/>
          <w:szCs w:val="24"/>
        </w:rPr>
        <w:t>. Складывание феодальных отношений в Дагест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Завоевательные походы халифата в Дагест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Дагестан в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век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Дагестан в </w:t>
      </w: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.Дагестан в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. Дагестан в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>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Дагестан в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>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. Внешнеполитическое положение Дагестана в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Культура и бы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. Дагестан в перв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XII</w:t>
      </w:r>
      <w:r>
        <w:rPr>
          <w:rFonts w:cs="Times New Roman" w:ascii="Times New Roman" w:hAnsi="Times New Roman"/>
          <w:sz w:val="24"/>
          <w:szCs w:val="24"/>
        </w:rPr>
        <w:t xml:space="preserve">. Дагестан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9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В.Г.Гаджиев, М.Ш.Шигабудинов.-Махачкала Дагучпедгиз 1993г.157 стран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Общественный строй и политическое устройство Дагестана в конце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-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Присоединение Дагестана к Росс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Дагестан а первой трети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Антифеодальная и антиколониальная борьба народов Дагестана и Чеч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Аграрная и административно-судебная реформа в 60-70-х гг.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Антиколониальная борьба в Дагестане в пореформенный период. Русско-турецкая вой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77-1878г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Культура и быт народов Дагестана дореформенного перио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. Социально-экономическое развитие Дагестана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-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Дагестан в период революции.1905-1907г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 Дагестан в 1907-1914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>. Дагестан в период второй мировой войны и Февральской буржуазно-демократической револю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>. Культура и быт народов Дагестана (70-годы 19 в.- начало 20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В.П.Егоров,М.-Г.А.Разаков, А.-М.Б.Бабаев, М.А.Магомедов. «История Дагестана» учебник для 10 класса общеобразовательных учреждений(1917-1960гг). ООО «Издательство НИИ педогогики» 2009 г. стр.26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Дагестан в 1917-1921гг.Революция и гражданская вой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Дагестан в 20-30 гг.20 ве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Дагестан в годы Великой Отечественной войны ( 1941-1945гг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Восстановление и развитие народного хозяйства Дагестана в послевоенный период.(1946-1960гг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b/>
          <w:sz w:val="24"/>
          <w:szCs w:val="24"/>
        </w:rPr>
        <w:t>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и культура Дагестана с середины 40-х – 90-е г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А.Р. Исмаилов. Материалы к урокам истории Дагестана в 11-х классах.Махачкала 1999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I. Экономика Дагестана в 1946-1980-е гг.3 час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Нарастание кризисных явлений в жизни общества в 70-х-начале 80-х гг.2 часа стр.18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Развитие образования, науки и культуры в Дагестане в 1945-65гг.  5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III. Культура Дагестана. 3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IV. Дагестан в 1999-98 гг.9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Народное хозяйство Дагестана в 90-е годы.3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VI.Изменения в сфере образования, науки и культуры Республики в условиях рынка. 5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ной из задач  прохождения курса, это- привить любовь к родному краю, знать его историю, ценить то достояние, которое досталось новому поколению, знать свою культуру, свои обыча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я задача,  показать многовековой труд поколений, чтобы учащиеся соприкоснулись с событиями их героической борьбы с иноземными захватчиками и внутренними угнетателями. Познакомить с выдающимися деятелями прошлого и настоящего Страны гор, еще раз убедиться в том, что в любых испытаниях наши народы были заодно, хотя языки их были разные, что прошлое дагестанцев  тесно переплетается с историей народов-соседей Закавказья и Северного Кавказа, русского и других народов нашей стр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рия – это мудрость, накопленная веками, и ее уроки учат, как жить и развиваться дальше. История показывает талант народа, его достижения и возмож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Интерес к прошлому – это забота о будущем»,- говорил известный ученый академик Д. С. Лихачев. Каждому дагестанцу знакомы крылатые слова великого поэта современности Расула Гамзатова: «Если ты выстрелишь в прошлое из пистолета, будущее выстрелит в тебя из пушки!» Моя задача, знакомя учащихся с историей Дагестана, показать его богатое, уходящее вглубь тысячелетий прошлое, которое по крупицам собирают и изучают ученые – историки, археологи, этнограф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полнительный материал, используемый на урока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Учебники по Истории Дагеста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Самостоятельная работа школьников при изучении истории Дагестана 8-11 клас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ое пособие. Автор Г. Р. Багоме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История Дагестана с древнейших времен до 16 века. Авторы М. С. Гаджиев, О.М.Давудов, А.Р.Шихсаид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методическое пособие В.В.Мамцева к учебнику М.С.Гаджи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раеведческий материал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Экспонаты школьного музе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 ДЛЯ  9го ПО ИСТОРИИ ДАГЕСТ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371600</wp:posOffset>
                </wp:positionV>
                <wp:extent cx="945197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19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7114"/>
                              <w:gridCol w:w="720"/>
                              <w:gridCol w:w="2160"/>
                              <w:gridCol w:w="2357"/>
                              <w:gridCol w:w="885"/>
                              <w:gridCol w:w="109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звание темы и раздела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-во часов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ланируемые результаты.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орма занятий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ата проведения урока</w:t>
                                  </w:r>
                                  <w:r>
                                    <w:rPr/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ественный строй и политическое устройство Дагестана в конце 18-нач.19 вв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3ч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Территория и население Дагестана 18-19в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6.09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Занятия населения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3.09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Социальные отношения и политическое устройство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0.09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соединения Дагестана к России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Завершение присоединения Дагестана к России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7.09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00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Внешнеполитическая обстановка 20-х г.19в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4.1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нтифеодальная и антиколониальная борьба в Дагестане и Чечне 1829-1859гг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Причины народно-освободительного движения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1.1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29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Начальный этап освободительной борьбы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8.1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29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Внутреннее положение Дагестана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5.1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29" w:leader="none"/>
                                    </w:tabs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грарная и Административно-судебная реформы в 60-70-х гг. 19 в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Административное устройство в 60-70-х.гг.19в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5.11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Крестьянская реформа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2.11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нтиколониальная борьба в Дагестане в пореформенный период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Внутриполитическая обстановка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9.11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усско-Турецкая война и Дагестан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6.1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осстание 1877г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3.1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ультура и быт народов Дагестана дореформенного периода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Материальная культура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0.1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Общественный и семейный быт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7.1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Устное и народное творчество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0.01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Просвещение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7.01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Литература и наука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4.01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циально-экономическое развитие Дагестана во второй половине 19-начале 20 века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Население, его национальный и социальный состав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1.01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Сельское хозяйство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5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07.0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5" w:leader="none"/>
                                    </w:tabs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Крестьянское движение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4.0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агестан в период революции 1905-1907г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Начало революции. Революционное движение в Дагестане в период ее нарастания и наивысшего подъема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1.0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еволюционное движение в Дагестане в период отступления революции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8.0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Аграрно-национальная политика царизма. Изменение в аграрном строе Дагестана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7.03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азвитие фабрично-заводской промышленности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4.03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Освободительное движение в Дагестане в 1970-1914 гг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1.03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гестан в период первой мировой войны и февральской революции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ч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Начало войны. Отношение к ней народов Дагестана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4.04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Влияние войны на хозяйство и политику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1.04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Политический кризис в стране во второй половине 1916 г. Рабочее и национально-освободительное движение в Дагестане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8.04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Победа Февральской революции и ее влияние на политическую обстановку в Дагестане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5.04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ультура и Быт Народов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70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Поселения. Роль городов в развитии культуры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2.05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Одежда, пища, семейный уклад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944" w:leader="none"/>
                                    </w:tabs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9.05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Просвещение. Культурно-просветительские учреждения. Печать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6.05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Наука и общественно политическая мысль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3.05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Литература. Устное народное творчество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25pt;height:595.3pt;mso-wrap-distance-left:0pt;mso-wrap-distance-right:9pt;mso-wrap-distance-top:0pt;mso-wrap-distance-bottom:0pt;margin-top:10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7114"/>
                        <w:gridCol w:w="720"/>
                        <w:gridCol w:w="2160"/>
                        <w:gridCol w:w="2357"/>
                        <w:gridCol w:w="885"/>
                        <w:gridCol w:w="109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звание темы и раздела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-во часов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ируемые результаты.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рма занятий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Дата проведения урока</w:t>
                            </w:r>
                            <w:r>
                              <w:rPr/>
                              <w:t xml:space="preserve">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ественный строй и политическое устройство Дагестана в конце 18-нач.19 вв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3ч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Территория и население Дагестана 18-19в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6.09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нятия населения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3.09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оциальные отношения и политическое устройство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0.09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соединения Дагестана к России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вершение присоединения Дагестана к России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7.09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  <w:t>Внешнеполитическая обстановка 20-х г.19в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4.1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нтифеодальная и антиколониальная борьба в Дагестане и Чечне 1829-1859гг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чины народно-освободительного движения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1.1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29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  <w:t>Начальный этап освободительной борьбы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8.1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29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  <w:t>Внутреннее положение Дагестана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5.1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29" w:leader="none"/>
                              </w:tabs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грарная и Административно-судебная реформы в 60-70-х гг. 19 в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Административное устройство в 60-70-х.гг.19в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5.11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рестьянская реформа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2.11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нтиколониальная борьба в Дагестане в пореформенный период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нутриполитическая обстановка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9.11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усско-Турецкая война и Дагестан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6.1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Восстание 1877г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3.1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льтура и быт народов Дагестана дореформенного периода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Материальная культура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0.1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бщественный и семейный быт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7.1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Устное и народное творчество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.01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свещение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7.01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Литература и наука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4.01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циально-экономическое развитие Дагестана во второй половине 19-начале 20 века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селение, его национальный и социальный состав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1.01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ельское хозяйство.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5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  <w:t>07.0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5" w:leader="none"/>
                              </w:tabs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рестьянское движение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4.0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Дагестан в период революции 1905-1907г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чало революции. Революционное движение в Дагестане в период ее нарастания и наивысшего подъема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1.0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еволюционное движение в Дагестане в период отступления революции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8.0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Аграрно-национальная политика царизма. Изменение в аграрном строе Дагестана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7.03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азвитие фабрично-заводской промышленности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4.03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свободительное движение в Дагестане в 1970-1914 гг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1.03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гестан в период первой мировой войны и февральской революции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ч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чало войны. Отношение к ней народов Дагестана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4.04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лияние войны на хозяйство и политику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1.04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олитический кризис в стране во второй половине 1916 г. Рабочее и национально-освободительное движение в Дагестане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8.04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обеда Февральской революции и ее влияние на политическую обстановку в Дагестане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5.04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ультура и Быт Народов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70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  <w:t>Поселения. Роль городов в развитии культуры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2.05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дежда, пища, семейный уклад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944" w:leader="none"/>
                              </w:tabs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9.05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свещение. Культурно-просветительские учреждения. Печать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6.05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ука и общественно политическая мысль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3.05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Литература. Устное народное творчество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30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709" w:right="709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7:54:00Z</dcterms:created>
  <dc:creator>Пользователь</dc:creator>
  <dc:description/>
  <cp:keywords/>
  <dc:language>en-US</dc:language>
  <cp:lastModifiedBy>лщьз</cp:lastModifiedBy>
  <cp:lastPrinted>2013-08-06T19:50:00Z</cp:lastPrinted>
  <dcterms:modified xsi:type="dcterms:W3CDTF">2017-11-03T20:46:00Z</dcterms:modified>
  <cp:revision>18</cp:revision>
  <dc:subject/>
  <dc:title/>
</cp:coreProperties>
</file>