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</w:rPr>
      </w:pPr>
      <w:r>
        <w:rPr/>
        <w:drawing>
          <wp:inline distT="0" distB="0" distL="0" distR="0">
            <wp:extent cx="6306820" cy="854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54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овладение теоретическими знаниями и практическими навыками работы    с    различными    материалами,    направленными    на    воспитание    художественно-эстетического вкуса уча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обучающие</w:t>
      </w:r>
      <w:r>
        <w:rPr>
          <w:rFonts w:cs="Times New Roman" w:ascii="Times New Roman" w:hAnsi="Times New Roman"/>
          <w:sz w:val="24"/>
          <w:szCs w:val="24"/>
        </w:rPr>
        <w:t xml:space="preserve">: обучить  практическим навыкам работы  в различных технология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делия  (вязание  крючком,  вязание  по  продернутой  сетке,  вязание  спицами);  сформировать интерес обучающихся к декоративно-прикладному творчеству; развить художественный вкус и ориентировать на качество издели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 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способствовать  воспитанию  творческой  активности;  сформировать чувство самоконтрол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 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 способствовать  развитию  у  обучающихся  логического  мышления; содействовать формированию всесторонне развитой лич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мотивационные:</w:t>
      </w:r>
      <w:r>
        <w:rPr>
          <w:rFonts w:cs="Times New Roman" w:ascii="Times New Roman" w:hAnsi="Times New Roman"/>
          <w:sz w:val="24"/>
          <w:szCs w:val="24"/>
        </w:rPr>
        <w:t xml:space="preserve"> создать комфортную обстановку на занятиях, а также атмосферу доброжелательности и сотрудничества; развить активную деятельно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социально педагогические</w:t>
      </w:r>
      <w:r>
        <w:rPr>
          <w:rFonts w:cs="Times New Roman" w:ascii="Times New Roman" w:hAnsi="Times New Roman"/>
          <w:sz w:val="24"/>
          <w:szCs w:val="24"/>
        </w:rPr>
        <w:t xml:space="preserve">:  сформировать общественную активность и реализацию в социум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  и  умения,  которые  должны  быть  получены  обучающимися  по  окончании курса:  должны  знать  (начальные  сведения  о  цветовом  сочетании  в  изделиях;  начальные сведения о свойствах пряжи, крючках, спицах; сведения о применяемых материалах в изделиях; технология изготовления игрушек в технике вязания крючком; технология вязания по сетке; технологию вязания изделий  спицами;) и уметь (приобрести навыки работы  вязания с бусами; пользоваться схематичным описания рисунка; использование в вязании нескольких цветов пряжи с бусами; изготавливать разные игрушки; в процессе работы ориентироваться на качество издел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нятия по данной программе совмещаются с теоретическими занятиями, на которых проводятся беседы, демонстрируется иллюстрации, образцы, предлагаются схемы изготовления. Дети ведут поисковую деятельность по заданной тем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предусматривается  последовательное  усложнения  заданий,  которые  предстоит  выполнить  учащимся,  развитие  у  них  с  первых  занятий  не  только  навыков  вязания спицами, но и творческого начала.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ы контрол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чале каждого занятия обсуждается объем работы, который нужно выполнить на данном занятии. Если учащийся полностью справляется с заданием урока, то можно поставить промежуточную оценку. Отдельные работы учащимся разрешается заканчивать дом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ым итоговым этапом занятий является просмотр. Итог подводит руководитель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ляет оценки или дает устную характеристику каждой рабо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дневные выставки проводятся после окончания каждого занятия с целью обсуждения. Проводится защита работ учащимися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ПИСОК ИСПОЛЬЗУЕМОЙ ЛИТЕРАТУ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рисова, Е. Волшебный клубок: 700 схем и образцов//Е.Борисова, Пер. с нем. И. Логви-</w:t>
      </w:r>
    </w:p>
    <w:p>
      <w:pPr>
        <w:sectPr>
          <w:type w:val="nextPage"/>
          <w:pgSz w:w="11906" w:h="16838"/>
          <w:pgMar w:left="993" w:right="851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вой. – М.: ООО «Издательство Астрель»; ООО «Издательство АСТ», 2002. – 288с.  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удовое обучение 5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657"/>
        <w:gridCol w:w="992"/>
        <w:gridCol w:w="2365"/>
        <w:gridCol w:w="1906"/>
        <w:gridCol w:w="3477"/>
        <w:gridCol w:w="1235"/>
        <w:gridCol w:w="1159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ол-во часов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ируемые результат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орма занятий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машнее задание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ата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ак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язание крюч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вяз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ести крючок и нит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столбик без нак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2 наки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10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 с вытянут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10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 с вытянут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воздушн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1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воздушн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1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укл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2.1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гнут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1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г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1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г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бугор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.0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бугор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Гусиные лап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Гусиные лап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Рома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Рома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3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3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3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4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4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ышн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4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4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ый уз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05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5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езабуд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езабуд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5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едение итогов. Выставк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sectPr>
      <w:type w:val="continuous"/>
      <w:pgSz w:orient="landscape" w:w="16838" w:h="11906"/>
      <w:pgMar w:left="1701" w:right="850" w:gutter="0" w:header="0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ыделенная цитата Знак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30:00Z</dcterms:created>
  <dc:creator>1</dc:creator>
  <dc:description/>
  <cp:keywords/>
  <dc:language>en-US</dc:language>
  <cp:lastModifiedBy>лщьз</cp:lastModifiedBy>
  <dcterms:modified xsi:type="dcterms:W3CDTF">2017-11-03T18:54:00Z</dcterms:modified>
  <cp:revision>7</cp:revision>
  <dc:subject/>
  <dc:title/>
</cp:coreProperties>
</file>