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6071235" cy="722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идея данной программы заключается в создании в детском коллективе комфортной атмосферы, пробуждающей интерес учащихся к самореализации, проявлению и развитию своих способностей, индивидуальному и коллективному творчеству, овладению умениями и навыками самопознания, саморазвития, самовоспитания, самосовершенство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 наш век новых технологий развиваются и прикладные технологии по декоративно-прикладному искусству. Большое количество прикладных техник, мастер – классов, видео уроков в интернете дают возможность осваивать современные технологии и доступно обучать детей прекрасному и востребованно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интереса к ручному творчеству, вовлечение детей в активную творческую деятельность, формирование навыков и умений работы с материалами различного происхож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учить детей основным техникам изготовления подел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ь у детей внимание к их творческим способностям и закрепить его в процессе индивидуальной и коллективной творчес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спитывать трудолюбие, бережное отношение к окружающим, самостоятельность и аккурат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ить интерес к народному искусств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учить детей специфике технологии изготовления поделок с учетом возможностей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рганизовать участие детей в выставках, конкурсах, фестивалях детского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ологическая основа в достижении целевых ориентиров – реализация системно - деятельностного подхода, предполагающая активизацию познавательной, художественно-эстетической деятельности каждого учащегося с учетом его возрастных особенностей, индивидуальных потребностей и возможностей. Занятия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учащегося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оставить себе место, роль, значение и применение материала в окружающей жизни. Связь прикладного творчества, осуществляемого во внеурочное время, с содержанием обучения по другим предметам обогащает занятия художественным трудом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ИЗО, литература - раздел народное творчество, география (изучение видов рукоделия мировых культур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выкройки, чертежи, условные обознач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презентации своих работ, участие в конкурс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изирующую функцию учебно-методических и информационных ресурсов образования обеспечивает ориентация содержания занятий на жизненные потребности де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ребёнка формируются умения ориентироваться в окружающем мире и адекватно реагировать на жизненные ситуации. 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енную помощь в достижении поставленных задач окажет методически грамотно построенная работа на занят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ервом этапе формируется деятельность наблюдения. Ребенок анализирует изображение поделки, пытается понять, как она выполнена, из каких материалов. Далее он должен определить основные этапы работы и их последовательность, обучаясь при этом навыкам самостоятельного планирования своих действий. В большинстве случаев основные этапы работы показаны в пособиях в виде схем и рисунков. Однако дети имеют возможность предлагать свои варианты, пытаться усовершенствовать приёмы и методы, учиться применять их на других материала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помнить, что задача занятия — освоение нового технологического приема или комбинация ранее известных приемов, а не точное повторение поделки, предложенной учителем. Такой подход позволяет оптимально учитывать возможности каждого учащегося, поскольку допускаются варианты, как упрощения, так и усложнения зад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могут изготавливать изделия, повторяя образец, внося в него частичные изменения или реализуя собственный замысел. Следует организовывать работу по поиску альтернативных возможностей, подбирать аналогичные заданным материа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освоения курса деятельност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хождении курса в основной школе обеспечивается достижение личностных, мета предметных результа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</w:t>
        <w:softHyphen/>
        <w:t xml:space="preserve">дуально-личностных позиций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езультате занятий по предложенному курсу обучающиеся получат возмож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воображение, образное мышление, интеллект, фантазию, сформировать познавательные интерес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новыми технологическими приемами обработки различ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нее изученные приемы в новых комбинациях и сочетан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с новыми инструментами для обработки материалов или с новыми функциями уже извест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олезные и практические изделия, осуществляя помощь своей семь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навыки трудовой деятельности в коллективе: умение общаться со сверстниками, умение оказывать помощь другим, оценивать деятельность окружающих и свою собственн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полагаемая результативность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охождения программного материала, обучающиеся должны 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ю и приемы изготовления изделий по некоторым технологиям в рамках программы: (Бисероплетение, Вязание крючком, Мягкие игрушки, Вязание спицами, Вышивка крестом и бисером, и пр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ы работы с различными материалами и инструментами. Технику безопасности при работе с данными инструментам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технике «Вязание крючком» (изделия для оформления интерьера, аксессуары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готавливать сувениры и поделк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технике «Вязание спицами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, журналы, буклеты по теме «Вязание» спицами и крючком - постоянно обновляютс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рудовое обучение 8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. Техника вя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ышн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тник с роз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тник с роз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едение итогов.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48:00Z</dcterms:created>
  <dc:creator>1</dc:creator>
  <dc:description/>
  <cp:keywords/>
  <dc:language>en-US</dc:language>
  <cp:lastModifiedBy>лщьз</cp:lastModifiedBy>
  <dcterms:modified xsi:type="dcterms:W3CDTF">2017-11-03T18:58:00Z</dcterms:modified>
  <cp:revision>7</cp:revision>
  <dc:subject/>
  <dc:title/>
</cp:coreProperties>
</file>