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Cs w:val="28"/>
          <w:lang w:eastAsia="en-US"/>
        </w:rPr>
      </w:pPr>
      <w:r>
        <w:rPr/>
        <w:drawing>
          <wp:inline distT="0" distB="0" distL="0" distR="0">
            <wp:extent cx="8808085" cy="640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8085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64" w:before="240" w:after="240"/>
        <w:jc w:val="center"/>
        <w:outlineLvl w:val="0"/>
        <w:rPr>
          <w:rFonts w:eastAsia="Calibri"/>
          <w:b/>
          <w:b/>
          <w:bCs/>
          <w:caps/>
          <w:sz w:val="24"/>
          <w:lang w:eastAsia="en-US"/>
        </w:rPr>
      </w:pPr>
      <w:r>
        <w:rPr>
          <w:rFonts w:eastAsia="Calibri"/>
          <w:b/>
          <w:bCs/>
          <w:caps/>
          <w:sz w:val="24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</w:rPr>
      </w:pPr>
      <w:r>
        <w:rPr>
          <w:rFonts w:eastAsia="Times New Roman"/>
          <w:sz w:val="20"/>
          <w:szCs w:val="28"/>
          <w:lang w:eastAsia="en-US"/>
        </w:rPr>
        <w:t xml:space="preserve">   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(утвержден приказом Министерства образования и науки РФ 26.11.2010 г,  №1241); требованиями основной общеобразовательной программы  ; авторской программы В. П. Канакиной, В. Г. Горецкого, М. Н. Дементьевой, Н. А. Стефаненко, М. В. Бойкиной  «Обучение грамоте» - 2011г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рограмма по обучению грамоте построена как органичная часть общего курса русского языка и литературы средней школы и ориентирована на языковое, эмоционально-нравственное и интеллектуальное развитие ребенка; разработана с учётом возрастных и психологических особенностей учащихся 1 класса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ссматриваемая программа реализуется с помощью учебника «Азбука» (авторы: В.Г.Горецкий, В.А.Кирюшкин, Л.А.Виноградская, М.В.Бойкина) с приложением на электронном носителе и Прописей (авторы В.Г.Горецкий, Н.А.Федосова). Москва, «Просвещение», 2013г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Данная линия учебников рекомендована Министерством образования и науки РФ. 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spacing w:val="45"/>
          <w:sz w:val="24"/>
          <w:lang w:eastAsia="en-US"/>
        </w:rPr>
      </w:pPr>
      <w:r>
        <w:rPr>
          <w:rFonts w:eastAsia="Calibri"/>
          <w:b/>
          <w:bCs/>
          <w:spacing w:val="45"/>
          <w:sz w:val="24"/>
          <w:lang w:eastAsia="en-US"/>
        </w:rPr>
        <w:t>Цели и задачи курс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Важнейшая роль в реализации целей и задач, стоящих перед начальной школой, принадлежит изучению родного языка. Программа по изучению русского языка в младших классах школы предусматривает три взаимосвязанных, но обладающих определенной самостоятельностью учебных курса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1. Обучение грамоте, развитие речи и внеклассное чтени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2. Литературное чтение (классное и внеклассное) и развитие реч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3. Фонетика, лексика, грамматика, правописание и развитие речи.</w:t>
      </w:r>
    </w:p>
    <w:p>
      <w:pPr>
        <w:pStyle w:val="Normal"/>
        <w:autoSpaceDE w:val="false"/>
        <w:spacing w:lineRule="auto" w:line="276" w:before="0" w:after="195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 xml:space="preserve">Программа по обучению грамоте придает всему процессу изучения курса «Русский язык»  четкую практическую направленность и реализует </w:t>
      </w:r>
      <w:r>
        <w:rPr>
          <w:rFonts w:eastAsia="Calibri"/>
          <w:b/>
          <w:bCs/>
          <w:color w:val="000000"/>
          <w:sz w:val="24"/>
          <w:lang w:eastAsia="en-US"/>
        </w:rPr>
        <w:t>следующие цели: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формирование у учащихся начальных представлений о языке как составляющей целостной картины мир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социокультурная цель включает формирование коммуникативной компетенции учащихся – развитие устной и письменной речи, монологической и диалогической речи, первоначальные навыки грамотного, безошибочного письма как показателя общей культуры человек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развитие художественно-творческих и познавательных способностей, эмоциональной от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 xml:space="preserve">Для достижения поставленных целей  на уроках обучения грамоте необходимо решать следующие </w:t>
      </w:r>
      <w:r>
        <w:rPr>
          <w:rFonts w:eastAsia="Calibri"/>
          <w:b/>
          <w:bCs/>
          <w:color w:val="000000"/>
          <w:sz w:val="24"/>
          <w:lang w:eastAsia="en-US"/>
        </w:rPr>
        <w:t>задачи: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освоение общекультурных навыков чтения и понимания текста; воспитание интереса к чтению и книге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 – описания и повествования небольшого объема;</w:t>
      </w:r>
    </w:p>
    <w:p>
      <w:pPr>
        <w:pStyle w:val="Normal"/>
        <w:autoSpaceDE w:val="false"/>
        <w:spacing w:lineRule="auto" w:line="264"/>
        <w:ind w:firstLine="360"/>
        <w:jc w:val="both"/>
        <w:rPr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–</w:t>
      </w:r>
      <w:r>
        <w:rPr>
          <w:rFonts w:eastAsia="Times New Roman"/>
          <w:color w:val="000000"/>
          <w:sz w:val="24"/>
          <w:lang w:eastAsia="en-US"/>
        </w:rPr>
        <w:t xml:space="preserve"> </w:t>
      </w:r>
      <w:r>
        <w:rPr>
          <w:rFonts w:eastAsia="Calibri"/>
          <w:color w:val="000000"/>
          <w:sz w:val="24"/>
          <w:lang w:eastAsia="en-US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olor w:val="000000"/>
          <w:spacing w:val="45"/>
          <w:sz w:val="24"/>
          <w:lang w:eastAsia="en-US"/>
        </w:rPr>
      </w:pPr>
      <w:r>
        <w:rPr>
          <w:rFonts w:eastAsia="Calibri"/>
          <w:b/>
          <w:bCs/>
          <w:color w:val="000000"/>
          <w:spacing w:val="45"/>
          <w:sz w:val="24"/>
          <w:lang w:eastAsia="en-US"/>
        </w:rPr>
        <w:t>Структура курса</w:t>
      </w:r>
    </w:p>
    <w:p>
      <w:pPr>
        <w:pStyle w:val="Normal"/>
        <w:autoSpaceDE w:val="false"/>
        <w:spacing w:lineRule="auto" w:line="276" w:before="0" w:after="195"/>
        <w:ind w:firstLine="360"/>
        <w:jc w:val="both"/>
        <w:rPr/>
      </w:pPr>
      <w:r>
        <w:rPr>
          <w:rFonts w:eastAsia="Calibri"/>
          <w:color w:val="000000"/>
          <w:sz w:val="24"/>
          <w:lang w:eastAsia="en-US"/>
        </w:rPr>
        <w:t>Курс «Русский язык» в первом классе начинается с обучения грамоте. Его продолжительность (</w:t>
      </w:r>
      <w:r>
        <w:rPr>
          <w:rFonts w:eastAsia="Calibri"/>
          <w:b/>
          <w:color w:val="000000"/>
          <w:sz w:val="24"/>
          <w:lang w:eastAsia="en-US"/>
        </w:rPr>
        <w:t>23 учебные недели, 8 ч в неделю: 4часов в неделю – обучение письму и 4 часа в неделю – обучение чтению</w:t>
      </w:r>
      <w:r>
        <w:rPr>
          <w:rFonts w:eastAsia="Calibri"/>
          <w:color w:val="000000"/>
          <w:sz w:val="24"/>
          <w:lang w:eastAsia="en-US"/>
        </w:rPr>
        <w:t>) определяется темпом обучаемости учеников, их индивидуальными особенностями и спецификой используемых учебных средств. Содержание обучения грамоте представлено соответственно как в курсе русского языка, так и в курсе литературного чтения.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color w:val="000000"/>
          <w:spacing w:val="45"/>
          <w:sz w:val="24"/>
          <w:lang w:eastAsia="en-US"/>
        </w:rPr>
      </w:pPr>
      <w:r>
        <w:rPr>
          <w:rFonts w:eastAsia="Calibri"/>
          <w:b/>
          <w:bCs/>
          <w:color w:val="000000"/>
          <w:spacing w:val="45"/>
          <w:sz w:val="24"/>
          <w:lang w:eastAsia="en-US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eastAsia="Calibri"/>
          <w:b/>
          <w:b/>
          <w:bCs/>
          <w:spacing w:val="45"/>
          <w:sz w:val="24"/>
          <w:lang w:eastAsia="en-US"/>
        </w:rPr>
      </w:pPr>
      <w:r>
        <w:rPr>
          <w:rFonts w:eastAsia="Calibri"/>
          <w:b/>
          <w:bCs/>
          <w:spacing w:val="45"/>
          <w:sz w:val="24"/>
          <w:lang w:eastAsia="en-US"/>
        </w:rPr>
        <w:t>Содержание курс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Виды речевой деятельности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 xml:space="preserve">Аудирование (слушание). </w:t>
      </w:r>
      <w:r>
        <w:rPr>
          <w:rFonts w:eastAsia="Calibri"/>
          <w:sz w:val="24"/>
          <w:lang w:eastAsia="en-US"/>
        </w:rPr>
        <w:t>Осознание цели и ситуации устного общения. Адекватное восприятие звучащей речи  (высказывание собеседника, чтение различных текстов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Говорение.</w:t>
      </w:r>
      <w:r>
        <w:rPr>
          <w:rFonts w:eastAsia="Calibri"/>
          <w:sz w:val="24"/>
          <w:lang w:eastAsia="en-US"/>
        </w:rPr>
        <w:t xml:space="preserve"> 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Чтение.</w:t>
      </w:r>
      <w:r>
        <w:rPr>
          <w:rFonts w:eastAsia="Calibri"/>
          <w:sz w:val="24"/>
          <w:lang w:eastAsia="en-US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eastAsia="Calibri"/>
          <w:i/>
          <w:iCs/>
          <w:sz w:val="24"/>
          <w:lang w:eastAsia="en-US"/>
        </w:rPr>
        <w:t>. Анализ и оценка содержания, языковых особенностей и структуры текст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eastAsia="Calibri"/>
          <w:b/>
          <w:bCs/>
          <w:i/>
          <w:iCs/>
          <w:sz w:val="24"/>
          <w:lang w:eastAsia="en-US"/>
        </w:rPr>
        <w:t>Письмо.</w:t>
      </w:r>
      <w:r>
        <w:rPr>
          <w:rFonts w:eastAsia="Calibri"/>
          <w:sz w:val="24"/>
          <w:lang w:eastAsia="en-US"/>
        </w:rPr>
        <w:t xml:space="preserve"> 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Фонетика и орфоэпия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 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Гласные и согласные звуки. Смыслоразличительная функция твердых и мягких согласных звук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гласные звонкие и глухие, парные – непарны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График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eastAsia="Calibri"/>
          <w:sz w:val="24"/>
          <w:lang w:eastAsia="en-US"/>
        </w:rPr>
        <w:t xml:space="preserve"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 </w:t>
      </w:r>
      <w:r>
        <w:rPr>
          <w:rFonts w:eastAsia="Calibri"/>
          <w:i/>
          <w:iCs/>
          <w:sz w:val="24"/>
          <w:lang w:eastAsia="en-US"/>
        </w:rPr>
        <w:t>Е, е, Ё, ё, Ю, ю, Я, я</w:t>
      </w:r>
      <w:r>
        <w:rPr>
          <w:rFonts w:eastAsia="Calibri"/>
          <w:sz w:val="24"/>
          <w:lang w:eastAsia="en-US"/>
        </w:rPr>
        <w:t xml:space="preserve"> (йотированные), их функц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означение буквами звука [й’] в разных позиция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Знакомство с русским алфавитом как последовательностью букв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 – ши, ча – ща, чу – 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Слово и предложение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rFonts w:eastAsia="Calibri"/>
          <w:sz w:val="24"/>
          <w:lang w:eastAsia="en-US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  <w:r>
        <w:rPr>
          <w:rFonts w:eastAsia="Calibri"/>
          <w:b/>
          <w:bCs/>
          <w:sz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</w:r>
    </w:p>
    <w:p>
      <w:pPr>
        <w:pStyle w:val="Normal"/>
        <w:autoSpaceDE w:val="false"/>
        <w:spacing w:lineRule="auto" w:line="264"/>
        <w:ind w:firstLine="360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Орфографи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знакомление с правилами правописания и их применение: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обозначение гласных после шипящих в позиции под ударением (ча – ща, чу – щу, жи – ши)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раздельное написание слов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перенос слов по слогам без стечения согласных;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>–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знаки препинания в конце предложения.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Развитие речи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нимание прочитанного текста при самостоятельном чтении вслух и при его прослушивании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</w:t>
      </w:r>
      <w:r>
        <w:rPr>
          <w:rFonts w:eastAsia="Calibri"/>
          <w:b/>
          <w:sz w:val="24"/>
          <w:lang w:eastAsia="en-US"/>
        </w:rPr>
        <w:t>П л а н и р у е м ы е   р е з у л ь т а т ы   о б у ч е н и я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Подготовительный период</w:t>
      </w:r>
      <w:r>
        <w:rPr>
          <w:rFonts w:eastAsia="Calibri"/>
          <w:b/>
          <w:i/>
          <w:sz w:val="24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Предметные результаты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бучающийся научится: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тличать устную и письменную речь, отличать буквы и звуки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выделять из короткого текста предложения, оформлять предложение в устной речи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делять слова из предложения, соотносить их с моделью слова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делять слово на слоги с использованием графических схем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делить слова на слог; определять ударный слог в слове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главную мысль предложения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тличать гласные звуки от согласных, отличать буквы от звуков;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знакомится с правилами посадки при письме, научится обводить образцы и писать самостоятельно элементы букв, научится безотрывному письму элементов букв, писать буквы и соединения с ними. Будет сформирован навык безотрывного письма с наклоном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лучит возможность научиться в совместной деятельности с учителем:</w:t>
      </w:r>
    </w:p>
    <w:p>
      <w:pPr>
        <w:pStyle w:val="Normal"/>
        <w:autoSpaceDE w:val="false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- осознавать образные представления о предложении; о слове как единице речи, его названную функцию; о слоге как о части слова, его названную функцию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делять слоги в словах в процессе слогового анализа слова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позицию (ударную и безударную) слога в слове; определять логическое ударение, различать интонационную окраску предложени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артикулировать звуки в соответствии с особенностями их произнесения, осознавать образное представление о звуке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онимать смысловое значение интонации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бозначать гласные звуки буквами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ссматривать гласные а, о, у, и  как букву, слог слово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наблюдать за позиционным изменением согласных звуков.</w:t>
      </w:r>
    </w:p>
    <w:p>
      <w:pPr>
        <w:pStyle w:val="Normal"/>
        <w:autoSpaceDE w:val="false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рганизовывать свое рабочее место под руководством учителя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нимать и сохранять учебную задачу,  адекватно воспринимать оценки учителя, товарищей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вносить необходимые коррективы и действовать на основе результатов обсуждения.</w:t>
      </w:r>
    </w:p>
    <w:p>
      <w:pPr>
        <w:pStyle w:val="Normal"/>
        <w:autoSpaceDE w:val="false"/>
        <w:rPr/>
      </w:pPr>
      <w:r>
        <w:rPr>
          <w:rFonts w:eastAsia="Calibri"/>
          <w:b/>
          <w:sz w:val="24"/>
          <w:u w:val="single"/>
          <w:lang w:eastAsia="en-US"/>
        </w:rPr>
        <w:t>Познавательные УУД</w:t>
      </w:r>
      <w:r>
        <w:rPr>
          <w:rFonts w:eastAsia="Calibri"/>
          <w:b/>
          <w:sz w:val="24"/>
          <w:lang w:eastAsia="en-US"/>
        </w:rPr>
        <w:t>: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риентироваться в учебниках (система обозначений, содержание)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онимать информацию, представленную в виде рисунков, схем.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пользоваться моделями предложений, звуковыми схемами слов, приведенными в учебниках, 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КоммуникативныеУУД: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отрудничать с товарищами при выполнении заданий в паре: устанавливать и соблюдать очерёдность действий, корректно сообщать товарищу об ошибках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участвовать в коллективном обсуждении учебной проблемы;</w:t>
      </w:r>
    </w:p>
    <w:p>
      <w:pPr>
        <w:pStyle w:val="Normal"/>
        <w:autoSpaceDE w:val="false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нимать другое мнение и позицию, формулировать собственное мнение и позицию.</w:t>
      </w:r>
    </w:p>
    <w:p>
      <w:pPr>
        <w:pStyle w:val="Normal"/>
        <w:autoSpaceDE w:val="false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autoSpaceDE w:val="false"/>
        <w:rPr/>
      </w:pPr>
      <w:r>
        <w:rPr>
          <w:rFonts w:eastAsia="Calibri"/>
          <w:sz w:val="24"/>
          <w:lang w:eastAsia="en-US"/>
        </w:rPr>
        <w:t>- принимать новый статус «ученик», внутреннюю позицию школьника на уровне положительного отношения к школе, принимать образ «хорошего ученика» проявлять интерес к новому учебному м-выполнять правила личной гигиены, безопасного поведения в школе, дома, на улице, в общественных местах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Букварный период (основной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давать характеристику согласным звукам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узнавать буквы, обозначающие гласные и согласные звук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читать слова с изученными буквами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узнавать графический образ букв выделять звуки из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группировать, систематизировать буквы по обозначению ими разных звуков и по начертанию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бозначать йотированные звуки вначале слова и  после гласной буквы буквами Е, Ё, Ю, 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пределять тему текста, его главную мысль, пересказывать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называть буквы в алфавитном порядке, правильно называть буквы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Обучающийся получит возможность научить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распространять основу предложения, сокращать предложения до основы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правильно выражать свои мысли в речи, наблюдать за ролью формоизменения для точности высказывания мысли и связи слов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наблюдать за расхождением написания и произношения безударных глас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делять в однокоренных словах корень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бъяснять значение многозначных слов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тгадывать буквенные ребу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находить отрывки, которые могут ответить на вопрос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бирать отрывок к которому можно подобрать пословицу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правильно употреблять заглавную букву при написании имен собственных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находить риф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идумывать заголовок к тексту, ставить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личать значения многозначных слов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познакомится  с начертанием букв, научится их воспроизводить на письме, научится писать слоги, слова, короткие предложения с соблюдением наклона, высоты и пропорций букв. Будет продолжено сформирование навыка безотрывного письма с нак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контроль в форме сличения своей работы с заданным эталоно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Вносить необходимые дополнения, исправления в свою работу, если она расходится с эталоном (образцом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 сотрудничестве с учителем определять последовательность изучения материала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пираясь на иллюстративный ряд «маршрутного лист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6. Принимать и сохранять учебную задачу, учитывать выделенные учителем ориентиры действия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ланировать свои действия,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7. Правильно сидеть при письме,  держать ручку, применять эти знания при выполнении письменного задания, правильно ориентироваться на странице прописей и тетради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знаватель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онимать информацию, представленную в виде текста, рисунков, схе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Сравнивать предметы, объекты: находить общее и различие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Коммуника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Участвовать в коллективном обсуждении учебной проблемы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Допускать существование различных точек зрения, учитывать разные мнения, стремиться к координации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нимательно относиться к собственным переживаниям и переживаниям других людей; нравственному содержанию поступков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слебукварный период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Предметные результаты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бучающийся научится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тавить вопросы по содержанию прочитанного, отвечать на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соотносить содержание с темой чтения, выделять особенности пушкинской поэзии (интонация, темп чтения, особенности речи)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определять тему, главную мысль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авильно строить ответы на поставленные вопросы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тавить вопросы по содержанию прочитанного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бучающийся в совместной деятельности с учителем получит возможность научиться: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участвовать в диалоге при обсуждении прочитанного произведения рассуждать на заданную тему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азличать элементы книги (обложка, титульный лист, оглавление,  иллюстрация, аннотация)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равнивать различные по жанру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кратко характеризовать героев произведений,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/>
      </w:pPr>
      <w:r>
        <w:rPr>
          <w:rFonts w:eastAsia="Calibri"/>
          <w:sz w:val="24"/>
          <w:lang w:eastAsia="en-US"/>
        </w:rPr>
        <w:t>- делить текст на смысловые части, составлять его простой план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выявлять в содержании текста реальное и фантастическое, смешное и комическое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составлять небольшое монологическое высказывание с опорой на авторский текст;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давать простейшую характеристику основным действующим лицам произведения;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создавать небольшой устный текст на заданную тем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вырабатывать навыки грамотного письма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умение записывать предложение, находить в нем основу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проверить умение записывать предложение, ставить знаки препинани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навыки правописания 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формировать навыки правописания звонких и глухих согласных в корне сло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  <w:t>Метапредметные результаты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Регулятивные УУД: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ганизовывать свое рабочее место под руководством учителя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контроль в форме сличения своей работы с заданным эталоном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Вносить необходимые дополнения, исправления в свою работу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В сотрудничестве с учителем определять последовательность изучения материал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Познавательные УУД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1. Ориентироваться в учебниках (система обозначений, структура текста, рубрики, словарь, содержание)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онимать информацию, представленную в виде текста, рисунков, схем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Сравнивать предметы, объекты: находить общее и различи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eastAsia="Calibri"/>
          <w:b/>
          <w:sz w:val="24"/>
          <w:u w:val="single"/>
          <w:lang w:eastAsia="en-US"/>
        </w:rPr>
        <w:t>Коммуникативные УУД:</w:t>
      </w:r>
      <w:r>
        <w:rPr>
          <w:rFonts w:eastAsia="Calibri"/>
          <w:sz w:val="24"/>
          <w:lang w:eastAsia="en-US"/>
        </w:rPr>
        <w:t>1. Соблюдать простейшие нормы речевого этикета: здороваться, прощаться, благодарить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2. Вступать в  диалог (отвечать на вопросы, задавать вопросы, уточнять непонятное)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Участвовать в коллективном обсуждении учебной проблемы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Личностные УУД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Воспринимать объединяющую роль России как государства, территории проживания и общности языка. Соотносить понятия «родная природа» и «Родина»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Проявлять уважение  к своей семье, ценить взаимопомощь и взаимоподдержку членов семьи и друзей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Принимать новый статус «ученик», внутреннюю позицию школьника на уровне положительного отношения к школе, принимать образ «хорошего ученика»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4. Внимательно относиться к собственным переживаниям и переживаниям других людей; нравственному содержанию поступков. 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5. Выполнять правила личной гигиены, безопасного поведения в школе, дома, на улице, в общественных местах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6. Внимательно относиться к красоте окружающего мира, произведениям искусства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7.Адекватно воспринимать оценку учителя.</w:t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keepNext w:val="true"/>
        <w:autoSpaceDE w:val="false"/>
        <w:spacing w:lineRule="auto" w:line="264" w:before="60" w:after="0"/>
        <w:ind w:firstLine="36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4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: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                                                                                                                   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mallCaps/>
          <w:sz w:val="20"/>
          <w:szCs w:val="2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Cs w:val="28"/>
          <w:lang w:eastAsia="en-US"/>
        </w:rPr>
      </w:pPr>
      <w:r>
        <w:rPr>
          <w:rFonts w:eastAsia="Calibri" w:cs="Arial" w:ascii="Arial" w:hAnsi="Arial"/>
          <w:b/>
          <w:smallCaps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147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"/>
        <w:gridCol w:w="1089"/>
        <w:gridCol w:w="58"/>
        <w:gridCol w:w="1015"/>
        <w:gridCol w:w="1237"/>
        <w:gridCol w:w="2151"/>
        <w:gridCol w:w="7"/>
        <w:gridCol w:w="25"/>
        <w:gridCol w:w="180"/>
        <w:gridCol w:w="3199"/>
        <w:gridCol w:w="254"/>
        <w:gridCol w:w="2702"/>
        <w:gridCol w:w="11"/>
        <w:gridCol w:w="21"/>
        <w:gridCol w:w="180"/>
        <w:gridCol w:w="1871"/>
      </w:tblGrid>
      <w:tr>
        <w:trPr>
          <w:trHeight w:val="3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Т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учебно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деятельности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ланируемые результаты</w:t>
            </w:r>
          </w:p>
        </w:tc>
      </w:tr>
      <w:tr>
        <w:trPr>
          <w:trHeight w:val="5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Предметные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Метапредметны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Личностные</w:t>
            </w:r>
          </w:p>
        </w:tc>
      </w:tr>
      <w:tr>
        <w:trPr>
          <w:trHeight w:val="2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Блок «Литературное чтение. Обучение грамоте» Добукварный период (14 часов)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2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Азбука» –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ервая учебная книга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риентироваться в «Азбуке»; называть и показывать элементы учебной книги (обложка, титульный лист, иллюстрации, форзац). Называть условные знаки, объяснять значение каждого знака; оценивать результаты своей работы на уроке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ечь устная и письменная. Предложение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из речи предложения. Определять на слух количество предложений в высказывании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ктически различать устную речь (говорение, слушание); воспроизводить сюжеты знакомых сказок с опорой на иллюстрации; объяснять смысл пословицы; применять пословицу в устной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авильно употреблять в речи слова – названия отдельных предметов (ранец, учебник; кукла, мяч, кубик) и слова с общим значением (учебные вещи; игрушки)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 Различать родовидовые поняти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во 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едложени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ение слов из предложения. Различение слова и предлож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слова и обозначаемого им предмета. Составление простейших предложений и моделирование их с помощью схе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предложения на слова; определять на слух количество слов в предложении; выделять отдельные слова из предложений; составлять предложения по заданным схемам; приводить примеры пословиц о труде и трудолюбии. Объяснять смысл пословиц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небольших рассказов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сказку с опорой на иллюстрации; делить слова на слоги, определять количество слогов в словах; приводить примеры слов, состоящих из заданного количества слогов; устанавливать слоговой состав слов, называющих изображённые предметы. Соотносить предметную картинку и схему слова; объяснять данное соответствие. Отвечать на вопросы к иллюстрации. Составлять предложения на заданную тему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даре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дарный слог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ение ударного слога в слове. Обозначение ударения на модели слова (слогоударные схемы). Составление небольших рассказов повествовательного характера по сюжетным картинкам, по материалам собственных наблюдений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ударный слог при произнесении слова; определять на слух ударный слог в словах; называть способы выделения ударного слога в слове; обозначать ударный слог на схеме слова условным знаком; подбирать слова к заданным схемам и приводить примеры слов с ударением на первом, втором или третьем слоге.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относить слово, называющее изображённый предмет, со схемой-моделью, обосновывать свой выбор. Классифицировать слова по количеству слогов и месту ударения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вуки в окружающем мире и в речи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пражнения в произнесении изолированных звуков.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, различать и воспроизводить некоторые неречевые звуки. Приводить примеры неречевых звуков; практически различать речевые и неречевые звук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ять рассказ по рисунку и опорным словам; рассказывать о своих отношениях с товарищами; рассуждать о том, как следует вести себя во время игр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в слов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Интонационное выделение звука на фоне слова. Сопоставление слов, различающихся одним звуком. 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Анализировать слово с опорой на его модель: определять количество слогов, называть ударный слог, определять количество и последовательность звуков в слове, количество звуков в каждом слоге, выделять и называть звуки в слове по порядку. Определять в звучащей речи слова с заданным звуком, подбирать свои примеры. Группировать слова по первому (последнему) звуку; наблюдать, как гласный образует слог. Соотносить рисунки и схем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ог-слия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ение слияния согласного звука с гласным, согласного звука за пределами слияния. Графическое изображение слога-слияния. Работа с моделями слов, содержащими слог-слияни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небольших рассказов повествовательного характера по сюжетным картинкам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зличать гласные и согласные звуки, называть основные отличительные признаки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слоги-слияния и звуки за пределами слияния в словах. 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>Находить и называть слог-слияние и примыкающие звуки на слух и с опорой на схему. Подбирать слова, содержащие слог-слияние, к заданной схеме. Соотносить слово, называющее предмет, со схемой-моделью. Отвечать на вопросы по сюжету сказки; рассуждать о необходимости соблюдать правила безопасного поведения в отсутствие взрослых; объяснять смысл пословицы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Различать родо-видовые понятия. Контролир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ценивать свою работу на уроке. Владеть монологической и диалогической формами ре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вторение и обобщение пройденного материал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 со схемами-моделями. Определение количества предложений в звучащей речи. Вычленение из звучащей речи предложений, деление их на слова. Анализ серии сюжетных картинок: определение их последовательности, установление правильной последовательности при её нарушении, реконструкция событий и объяснение ошибок художника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спользовать термины «речь», «предложение», «слово», «слог», «ударение», «звук», «гласный», «согласный», «слог-слияние». Моделировать предложения, фиксировать их в схеме; определять порядок слов в предложении. Делить слова на слоги; определять количество слогов в слове; выделять ударный слог; выделять слог-слияние и звуки за пределами слияния в словах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количество, последовательность звуков и характер их связи в слогах (слияние, вне слияния) и в слове в целом; моделировать с помощью схем слова, слоги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а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произнесения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Характеристика звука [а]. Знакомство с «лентой букв». Составление небольших рассказов повествовательного характера по сюжетным картинкам. Составление рассказа по сюжетной картинке сначала по вопросам учителя, а затем самостоятельно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редложений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А-а-а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ст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а] в процессе слого-звукового анализа с опорой на предметный рисунок и схему-модель слова; слышать звук [а] в произносимых словах, определять место нового звука в слове;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приводить примеры слов со звуком [а] в начале, середине, конце слова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, а;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относить звук [а] и букву, его обозначающую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ъяснять смысл пословиц и поговорок; строить высказывания о пользе чтения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 w:cs="Arial" w:ascii="Arial" w:hAnsi="Arial"/>
                <w:iCs/>
                <w:spacing w:val="-4"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ценивать свою работу на уро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О, о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ение за особенностями произношения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]. Характеристика звука [о]. Составление небольших рассказов повествовательного характера по сюжетным картинкам, по материалам собственных игр, занятий, наблюдений. Объяснение смысла пословиц и поговорок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окун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выделять звук [о] в процессе слого-звукового анализа с опорой на предметный рисунок и схему-модель слова. Характеризовать выделенный звук с опорой на таблицу. Распознавать на слух звук [о] в словах, определять место нового звука в слове. Приводить примеры слов со звуком [о] в начале, середине, конце слова. Соотносить звук [о] и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о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предложение с восклицательной интонацие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(О-о-о!)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наруживать несоответствие между словом и его схемой-моделью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 Контролировать свои действия при решении познавательной задачи.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значением сл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ключение слов в предложения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знавание, сравнение и различение заглавной и строчной, печатной и письменной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Характеристика выделенного звука с опорой на таблицу. Соотнесение звука [и] и буквы, его обозначающей. Восстановление порядка картинок в соответствии с последовательностью событий в сказке. Рассказывание сказок. Объяснение смысла пословицы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гол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и] в процессе слого-звукового анализа с опорой на предметный рисунок и схему-модель слова. Наблюдать над особенностями произнесения звука [и].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 Составлять предложения по сюжетной картинке. Строить высказывания о своём отношении к красоте родной природы, о необходимости бережного отношения к ней. Рассказывать о самом лучшем друге, своём отношении к нему. Использовать в своём высказывании слово «взаимопомощ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наруживать нарушение последовательности картинок к сказке. Определять место изученной буквы на «ленте букв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паре –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5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истика нового звук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я за изменением формы слова (единственное и множественное число)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я за смыслоразличительной ролью звуков. Сопоставление слов, различающихся одним звуком. Единство звукового состава слова и его значения.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изменением формы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 – 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станавливать сходство и различие слов. 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ар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звук [ы] в процессе слого-звукового анализа с опорой на предметный рисунок и схему – модель слова. Наблюдать над особенностями произнесения звука [ы]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ы]. Узнавать новую букву, сравнивать и различать печатную и письменную букву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учебную задачу урока. Осуществлять решение учебной задачи под руководством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чителя.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</w:t>
            </w:r>
          </w:p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.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, у.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нового звука.</w:t>
            </w:r>
          </w:p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вторение гласных звуков [а], [о], [и], [ы]. Составление рассказа по сюжетной картинке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с изучаемым звуком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тк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Выделять звук [у] в процессе слого-звукового анализа с опорой на предметный рисунок и схему-модель слова. Наблюдать над особенностями произнесения звука [у], характеризовать выделенный звук с опорой на таблицу. Доказывать, что звук [у] гласны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водить примеры слов со звуком [у] в начале, середине, конце слова. Соотносить звук [у] и букву, его обозначающую. Находить слова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 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текстах на страницах «Азбуки».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, определять, кто будет выступать перед классом (рассказывать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Контролировать свои действия при решении познавательной задач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  <w:lang w:eastAsia="en-US"/>
              </w:rPr>
              <w:t>Букварный период (53 часа)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ение твёрдых и мягких согласных на схеме-модели слова. Различение функций букв, обозначающих гласный звук в открытом слоге. Чтение прямого слога (ориентация на букву, обозначающую гласный звук). Чтение слияний согласного с гласным в слогах. Знакомство с двумя видами чтения – орфографическим и орфоэпическим. 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арабан, кон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произнесения новых звуков. Узнавать, сравнивать и различать заглавные и строчны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, н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ставлять слоги-слияния из букв разрезной азбуки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Составлять рассказ по сюжетной картинке. Проговаривать слова так, как они написаны (орфографическое чтение). Воспроизводить звуковую форму слова по его буквенной записи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09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, с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особенностями артикуляции новых зву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а слогового чтения. Чтение слогов с новой буквой. Чтение слов с новой буквой, чтение предложений и короткого текста. Чтение предложений с интонацией и паузами в соответствии со знаками препинания. Наблюдение за родственными словам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 с изучаемыми звукам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ес, ло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, наблюдать над особенностями их произнесения. Характеризовать выделенные звуки с опорой на таблицу, доказывать, что они согласные, сравнивать их. Соотносить новые звуки и букву, их обозначающую. Приводить примеры слов с новыми звуками. Читать слоги-слияния и слова с новой буквой по ориентирам (дополнительным пометам). Читать текст вслух. Читать предложения с интонацией и паузами в соответствии со знаками препинания. Соотносить текст и иллюстрацию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pacing w:val="-2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, к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ирование навыка плавного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делять новые звуки в процессе слого-звукового анализа. Выкладывать из букв разрезной азбуки слоги и слова с новыми буквами. Приводить примеры слов с новыми звуками. Читать слоги-слияния с новой буквой и слова по ориентирам. Ориентироваться на букву гласного при чтении слогов-слияний. Составлять слоги-слияния. Выбирать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Объяснять работу букв гласных звук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, о, у, 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й твёрдости предшествующего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работу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я мягкости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в процессе слого-звукового анализа. Выкладывать из букв разрезной азбуки слоги и слова с новыми буквами. Читать слоги-слияния и слова с новой буквой. Ориентироваться на букву гласного при чтении слогов-слияний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то?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ак?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 очереди, внимательно слушать друг друга, внятно и чётко давать полный ответ на заданный вопрос, оценивать ответ товарища в доброжелательной форме. 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внутреннюю позицию школьника на уровне положительного отношения к урокам чт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стика выделенных звуков, сравнение их по твёрдости-мягкости. Составление слов из букв и слогов.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ставление рассказа по сюжетной картинке. Наблюдение за изменением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е звуки. Добавлять слоги до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то – лото, ти – дети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 т.п.). Читать слоги-слияния и слова с ранее изученными буквами. Озаглавливать текст. Называть на иллюстрациях растения и животных, составлять о них предложения. Отвечать на вопросы. Называть знакомые сказки А.С. Пушкина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eastAsia="Symbol" w:cs="Symbol" w:ascii="Symbol" w:hAnsi="Symbol"/>
                <w:sz w:val="20"/>
                <w:szCs w:val="20"/>
                <w:lang w:eastAsia="en-US"/>
              </w:rPr>
              <w:t>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тработка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 Практическое овладение диалогической формой речи. Работа над речевым этикетом: приветствие, прощание, благодарность, обращение с просьбо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место каждой изученной буквы на «ленте букв». Наблюдать над произнесением звуков, которые они обозначают. Делать под руководством учителя вывод: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к, т, с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означают звуки, при произнесении которых нет голоса, а есть только шум; согласные звуки бывают глухие и звонки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ение за особенностями артикуляции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новые звуки из слов, наблюдать над особенностями их произнесения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чать на вопросы по иллюстрации. Называть знакомые комнатные растения, растения, которые есть в классной комнате, дома. Рассказывать об уходе за растениями. Составлять рассказ по сюжетной картинке. Читать текст вслух. Определять значение слова в контексте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рассказ и отвечать на вопросы по содержанию. Определять основную мысль текста. Озаглавливать текст. Объяснять смысл пословицы. Наблюдать за изменением слов. Находить в словах общую часть. Объяснять разные значения многозначных слов. 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начале слов и после гласных в середине и на конце слов. 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л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ва слога-слияния. Анализировать схему-модель слова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 – два звука). Узнавать, сравнивать и различать заглавную и строчную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, е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 в парах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ысоки – высокие, красивы – красивые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новых звуков из сл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ходить в тексте ответы на вопросы. Определять основную мысль текста. Составлять рассказы о профессиях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3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их характеристика, сравнение, обозначение буквой, распознавание в словах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руппировать изученные гласные по общему признаку (обозначать твёрдость или мягкость согласных). Группировать изученные согласные по глухости-твёрдости. Определять место новой буквы на «ленте букв». Соотносить все изученные буквы со звуками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32"/>
              <w:ind w:firstLine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 Построение самостоятельных связных высказываний о столице Росси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; соотносить все изученные буквы со звуками. 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поставление слогов и сл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. Чтение слов с новой буквой, чтение предложений и коротких текстов. Сопоставление слогов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 xml:space="preserve">са–за, со–зо, си–зи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 т.д.)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з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в парах. 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ставлять рассказ по иллюстрации. Читать текст. Отвечать на вопросы по содержанию текста. Соотносить содержание текста с сюжетной картинкой. Делать вывод: в конце слова на месте бук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оизносится один и тот же звук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З, з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Различение парных по глухости-звонкости согласных звуков. Наблюдение за словами с буквам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з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на конце (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ползут – полз, леса – лес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)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 xml:space="preserve">Определять место новой буквы на «ленте букв». Соотносить все изученные буквы со звуками. Сравнивать, группировать и классифицировать все изученные буквы. Читать текст. Читать предложения с интонацией и паузами в соответствии со знаками препинания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Составлять рассказ по сюжетной картинке. Читать текст. Определять главную мысль текста. Озаглавливать текст.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, 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б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. Соотнесение всех изученных букв со звуками. Сравнение, группировка и классификация всех изученных бук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Устанавливать, что глухо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столб – столбы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 Определять место новой буквы на «ленте букв»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б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 словах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10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 Отработка навыка плавного слогового чтения с переходом на чтение целыми словами. Чтение слов с новой буквой, чтение предложений и текстов. Чтение предложений с интонацией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а. Составлять рассказ на заданную тему по сюжетной картинке и опорным слова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32"/>
                <w:szCs w:val="32"/>
                <w:lang w:eastAsia="en-US"/>
              </w:rPr>
              <w:t>2 четвер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.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тработка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лов с новой буквой, чтение предложений и коротких текстов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может обозначаться на конце слов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д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над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лот – плоты, труд – труд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.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ак показателем мягкости предшествующего согласного звука в слоге-слиянии. Анализ схем – моделей слов. Сравнение звукового состава слов и их буквенной записи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изводить слого-звуковой анализ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я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: определять количество слогов, количество звуков в каждом слоге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обозначать целый слог-слияние – два звука).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.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5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пособ чтения буквы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я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чале слов и после гласных в середине и на конце слов. Воспроизводить по буквенной записи звуковую форму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я </w:t>
            </w:r>
            <w:r>
              <w:rPr>
                <w:rFonts w:cs="Arial" w:ascii="Arial" w:hAnsi="Arial"/>
                <w:sz w:val="20"/>
                <w:szCs w:val="20"/>
              </w:rPr>
              <w:t>в начале слова и после гласных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 (с опорой на схему-модель)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а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я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ла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то пишется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.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я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текстов и анализ их содержания по вопросам. Составление рассказа по вопросам. Соотнесение всех изученных букв со звукам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Читать текст и задавать вопросы по его содержанию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7.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Выявлять отсутствие слияний с гласными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ы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.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, 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и сл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ение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Определение места новой буквы на «ленте букв»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апог – сапоги, боровик – боровик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Устанавливать способ определения буквы на месте глухого согласного звука (изменение слова)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9.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, устанавливать, что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у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: поскольку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его мягкость не надо показывать особой буквой. Читать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.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, ч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тение слов с новой буквой, чтение предложений и коротких текстов. Соотнесение всех изученных букв со звуками. Составление рассказ по сюжетной картинке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всегда мягкий, глухой. Распознавать в словах новый звук. Характеризовать его, обозначать буквой. Читать слоги-слияния; слова с изученной буквой. Отвечать на вопрос: «Почему в сочетании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ч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ишется буква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?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3051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1.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Обозначение буквой </w:t>
            </w:r>
            <w:r>
              <w:rPr>
                <w:rFonts w:eastAsia="Calibri" w:cs="Arial" w:ascii="Arial" w:hAnsi="Arial"/>
                <w:i/>
                <w:spacing w:val="-4"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мягкости согласных на конце и в середине слова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(с опорой на схему). Составлять слово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относить звуковую форму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 его схемой. Устанавливать количество звуков в слове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.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заглавливание текста. Нахождение в тексте слов с новой буквой. Определение того, мягкость каких звуков обозначена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места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гус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Читать слова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.1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ш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ухой и всегда твёрдый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остается твёрды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.1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етани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гов-слияний, установление на основе наблюдений, что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>ши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шется всегд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, в слоге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ше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, «Какая буква пишется в сочетани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». Определять место новой буквы на «ленте букв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все изученные буквы со звуками. Сравнивать и классифицировать изученные букв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.1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 Чтение предложений с интонацией и паузами в соответствии со знаками препина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ги-слияния, устанавливать на основе наблюдений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Составлять рассказ по сюжетной картинк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6.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ш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оизведение звуковой формы слов со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по их буквенной записи. Анализ звукового состава слов, сопоставление его с буквенной записью. Озаглавливание и пересказ текста. Сопоставление слогов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, что глухой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ж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конце слов может обозначаться разными буквами –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ш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Наблюдать за изменением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алыш – малыш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чиж – чиж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. Устанавливать способ определения буквы на месте глухого согласного звука (изменение слова). Классифицировать слова в соответствии с их значением (слова, называющие предметы; слова, называющие действия). Определять место новой буквы на «ленте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.1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6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Наблюдение за буквой</w:t>
            </w:r>
            <w:r>
              <w:rPr>
                <w:rFonts w:eastAsia="Calibri" w:cs="Arial" w:ascii="Arial" w:hAnsi="Arial"/>
                <w:i/>
                <w:spacing w:val="-6"/>
                <w:sz w:val="20"/>
                <w:szCs w:val="20"/>
                <w:lang w:eastAsia="en-US"/>
              </w:rPr>
              <w:t xml:space="preserve"> ё </w:t>
            </w: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зывание особенносте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ё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Узнавание, сравнение и различение заглавной и маленькой, печатной и письменной буквы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Ё, ё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. Анализ слов с гласным звуком 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</w:t>
            </w:r>
            <w:r>
              <w:rPr>
                <w:rFonts w:eastAsia="AIGDT;Symbol" w:cs="AIGDT;Symbol" w:ascii="AIGDT;Symbol" w:hAnsi="AIGDT;Symbol"/>
                <w:spacing w:val="-6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осле мягкого согласного с опорой на схему-модель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жик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Приводить примеры ранее изученных букв, имеющих ту же особенность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звуковой состав слов и их буквенную запись. </w:t>
            </w:r>
          </w:p>
          <w:p>
            <w:pPr>
              <w:pStyle w:val="Normal"/>
              <w:rPr>
                <w:rFonts w:ascii="Arial" w:hAnsi="Arial" w:eastAsia="Calibri" w:cs="Arial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текст. Отвечать на вопросы по содержанию текста. Задавать вопросы по содержанию текста. Озаглавливать текст. Пересказывать текст. Наблюдать над произнесением согласных в слогах-слияниях с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бобщать знания о звуках речи, строить деловые монологические высказывания на основе модел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.1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, ё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Чтение слов с новой буквой, чтение предложений и коротких текстов. Слого-звуковой анализ слов с гласным звуком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после мягкого согласного с опорой на схему-модель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ходить в текстах слова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объяснять, в каких случаях она обозначает слияние двух звуков, а в каких – мягкость предшествующих согласных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ё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«ленте букв»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их согласных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9.1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 (в конце слогов и слов), определение места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новой буквой, чтение предложений и коротких текстов. Чтение предложений с интонацией и паузами в соответствии со знаками препинания. 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роцессе слого-звукового анализ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трамва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Преобразовывать слов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мой – моё – моя, твой – твоё – твоя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); моделировать слого-звуковой состав слов, сопоставлять каждое слово с его схемой-моделью. Делать вывод: бук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лога не образует. 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.1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из слов; его характеристика, обозначение буквой. Распознавание нового звука в словах вне слияния, определение места звука 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>’</w:t>
            </w:r>
            <w:r>
              <w:rPr>
                <w:rFonts w:eastAsia="AIGDT;Symbol" w:cs="AIGDT;Symbol" w:ascii="AIGDT;Symbol" w:hAnsi="AIGDT;Symbol"/>
                <w:spacing w:val="-8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8"/>
                <w:sz w:val="20"/>
                <w:szCs w:val="20"/>
                <w:lang w:eastAsia="en-US"/>
              </w:rPr>
              <w:t xml:space="preserve"> в словах. Чтение слов с новой буквой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арактеризовать новый звук, обозначать буквой. Читать слова с изученной буквой. Отвечать на вопросы по содержанию текста. Определять и обосновывать место буквы на «ленте букв». Задавать вопросы по содержанию текста. Озаглавливать текст. Пересказывать текс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1.1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Классификация слов в соответствии с их значением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пастух – пастух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характеризовать их, сравнивать, обозначать буквой. Распознавать в словах новые звуки, читать слоги и слова с изученной буквой. 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 – 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выявлять сходство и различие в их произнесении. Определять и обосновывать место буквы на «ленте букв». Сравнивать, группировать и классифицировать все изученные буквы с опорой на «ленту букв»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.2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из слов; их характеристика, обозначение буквой. Классификация слов в соответствии с их значением (слова, называющие предметы; слова, называющие действия.)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г] – [г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] – [к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] – [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, выявлять сходство и различие в их произношении. Определять и обосновывать место буквы на «ленте букв». Сравнивать, группировать и классифицировать все изученные буквы с опорой на «ленту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3.2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х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коротких текстов, ответы на вопросы по содержанию прочитанного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текст. Отвечать на вопросы по содержанию текстов. Задавать вопросы по содержанию. Озаглавливать текст. Пересказывать текст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звуковой состав слов и их буквенную запись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4.2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shd w:fill="B3B3B3" w:val="clear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B3B3B3" w:val="clear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ак показателем мягкости предшествующего согласного звука в слоге-слияни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слого-звуково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л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(обозначать целый слог-слияние –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.2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лов с букв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>. Чтение коротких текстов, составление вопросов по содержанию, пересказ, озаглавливание текста. Самостоятельный слого-звуковой анализ слов, доступных первокласснику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ормулировать способ чтения буквы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 начале слов и после гласных в середине и на конце слов. 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у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ле мягкого согласного. Читать слоги-слияния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поставлять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оги с гласным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у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 ю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блюдать над произнесением согласных в слогах-слияниях с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ю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6.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[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ц</w:t>
            </w:r>
            <w:r>
              <w:rPr>
                <w:rFonts w:eastAsia="AIGDT;Symbol" w:cs="AIGDT;Symbol" w:ascii="AIGDT;Symbol" w:hAnsi="AIGDT;Symbol"/>
                <w:spacing w:val="-2"/>
                <w:sz w:val="20"/>
                <w:szCs w:val="20"/>
              </w:rPr>
              <w:t>]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из слов; его характеристика, 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кузнец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 опорой на схему, характеризовать его (согласный, глухой, всегда только твёрдый), обозначать буквой. Распознавать в словах новый звук, читать слоги и слова с изученной буквой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.2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ц</w:t>
            </w:r>
            <w:r>
              <w:rPr>
                <w:rFonts w:eastAsia="AIGDT;Symbol" w:cs="AIGDT;Symbol" w:ascii="AIGDT;Symbol" w:hAnsi="AIGDT;Symbol"/>
                <w:spacing w:val="-4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 на материале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ж, ш, ц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 Читать стихотворные тексты. Выполнять задания к текстам. Определять и обосновывать место буквы на «ленте букв»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.2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6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, его характеристика, обозначение буквой. Чтение слов с новой буквой, чтение предложений и коротких текстов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из начала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хо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 – знакомый, т.к. раньше уже выделяли его в слогах-слияниях и обозначали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е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заглавливать тексты. Определять и обосновывать место буквы на «ленте букв»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9.2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7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, 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работка техники чтения. Развитие осознанности и выразительности чтения.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начале слов и после гласных. Обозначать буквой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э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данный звук в начале слов и после гласных. Читать слова с новой буквой. Читать тексты. Отвечать на вопросы по содержанию текстов. Задавать вопросы по содержанию. Пересказывать тексты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>
          <w:trHeight w:val="23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-63.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-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.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вторение пройденного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роверка техники чте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Закреплиние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"/>
        <w:gridCol w:w="142"/>
        <w:gridCol w:w="197"/>
        <w:gridCol w:w="512"/>
        <w:gridCol w:w="142"/>
        <w:gridCol w:w="141"/>
        <w:gridCol w:w="72"/>
        <w:gridCol w:w="180"/>
        <w:gridCol w:w="1277"/>
        <w:gridCol w:w="31"/>
        <w:gridCol w:w="283"/>
        <w:gridCol w:w="29"/>
        <w:gridCol w:w="573"/>
        <w:gridCol w:w="354"/>
        <w:gridCol w:w="2113"/>
        <w:gridCol w:w="93"/>
        <w:gridCol w:w="16"/>
        <w:gridCol w:w="3387"/>
        <w:gridCol w:w="240"/>
        <w:gridCol w:w="16"/>
        <w:gridCol w:w="2109"/>
        <w:gridCol w:w="515"/>
        <w:gridCol w:w="118"/>
        <w:gridCol w:w="16"/>
        <w:gridCol w:w="13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3 четверт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4/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1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обозначение буквой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Распознавать в словах новый звук. Характеризовать его, обозначать буквой. Читать слоги-слияния, устанавливать на основе наблюдений и сообщения учителя, что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ишется всегд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а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а в слоге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у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пишется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у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сегда мягкий, его мягкость не надо показывать особыми буквами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/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а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его характеристика, обозначение буквой. Отработка техники чтения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Читать слова с изученной буквой. Читать стихотворные тексты. Выполнять задания к текстам. Распознавать в словах новый звук. Характеризовать его, обозначать букво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Владеть монологической и диалогической формами реч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/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согласный, всегда мягкий, глухой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оспринимать учебное задание, выбирать последовательность действий, оценивать ход и результат выполнения.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7/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</w:rPr>
              <w:t>]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; их характеристика, обозначение буквой. Чтение слов с новой буквой, чтение предложений и коротких текстов. Развитие осознанности и выразительности чтения на материале небольших текстов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ять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поставлять попарно слоги с буква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в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парах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тихотворные тексты. Выполнять задания к стихотворным текстам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8/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гласные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Ф, ф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ыделение звуков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з слов;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х характеристика, обозначение буквой. Чтение предложений с интонацией и паузами в соответствии со знаками препинания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Различать парные по звонкости – глухости согласные звук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 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в словах. Определять и обосновывать место новой буквы на «ленте букв»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9/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ягкий 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ёрд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слов с разделительным мягким знаком; объяснение того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, и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Анализ буквенной записи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съел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Определение роли новой буквы – разделительного твердого знака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)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листья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к слиянию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– 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’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а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? Производить фонетический анализ слова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 xml:space="preserve">съел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’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[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’э</w:t>
            </w:r>
            <w:r>
              <w:rPr>
                <w:rFonts w:eastAsia="AIGDT;Symbol" w:cs="AIGDT;Symbol" w:ascii="AIGDT;Symbol" w:hAnsi="AIGDT;Symbol"/>
                <w:sz w:val="20"/>
                <w:szCs w:val="20"/>
                <w:lang w:eastAsia="en-US"/>
              </w:rPr>
              <w:t>]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. 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я, е, ю, ё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0/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Мягкий и твёрдый разделительные знаки.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лов с разделительным мягким знаком. Отработка техники чтения. Развитие осознанности и выразительности чтения на материале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слова с разделительным мягким знаком и мягким знаком – показателем мягкости, устанавливать различия. Читать стихотворные тексты. Выполнять задания к стихотворным текстам. Отвечать на вопросы по содержанию текста. Пересказывать текст. Определять место буквы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ъ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«ленте букв». Соотносить все изученные буквы со звуками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на итоговые вопросы урока и оценивать свои достижения. Владеть монологической и диалогической формами реч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/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усск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авильное называние букв русского алфавита. Алфавитный порядок слов. Отработка техники чтения.</w:t>
            </w:r>
          </w:p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осознанности и выразительности чтения на материале небольших текстов и стихотворений.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ировать ленту букв: называть группы букв (гласные, согласные, гласные, обозначающие мягкость согласных, и т.д.). 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алфавит. Называть количество букв русского алфавит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153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слебукварный период (18 часов)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2/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Е. Чарушин «Как мальчик Женя научился говорить букву "р"». Герои произведения. Чтение по ролям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ределение содержания текста по его заглавию. Самостоятельное чтение текста. Чтение по ролям. Определение качеств характера Жени на основе представленного на доске списка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высказанные предположения с прочитанным содержанием. Называть героев произведения. Находить в тексте и читать предложения, в которых рассказывается, как Женя учился говорить букву «р». Находить и называть понравившиеся слова из текста, воспринятого на слух. Выбрать возможный для чтения по ролям отрывок текста самостоятельно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3/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дна у человека мать – одна и родина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 Ушинский «Наш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течество»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нализ содержания текста. Определение главной мысли текста. Активизация и расширение словарного запаса. Наблюдение над значением слов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думывать рассказы по иллюстрации. Слушать рассказы учителя на основе иллюстрации. Подбирать самостоятельно слова, близкие по смыслу к слову «Отечество». Читать текст самостоятельно. Отвечать на вопросы учителя по тексту. Определять главную мысль текста; соотносить её с пословицей. Объяснять своими словами смысл этого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</w:t>
              <w:softHyphen/>
              <w:t>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4/1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стория славянской азбуки. В. Крупин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рвоучители словенские».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Отработка осознанности и выразительности чтения на материале познавательного текста. Объяснение смысла непонятных слов с помощью словаря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шать текст в чтении учителя; читать текст самостоятельно. Определять известную и неизвестную информацию в тексте. Рассказывать о том, что было неизвестно, в паре. Рассматривать иллюстрацию; делать подписи к иллюстрации на основе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/1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31.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 Крупин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Перв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букварь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нформации в тексте и на основе иллюстрации. Знакомство со старинной азбуко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лушать текст в чтении учителя; на слух определять известную и неизвестную информацию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6/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1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А.С. Пушкин «Сказки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ставка книг.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Знакомство с интересными моментами биографии А.С. Пушкина. Словесное рисование. Вырази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относить иллюстрацию в учебнике с книгами на выставке. Определить название сказки на основе иллюстрации. Читать самостоятельно отрывок из сказки. Определять, из какой книги прочитанный отрывок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/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Л.Н. Толстой «Рассказы для детей». Нравственный смысл поступка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Читать самостоятельно рассказы Л.Н. Толстого. Определять смысл поступков героев; соотносить поступки героев со своими поступками. Придумывать свои рассказы на определенные жизненные ситуации. Находить рассказы из азбуки Л.Н. Толстого в учебнике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8/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6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Д. Ушинский «Рассказы для детей». Поучительные рассказы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гадывать по названию смысл рассказов К. Ушинского. Читать самостоятельно рассказы. Соотносить главную мысль рассказа с его названием. Придумывать свои рассказы на основе жизненных ситуаций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9/1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И. Чуковский «Телефон». Инсценирование стихотворения. Выставка книг К. Чуковского для дете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амостоятельное чтение. Рассматривание представленной выставки книг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. Чуковского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наизусть известные отрывки стихотворения «Телефон». Рассказывать по иллюстрациям об изображенных на них событиях. Соотносить книги и рисунки, книги и текст. Воспроизводить диалог героев произведения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/1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К.И. Чуковский. «Путаница», «Небылица»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явление особенностей стихотворения-небылицы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амостоятельно текст стихотворения. Зачитывать из текста стихотворения места, где герои разговаривают неправильно. Читать стихотворения наизусть, изображая с помощью мимики и жестов монологи героев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 учебную задачу урока. Осуществлять решение учебной задачи под руководством учителя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1/1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В. Бианки «Первая охот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; озаглавливание текста рассказа. Пересказ текста на основе опорных слов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сообщение об авторе; находить в тексте сообщения известную и неизвестную информацию. Дополнять информацию об авторе на основе рассматривания выставки книг. Находить на выставке нужную книгу. Читать самостоятельно текст; отвечать на вопросы учителя по содержанию текста. Придумывать свои заголовки; соотносить их с содержанием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2/1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.Я. Маршак «Угомон»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Дважды дв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тение стихотворений С. Маршака. Знакомство с приёмами заучивания стихотворений наизусть Распределение ролей, чтение по ролям. Декламация стихотворения хоро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 С. Маршака. Определять тему выставки на основе предложенных вариантов (стихи для детей, весёлые стихи для детей). Объяснять смысл слова «угомон»; придумывать, как может выглядеть «угомон». Определять героев стихотворения. Самостоятельно читать наизусть. Соотносить текст стихотворения с прочитанным наизусть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нимать учебную задачу урока. Осуществлять решение учебной задачи под руководством учител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3/2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М.М. Пришвин «Предмайское утро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. Знакомство с текстом-описанием. Дополнение текста-описания. Рисование словесных картин. Рассказ по рисунку об изображённых на нем событиях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лушать текст в чтении учителя. Воспроизводить на слух слова, которые помогают представить картину природы. Дополнять текст с помощью слов, записанных на доске. Воспроизводить с помощью учителя созданный текст. Называть героев рассказа. Отвечать на вопросы по содержанию. Рассказывать о герое рассказа с помощью опорных слов. 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 Проявлять заинтересованность в приобретении и расширении знаний и способов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действий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4/2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и и рассказы русских поэтов и писателей: С. Маршак, А. Барто, В. Осеева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стихотворений и рассказов. Определение героев произведения. Распределение ролей. Разыгрывание диалога. Сравнивать рассказ и стихотвор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. Находить нужную книгу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о книге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итать наизусть знакомые стихи. Определять на основе самостоятельного выбора понравившееся произведение. Определять нравственный смысл рассказ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 Осеевой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/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1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Песенка-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творений и рассказов. Определение героев произведения. Распределение ролей. Разыгрывание диалога. Сравнение рассказа и стихотворения (что общее и чем различаются)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настроение стихотворения. Находить слова, которые помогают передать настроение. Читать стихотворение, отражая настроение. Читать самостоятельно текст; отвечать на вопросы учителя по содержанию текста. Придумывать свои заголовки; соотносить заголовки с содержанием текст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6/2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5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Б. Заходера, В. Берестова. «Песенка-азбук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иС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чтение. Выразительное чтение стихотворений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матривать выставку книг; находить нужную книгу, рассказывать о ней. Читать наизусть знакомые стихи. Определять на основе самостоятельного выбора понравившееся произведение. Определять настроение стихотворения. Находить слова, которые помогают передать настроение. Читать стихотворение, отражая настроение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ебя на основе совместно выработанных критериев оценива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, уметь не создавать конфликты и находить выходы из спорных ситуаций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7/2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6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8/2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Живая Азбука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вать образную характеристику буквы. Подбирать слова с определенными буквами в начале, середине и в конце слова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иваться друг с другом о возможном распределении ролей. Владеть монологической и диалогической формами реч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9/2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Наш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достижения.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Характеристика звуков. Соотнесение звуков и букв. Слого-звуковой анализ слова. Самостоятельное чтение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Различать гласные и согласные звуки, определять количество слогов в слове. Различать согласные звуки по твердости-мягкости, звонкости-глухости. Составлять схему самостоятельно придуманного предложения. Читать текст, выделять в нем предложения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уровень своих достижений на основе диагностической работы в Азбуке. Корректировать свою работу на основе выполненной диагностики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лок «Литературное чтение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/2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0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учебником по литературному чте</w:t>
              <w:softHyphen/>
              <w:t xml:space="preserve">нию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системой условных обозначений нового учебника; с содержа</w:t>
              <w:softHyphen/>
              <w:t xml:space="preserve">нием и словарем учебника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риентироваться в учебник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ужную главу в содержании учебника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о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условные обозначения,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их при выполнении заданий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едполаг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основе названия содержание главы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 словаре непонятные слов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Жили-были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буквы (7 часов)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1/2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В. Данько, С. Чёрного, С. Маршака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названием раздела. Прогнозирова</w:t>
              <w:softHyphen/>
              <w:t>ние содержания раздела. Определение темы стихотворения по его заголовку. Выставка книг по теме.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Составле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а пересказа прочитанного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огнозир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одержание раздела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Расставл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книги на выставке в соответствии с темой раздела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сравни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х,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>рассказывать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 о книге с выставки по коллективно составленному плану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Находи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слова, которые помогают представить самого героя или его речь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Использо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ём звукописи при изображении различных героев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/2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ые сказки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. Токмаковой, Ф. Кривина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амостоятельное чтение сказок. Определение главной мысли, характера героя произведения. Творческий пересказ: дополнение содержания текс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Восприним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а слух произведени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твеч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характер героя с помощью жестов, мимики, изображать героев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редел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главную мысль; соотносить главную мысль с содержанием произведения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 Соблюдать морально-этические нормы, проявлять доброе отношение к людя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3/3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Г. Сапгира, М. Бородицкой, И. Гамазковой, Е. Григорьевой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понятием «рифма». Заучивание стихотворений наизу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слух произведение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ихи наизусть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главную мысль; соотносить главную мысль с содержанием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4/3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0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ыразительное чтение с опорой на знаки препина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/3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бота: волшебные превращения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писание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ешнего вида героя, его характера с привлечением текста произведения и своего читатель</w:t>
              <w:softHyphen/>
              <w:t>ского и жизненного опыт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з предложенного списка слова для характеристики различных героев произведения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Владеть навыками сотрудничества со взрослыми и сверстниками в различных социальных ситуация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6/3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22.03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ная деятельность. «Создаём город букв», «Буквы – герои сказок».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Творческая деятельность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вать словесный портрет буквы. Придумывать небольшие сказки, героями которых являются буквы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Сказки, загадки,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небылицы (8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02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вторские и народные. «Курочка Ряба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«Теремок»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«Рукавичка»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Чтение сказок по ролям. Характеристика героев. Определение главной мысли сказки. Сравнение народной и литературной сказ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известную сказку плавно, целыми слова</w:t>
              <w:softHyphen/>
              <w:t>ми, при повторении – читать выразительно; воспринимать на слух художественное произведение. Анализировать представленный в учебнике картинный план. Соотносить иллюстрацию с содержанием текста. Рассказывать сказку на основе картинного план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важать их труд, заботиться о близких, участвовать в совместных делах, помогать сверстника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ки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ема загадок. 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агадок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гадывание и сочинение загадок. Упражнение в выразительном чтении. Совершенствование навыка смыслового чтения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зличные произведения малых и больших жанров: находить общее и отличия. Отгадывать загадки на основе ключевых (опор</w:t>
              <w:softHyphen/>
              <w:t>ных) слов, сочинять загадки, небылицы; объединять их по темам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4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сенки. Русские народные песенки. Англий</w:t>
              <w:softHyphen/>
              <w:t xml:space="preserve">ские народные песенки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</w:t>
              <w:softHyphen/>
              <w:t xml:space="preserve">ние русских и английских народных песенок. Определение настроения прочитанных песенок. Выразительное чтение песенок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различные произведения малых и больших жанров: находить общее и отличия. Объяснять, что такое песенка; определять 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и интонационную выразительность чтения. Выразительно читать песенки, предложенные в учебнике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5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тешки. Герои потешки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осприятие на слух художественных произведений малых жанров. Знакомство с русским фольклором. Упражнение в интонационно выразительном чтении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что такое потешка; приводить примеры потешек. Выразительно читать потешки, передавая настроение с помощью интонации.</w:t>
            </w:r>
          </w:p>
          <w:p>
            <w:pPr>
              <w:pStyle w:val="Normal"/>
              <w:autoSpaceDE w:val="false"/>
              <w:ind w:firstLine="1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отличие потешки от других малых литературных жанров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9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ы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чин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небылиц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накомство с русским фольклором. Упражнение в интонационно выразительном чтени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литературные произведения по ролям, используя интонационные средства выразительности. Доказывать, что прочитанное произведение – это небылица, подбирать к рисункам строчки из стихотвор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казки А.С. Пушкин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известную сказку плавно, целыми слова</w:t>
              <w:softHyphen/>
              <w:t xml:space="preserve">ми, при повторении – читать выразительно; воспринимать на слух художественное произведение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ивать народную и литературную сказку. Называть героев сказки и причины совершае</w:t>
              <w:softHyphen/>
              <w:t>мых ими поступков, давать их нравственную. Пересказывать сказку подробно на основе кар</w:t>
              <w:softHyphen/>
              <w:t xml:space="preserve">тинного плана и по памя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чтение друг друга; работая в парах и самостоятельно, оценивать свои достижения. Работать в паре, договариваться друг с другом, проявлять внимани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усская народная сказка «Петух и собака»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нсценирование. Выразительное чтение диалогов из сказок. Подробный пересказ сказки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изведения К. Ушинского и Л. Толстого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ланируемых 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 сказки на основе картинного плана. Называние героев сказки. Определение главной мысли сказки. 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</w:t>
              <w:softHyphen/>
              <w:t>дения. Читать слова, верно выделяя ударный слог. Участвовать в диалоге при обсуждении прослушанного (прочитанного) произведения. Читать целыми словами. Подробно пересказывать текст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оверя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ебя и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оценивать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вои достижения (с помощью учителя). Корректировать свою работу на основе выполненной диагностики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облюдать морально-этические нормы, проявлять доброе отношение к людям, участвовать в совместных делах, помогать сверстника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прель, апрель. 3венит капель! (5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16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рические стихотворения А. Майков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А. Пле</w:t>
              <w:softHyphen/>
              <w:t>щеева,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. Белозёрова, С. Маршак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раздела. Выставка книг по теме. Прослушивание и выразительное чтение лирических стихотворений. 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лирические стихотворения, передавая настроение, отражая интонацию начала и конца предложения, с опорой на знак препинания в конце предложения. Находить в стихотворении слова, которые помогают передать настроение автора, картины природы, им созданные. </w:t>
            </w:r>
          </w:p>
          <w:p>
            <w:pPr>
              <w:pStyle w:val="Normal"/>
              <w:widowControl w:val="false"/>
              <w:autoSpaceDE w:val="false"/>
              <w:ind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 в соответствии с образцом. 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онимать причины успеха и неудач в собственной учебе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нутреннюю позицию школьн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Литературная загадка. Сочинение загадок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загадок. Определение особенностей загадок как малого литературного жанра. Сочин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 xml:space="preserve">вать свои сравнения. Отгадывать загадки на основе ключевых (опорных) слов. Сочинять загадки на основе подсказки, данной в учебнике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Проект «Составляем сборник загадок»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 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полнение творческого задания. Сочинение загадок. Оформление сборник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hanging="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загадках слова, с помощью которых сравнивается один предмет с другим; придумы</w:t>
              <w:softHyphen/>
              <w:t>вать свои сравнения. Отгадывать загадки на основе ключевых (опор</w:t>
              <w:softHyphen/>
              <w:t>ных) слов. Сочинять загадки на основе подсказки, данной в учебнике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autoSpaceDE w:val="false"/>
              <w:ind w:firstLine="1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й наизусть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ение за ритмическим рисунком стихо</w:t>
              <w:softHyphen/>
              <w:t>творного текста. Запоминание загадок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</w:t>
              <w:softHyphen/>
              <w:t>ведение. Читать с выражением небольшое стихотворение, выделяя голосом важные мысли и слова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Проверять чтение друг друга, оценивать свои достижения. Учиться работать в паре, обсуждать прочитанное, договариваться друг с другом.</w:t>
            </w:r>
          </w:p>
          <w:p>
            <w:pPr>
              <w:pStyle w:val="Normal"/>
              <w:rPr>
                <w:rFonts w:ascii="Arial" w:hAnsi="Arial" w:eastAsia="Calibri" w:cs="Arial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стихов разных поэтов на одну тему, выбор понравившихся, их выразительное чтение.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планируемых достижений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аблюдать за ритмом стихотворного произведе</w:t>
              <w:softHyphen/>
              <w:t xml:space="preserve">ния, сравнивать ритмический рисунок разных стихотворений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равнивать стихотворения разных поэтов на одну и ту же тему, на разные темы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И в шутку и всерьёз (6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есёлые стихи для детей И. Токмаковой, Г. Кружков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Знакомство с названием раздела. Прогнозирование содержания произведений раздела. Выставка книг по теме. Выразительное чтение стихотворных произведений.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Соблюдать морально-этические нор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Я. Тайц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. Артюхово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омбинированный урок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дбор другого заголовка к рассказу. Характеристика героя юмористического рассказа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ыразительно читать литературные произведения по ролям, используя интонационные средства выразительности.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pacing w:val="-4"/>
                <w:sz w:val="20"/>
                <w:szCs w:val="2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К. Чуковского, О. Дриза, О. Григорьев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.04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есёлые стихи для детей И. Токмаковой, К. Чуковского, И. Пивоварова,О. Григорьева, Т. Собак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rFonts w:ascii="Arial" w:hAnsi="Arial" w:eastAsia="Calibri" w:cs="Arial"/>
                <w:b/>
                <w:b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  <w:lang w:eastAsia="en-US"/>
              </w:rPr>
              <w:t>Выразительное чтение стихотворных произведений. Характеристика героя стихотвор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Чит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вслух плавно по слогам и целыми словами;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передав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интонационно конец предлож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Объясня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 xml:space="preserve">название произведения. </w:t>
            </w:r>
            <w:r>
              <w:rPr>
                <w:rFonts w:eastAsia="Calibri" w:cs="Arial" w:ascii="Arial" w:hAnsi="Arial"/>
                <w:bCs/>
                <w:spacing w:val="4"/>
                <w:sz w:val="20"/>
                <w:szCs w:val="20"/>
                <w:lang w:eastAsia="en-US"/>
              </w:rPr>
              <w:t xml:space="preserve">Выбирать </w:t>
            </w:r>
            <w:r>
              <w:rPr>
                <w:rFonts w:eastAsia="Calibri" w:cs="Arial" w:ascii="Arial" w:hAnsi="Arial"/>
                <w:spacing w:val="4"/>
                <w:sz w:val="20"/>
                <w:szCs w:val="20"/>
                <w:lang w:eastAsia="en-US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2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Юмористические рассказы для детей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М. Пляцковского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3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Чтение по ролям. Заучивание наизусть.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ценка планируемых 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ние. Сравнение произведений на одну тему: сходство и различия. Чтение по ролям. Заучивание наизусть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Заучивать наизусть небольшие тексты.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Я и мои друзья (6 часов)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2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7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о детях Ю. Ермолаева, М. Пляцковского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Выставка книг по теме. 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результатов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 xml:space="preserve">нимать на слух художественное произведение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08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В. Берестова, И. Пивоваровой, Я. Акима, Ю. Энтина. 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ение содержания произ</w:t>
              <w:softHyphen/>
              <w:t>ведения с пословицами. Сравнение рассказа и стихотворения. Выразительное чтение. Заучивание наизу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ивать рассказы и стихотворения. Наблюдать за ритмом стихотворного произведе</w:t>
              <w:softHyphen/>
              <w:t xml:space="preserve">ния, сравнивать ритмический рисунок разных стихотворений. Сравнивать стихотворения разных поэтов на одну и ту же тему; на разные темы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тан</w:t>
              <w:softHyphen/>
              <w:t xml:space="preserve">ное, договариваться друг с другом. Оценивать свой ответ в соответствии с образцом. Планировать возможный вариант исправления допущенных </w:t>
            </w:r>
          </w:p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ок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Е. Благининой, В. Орлова, С. Михалкова, Р. Сефа,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. Берестова, И. Пивоваровой, Я. Акима, Ю. Энт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вслух плавно по слогам и целыми словами;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интонационно конец предлож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звание произведения. 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Выбирать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pacing w:val="-4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pacing w:val="-4"/>
                <w:sz w:val="20"/>
                <w:szCs w:val="20"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внутреннюю позицию школьника на уровне положительного отношения к школе. Понимать причины успеха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ект «Наш класс – дружная семья». Создание летописи класс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ок-проект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Творческая 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еятельность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б интересных событиях, произошедших в течение года в классе. Понимать, что значит расположить события в хронологическом порядке. 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; распределять работу в группе; строить речевое высказывание в устной форме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отворения Е. Благининой, В. Орлова, С. Михалкова, Я. Акима, Ю. Энтина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оизведения, их авторов. Отвечать на вопросы; комментировать чтение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Выбирать </w:t>
            </w:r>
            <w:r>
              <w:rPr>
                <w:rFonts w:cs="Arial" w:ascii="Arial" w:hAnsi="Arial"/>
                <w:sz w:val="20"/>
                <w:szCs w:val="20"/>
              </w:rPr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Оценка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достижений.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КЗ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firstLine="2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, как содержание помогает выбрать нужную интонацию. Пересказывать произведение по рисункам, вопросам, плану.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О братьях наших меньших (5 часов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Стихотворения о животных С. Михалкова, Р. Сефа, И. Токмако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Выразительное чтение стихотвор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анировать работу на уроке в соответствии с содержанием шмуцтитула. Анализировать книги на выставке в соответ</w:t>
              <w:softHyphen/>
              <w:t>ствии с темой раздела. Представлять книгу с выставки по коллективно составленному плану. Прогнозировать содержание раздела. Воспри</w:t>
              <w:softHyphen/>
              <w:t>нимать на слух художественное произведение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работать в паре, обсуждать прочи</w:t>
              <w:softHyphen/>
              <w:t>танное, договариваться друг с другом; использовать речевой этикет, проявлять внимание друг к другу. Извлекать необходимую информацию из прослушанных текстов различных жанров; определять основную и второстепенную информацию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 Понимать причины успеха и неудач в собственной учеб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Рассказы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В. Осеевой.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овершенствование навыка смыслового чтения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бсуждать с друзьями, что такое «настоящая дружба», кого можно назвать другом, </w:t>
            </w:r>
            <w:r>
              <w:rPr>
                <w:rFonts w:eastAsia="Calibri" w:cs="Arial" w:ascii="Arial" w:hAnsi="Arial"/>
                <w:spacing w:val="-4"/>
                <w:sz w:val="20"/>
                <w:szCs w:val="20"/>
                <w:lang w:eastAsia="en-US"/>
              </w:rPr>
              <w:t>приятелем. Читать произведение, отражая настроение, высказывать своё мнение о прочитанном. Характеризовать героя художественного текста на основе поступков. Рассказывать содержание текста с опорой на иллюстрации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свой ответ в соответствии с образцом. Планировать возможный вариант исправления допущенных ошибок. Воспринимать учебное задание, выбирать последовательность действий, оценивать ход и результат выполнения.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ыражать своё мнение при обсужде</w:t>
              <w:softHyphen/>
              <w:t>нии проблемных ситуаций. 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ихи о животных Г. Сапгира, И. Токмаковой, М. Пляцковского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ОН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зличение художественных и научно-популярных текст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казки-несказки Д. Хармса, В. Берестова, Н. Сладкова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УРУи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равнение художественного и научно-популярного текстов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Рассказывать истории из жизни братьев наших меньших. Называть особенности сказок-несказок; при</w:t>
              <w:softHyphen/>
              <w:t>думывать свои собственные сказки-несказки; находить сказки-несказки в книгах. Сравнивать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внутреннюю позицию школьника на уровне положительного отношения к урокам чт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.05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ценка достижений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тветы на вопросы в учебнике. Обсуждение ответов одноклас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ников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пределять основные особенности художест</w:t>
              <w:softHyphen/>
              <w:t>венного и научно-популярного текста (с помощью учителя). Рассказывать истории из жизни братьев наших меньших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вер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ебя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>свои достижения (с помощью учителя). Корректировать свою работу на основе выполненной диагностики.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1-132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Резерв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</w:tabs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text">
            <w:top w:val="thickThinMediumGap" w:sz="24" w:space="27" w:color="000000"/>
            <w:left w:val="thickThinMediumGap" w:sz="24" w:space="27" w:color="000000"/>
            <w:bottom w:val="thickThinMediumGap" w:sz="24" w:space="27" w:color="000000"/>
            <w:right w:val="thickThinMediumGap" w:sz="24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4"/>
          <w:lang w:eastAsia="en-US"/>
        </w:rPr>
      </w:pPr>
      <w:r>
        <w:rPr>
          <w:rFonts w:eastAsia="Calibri" w:cs="Arial" w:ascii="Arial" w:hAnsi="Arial"/>
          <w:b/>
          <w:bCs/>
          <w:iCs/>
          <w:smallCaps/>
          <w:sz w:val="24"/>
          <w:lang w:eastAsia="en-US"/>
        </w:rPr>
        <w:t>Материально-технические средства для реализации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обеспечение природосообразности обучения младших школьников (организации опыта чувственного восприятия, наглядности обучения);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монстрационные и печатные пособия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eastAsia="en-US"/>
        </w:rPr>
        <w:t>Комплект демонстрационных таблиц к «Русской азбуке» В.Г. Горецкого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емонстрационное пособие «Образцы письменных букв»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бор печатных букв, слогов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Касса букв и сочетаний. 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Детские книги разных типов и жанров из круга детского чтения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боры сюжетных (и предметных) картинок в соответствии с тематикой, определенной в стандарте начального образования по литературному чтению (в том числе в цифровой форме)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>Набор портретов отечественных и зарубежных писателей и поэтов.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sz w:val="22"/>
          <w:szCs w:val="22"/>
          <w:lang w:eastAsia="en-US"/>
        </w:rPr>
        <w:t>Наборы иллюстраций к изучаемым произведениям.</w:t>
      </w:r>
    </w:p>
    <w:p>
      <w:pPr>
        <w:pStyle w:val="Normal"/>
        <w:ind w:firstLine="54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Настольные развивающие игры, литературное лото, викторины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Экспозиционный экран размером 150 Х 150 см.</w:t>
      </w:r>
    </w:p>
    <w:p>
      <w:pPr>
        <w:pStyle w:val="Normal"/>
        <w:ind w:firstLine="54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Мультимедийные (цифровые) образовательные ресурсы, соответствующие тематике программы по литературному чтению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4">
    <w:name w:val="Стиль3 Знак"/>
    <w:qFormat/>
    <w:rPr>
      <w:rFonts w:ascii="Arial" w:hAnsi="Arial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23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9"/>
    <w:qFormat/>
    <w:rPr/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7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5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3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9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40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2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3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10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1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4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9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2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4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7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lang w:val="en-US"/>
    </w:rPr>
  </w:style>
  <w:style w:type="paragraph" w:styleId="215">
    <w:name w:val="Марки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10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C32c0">
    <w:name w:val="c32 c0"/>
    <w:basedOn w:val="Normal"/>
    <w:qFormat/>
    <w:pPr>
      <w:spacing w:before="280" w:after="280"/>
    </w:pPr>
    <w:rPr>
      <w:sz w:val="24"/>
    </w:rPr>
  </w:style>
  <w:style w:type="paragraph" w:styleId="C0c32">
    <w:name w:val="c0 c32"/>
    <w:basedOn w:val="Normal"/>
    <w:qFormat/>
    <w:pPr>
      <w:spacing w:before="280" w:after="280"/>
    </w:pPr>
    <w:rPr>
      <w:sz w:val="24"/>
    </w:rPr>
  </w:style>
  <w:style w:type="paragraph" w:styleId="C17">
    <w:name w:val="c17"/>
    <w:basedOn w:val="Normal"/>
    <w:qFormat/>
    <w:pPr>
      <w:spacing w:before="280" w:after="280"/>
    </w:pPr>
    <w:rPr>
      <w:sz w:val="24"/>
    </w:rPr>
  </w:style>
  <w:style w:type="paragraph" w:styleId="122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16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Style49">
    <w:name w:val="Внутренний адрес"/>
    <w:basedOn w:val="Normal"/>
    <w:qFormat/>
    <w:pPr/>
    <w:rPr>
      <w:sz w:val="24"/>
    </w:rPr>
  </w:style>
  <w:style w:type="paragraph" w:styleId="Style50">
    <w:name w:val="Красная строка"/>
    <w:basedOn w:val="TextBody"/>
    <w:qFormat/>
    <w:pPr>
      <w:ind w:firstLine="210"/>
    </w:pPr>
    <w:rPr>
      <w:sz w:val="24"/>
    </w:rPr>
  </w:style>
  <w:style w:type="paragraph" w:styleId="218">
    <w:name w:val="Красная строка 2"/>
    <w:basedOn w:val="TextBodyIndent"/>
    <w:qFormat/>
    <w:pPr>
      <w:ind w:left="283" w:firstLine="210"/>
    </w:pPr>
    <w:rPr/>
  </w:style>
  <w:style w:type="paragraph" w:styleId="43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5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лщьз</cp:lastModifiedBy>
  <dcterms:modified xsi:type="dcterms:W3CDTF">2017-11-03T07:42:00Z</dcterms:modified>
  <cp:revision>291</cp:revision>
  <dc:subject/>
  <dc:title>                 Соьз  биригуьви</dc:title>
</cp:coreProperties>
</file>