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  <w:drawing>
          <wp:inline distT="0" distB="0" distL="0" distR="0">
            <wp:extent cx="8070215" cy="586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21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ind w:firstLine="708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Рабочая программа по обучению грамоте для 1 класса общеобразовательной школы составле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авторской программы В. Г. Горецкого, В. А. Кирюшкина, А. Ф. Шанько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Цели и задачи курса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</w:t>
        <w:softHyphen/>
        <w:t>ных курса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Обучение грамоте, развитие речи и внеклассное чтение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 Литературное чтение (классное и внеклассное) и развитие реч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 Фонетика, лексика, грамматика, правописание и развитие реч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урс «Обучение грамоте» придает всему процессу изучения русского языка четкую практи</w:t>
        <w:softHyphen/>
        <w:t xml:space="preserve">ческую направленность и реализует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ледующие цел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<w:softHyphen/>
        <w:t>выки грамотного, безошибочного письма как показателя общей культуры человек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 развитие художественно-творческих и познавательных способностей, эмоциональной от</w:t>
        <w:softHyphen/>
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оспитание интереса к чтению и книге; обогащение нравственного опыта младших школь</w:t>
        <w:softHyphen/>
        <w:t xml:space="preserve">ников, формирование представлений о добре и зле; развитие нравственных чувств, уважения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к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Для достижения поставленных целей на уроках обучения грамоте необходимо решать сле</w:t>
        <w:softHyphen/>
        <w:t xml:space="preserve">дующие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задач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своение общекультурных навыков чтения и понимания текста; воспитание интереса к чте</w:t>
        <w:softHyphen/>
        <w:t>нию и книге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развитие речи, мышления, воображения школьников, умения выбирать средства языка в со</w:t>
        <w:softHyphen/>
        <w:t>ответствии с целями, задачами и условиями общения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своение первоначальных знаний о лексике, фонетике, грамматике русского язык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овладение умениями правильно писать и читать, участвовать в диалоге, составлять неслож</w:t>
        <w:softHyphen/>
        <w:t>ные монологические высказывания и письменные тексты - описания и повествования небольшо</w:t>
        <w:softHyphen/>
        <w:t>го объема;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</w:t>
        <w:softHyphen/>
        <w:t>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2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16"/>
          <w:lang w:eastAsia="en-US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2. «Рекомендации по организации приема в первый класс» (письмо Минобразования России от 21.03.2003 г. № 03-51-57 ин/13-ОЗ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3.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4.  «Рекомендации по организации обучения первокласс</w:t>
        <w:softHyphen/>
        <w:t>ников в адаптационный период», (письмо Минобразования России от 20.04.2001 г. № 408/13-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5.  «О системе оценивания учебных достижений младших школьников в условиях безотметочного обучения в общеоб</w:t>
        <w:softHyphen/>
        <w:t>разовательных учреждениях, участвующих в эксперименте по совершенствованию структуры и содержания общего образо</w:t>
        <w:softHyphen/>
        <w:t>вания» (письмо Минобразования России от 03.06.2003 г. № 13-51-120/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6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28.03.2002  г. № 199/1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7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8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3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  <w:t>9.  «Гигиенические требования к условиям обучения в общеобразовательных учреждениях» (Санитарно-эпидемио</w:t>
        <w:softHyphen/>
        <w:t>логические правила и нормативы — СанПиН 2.4.2.1178-02 — Утверждены постановлением Минздрава России от 28.11.2002 г. № 44)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труктура курса</w:t>
      </w:r>
    </w:p>
    <w:p>
      <w:pPr>
        <w:pStyle w:val="Normal"/>
        <w:shd w:fill="FFFFFF" w:val="clear"/>
        <w:autoSpaceDE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Начальным этапом изучения русского языка и литературного чтения в первом классе является курс «Обучение грамоте». Его продолжительность (приблизительно 23 учебные недели, 9 ч в не</w:t>
        <w:softHyphen/>
        <w:t>делю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 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</w:t>
        <w:softHyphen/>
        <w:t>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Наряду с формированием основ элементарного графического навыка и навыка чтения расши</w:t>
        <w:softHyphen/>
        <w:t>ряется кругозор детей, развиваются речевые умения, обогащается и активизируется словарь, совер</w:t>
        <w:softHyphen/>
        <w:t>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осле курса «Обучение грамоте» начинается раздельное изучение русского языка и литера</w:t>
        <w:softHyphen/>
        <w:t>турного чтения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Содержание курса Виды речевой деятельности: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Аудирование (слушание)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сознание цели и ситуации устного общения. Адекватное воспри</w:t>
        <w:softHyphen/>
        <w:t>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Говорение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Выбор языковых средств в соответствии с целями и условиями общения для эф</w:t>
        <w:softHyphen/>
        <w:t>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</w:t>
        <w:softHyphen/>
        <w:t>циях учебного и бытового общения (приветствие, прощание, извинение, благодарность, обраще</w:t>
        <w:softHyphen/>
        <w:t>ние с просьбой). Соблюдение орфоэпических норм и правильной интонаци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Чтение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</w:t>
        <w:softHyphen/>
        <w:t xml:space="preserve">щейся в тексте информации.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Анализ и оценка содержания, языковых особенностей и структуры текст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  <w:t xml:space="preserve">Письмо.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Письмо букв, буквосочетаний, слогов, слов, предложений в системе обучения гра</w:t>
        <w:softHyphen/>
        <w:t>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Фонетика и орфоэпия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</w:t>
        <w:softHyphen/>
        <w:t>тельность звуков в слове. Изолированный звук (выделение, называние, фиксация фишкой). Сопоставление слов, различающихся одним звуком (мак -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Согласные звонкие и глухие, парные - непарные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Слог как минимальная произносительная единица. Деление слов на слоги. Ударение. Словес</w:t>
        <w:softHyphen/>
        <w:t>ное ударение и логическое (смысловое) ударение в предложениях. Ударение. Произношение зву</w:t>
        <w:softHyphen/>
        <w:t>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Графика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вук и буква. Буква как знак звука. Позиционный способ обозначения звуков буквами. Вос</w:t>
        <w:softHyphen/>
        <w:t>произведение звуковой формы слова по его буквенной записи (чтение). Гласные буквы как пока</w:t>
        <w:softHyphen/>
        <w:t xml:space="preserve">затель твердости - мягкости согласных звуков. Буквы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Е, е, Ё, ё, Ю, ю, Я, я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йотированные), их функции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бозначение буквами звука [й'] в разных позициях.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Знакомство с русским алфавитом как последовательностью б</w:t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3168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5"/>
        <w:gridCol w:w="701"/>
        <w:gridCol w:w="242"/>
        <w:gridCol w:w="6"/>
        <w:gridCol w:w="733"/>
        <w:gridCol w:w="140"/>
        <w:gridCol w:w="195"/>
        <w:gridCol w:w="1244"/>
        <w:gridCol w:w="177"/>
        <w:gridCol w:w="63"/>
        <w:gridCol w:w="826"/>
        <w:gridCol w:w="55"/>
        <w:gridCol w:w="2074"/>
        <w:gridCol w:w="108"/>
        <w:gridCol w:w="69"/>
        <w:gridCol w:w="3154"/>
        <w:gridCol w:w="38"/>
        <w:gridCol w:w="55"/>
        <w:gridCol w:w="55"/>
        <w:gridCol w:w="2373"/>
        <w:gridCol w:w="55"/>
        <w:gridCol w:w="288"/>
        <w:gridCol w:w="1787"/>
        <w:gridCol w:w="2051"/>
        <w:gridCol w:w="2051"/>
        <w:gridCol w:w="2052"/>
        <w:gridCol w:w="2052"/>
        <w:gridCol w:w="2051"/>
        <w:gridCol w:w="2051"/>
        <w:gridCol w:w="2051"/>
        <w:gridCol w:w="2051"/>
      </w:tblGrid>
      <w:tr>
        <w:trPr>
          <w:trHeight w:val="3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урока</w:t>
            </w:r>
          </w:p>
        </w:tc>
        <w:tc>
          <w:tcPr>
            <w:tcW w:w="1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л-во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Форма занятий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е результаты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Русский язык. Обучение письму»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 четверть (39 ч)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Добукварный период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пись – первая учебная тетрадь.с.4-6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 вопросы учителя о назначении пропис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чая строка. Верхняя и нижняя линии рабочей строки. С.7-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сваивать правила работы в группе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овалов и полуовалов. С.9-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равильно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ордюр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11-12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именя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длинных прямых наклонных ли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1314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наклонной длинной линии с закруглением внизу (влево). Письмо короткой наклонной линии с закруглением внизу (вправо). С.15-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исьмо короткой наклонной линии с закруглением вверху (влево). Письмо длинной наклонной линии с закруглением внизу (вправо). С.18-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больших и маленьких овалов, их чередование. Письмо коротких наклонных лини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1-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н, п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дуги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Понимать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4-2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и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Сравнивать элементы письменных и печатных букв.</w:t>
            </w:r>
            <w:r>
              <w:rPr>
                <w:rFonts w:cs="Arial" w:ascii="Arial" w:hAnsi="Arial"/>
                <w:sz w:val="20"/>
                <w:szCs w:val="20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pacing w:val="4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А, 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-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firstLine="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О, о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5-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О, 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7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образец изучаемой буквы, выделять элементы в строчной букве 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лога, слова с новой букво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аглавная буква в именах собственных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9-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содержащих буквы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, ы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и предложений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, ы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, с комментированием. Воспроизводить и применять правила работы в групп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Оценивать свою работу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11-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11-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4-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Н, н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из различных материалов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Н, н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то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ак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0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6-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8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К, к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ind w:right="-108" w:hanging="0"/>
              <w:rPr>
                <w:rFonts w:ascii="Arial" w:hAnsi="Arial" w:eastAsia="Calibri" w:cs="Arial"/>
                <w:b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Т, т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21-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Т, т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8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, л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3-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Л, л. </w:t>
            </w:r>
            <w:r>
              <w:rPr>
                <w:rFonts w:cs="Arial" w:ascii="Arial" w:hAnsi="Arial"/>
                <w:sz w:val="20"/>
                <w:szCs w:val="20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Л, л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р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Заглавна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Р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6-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8-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В, в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равнивать печатную и письменную буквы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1-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Е, 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Е, 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, п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3-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, п. </w:t>
            </w:r>
            <w:r>
              <w:rPr>
                <w:rFonts w:cs="Arial" w:ascii="Arial" w:hAnsi="Arial"/>
                <w:sz w:val="20"/>
                <w:szCs w:val="20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мотно оформлять на письме все виды предложений. Выполнять правила работы в малой групп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eastAsia="Calibri" w:cs="Arial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6-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М, м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 xml:space="preserve"> в широкой строке безотрывно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безотрывно, не выходя за пределы широкой строк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м], [м’]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ind w:firstLine="5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, з.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З, з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З, з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з], [з’]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0-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4-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Б, б.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один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много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 ЧЕТВЕР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.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18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4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.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’а], [’а]. Обозначение буквой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я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Я, я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 xml:space="preserve"> Я, я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Я, 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1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Г, г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20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Г, г.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над личными местоиме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о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полнять слого-звуковой анализ слов со звуком [ч’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писывать слова и предложения с печатного шрифта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за личными местоиме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о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3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Ч, ч.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а, ч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6"/>
                <w:sz w:val="20"/>
                <w:szCs w:val="20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Писать грамотно слова с сочетаниями 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, ш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Ш, ш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полнять слого-звуковой анализ слов со звуком [ш]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, ш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изученными буквам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ение букв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и, ш, И, Ш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го-звуковой анализ слов с сочета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запись слов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, Ш, и, ш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Ж, ж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описание сочетани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, ж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Двойная роль йотированного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ами [ж], [ш],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о]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ё-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звук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о], [’о].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предложений, содержащих слова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мягкости предыдущего согласного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ё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ать на письме мягкость предыдущего согласного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а твёрдость предыдущего согласного –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о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р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р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, же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верхнего элемента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]. Письмо слогов и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Й, й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]. Наблюдать за звуком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Х, 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по контуру бордюрные узоры безотрывно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Х, х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ыполнять слого-звуковой анализ слов со звуками [х], [х’]. Грамотно обозначать буквой на письме парный согласный, находящийся в конце слова, подбирать проверочное слово, обосновывать выбор буквы согласного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’у], [’у]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Ю, ю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.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значение на письме звука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’у]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Ю, ю</w:t>
            </w:r>
            <w:r>
              <w:rPr>
                <w:rFonts w:cs="Arial" w:ascii="Arial" w:hAnsi="Arial"/>
                <w:sz w:val="20"/>
                <w:szCs w:val="20"/>
              </w:rPr>
              <w:t xml:space="preserve"> в начале слова и после гласного. Обозначение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мягкости предыдущего согласного,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 xml:space="preserve"> твёрдости предыдущего согласного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], [’у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рамотно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письме мягкость предыдущего согласного, а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 – твёрдость предыдущего согласного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мотно писать имена собственные в предложениях в процессе списывания и под диктовку. Списывать без ошибок слова и предложения с печатного и письменного шрифт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eastAsia="en-US"/>
              </w:rPr>
              <w:t>ц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eastAsia="Calibri" w:cs="Arial" w:ascii="Arial" w:hAnsi="Arial"/>
                <w:i/>
                <w:spacing w:val="-2"/>
                <w:sz w:val="20"/>
                <w:szCs w:val="20"/>
                <w:lang w:eastAsia="en-US"/>
              </w:rPr>
              <w:t>Ц, ц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с образцом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Ц, ц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 другими изученными буквами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Ц, ц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. Запись текста по опорным слова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Ц, ц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ир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цыплёно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олотенц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, следуя образцу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ыполнять гигиенические правила письма, осуществлять самоконтроль и самооценку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причины успеха и неудач в собственной учебе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Э, э.</w:t>
            </w:r>
            <w:r>
              <w:rPr>
                <w:rFonts w:cs="Arial" w:ascii="Arial" w:hAnsi="Arial"/>
                <w:sz w:val="20"/>
                <w:szCs w:val="20"/>
              </w:rPr>
              <w:t xml:space="preserve"> Указательные местоимения. Правописание сочетан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ж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/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Записывать правиль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жи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. Записывать с заглавной буквы имена собственные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очная работ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Закрепление изученн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 четверть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о слогов и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6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-6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1 2018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, 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ща, щу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ая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лавна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Ф, ф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, ъ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ь, ъ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ь, ъ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оответствии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-7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роч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, ъ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слов с буквами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 xml:space="preserve">. Функция букв </w:t>
            </w:r>
            <w:r>
              <w:rPr>
                <w:rFonts w:cs="Arial" w:ascii="Arial" w:hAnsi="Arial"/>
                <w:i/>
                <w:sz w:val="20"/>
                <w:szCs w:val="20"/>
              </w:rPr>
              <w:t>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ъ</w:t>
            </w:r>
            <w:r>
              <w:rPr>
                <w:rFonts w:cs="Arial" w:ascii="Arial" w:hAnsi="Arial"/>
                <w:sz w:val="20"/>
                <w:szCs w:val="20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нтрольное списыв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Контрольное списыван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слебукварный период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писывать без ошибок с печатного шрифт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73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Наша речь (2 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9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иды реч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: язык, русский язык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иды реч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онятиями «речь устная» и «речь письменная» (общее представление). Работа со словами с непроверяемым написанием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: язык, русский язык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Высказываться о значении языка и речи в жизни людей, о великом достоянии русского народа – русском языке, проявлять уважение к языкам других народов. Приобретать опыт в различении устной и письменной речи. Оценивать результаты выполненного задания: «Проверь себя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2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.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едложение как группа слов, выражающая законченную мысль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76-77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Текст, предложение, диалог (5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деление предложения из ре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становление связи слов в предложении. Приобретение опыта в составлении предложения по рисунку и заданной схеме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алог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Чтение текста по ролям. Знакомство с понятием «Диалог». Постановка знаков препинания в конце предложения (точка; вопросительный, восклицательный знаки). Списывание диалога с печатного образц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диалог. Выразительно читать текст по ролям. Употреблять заглавную букву в начале предложения и точку в конце предложения. Писать слова в предложении раздельно. Наблюдать над постановкой тире (–) в диалогической речи. Правильно оформлять диалогическую речь на письм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-8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7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8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sz w:val="20"/>
                <w:szCs w:val="20"/>
                <w:lang w:eastAsia="en-US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sz w:val="20"/>
                <w:szCs w:val="20"/>
                <w:lang w:eastAsia="en-US"/>
              </w:rPr>
              <w:t>предмета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82-8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Слова, слова, слова… (5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ас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2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>Наблюдение над употреблением однозначных и многозначных слов, а также слов, близких и противоположных по значению в речи, приобретение опыта в их различени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4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4.02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рассказа по рисунку. Составление плана рассказа. Подбор заглавия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ворона, воробей, пенал, карандаш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спользовать в речи «вежливые слова». Работать со словарями учебника: толковым и словарем близких и противоположных по значению слов, находить в них нужную информацию о слове. Записывать самостоятельно составленный текст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7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1.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енал, здравствуйте, благодар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/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– названия предметов и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явлений, слова –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звания признаков предметов, слова – названия действий предметов.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аботать со страничкой для любознательных. Наблюдать над этимологией слов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пенал, здравствуйте, благодарю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ыполнять тестовые задания электронного приложения к учебнику. Оценивать результаты выполненного задания «Проверь себя» по учебнику и электронному приложению к учебнику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/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87-8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b/>
                <w:b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89-90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Слово и слог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лисица (лисичка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лов из слогов. Подбор схемы к слов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Calibri" w:cs="Arial"/>
                <w:i/>
                <w:i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лисица (лисичка)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лов из слогов. Подбор схемы к слов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равило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ереноса слов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Классификация слов в зависимости от количества слогов в них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ение для переноса слов с мягким знаком в середине. Отработка навыка переноса сл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равнивать слова по возможности переноса слов с одной строки на другую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рот, улей, зим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Определять путём наблюдения способы переноса слов с одной строки на другую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-силёк, васи-лё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). Переносить слова по слогам. Переносить слова с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в середин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91-9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еренос слов (2 часа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3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словом как средством создания словесно-художественного образ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еление слов для переноса. Запись слов под диктовку. Наблюдение над текстами-описа-ниями. Выявление роли прилагательных (без термина) в речи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ходить в предложениях сравнения, осознавать, с какой целью они использованы авторами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ение. Ударный и безударный слог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рафическое обозначение ударения. Слого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за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ок и замо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Различать ударные и безударные слоги. Сравнивать модели слогоударной структуры слова и подбирать к ним слова. Составпростейшие слогоударные модели слов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Коллективное составление содержания основной части сказки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Восстановление деформированного текста. Составление сказки по началу и концовке. Характеристика героев сказки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сорока, собака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pacing w:val="-2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сить слова в соответствии с нормами литературного произношения и оценивать с этой точки зрения произнесённое слово. Работать с орфоэпическим словарём, находить в нём нужную информацию о произношении слова. Составлять сказку по данному началу, заключительной части и рисунка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-9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и и буквы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 пальто, весело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звуки и буквы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Русский алфавит, или Азбук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 за 3 четверт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рот, улей, зима</w:t>
            </w:r>
            <w:r>
              <w:rPr>
                <w:rFonts w:cs="Arial" w:ascii="Arial" w:hAnsi="Arial"/>
                <w:iCs/>
                <w:sz w:val="20"/>
                <w:szCs w:val="20"/>
              </w:rPr>
              <w:t>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100 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4 четверт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е, ё, ю, я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и их функции в слове. Слова с буквой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э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о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сын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клён, ёлка, мяч, маяк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стные и письменные ответы на вопросы. Запись предложений с комментированием. 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деревн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блюдать над способами пополнения словарного запаса русского языка. Находить незнакомые слова и определять их значение по толковому словарю. Составление развёрнутого ответа на вопрос по содержанию сказки Г.Х. Андер-сена «Дюймовочка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понятиями «ударный гласный», «безударный гласный»; отработка навыка выделения ударных и безударных гласных в слов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слова на слоги; познакомиться с правилом переноса слова по слогам. Определять ударный гласный в слове; выделять ударные и безударные гласные в слове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Произношение ударного (безударного) гласного звука в слове и его обозначение буквой на письме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ударный гласный в слове; выделять ударный и безударные гласные в слове. 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спользовать приём планирования учебных действий при подборе проверочного слова путём изменения формы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учителя. Стремиться открывать новое знание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3-10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4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арные и безударные 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о способами проверки написания буквы, обозначающей безударный гласный звук (изменение формы слова). Наблюдение над особенностями проверяемых и проверочных сл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Находить в двусложных словах букву безударного 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>Составление устного рассказа по рисунку и опорным словам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устного рассказа по рисунку и опорным словам. Выполнение задания «Проверь себя» по учебнику и электронному приложению к учебнику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ять устный рассказ по рисунку и опорным словам.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Письмо под </w:t>
            </w:r>
          </w:p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диктовку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учебную задачу урока. Осуществлять решение учебной задачи под руководством учителя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емиться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заяц, петух, корова, молоко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2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лова с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Наблюдение над смыслоразличительной ролью согласных звуков и букв, обозначающих согласные звуки Знакомство с правилом переноса слов с удвоенными согласными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огласные звуки и буквы, обозначающие согласные звуки. Дифференцировать гласные и согласные звуки. Наблюдать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н-на, кас-с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26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ва со звуком [й’] и буквой «и краткое»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ение способов обозначения мягкости согласных звуков, звука [й’]; выбор нужного способа в зависимости от позиции звука в слове. Применение правил графики и орфографии, правил переноса слов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ередине слова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согласный звук [й’] и гласный звук [и]. Составлять слова из слогов, в одном из которых есть звук [й’]. Определять путём наблюдения способы переноса слов с буквой «и краткое»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май-к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Накапливать опыт в переносе слов с буквой «и краткое»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ай-к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 и с удвоенными согласными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ван-на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)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Осознание собственных мотивов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Восстановление текста с нарушенным порядком предложений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осстановление текста с нарушенным порядком предложений (восстановление деформированного текста). Запись восстановленного текст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Восстанавливать текст с нарушенным порядком предложений. Определять последовательность повествования с опорой на рисунок, составлять текст из предложений. Различать в слове и вне слова звонкие и глухие (парные и непарные) согласные звуки.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Твёрдые и мягкие со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уков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означение мягкости согласных звуков на письме буквами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и, е, ё, ю, ь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ребята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eastAsia="Calibri" w:cs="Arial" w:ascii="Arial" w:hAnsi="Arial"/>
                <w:b/>
                <w:iCs/>
                <w:spacing w:val="-2"/>
                <w:sz w:val="20"/>
                <w:szCs w:val="20"/>
                <w:lang w:eastAsia="en-US"/>
              </w:rPr>
              <w:t>и, е, ё, ю, ь</w:t>
            </w:r>
            <w:r>
              <w:rPr>
                <w:rFonts w:eastAsia="Calibri" w:cs="Arial" w:ascii="Arial" w:hAnsi="Arial"/>
                <w:iCs/>
                <w:spacing w:val="-2"/>
                <w:sz w:val="20"/>
                <w:szCs w:val="20"/>
                <w:lang w:eastAsia="en-US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Формирование на основе содержания текстов учебника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гражданской гуманистической позиции – сохранять мир в своей стране и во всём мир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). Письмо под диктовку и с комментированием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гласные парные и непарные по твёрдости-мягкости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Нахождение мягких согласных звуков в словах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зличать в слове и вне слова мягкие и твёрдые, парные и непарные согласные звуки. Определять и правильно произносить мягкие и твёрдые согласные звук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Дифференцировать согласные звуки и буквы, обозначающие твёрдые и мягкие согласные звуки. Распознавать модели условных обозначений твёрдых и мягких согласных [м], [м’]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гласные звонкие и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глухи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вонкие и глухие согласные звуки на конце слов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накомство с правилом обозначения буквой парного по глухости-звонкости согласного звука на конце слова в двусложных словах; с особенностями проверяемых и проверочных слов. Работа со словами с непроверяемым написанием: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тетрадь, медведь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4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под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обобщать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Шипящие согласные звуки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ш, ж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; непарными мягки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, щ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ект «Скороговорки»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ставление сборника «Весёлые скороговорки»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Творческая деятельность. Работа со словами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 xml:space="preserve"> работа (работать)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отличие скороговорки от других малых литературных жанров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о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К, 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Знакомство с правописанием сочетаний </w:t>
            </w: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  <w:t xml:space="preserve">чк, чн, чт, нч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девочка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Запись слов под диктовку и с комментированием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Находить в словах сочетания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к, 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, подбирать примеры слов с такими сочетаниями. Произносить слова с сочетаниями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н, ч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(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чтобы, скучно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и др.) в соответствии с нормами литературного произношения и оценивать с этой точки зрения произнесённое слово. Писать слова с сочетаниями </w:t>
            </w: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чк, чн, чт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Буквосочетания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ЖИ–ШИ, ЧА–ЩА, ЧУ–ЩУ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Знакомство с правилом правописания сочетаний: </w:t>
            </w:r>
            <w:r>
              <w:rPr>
                <w:rFonts w:eastAsia="Calibri" w:cs="Arial" w:ascii="Arial" w:hAnsi="Arial"/>
                <w:b/>
                <w:iCs/>
                <w:spacing w:val="-4"/>
                <w:sz w:val="20"/>
                <w:szCs w:val="20"/>
                <w:lang w:eastAsia="en-US"/>
              </w:rPr>
              <w:t>жи–ши, ча–ща, чу–щу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iCs/>
                <w:spacing w:val="-4"/>
                <w:sz w:val="20"/>
                <w:szCs w:val="20"/>
                <w:lang w:eastAsia="en-US"/>
              </w:rPr>
              <w:t xml:space="preserve"> машина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авильно произносить и писать слова с сочетаниями: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жи–ши, ча–ща, чу–щу, чк–ч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ходить в тексте имена собственные и правильно их писать. Самостоятельно объяснять и писать слова с пропущенными орфограммами. Рассказывать самостоятельно или с помощью одноклассников сказку «Лиса и журавль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eastAsia="Calibri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верочный диктант.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исьмо под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Заглавная буква в словах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над написанием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имена собственные в тексте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sz w:val="20"/>
                <w:szCs w:val="20"/>
                <w:lang w:eastAsia="en-US"/>
              </w:rPr>
              <w:t xml:space="preserve">Заглавная буква в именах, фамилиях, отчествах, кличках животных, названиях городов и т.д. 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spacing w:lineRule="auto" w:line="228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6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Писать имена собственные с заглавной буквы, объяснять их написани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елить текст на предложения и правильно оформлять их на письм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Контролировать свои действия при решении познавательной зада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Проект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Творческая деятельность. Составление ответов на вопросы; составление рассказа по рисунку. Правила вежливого обращения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изученные орфограммы в названиях прочитанных сказок. Объяснять отличие сказки от рассказа и стихотворения. Записывать слова с изученными орфограммами. Записывать названия сказок в алфавитном порядке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ая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ая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верочная работа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Проверка и самопроверка усвоения изученного материала. Отработка умения применять знания на практик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воспринимать оценку своей работы учителем, одноклассниками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8-130</w:t>
            </w:r>
          </w:p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5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5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тоговое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вторение.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164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938" w:bottom="1363"/>
          <w:pgBorders w:display="allPages" w:offsetFrom="text">
            <w:top w:val="double" w:sz="42" w:space="17" w:color="000000"/>
            <w:left w:val="double" w:sz="42" w:space="17" w:color="000000"/>
            <w:bottom w:val="double" w:sz="42" w:space="3273" w:color="000000"/>
            <w:right w:val="double" w:sz="42" w:space="1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smallCap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4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lang w:eastAsia="en-US"/>
        </w:rPr>
        <w:t>Материально-технические средства для реализации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монстрационные и 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Картинный словарь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Таблички со словарными словами, изучаемыми в курсе «Русский язык» в первом классе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Образцы письменных букв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бор печатных букв, слогов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Касса букв и сочетаний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ые таблицы по русскому для первого класс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ая таблица «Алфавит».</w:t>
      </w:r>
    </w:p>
    <w:p>
      <w:pPr>
        <w:pStyle w:val="Normal"/>
        <w:ind w:firstLine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лакат «Правильно сиди при письме»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боры сюжетных (и предметных) картинок в соответствии с тематикой, определенной в стандарте начального образования по русскому языку (в том числе в цифровой форме).</w:t>
      </w:r>
    </w:p>
    <w:p>
      <w:pPr>
        <w:pStyle w:val="Normal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Экспозиционный экран размером 150 Х 150 см.</w:t>
      </w:r>
    </w:p>
    <w:p>
      <w:pPr>
        <w:pStyle w:val="Normal"/>
        <w:ind w:firstLine="5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4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4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23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9"/>
    <w:qFormat/>
    <w:rPr/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5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9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1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9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2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4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lang w:val="en-US"/>
    </w:rPr>
  </w:style>
  <w:style w:type="paragraph" w:styleId="215">
    <w:name w:val="Марки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10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C32c0">
    <w:name w:val="c32 c0"/>
    <w:basedOn w:val="Normal"/>
    <w:qFormat/>
    <w:pPr>
      <w:spacing w:before="280" w:after="280"/>
    </w:pPr>
    <w:rPr>
      <w:sz w:val="24"/>
    </w:rPr>
  </w:style>
  <w:style w:type="paragraph" w:styleId="C0c32">
    <w:name w:val="c0 c32"/>
    <w:basedOn w:val="Normal"/>
    <w:qFormat/>
    <w:pPr>
      <w:spacing w:before="280" w:after="280"/>
    </w:pPr>
    <w:rPr>
      <w:sz w:val="24"/>
    </w:rPr>
  </w:style>
  <w:style w:type="paragraph" w:styleId="C17">
    <w:name w:val="c17"/>
    <w:basedOn w:val="Normal"/>
    <w:qFormat/>
    <w:pPr>
      <w:spacing w:before="280" w:after="280"/>
    </w:pPr>
    <w:rPr>
      <w:sz w:val="24"/>
    </w:rPr>
  </w:style>
  <w:style w:type="paragraph" w:styleId="12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6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49">
    <w:name w:val="Внутренний адрес"/>
    <w:basedOn w:val="Normal"/>
    <w:qFormat/>
    <w:pPr/>
    <w:rPr>
      <w:sz w:val="24"/>
    </w:rPr>
  </w:style>
  <w:style w:type="paragraph" w:styleId="Style50">
    <w:name w:val="Красная строка"/>
    <w:basedOn w:val="TextBody"/>
    <w:qFormat/>
    <w:pPr>
      <w:ind w:firstLine="210"/>
    </w:pPr>
    <w:rPr>
      <w:sz w:val="24"/>
    </w:rPr>
  </w:style>
  <w:style w:type="paragraph" w:styleId="218">
    <w:name w:val="Красная строка 2"/>
    <w:basedOn w:val="TextBodyIndent"/>
    <w:qFormat/>
    <w:pPr>
      <w:ind w:left="283" w:firstLine="210"/>
    </w:pPr>
    <w:rPr/>
  </w:style>
  <w:style w:type="paragraph" w:styleId="43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лщьз</cp:lastModifiedBy>
  <dcterms:modified xsi:type="dcterms:W3CDTF">2017-11-03T07:43:00Z</dcterms:modified>
  <cp:revision>293</cp:revision>
  <dc:subject/>
  <dc:title>                 Соьз  биригуьви</dc:title>
</cp:coreProperties>
</file>