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8155940" cy="593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5940" cy="593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br/>
        <w:t>Пояснительная запис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чая программа по русскому языку для 3 класса разработана на основе авторской программы В.П. Канакиной, В. Г. Горецкого, М.В. Бойкиной, М.Н. Дементьевой, Н.Ф. Стефаненко «Русский язык» /Сборник рабочих программ «Школа России» для 1- 4классов в общеобразовательных учреждениях/- М.: «Просвещение», 2011г. в соответствии с требованиями ФГОС НОО, Концепции духовно-нравственного развития и воспитания личности гражданина России, ориентирована на планируемые результаты освоения основной образовательной программы НОО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щая характеристика учебного курс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мет «Русский язык» играет важную роль в реализации основных целевых устано</w:t>
        <w:softHyphen/>
        <w:t>вок начального образования, таких как: становление основ гражданской идентичности и ми</w:t>
        <w:softHyphen/>
        <w:t>ровоззрения; формирование основ умения учиться и способности к организации своей дея</w:t>
        <w:softHyphen/>
        <w:t>тельности; духовно-нравственное развитие и воспитание младших школьник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Целями </w:t>
      </w:r>
      <w:r>
        <w:rPr>
          <w:rFonts w:cs="Helvetica" w:ascii="Helvetica" w:hAnsi="Helvetica"/>
          <w:color w:val="333333"/>
          <w:sz w:val="21"/>
          <w:szCs w:val="21"/>
        </w:rPr>
        <w:t>изучения предмета «Русский язык» в 3 классе являются: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коммуникативной компетенции учащихся: развитие устной и пись</w:t>
        <w:softHyphen/>
        <w:t>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Программа направлена на реализацию средствами предмет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х задач</w:t>
      </w:r>
      <w:r>
        <w:rPr>
          <w:rFonts w:cs="Helvetica" w:ascii="Helvetica" w:hAnsi="Helvetica"/>
          <w:color w:val="333333"/>
          <w:sz w:val="21"/>
          <w:szCs w:val="21"/>
        </w:rPr>
        <w:t> образовательной области «Филология»: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ть первоначальные представления о единстве и многообразии языко</w:t>
        <w:softHyphen/>
        <w:t>вого и культурного пространства России, о языке как основе национального самосознания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диалогическую и монологическую устную и письменную реч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коммуникативные умения; развивать нравственные и эстетические чувства; развивать способность к творческой деятельност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Программа определяет ряд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практических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задач,</w:t>
      </w:r>
      <w:r>
        <w:rPr>
          <w:rFonts w:cs="Helvetica" w:ascii="Helvetica" w:hAnsi="Helvetica"/>
          <w:color w:val="333333"/>
          <w:sz w:val="21"/>
          <w:szCs w:val="21"/>
        </w:rPr>
        <w:t> решение которых обеспечит достиже</w:t>
        <w:softHyphen/>
        <w:t>ние основных целей изучения предмета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аивать первоначальные знания о лексике, фонетике, грамматике русского языка;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ывать позитивное эмоционально-ценностное отношение к русскому языку, чувства сопричастности к сохранению его уникальности и чистоты: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буждать познава</w:t>
        <w:softHyphen/>
        <w:t>тельный интерес к языку, стремление совершенствовать свою речь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фография и пунктуация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ре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писание места учебного предмета, курса в учебном плане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В соответствии с Образовательной программой школы, рабочая программа рассчитан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а 175 часов в год при 5 часах в неделю</w:t>
      </w:r>
      <w:r>
        <w:rPr>
          <w:rFonts w:cs="Helvetica" w:ascii="Helvetica" w:hAnsi="Helvetica"/>
          <w:color w:val="333333"/>
          <w:sz w:val="21"/>
          <w:szCs w:val="21"/>
        </w:rPr>
        <w:t> (35 недель в год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ля реализации рабочей программы используется УМК: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Учебник. 3 класс. В 2ч. Ч.1./Канакина В.П., Горецкий В.Г../ 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Учебник. 3 класс. В 2ч. Ч.2./Канакина В.П., Горецкий В.Г../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Рабочая тетрадь. 3 класс. В 2ч. Ч.1/Канакина В.П./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Рабочая тетрадь. 3 класс. В 2ч. Ч.1. /Канакина В.П./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3 класс. Электронное приложение к учебнику Канакиной В.П., Горецкого В.Г. (1 СД) - М.: Просвещение, 2013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писание ценностных ориентиров содержания учебного предмет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езультаты освоения конкретного учебного предмет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Овладение начальными навыками адаптации в динамично изменяющемся и развивающемся мир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Формирование эстетических потребностей, ценностей и чувст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Использование знаково-символических средств представления информаци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ланируемые результаты освоения учебного предмет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ие своей этнической и национальной принадлежност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любви и гордости к Родине, его народу, истории, культуре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.осознание ответственности за свои поступки, ответственности за произнесённую в общении речь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4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Style14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здоровом образе жизни, бережном отношении к материальным ценностя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егулятивные УУД</w:t>
      </w:r>
    </w:p>
    <w:p>
      <w:pPr>
        <w:pStyle w:val="Style14"/>
        <w:numPr>
          <w:ilvl w:val="0"/>
          <w:numId w:val="3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Style14"/>
        <w:numPr>
          <w:ilvl w:val="0"/>
          <w:numId w:val="3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Style14"/>
        <w:numPr>
          <w:ilvl w:val="0"/>
          <w:numId w:val="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итывать правило (алгоритм) в планировании и контроле способа решения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учебные действия в материализованной, громкоречевой и умственной форме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декватно воспринимать оценку своей работы учителями, товарищами, другими лиц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ознавательные УУД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ловарями и справочным материалом учебника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синтез как составление целого из их частей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общими способами решения конкретных лингвистических задач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языковые примеры для иллюстрации изучаемых языковых понятий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аналогии между изучаемым предметом и собственным опытом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Коммуникативные УУД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ться на позицию партнёра в общении и взаимодействии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тролировать действия партнёра, оказывать в сотрудничестве необходимую помощь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монологическое высказывание с учётом поставленной коммуникативной задачи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приобретённые коммуникативные умения в практике свободн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щие предметные результаты освоения программы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 освоен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х содержательных линий программ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оение данного раздела распределяется по всем разделам курс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тексты разных типов: описание, повествование, рассуждение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художественном тексте языковые средства, создающие его выразительность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жанрами объявления, письма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 язы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, орфоэпия, графи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определять функцию разделительного твёрдого знак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(ъ)</w:t>
      </w:r>
      <w:r>
        <w:rPr>
          <w:rFonts w:cs="Helvetica" w:ascii="Helvetica" w:hAnsi="Helvetica"/>
          <w:color w:val="333333"/>
          <w:sz w:val="21"/>
          <w:szCs w:val="21"/>
        </w:rPr>
        <w:t> в словах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авливать соотношение звукового и буквенного состава в словах 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оз, ключ, коньки,</w:t>
      </w:r>
      <w:r>
        <w:rPr>
          <w:rFonts w:cs="Helvetica" w:ascii="Helvetica" w:hAnsi="Helvetica"/>
          <w:color w:val="333333"/>
          <w:sz w:val="21"/>
          <w:szCs w:val="21"/>
        </w:rPr>
        <w:t> в словах с йотированными глас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</w:t>
      </w:r>
      <w:r>
        <w:rPr>
          <w:rFonts w:cs="Helvetica" w:ascii="Helvetica" w:hAnsi="Helvetica"/>
          <w:color w:val="333333"/>
          <w:sz w:val="21"/>
          <w:szCs w:val="21"/>
        </w:rPr>
        <w:t> 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ёлка, поют</w:t>
      </w:r>
      <w:r>
        <w:rPr>
          <w:rFonts w:cs="Helvetica" w:ascii="Helvetica" w:hAnsi="Helvetica"/>
          <w:color w:val="333333"/>
          <w:sz w:val="21"/>
          <w:szCs w:val="21"/>
        </w:rPr>
        <w:t>), в словах с разделитель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, ъ</w:t>
      </w:r>
      <w:r>
        <w:rPr>
          <w:rFonts w:cs="Helvetica" w:ascii="Helvetica" w:hAnsi="Helvetica"/>
          <w:color w:val="333333"/>
          <w:sz w:val="21"/>
          <w:szCs w:val="21"/>
        </w:rPr>
        <w:t> знаками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ьюга, съел</w:t>
      </w:r>
      <w:r>
        <w:rPr>
          <w:rFonts w:cs="Helvetica" w:ascii="Helvetica" w:hAnsi="Helvetica"/>
          <w:color w:val="333333"/>
          <w:sz w:val="21"/>
          <w:szCs w:val="21"/>
        </w:rPr>
        <w:t>), в словах с непроизносимыми согласными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звуко-буквенный анализ доступных по составу слов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знания фонетического материала при использовании правил правописания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Style14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правильность проведения звуко-буквенного анализа слова;</w:t>
      </w:r>
    </w:p>
    <w:p>
      <w:pPr>
        <w:pStyle w:val="Style14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Style14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екси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оение данного раздела распределяется по всем разделам курс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слова, употреблённые в прямом и переносном значении (простые случаи)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 некоторых устаревших словах и их использовании в реч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ловарями при решении языковых и речевых задач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Style14"/>
        <w:numPr>
          <w:ilvl w:val="0"/>
          <w:numId w:val="1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уместность использования слов в тексте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синонимы для устранения повторов в тексте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бирать слова из ряда предложенных для успешного решения коммуникативных задач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мышлять над этимологией некоторых слов-названий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ать опыт редактирования употреблённых в предложении (тексте) сл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став слова (морфемика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ладеть опознавательными признаками однокоренных слов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однокоренные слова и различные формы одного и того же слова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нулевое окончание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слова с заданной морфемой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разовывать слова с помощью приставки (или суффикса), осознавать значение новых сл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корень в однокоренных словах с чередованием согласных в корне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изменяемые и неизменяемые слова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знавать сложные слова (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ездеход, вертолёт</w:t>
      </w:r>
      <w:r>
        <w:rPr>
          <w:rFonts w:cs="Helvetica" w:ascii="Helvetica" w:hAnsi="Helvetica"/>
          <w:color w:val="333333"/>
          <w:sz w:val="21"/>
          <w:szCs w:val="21"/>
        </w:rPr>
        <w:t> и др.), выделять в них корни; находить соединительные гласные (интерфиксы) в сложных словах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равнивать, классифицировать слова по их составу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значения, вносимые в слово суффиксами и приставками (простые случаи)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способами образования слов при помощи приставки (или суффикса)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орфолог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части речи на основе усвоенных признаков (в объёме программы)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делать?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сделать?</w:t>
      </w:r>
      <w:r>
        <w:rPr>
          <w:rFonts w:cs="Helvetica" w:ascii="Helvetica" w:hAnsi="Helvetica"/>
          <w:color w:val="333333"/>
          <w:sz w:val="21"/>
          <w:szCs w:val="21"/>
        </w:rPr>
        <w:t>; определять грамматические признаки глагола — форму времени, число, род (в прошедшем времени)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авливать отличие предлогов от приставок, значение частиц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знавать союз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, а, но</w:t>
      </w:r>
      <w:r>
        <w:rPr>
          <w:rFonts w:cs="Helvetica" w:ascii="Helvetica" w:hAnsi="Helvetica"/>
          <w:color w:val="333333"/>
          <w:sz w:val="21"/>
          <w:szCs w:val="21"/>
        </w:rPr>
        <w:t> и понимать их роль в предложении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словообразованием частей речи;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нтаксис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предложение, словосочетание и слово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предложения из потока устной и письменной речи, оформлять их границы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понятия «члены предложения» и «части речи»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при помощи вопросов связь между словами в предложении; отражать её в схеме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относить предложения со схемами, выбирать предложение, соответствующее схеме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тличать основу предложения от словосочетания; выделять в предложении словосочетания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в словосочетании связь главного слова с зависимым при помощи вопросов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в предложении основу и словосочетания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предложении обращение (в начале, в середине, в конце)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ознавать простое и сложное предложения, определять части сложного предложения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 и пунктуац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ранее изученные правила правописания, а также: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произносимые согласные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зделительный твёрдый знак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(ъ)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ласные и согласные в неизменяемых на письме приставках и суффиксах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имён существительных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речь, брошь, мышь)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езударные родовые окончания имён прилагательных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и слитное написание приставок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здельное написание частиц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 с глагол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одбирать примеры с определённой орфограммой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пределять разновидности орфограмм и соотносить их с изученными правил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ошибочно списывать текст с доски и учебника (объёмом 65—70 слов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исать под диктовку текст (объёмом 55—60 слов) в соответствии с изученными правилами правописани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правила правописания: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соединительные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color w:val="333333"/>
          <w:sz w:val="21"/>
          <w:szCs w:val="21"/>
        </w:rPr>
        <w:t> в сложных слова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амолёт, вездеход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</w:t>
      </w:r>
      <w:r>
        <w:rPr>
          <w:rFonts w:cs="Helvetica" w:ascii="Helvetica" w:hAnsi="Helvetica"/>
          <w:color w:val="333333"/>
          <w:sz w:val="21"/>
          <w:szCs w:val="21"/>
        </w:rPr>
        <w:t> в суффиксах имён существительны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ключик — ключика, замочек — замочка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пятая при обращении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пятая между частями в сложном предложении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держание тем учебного курс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иды речевой деятельности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ушание.</w:t>
      </w:r>
      <w:r>
        <w:rPr>
          <w:rFonts w:cs="Helvetica" w:ascii="Helvetica" w:hAnsi="Helvetica"/>
          <w:color w:val="333333"/>
          <w:sz w:val="21"/>
          <w:szCs w:val="21"/>
        </w:rPr>
        <w:t> 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оворение.</w:t>
      </w:r>
      <w:r>
        <w:rPr>
          <w:rFonts w:cs="Helvetica" w:ascii="Helvetica" w:hAnsi="Helvetica"/>
          <w:color w:val="333333"/>
          <w:sz w:val="21"/>
          <w:szCs w:val="21"/>
        </w:rPr>
        <w:t> 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тение.</w:t>
      </w:r>
      <w:r>
        <w:rPr>
          <w:rFonts w:cs="Helvetica" w:ascii="Helvetica" w:hAnsi="Helvetica"/>
          <w:color w:val="333333"/>
          <w:sz w:val="21"/>
          <w:szCs w:val="21"/>
        </w:rPr>
        <w:t> 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Анализ и оценка содержания, языковых особенностей и структуры текста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исьмо.</w:t>
      </w:r>
      <w:r>
        <w:rPr>
          <w:rFonts w:cs="Helvetica" w:ascii="Helvetica" w:hAnsi="Helvetica"/>
          <w:color w:val="333333"/>
          <w:sz w:val="21"/>
          <w:szCs w:val="21"/>
        </w:rPr>
        <w:t> 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> просмотра фрагмента видеозаписи и т. п.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ение грамоте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.</w:t>
      </w:r>
      <w:r>
        <w:rPr>
          <w:rFonts w:cs="Helvetica" w:ascii="Helvetica" w:hAnsi="Helvetica"/>
          <w:color w:val="333333"/>
          <w:sz w:val="21"/>
          <w:szCs w:val="21"/>
        </w:rPr>
        <w:t> 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рафика.</w:t>
      </w:r>
      <w:r>
        <w:rPr>
          <w:rFonts w:cs="Helvetica" w:ascii="Helvetica" w:hAnsi="Helvetica"/>
          <w:color w:val="333333"/>
          <w:sz w:val="21"/>
          <w:szCs w:val="21"/>
        </w:rPr>
        <w:t> 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</w:t>
      </w:r>
      <w:r>
        <w:rPr>
          <w:rFonts w:cs="Helvetica" w:ascii="Helvetica" w:hAnsi="Helvetica"/>
          <w:color w:val="333333"/>
          <w:sz w:val="21"/>
          <w:szCs w:val="21"/>
        </w:rPr>
        <w:t>. Мягкий знак как показатель мягкости предшествующего согласного звука. Знакомство с русским алфавитом как последовательностью букв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тение.</w:t>
      </w:r>
      <w:r>
        <w:rPr>
          <w:rFonts w:cs="Helvetica" w:ascii="Helvetica" w:hAnsi="Helvetica"/>
          <w:color w:val="333333"/>
          <w:sz w:val="21"/>
          <w:szCs w:val="21"/>
        </w:rPr>
        <w:t> 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исьмо.</w:t>
      </w:r>
      <w:r>
        <w:rPr>
          <w:rFonts w:cs="Helvetica" w:ascii="Helvetica" w:hAnsi="Helvetica"/>
          <w:color w:val="333333"/>
          <w:sz w:val="21"/>
          <w:szCs w:val="21"/>
        </w:rPr>
        <w:t> 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первичными навыками клавиатурного письм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во и предложение.</w:t>
      </w:r>
      <w:r>
        <w:rPr>
          <w:rFonts w:cs="Helvetica" w:ascii="Helvetica" w:hAnsi="Helvetica"/>
          <w:color w:val="333333"/>
          <w:sz w:val="21"/>
          <w:szCs w:val="21"/>
        </w:rPr>
        <w:t> Восприятие слова как объекта изучения, материала для анализа. Наблюдение над значением слов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.</w:t>
      </w:r>
      <w:r>
        <w:rPr>
          <w:rFonts w:cs="Helvetica" w:ascii="Helvetica" w:hAnsi="Helvetica"/>
          <w:color w:val="333333"/>
          <w:sz w:val="21"/>
          <w:szCs w:val="21"/>
        </w:rPr>
        <w:t> Знакомство с правилами правописания и их применение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сл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бозначение гласных после шипящих (ча—ща, чу—щу, жи—ши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писная (заглавная) буква в начале предложения, в именах собствен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еренос слов по слогам без стечения соглас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в конце предложения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.</w:t>
      </w:r>
      <w:r>
        <w:rPr>
          <w:rFonts w:cs="Helvetica" w:ascii="Helvetica" w:hAnsi="Helvetica"/>
          <w:color w:val="333333"/>
          <w:sz w:val="21"/>
          <w:szCs w:val="21"/>
        </w:rPr>
        <w:t> 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тический курс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 и орфоэпия.</w:t>
      </w:r>
      <w:r>
        <w:rPr>
          <w:rFonts w:cs="Helvetica" w:ascii="Helvetica" w:hAnsi="Helvetica"/>
          <w:color w:val="333333"/>
          <w:sz w:val="21"/>
          <w:szCs w:val="21"/>
        </w:rPr>
        <w:t> 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Фонетический анализ слов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рафика</w:t>
      </w:r>
      <w:r>
        <w:rPr>
          <w:rFonts w:cs="Helvetica" w:ascii="Helvetica" w:hAnsi="Helvetica"/>
          <w:color w:val="333333"/>
          <w:sz w:val="21"/>
          <w:szCs w:val="21"/>
        </w:rPr>
        <w:t>. Различение звуков и букв. Обозначение на письме твёрдости и мягкости согласных звуков. Использование на письме разделительных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ъ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овление соотношения звукового и буквенного состава слов 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тол, конь</w:t>
      </w:r>
      <w:r>
        <w:rPr>
          <w:rFonts w:cs="Helvetica" w:ascii="Helvetica" w:hAnsi="Helvetica"/>
          <w:color w:val="333333"/>
          <w:sz w:val="21"/>
          <w:szCs w:val="21"/>
        </w:rPr>
        <w:t>; в словах с йотированными глас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; </w:t>
      </w:r>
      <w:r>
        <w:rPr>
          <w:rFonts w:cs="Helvetica" w:ascii="Helvetica" w:hAnsi="Helvetica"/>
          <w:color w:val="333333"/>
          <w:sz w:val="21"/>
          <w:szCs w:val="21"/>
        </w:rPr>
        <w:t>в словах с непроизносимыми согласны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ексика.</w:t>
      </w:r>
      <w:r>
        <w:rPr>
          <w:rFonts w:cs="Helvetica" w:ascii="Helvetica" w:hAnsi="Helvetica"/>
          <w:color w:val="333333"/>
          <w:sz w:val="21"/>
          <w:szCs w:val="21"/>
        </w:rPr>
        <w:t> Понимание слова как единства звучания и значения. Выявление слов, значение которых требует уточнения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став слова (морфемика). </w:t>
      </w:r>
      <w:r>
        <w:rPr>
          <w:rFonts w:cs="Helvetica" w:ascii="Helvetica" w:hAnsi="Helvetica"/>
          <w:color w:val="333333"/>
          <w:sz w:val="21"/>
          <w:szCs w:val="21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остфикса -ся)</w:t>
      </w:r>
      <w:r>
        <w:rPr>
          <w:rFonts w:cs="Helvetica" w:ascii="Helvetica" w:hAnsi="Helvetica"/>
          <w:color w:val="333333"/>
          <w:sz w:val="21"/>
          <w:szCs w:val="21"/>
        </w:rPr>
        <w:t>, основы. Различение изменяемых и неизменяемых слов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едставление о значении суффиксов и приставок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бразование однокоренных слов помощью суффиксов и приставок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ложные слова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хождение корня в однокоренных словах с чередованием согласных в корне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азбор слова по составу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орфология.</w:t>
      </w:r>
      <w:r>
        <w:rPr>
          <w:rFonts w:cs="Helvetica" w:ascii="Helvetica" w:hAnsi="Helvetica"/>
          <w:color w:val="333333"/>
          <w:sz w:val="21"/>
          <w:szCs w:val="21"/>
        </w:rPr>
        <w:t> Части речи;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деление частей речи на самостоятельные и служебны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мя существительное</w:t>
      </w:r>
      <w:r>
        <w:rPr>
          <w:rFonts w:cs="Helvetica" w:ascii="Helvetica" w:hAnsi="Helvetica"/>
          <w:color w:val="333333"/>
          <w:sz w:val="21"/>
          <w:szCs w:val="21"/>
        </w:rPr>
        <w:t>. Значение и употребление в речи. Различение имён существительных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душевлённых и неодушевлённых</w:t>
      </w:r>
      <w:r>
        <w:rPr>
          <w:rFonts w:cs="Helvetica" w:ascii="Helvetica" w:hAnsi="Helvetica"/>
          <w:color w:val="333333"/>
          <w:sz w:val="21"/>
          <w:szCs w:val="21"/>
        </w:rPr>
        <w:t> по вопросам кто?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и что?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ыделение имён существительных собственных и нарицательны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имён существительных мужского, женского и среднего рода. Изменение существительных по числ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чальная форма имени существительного.</w:t>
      </w:r>
      <w:r>
        <w:rPr>
          <w:rFonts w:cs="Helvetica" w:ascii="Helvetica" w:hAnsi="Helvetica"/>
          <w:color w:val="333333"/>
          <w:sz w:val="21"/>
          <w:szCs w:val="21"/>
        </w:rPr>
        <w:t> Изменение существительных по падежам. Определение падежа, в котором употреблено имя существительное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азличение падежных и смысловых (синтаксических) вопросов. </w:t>
      </w:r>
      <w:r>
        <w:rPr>
          <w:rFonts w:cs="Helvetica" w:ascii="Helvetica" w:hAnsi="Helvetica"/>
          <w:color w:val="333333"/>
          <w:sz w:val="21"/>
          <w:szCs w:val="21"/>
        </w:rPr>
        <w:t>Определение принадлежности имён существительных к 1, 2, 3-му склонению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ловообразование имён существительных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имён существительны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мя прилагательное</w:t>
      </w:r>
      <w:r>
        <w:rPr>
          <w:rFonts w:cs="Helvetica" w:ascii="Helvetica" w:hAnsi="Helvetica"/>
          <w:color w:val="333333"/>
          <w:sz w:val="21"/>
          <w:szCs w:val="21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й, -ья, -ов, -ин</w:t>
      </w:r>
      <w:r>
        <w:rPr>
          <w:rFonts w:cs="Helvetica" w:ascii="Helvetica" w:hAnsi="Helvetica"/>
          <w:color w:val="333333"/>
          <w:sz w:val="21"/>
          <w:szCs w:val="21"/>
        </w:rPr>
        <w:t>. Зависимость формы имени прилагательного от формы имени существительного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чальная форма имени прилагательного. Словообразование имён прилагательных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имён прилагательны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стоимение</w:t>
      </w:r>
      <w:r>
        <w:rPr>
          <w:rFonts w:cs="Helvetica" w:ascii="Helvetica" w:hAnsi="Helvetica"/>
          <w:color w:val="333333"/>
          <w:sz w:val="21"/>
          <w:szCs w:val="21"/>
        </w:rPr>
        <w:t>. Общее представление о местоимен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Числительное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Общее представление числительных. Значение и употребление в речи количественных и порядковых числительных.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Глагол.</w:t>
      </w:r>
      <w:r>
        <w:rPr>
          <w:rFonts w:cs="Helvetica" w:ascii="Helvetica" w:hAnsi="Helvetica"/>
          <w:color w:val="333333"/>
          <w:sz w:val="21"/>
          <w:szCs w:val="21"/>
        </w:rPr>
        <w:t> 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озвратные глаголы. Словообразование глаголов от других частей речи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глаголов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Наречие</w:t>
      </w:r>
      <w:r>
        <w:rPr>
          <w:rFonts w:cs="Helvetica" w:ascii="Helvetica" w:hAnsi="Helvetica"/>
          <w:color w:val="333333"/>
          <w:sz w:val="21"/>
          <w:szCs w:val="21"/>
        </w:rPr>
        <w:t>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Значение и употребление в реч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лог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накомство с наиболее употребительными предлогами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Функция предлогов: образование падежных форм имён существительных и местоимений. </w:t>
      </w:r>
      <w:r>
        <w:rPr>
          <w:rFonts w:cs="Helvetica" w:ascii="Helvetica" w:hAnsi="Helvetica"/>
          <w:color w:val="333333"/>
          <w:sz w:val="21"/>
          <w:szCs w:val="21"/>
        </w:rPr>
        <w:t>Отличие предлогов от приставок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юз. </w:t>
      </w:r>
      <w:r>
        <w:rPr>
          <w:rFonts w:cs="Helvetica" w:ascii="Helvetica" w:hAnsi="Helvetica"/>
          <w:color w:val="333333"/>
          <w:sz w:val="21"/>
          <w:szCs w:val="21"/>
        </w:rPr>
        <w:t>Союз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, а, но,</w:t>
      </w:r>
      <w:r>
        <w:rPr>
          <w:rFonts w:cs="Helvetica" w:ascii="Helvetica" w:hAnsi="Helvetica"/>
          <w:color w:val="333333"/>
          <w:sz w:val="21"/>
          <w:szCs w:val="21"/>
        </w:rPr>
        <w:t> их роль в реч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астица.</w:t>
      </w:r>
      <w:r>
        <w:rPr>
          <w:rFonts w:cs="Helvetica" w:ascii="Helvetica" w:hAnsi="Helvetica"/>
          <w:color w:val="333333"/>
          <w:sz w:val="21"/>
          <w:szCs w:val="21"/>
        </w:rPr>
        <w:t> Частиц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, её значение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нтаксис.</w:t>
      </w:r>
      <w:r>
        <w:rPr>
          <w:rFonts w:cs="Helvetica" w:ascii="Helvetica" w:hAnsi="Helvetica"/>
          <w:color w:val="333333"/>
          <w:sz w:val="21"/>
          <w:szCs w:val="21"/>
        </w:rPr>
        <w:t> Различение предложения, словосочетания, слова (осознание их сходства и различия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). Определение в словосочетании главного и зависимого слов при помощи вопроса.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остое предложение.</w:t>
      </w:r>
      <w:r>
        <w:rPr>
          <w:rFonts w:cs="Helvetica" w:ascii="Helvetica" w:hAnsi="Helvetica"/>
          <w:color w:val="333333"/>
          <w:sz w:val="21"/>
          <w:szCs w:val="21"/>
        </w:rPr>
        <w:t> 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Нахождение однородных членов и самостоятельное составление предложений с ними без союзов и с союза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, а, но</w:t>
      </w:r>
      <w:r>
        <w:rPr>
          <w:rFonts w:cs="Helvetica" w:ascii="Helvetica" w:hAnsi="Helvetica"/>
          <w:color w:val="333333"/>
          <w:sz w:val="21"/>
          <w:szCs w:val="21"/>
        </w:rPr>
        <w:t>. Использование интонации перечисления в предложениях с однородными член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Нахождение в предложении обращения (в начале, в середине или в конце предложения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жное предложени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(общее представление). Различение простых и сложных предложений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 и пунктуация</w:t>
      </w:r>
      <w:r>
        <w:rPr>
          <w:rFonts w:cs="Helvetica" w:ascii="Helvetica" w:hAnsi="Helvetica"/>
          <w:color w:val="333333"/>
          <w:sz w:val="21"/>
          <w:szCs w:val="21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ение правил правописания и пунктуации: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сочетания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жи—ши, ча—ща, чу—щу</w:t>
      </w:r>
      <w:r>
        <w:rPr>
          <w:rFonts w:cs="Helvetica" w:ascii="Helvetica" w:hAnsi="Helvetica"/>
          <w:color w:val="333333"/>
          <w:sz w:val="21"/>
          <w:szCs w:val="21"/>
        </w:rPr>
        <w:t> в положении под ударением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сочетания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к—чн, чт, нч, щн </w:t>
      </w:r>
      <w:r>
        <w:rPr>
          <w:rFonts w:cs="Helvetica" w:ascii="Helvetica" w:hAnsi="Helvetica"/>
          <w:color w:val="333333"/>
          <w:sz w:val="21"/>
          <w:szCs w:val="21"/>
        </w:rPr>
        <w:t>и др.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еренос сл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писная буква в начале предложения, в именах собствен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веряемые безударные гласные в корне слова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арные звонкие и глухие согласные в корне слова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епроизносимые согласные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гласные и согласные в неизменяемых на письме приставках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ительные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ъ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имён существительны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ечь, рожь, мышь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оединительные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о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 в сложных словах (самолёт, вездеход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и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в суффиксах имен существительных (ключик — ключика, замочек-замочка)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ударные падежные окончания имён существительных (кроме существительных на -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мя, -ий, -ье, -ия, -ов, -ин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ударные падежные окончания имён прилагатель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именами существительны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личными местоимениями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частиц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 с глаголами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глаголов во 2-м лице единственного числа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читаешь, учишь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в глаголах в сочетани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-ться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безударные личные окончания глагол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другими слов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в конце предложения: точка, вопросительный и восклицательные знак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(запятая) в предложениях с однородными член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апятая при обращении в предложения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апятая между частями в сложном предложени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</w:t>
      </w:r>
      <w:r>
        <w:rPr>
          <w:rFonts w:cs="Helvetica" w:ascii="Helvetica" w:hAnsi="Helvetica"/>
          <w:color w:val="333333"/>
          <w:sz w:val="21"/>
          <w:szCs w:val="21"/>
        </w:rPr>
        <w:t>. Осознание ситуации общения: с какой целью, с кем и где происходит общение?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кст. Признаки текста. Смысловое единство предложений в тексте. Заглавие текс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ледовательность предложений в текст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ледовательность частей текста (абзацев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лан текста. Составление планов к заданным текст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оздание собственных текстов по предложенным и самостоятельно составленным планам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Типы текстов: описание, повествование, рассуждени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> их особенност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жанрами письма и поздравл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спользование в текстах синонимов и антоним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основными видами изложений и сочинений (без заучивания учащимися определений):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</w:t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 w:ascii="Helvetica" w:hAnsi="Helvetica"/>
          <w:b/>
          <w:color w:val="333333"/>
          <w:sz w:val="21"/>
          <w:szCs w:val="21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курса по русскому языку в 3  классе  отводится </w:t>
      </w:r>
      <w:r>
        <w:rPr>
          <w:b/>
          <w:i/>
        </w:rPr>
        <w:t>170ч</w:t>
      </w:r>
      <w:r>
        <w:rPr/>
        <w:t xml:space="preserve"> </w:t>
      </w:r>
      <w:r>
        <w:rPr>
          <w:b/>
          <w:i/>
        </w:rPr>
        <w:t>(5ч в неделю, 34 учебные недели)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о-измерительные работы</w:t>
      </w:r>
    </w:p>
    <w:p>
      <w:pPr>
        <w:pStyle w:val="Normal"/>
        <w:rPr/>
      </w:pPr>
      <w:r>
        <w:rPr/>
        <w:t>- диктант – 12;</w:t>
      </w:r>
    </w:p>
    <w:p>
      <w:pPr>
        <w:pStyle w:val="Normal"/>
        <w:rPr/>
      </w:pPr>
      <w:r>
        <w:rPr/>
        <w:t>- словарный диктант –10;</w:t>
      </w:r>
    </w:p>
    <w:p>
      <w:pPr>
        <w:pStyle w:val="Normal"/>
        <w:rPr/>
      </w:pPr>
      <w:r>
        <w:rPr/>
        <w:t>- проверочная работа – 3;</w:t>
      </w:r>
    </w:p>
    <w:p>
      <w:pPr>
        <w:pStyle w:val="Normal"/>
        <w:rPr/>
      </w:pPr>
      <w:r>
        <w:rPr/>
        <w:t>- изложение – 12;</w:t>
      </w:r>
    </w:p>
    <w:p>
      <w:pPr>
        <w:pStyle w:val="Normal"/>
        <w:rPr/>
      </w:pPr>
      <w:r>
        <w:rPr/>
        <w:t>- сочинение -6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</w:rPr>
        <w:t>Формы организации образовательного процесс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Классно-урочная систем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фронтальная, </w:t>
      </w:r>
    </w:p>
    <w:p>
      <w:pPr>
        <w:pStyle w:val="Normal"/>
        <w:rPr/>
      </w:pPr>
      <w:r>
        <w:rPr/>
        <w:t xml:space="preserve">- парная, </w:t>
      </w:r>
    </w:p>
    <w:p>
      <w:pPr>
        <w:pStyle w:val="Normal"/>
        <w:rPr/>
      </w:pPr>
      <w:r>
        <w:rPr/>
        <w:t>- групповая,</w:t>
      </w:r>
    </w:p>
    <w:p>
      <w:pPr>
        <w:pStyle w:val="Normal"/>
        <w:rPr/>
      </w:pPr>
      <w:r>
        <w:rPr/>
        <w:t xml:space="preserve">- индивидуальные формы учебной деятельност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>Технологии обучения:</w:t>
      </w:r>
    </w:p>
    <w:p>
      <w:pPr>
        <w:pStyle w:val="Normal"/>
        <w:rPr/>
      </w:pPr>
      <w:r>
        <w:rPr/>
        <w:t>- технология проблемного диалога;</w:t>
      </w:r>
    </w:p>
    <w:p>
      <w:pPr>
        <w:pStyle w:val="Normal"/>
        <w:rPr/>
      </w:pPr>
      <w:r>
        <w:rPr/>
        <w:t>- проектная технология;</w:t>
      </w:r>
    </w:p>
    <w:p>
      <w:pPr>
        <w:pStyle w:val="Normal"/>
        <w:rPr/>
      </w:pPr>
      <w:r>
        <w:rPr/>
        <w:t>- ИКТ-технологии;</w:t>
      </w:r>
    </w:p>
    <w:p>
      <w:pPr>
        <w:pStyle w:val="Normal"/>
        <w:rPr/>
      </w:pPr>
      <w:r>
        <w:rPr/>
        <w:t>- технология ситуативного обучения;</w:t>
      </w:r>
    </w:p>
    <w:p>
      <w:pPr>
        <w:pStyle w:val="Normal"/>
        <w:rPr/>
      </w:pPr>
      <w:r>
        <w:rPr/>
        <w:t>- технология продуктивного чтения;</w:t>
      </w:r>
    </w:p>
    <w:p>
      <w:pPr>
        <w:pStyle w:val="Normal"/>
        <w:rPr/>
      </w:pPr>
      <w:r>
        <w:rPr/>
        <w:t>- технология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мы формирования ключевых компетенций обучающих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ьзование системно-деятельностного подхода к обучению, способствуют </w:t>
      </w:r>
      <w:r>
        <w:rPr>
          <w:b/>
          <w:bCs/>
        </w:rPr>
        <w:t>формированию компетенци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ючевые  компетенции:</w:t>
      </w:r>
    </w:p>
    <w:p>
      <w:pPr>
        <w:pStyle w:val="Normal"/>
        <w:rPr/>
      </w:pPr>
      <w:r>
        <w:rPr/>
        <w:t>- умение обучающегося взаимодействовать с социальными институтами, выполнять социальные функции;</w:t>
      </w:r>
    </w:p>
    <w:p>
      <w:pPr>
        <w:pStyle w:val="Normal"/>
        <w:rPr/>
      </w:pPr>
      <w:r>
        <w:rPr/>
        <w:t>-  способность к общению и взаимодействию, включающему обмен информацией и взаимное восприятие, понимание обучающихся;</w:t>
      </w:r>
    </w:p>
    <w:p>
      <w:pPr>
        <w:pStyle w:val="Normal"/>
        <w:rPr/>
      </w:pPr>
      <w:r>
        <w:rPr/>
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</w:r>
    </w:p>
    <w:p>
      <w:pPr>
        <w:pStyle w:val="Normal"/>
        <w:rPr/>
      </w:pPr>
      <w:r>
        <w:rPr/>
        <w:t>- способность обучающегося к  самостоятельной познавательной деятельност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 компетенции:</w:t>
      </w:r>
    </w:p>
    <w:p>
      <w:pPr>
        <w:pStyle w:val="Normal"/>
        <w:rPr/>
      </w:pPr>
      <w:r>
        <w:rPr/>
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<w:br/>
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ивать диагностические и стандартизированные работы следует в соответствии с уровнем освоения второклассником программы по русскому языку. 70% сделанных верно заданий означает, что «стандарт выполнен».     Система оценки достижения планируемых результатов изучения предмета предполагает комплексный уровневый подход к оценке результатов обучения русскому языку во втором классе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русскому язык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кущий контроль </w:t>
      </w:r>
      <w:r>
        <w:rPr/>
        <w:t xml:space="preserve">по русскому языку осуществляется в </w:t>
      </w:r>
      <w:r>
        <w:rPr>
          <w:b/>
          <w:i/>
        </w:rPr>
        <w:t xml:space="preserve">письменной </w:t>
      </w:r>
      <w:r>
        <w:rPr/>
        <w:t xml:space="preserve">и в </w:t>
      </w:r>
      <w:r>
        <w:rPr>
          <w:b/>
          <w:i/>
        </w:rPr>
        <w:t>устной форме</w:t>
      </w:r>
      <w:r>
        <w:rPr/>
        <w:t xml:space="preserve">. Письменные работы для текущего контроля проводятся не реже одного раза в неделю в форме </w:t>
      </w:r>
      <w:r>
        <w:rPr>
          <w:b/>
          <w:i/>
        </w:rPr>
        <w:t>самостоятельной работы</w:t>
      </w:r>
      <w:r>
        <w:rPr/>
        <w:t xml:space="preserve"> или </w:t>
      </w:r>
      <w:r>
        <w:rPr>
          <w:b/>
          <w:i/>
        </w:rPr>
        <w:t>словарного диктанта</w:t>
      </w:r>
      <w:r>
        <w:rPr/>
        <w:t>. Работы для текущего контроля состоят из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матический контроль </w:t>
      </w:r>
      <w:r>
        <w:rPr/>
        <w:t xml:space="preserve"> 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</w:t>
      </w:r>
      <w:r>
        <w:rPr>
          <w:b/>
          <w:i/>
        </w:rPr>
        <w:t>Проверочные работы</w:t>
      </w:r>
      <w:r>
        <w:rPr/>
        <w:t xml:space="preserve">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выставления итоговой оценки знаний служат результаты наблюдений учителя за повседневной работой обучающихся, устного опроса, текущих, диагностических и итоговых стандартизированных контрольных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виды письменных работ по русскому языку: </w:t>
      </w:r>
      <w:r>
        <w:rPr>
          <w:b/>
          <w:i/>
        </w:rPr>
        <w:t>списывание,</w:t>
      </w:r>
      <w:r>
        <w:rPr/>
        <w:t xml:space="preserve"> </w:t>
      </w:r>
      <w:r>
        <w:rPr>
          <w:b/>
          <w:i/>
        </w:rPr>
        <w:t xml:space="preserve">диктанты </w:t>
      </w:r>
      <w:r>
        <w:rPr/>
        <w:t xml:space="preserve">(объяснительные, предупредительные, зрительные, творческие, контрольные, словарные и т.д.), </w:t>
      </w:r>
      <w:r>
        <w:rPr>
          <w:b/>
          <w:i/>
        </w:rPr>
        <w:t>обучающие изложения и сочинения</w:t>
      </w:r>
      <w:r>
        <w:rPr/>
        <w:t>. 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 по русскому языку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Для реализации программного содержания курса русского языка</w:t>
      </w:r>
      <w:r>
        <w:rPr/>
        <w:t xml:space="preserve"> используются следующие учебники и учебные пособия:</w:t>
      </w:r>
    </w:p>
    <w:p>
      <w:pPr>
        <w:pStyle w:val="Normal"/>
        <w:rPr/>
      </w:pPr>
      <w:r>
        <w:rPr/>
        <w:t>Канакина В.П., Горецкий В.Г. Русский язык: 3 класс: Учебник для общеобразовательных учреждений. В 2 ч. Часть 1. – М.: Просвещение, 2013.</w:t>
      </w:r>
    </w:p>
    <w:p>
      <w:pPr>
        <w:pStyle w:val="Normal"/>
        <w:rPr/>
      </w:pPr>
      <w:r>
        <w:rPr/>
        <w:t>Канакина В.П., Горецкий В.Г. Русский язык: 3 класс: Учебник для      общеобразовательных учреждений. В 2 ч. Часть 2. – М.: Просвещение, 2013.</w:t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exact" w:line="211" w:before="115" w:after="0"/>
        <w:ind w:left="720" w:right="422" w:hanging="274"/>
        <w:jc w:val="center"/>
        <w:rPr>
          <w:b/>
          <w:b/>
          <w:bCs/>
        </w:rPr>
      </w:pPr>
      <w:r>
        <w:rPr>
          <w:b/>
          <w:bCs/>
        </w:rPr>
        <w:t xml:space="preserve">по русскому языку в 3 классе </w:t>
      </w:r>
      <w:r>
        <w:rPr>
          <w:b/>
          <w:bCs/>
          <w:color w:val="000000"/>
          <w:spacing w:val="10"/>
          <w:w w:val="104"/>
        </w:rPr>
        <w:t>(170</w:t>
      </w:r>
      <w:r>
        <w:rPr>
          <w:b/>
          <w:bCs/>
          <w:color w:val="000000"/>
          <w:w w:val="104"/>
        </w:rPr>
        <w:t xml:space="preserve"> ч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 xml:space="preserve">Содержание рабочей программы соответствует требованиям ФГОС, целям и задачам образовательной программы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одержание рабочей программы определено с учётом особенностей изучения предмета в классе, занимающегося по УМК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Язык и речь (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4"/>
        </w:numPr>
        <w:rPr/>
      </w:pPr>
      <w:r>
        <w:rPr/>
        <w:t>Текст и предложения - единицы речи.</w:t>
      </w:r>
    </w:p>
    <w:p>
      <w:pPr>
        <w:pStyle w:val="Normal"/>
        <w:numPr>
          <w:ilvl w:val="0"/>
          <w:numId w:val="4"/>
        </w:numPr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4"/>
        </w:numPr>
        <w:rPr/>
      </w:pPr>
      <w:r>
        <w:rPr/>
        <w:t>выделять предложение в устной речи и оформлять его на письм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.</w:t>
      </w:r>
    </w:p>
    <w:p>
      <w:pPr>
        <w:pStyle w:val="Heading6"/>
        <w:rPr/>
      </w:pPr>
      <w:r>
        <w:rPr/>
        <w:t xml:space="preserve">Текст. Предложение. Словосочетание.(14 ч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личие текста от набора отдельных предложений, не объединённых общей темой,  роль текста в общении людей; </w:t>
      </w:r>
    </w:p>
    <w:p>
      <w:pPr>
        <w:pStyle w:val="Normal"/>
        <w:numPr>
          <w:ilvl w:val="0"/>
          <w:numId w:val="4"/>
        </w:numPr>
        <w:rPr/>
      </w:pPr>
      <w:r>
        <w:rPr/>
        <w:t>связь по смыслу предложений в текст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 видах текста по цели высказывания (повествование, описание, рассуждение), распознавание их;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 текста;</w:t>
      </w:r>
    </w:p>
    <w:p>
      <w:pPr>
        <w:pStyle w:val="Normal"/>
        <w:numPr>
          <w:ilvl w:val="0"/>
          <w:numId w:val="4"/>
        </w:numPr>
        <w:rPr/>
      </w:pPr>
      <w:r>
        <w:rPr/>
        <w:t>понятия « красная строка в тексте», «заголовок», «опорные слов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4"/>
        </w:numPr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4"/>
        </w:numPr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4"/>
        </w:numPr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4"/>
        </w:numPr>
        <w:rPr/>
      </w:pPr>
      <w:r>
        <w:rPr/>
        <w:t>сочинения по серии картинок под руководством учителя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4"/>
        </w:numPr>
        <w:rPr/>
      </w:pPr>
      <w:r>
        <w:rPr/>
        <w:t>употреблять при записи текста красную строку;</w:t>
      </w:r>
    </w:p>
    <w:p>
      <w:pPr>
        <w:pStyle w:val="Normal"/>
        <w:numPr>
          <w:ilvl w:val="0"/>
          <w:numId w:val="4"/>
        </w:numPr>
        <w:rPr/>
      </w:pPr>
      <w:r>
        <w:rPr/>
        <w:t>употреблять в речи «волшебные» слова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:</w:t>
      </w:r>
    </w:p>
    <w:p>
      <w:pPr>
        <w:pStyle w:val="Normal"/>
        <w:numPr>
          <w:ilvl w:val="0"/>
          <w:numId w:val="4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4"/>
        </w:numPr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Слово в языке и речи (19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;</w:t>
      </w:r>
    </w:p>
    <w:p>
      <w:pPr>
        <w:pStyle w:val="Normal"/>
        <w:numPr>
          <w:ilvl w:val="0"/>
          <w:numId w:val="4"/>
        </w:numPr>
        <w:rPr/>
      </w:pPr>
      <w:r>
        <w:rPr/>
        <w:t>признаки однокоренных слов, подбор их, выделение корня;</w:t>
      </w:r>
    </w:p>
    <w:p>
      <w:pPr>
        <w:pStyle w:val="Normal"/>
        <w:numPr>
          <w:ilvl w:val="0"/>
          <w:numId w:val="4"/>
        </w:numPr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логообразующая роль гласной в слоге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 ударении, ударном и безударном слог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различать однокоренные слова среди других слов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в слове слоги, составлять из слогов слова, а из слов предложения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ударение в слове;</w:t>
      </w:r>
    </w:p>
    <w:p>
      <w:pPr>
        <w:pStyle w:val="Normal"/>
        <w:numPr>
          <w:ilvl w:val="0"/>
          <w:numId w:val="4"/>
        </w:numPr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переносить слова с одной строки на другую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слова (16ч)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авописание частей слова(29ч)</w:t>
        <w:tab/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Части речи (76 ч)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b/>
          <w:i/>
          <w:iCs/>
        </w:rPr>
        <w:t xml:space="preserve">(ножницы, молоко). </w:t>
      </w:r>
      <w:r>
        <w:rPr>
          <w:b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</w:rPr>
        <w:t xml:space="preserve">не. </w:t>
      </w:r>
      <w:r>
        <w:rPr>
          <w:b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</w:rPr>
        <w:t xml:space="preserve">на, из, </w:t>
      </w:r>
      <w:r>
        <w:rPr>
          <w:b/>
        </w:rPr>
        <w:t xml:space="preserve">к, </w:t>
      </w:r>
      <w:r>
        <w:rPr>
          <w:b/>
          <w:bCs/>
        </w:rPr>
        <w:t xml:space="preserve">от, на, </w:t>
      </w:r>
      <w:r>
        <w:rPr>
          <w:b/>
        </w:rPr>
        <w:t xml:space="preserve">с, у, </w:t>
      </w:r>
      <w:r>
        <w:rPr>
          <w:b/>
          <w:bCs/>
        </w:rPr>
        <w:t xml:space="preserve">над, под) </w:t>
      </w:r>
      <w:r>
        <w:rPr>
          <w:b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  <w:bCs/>
        </w:rPr>
        <w:t xml:space="preserve">В результате изучения темы, обучающиеся  класса должны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>Знать/понимать, иметь представл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онятие «существительное»; одушевлённые и неодушевлённые имена существитель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 xml:space="preserve">различать имена собстве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понятие «</w:t>
      </w:r>
      <w:r>
        <w:rPr>
          <w:b/>
          <w:i/>
          <w:iCs/>
        </w:rPr>
        <w:t>глагол»</w:t>
      </w:r>
      <w:r>
        <w:rPr>
          <w:b/>
        </w:rPr>
        <w:t>, глаголы в единственном и множественном числе, представление о разном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понятие «прилагательное»,  прилагательные в единственном и множественном чис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роль предлогов,  раздельное написание предлогов со сло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онятие «местоимение», их роль в тексте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 xml:space="preserve">Уме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исать заглавную букву в именах, фамилиях людей, в названиях городов, деревень, в кличках живот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различать слова, отвечающие на вопрос </w:t>
      </w:r>
      <w:r>
        <w:rPr>
          <w:b/>
          <w:i/>
          <w:iCs/>
        </w:rPr>
        <w:t>кто?</w:t>
      </w:r>
      <w:r>
        <w:rPr>
          <w:b/>
        </w:rPr>
        <w:t xml:space="preserve">  и слова, отвечающие на вопрос </w:t>
      </w:r>
      <w:r>
        <w:rPr>
          <w:b/>
          <w:i/>
          <w:iCs/>
        </w:rPr>
        <w:t>что?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овторение изученного (14ч)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Предложение,Словосе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по русскому языку соответствует общему объёму учебно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контрольно-измер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4680"/>
        <w:gridCol w:w="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 матери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>промежуточная стандартизированная диагнос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0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часов в недел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. </w:t>
      </w:r>
      <w:r>
        <w:rPr>
          <w:i/>
        </w:rPr>
        <w:t>Изложение и сочинение носят обучающий характе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соответствует общему объёму учебного време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В результате изучения русского языка второклассники </w:t>
      </w:r>
      <w:r>
        <w:rPr>
          <w:b/>
          <w:i/>
        </w:rPr>
        <w:t>должны знать</w:t>
      </w:r>
      <w:r>
        <w:rPr/>
        <w:t>: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звания и порядок букв русского алфавита,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знаки гласных и согласных звуков,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а переноса сл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тороклассники </w:t>
      </w:r>
      <w:r>
        <w:rPr>
          <w:b/>
          <w:bCs/>
          <w:i/>
          <w:color w:val="000000"/>
        </w:rPr>
        <w:t>должны уметь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буквосочетаниями жи — ши, </w:t>
      </w:r>
      <w:r>
        <w:rPr>
          <w:b/>
          <w:bCs/>
          <w:color w:val="000000"/>
        </w:rPr>
        <w:t xml:space="preserve">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</w:t>
      </w:r>
      <w:r>
        <w:rPr>
          <w:color w:val="000000"/>
        </w:rPr>
        <w:t xml:space="preserve">чу — щу, чк, </w:t>
      </w:r>
      <w:r>
        <w:rPr>
          <w:b/>
          <w:bCs/>
          <w:color w:val="000000"/>
        </w:rPr>
        <w:t>чн, щн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i/>
          <w:iCs/>
          <w:color w:val="000000"/>
        </w:rPr>
        <w:t xml:space="preserve">(вод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 воде), </w:t>
      </w:r>
      <w:r>
        <w:rPr>
          <w:color w:val="000000"/>
        </w:rPr>
        <w:t>пар</w:t>
        <w:softHyphen/>
        <w:t xml:space="preserve">ные по глухости-звонкости согласные звуки на конце слов </w:t>
      </w:r>
      <w:r>
        <w:rPr>
          <w:i/>
          <w:iCs/>
          <w:color w:val="000000"/>
        </w:rPr>
        <w:t>(чертёж, шалаш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двойными согласными </w:t>
      </w:r>
      <w:r>
        <w:rPr>
          <w:i/>
          <w:iCs/>
          <w:color w:val="000000"/>
        </w:rPr>
        <w:t xml:space="preserve">(Римма, группа, суббота, классный), </w:t>
      </w:r>
      <w:r>
        <w:rPr>
          <w:color w:val="000000"/>
        </w:rPr>
        <w:t xml:space="preserve">слова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раздельно предлоги со словам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>производить звуковой и звуко-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i/>
          <w:iCs/>
          <w:color w:val="000000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bCs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для 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работы со словарем (алфавит);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соблюдения орфоэпических норм;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/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1. – М.: Просвещение, 2013.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2. – М.: Просвещение, 20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тетради и пособия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 Русский язык. Рабочая тетрадь: 3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ind w:left="720" w:hanging="0"/>
              <w:rPr/>
            </w:pPr>
            <w:r>
              <w:rPr/>
              <w:t>Крылова О.Н. Контрольные работы по русскому языку. 3 класс. Ч. 1-2: к учебнику В.П.Канакиной, В.Г.Горецкого «Русский язык». 2 класс. В двух  частях. – М.: Экзамен, 201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огинова О.Б., Яковлева С.Г. Мои достижения. Итоговые комплексные работы. 3класс. – М.: Просвещение, 2012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 пособ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Горецкий В.Г. Русский язык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одическое пособие. 3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Щёголева Г.С. Русский язык. Сборник диктантов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стоятельных работ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Канакина В.П. Работа с трудными словами. 1-4 классы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Календарно-тематическое планирование уроков русского языка в 3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0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3936"/>
        <w:gridCol w:w="164"/>
        <w:gridCol w:w="940"/>
        <w:gridCol w:w="5476"/>
        <w:gridCol w:w="993"/>
        <w:gridCol w:w="1627"/>
        <w:gridCol w:w="15"/>
        <w:gridCol w:w="16"/>
        <w:gridCol w:w="36"/>
        <w:gridCol w:w="6"/>
        <w:gridCol w:w="23"/>
        <w:gridCol w:w="1088"/>
        <w:gridCol w:w="21"/>
        <w:gridCol w:w="6"/>
        <w:gridCol w:w="17"/>
        <w:gridCol w:w="10"/>
        <w:gridCol w:w="30"/>
        <w:gridCol w:w="60"/>
        <w:gridCol w:w="1167"/>
        <w:gridCol w:w="16"/>
        <w:gridCol w:w="13"/>
        <w:gridCol w:w="22"/>
        <w:gridCol w:w="8"/>
        <w:gridCol w:w="161"/>
        <w:gridCol w:w="22"/>
        <w:gridCol w:w="48"/>
        <w:gridCol w:w="276"/>
        <w:gridCol w:w="1348"/>
        <w:gridCol w:w="22"/>
        <w:gridCol w:w="45"/>
        <w:gridCol w:w="279"/>
        <w:gridCol w:w="654"/>
        <w:gridCol w:w="22"/>
        <w:gridCol w:w="45"/>
        <w:gridCol w:w="285"/>
      </w:tblGrid>
      <w:tr>
        <w:trPr>
          <w:trHeight w:val="57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2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32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2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8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32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РЕЧ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Язык, речь  – средство общения люд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нятия  </w:t>
            </w:r>
            <w:r>
              <w:rPr>
                <w:i/>
                <w:iCs/>
              </w:rPr>
              <w:t>«устная и письменная речь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ст и предложения - единицы реч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ила оформления предложения на письме, в устной ре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строить самостоятельно простые предложения, составлять предложения из слов, дополнять и оформлять их на письм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умение передавать содержание рассказа, пользуясь готовым плано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делять предложение в устной речи и оформлять его на письм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 дл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rPr/>
            </w:pPr>
            <w:r>
              <w:rPr/>
              <w:t>Наша речь.Виды реч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.09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.09</w:t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язык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.09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.ПРЕДЛОЖЕНИЯ.СЛОВОСОЧЕТАНИЯ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тличие текста от набора отдельных предложений, не объединённых общей темой,  роль текста в общении людей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вязь по смыслу предложений в текст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о видах текста по цели высказывания (повествование, описание, рассуждение), распознавание их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руктура текст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нятия « красная строка в тексте», «заголовок», «опорные слов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ять тему текста и озаглавливать его с опорой на тем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лить сплошной текст на предложения (3 - 4 предложения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танавливать связь по смыслу между частями текста (восстанавливать деформированный повествовательный текст из 3 частей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исать изложение (по вопросам) текста из 30-45 сл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чинения по серии картинок под руководством учител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тавлять и записывать текст из 3-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отреблять при записи текста красную строк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отреблять в речи «волшебные» слова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блюдения орфоэпических норм; работы со словарям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владения нормами русского речевого этикета в ситуациях повседневного общ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.09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/>
            </w:pPr>
            <w:r>
              <w:rPr/>
              <w:t>Текст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.09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ипы текстов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истематизировать знания о признаках текста,учить определять тип текстов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7.09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Повторить изученное ранее о предложении, формировать умение ,распознавать предложения и группы слов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.09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видами предложений по цели высказывания. Какие они бывают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09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 о видах предложений по интонации ,развивать умение интонационно правильно произносить предложения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09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с обращение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накомить с предложениями с обращением, формировать умение выделять обращение в предложен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Развивать представление о связи  между предложениями в тексте, учить передавать содержание текста по коллективно составленному плану 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в предложении главные и второстепенные члены ,учить устанавливать связь слов в предложении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ями простое и сложное предложение, развивать умение устанавливать связь слов в предложени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,</w:t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 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делять словосочетания в предложения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едложение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, знание и навыки по теме «Предложение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2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6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Однозначные и многозначные сл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умение распознавать многозначные и однозначные слова , слова в прямом и переносном значении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синонимы и антонимы , работать со словарями синонимов и антонимов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3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омонимы ,работать со словарем омонимов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слово и словосочетания, развивать устную речь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Умение находить в предложении фразеологизмы, отличать фразеологизмы от неустойчивых словосочетаний 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е изложе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ь передавать содержание текста по вопросам ; развивать орфографическую зоркость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части речи в предложении, развивать устную речь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>2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мя существительно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ие распознавать одушевленные, неодушевленные, нарицательные и собственные имена существительны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10</w:t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распознавать имена прилагательные в текст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н(Ср Окт1 (Чт))</w:t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1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,определять число глаголов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jc w:val="both"/>
              <w:rPr/>
            </w:pPr>
            <w:r>
              <w:rPr/>
              <w:t>Что такое имя числительное?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ой частью речи – именем числительным, умение распознавать их и употреблять в речи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ние находить однокоренные слова , выделять в словах корень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Гласные звук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представление о различиях между звуком и буквой, учить распознавать ударные , безударные звуки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Согласные звук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представление о различиях между звуком и буквой, учить распознавать парные и непарные ,глухие и звонкие согласны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 Разделительный мягкий зна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парные звонкие и глухие согласные, правильно писать слова с разделительным мягким знаком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>Обучающее изложе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звивать умение передавать содержание текста по плану, писать слова с изученными орфограммами 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изученн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275" w:leader="none"/>
              </w:tabs>
              <w:rPr/>
            </w:pPr>
            <w:r>
              <w:rPr/>
              <w:t>Обобщить знания по изученной тем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 « Рассказ о слове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умение подбирать текстовую информацию и представлять свой проект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rPr/>
            </w:pPr>
            <w:r>
              <w:rPr/>
              <w:t>Контрольный диктант по теме «Слово в языке и речи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560" w:leader="none"/>
              </w:tabs>
              <w:ind w:left="-3" w:hanging="0"/>
              <w:rPr/>
            </w:pPr>
            <w:r>
              <w:rPr/>
              <w:t>Проверить навыки грамотного письма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ind w:left="-3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орень слова ?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точнить представления о признаках родственных слов , формировать умение выделять корень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Как найти в слове корень?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right" w:pos="5996" w:leader="none"/>
              </w:tabs>
              <w:ind w:left="-3" w:hanging="0"/>
              <w:rPr/>
            </w:pPr>
            <w:r>
              <w:rPr/>
              <w:t>Уточнить представления о том, что корень в однокоренных словах пишется одинаково</w:t>
              <w:tab/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о сложными словами , формировать умение находить корень в сложных словах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9-4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 оконч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найти в словах окончание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кончанием как изменяемой частью слова и его ролью в предложении , находить окончание в словах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ставка?</w:t>
            </w:r>
          </w:p>
          <w:p>
            <w:pPr>
              <w:pStyle w:val="Normal"/>
              <w:rPr/>
            </w:pPr>
            <w:r>
              <w:rPr/>
              <w:t>Как найти в слове приставк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знакомить с приставкой как значимой частью слова , умение выделять приставки в словах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риставок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роли приставок в словах, умение находить приставки в словах, разбирать их по составу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уффикс?</w:t>
            </w:r>
          </w:p>
          <w:p>
            <w:pPr>
              <w:pStyle w:val="Normal"/>
              <w:rPr/>
            </w:pPr>
            <w:r>
              <w:rPr/>
              <w:t>Как найти в слове суффик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 суффиксом как значимой частью слова, формировать умение выделять суффиксы в словах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Значение суффик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чить разбирать слова по составу, объяснять значения суффиксов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Сочинение по картине А.А. Рылова  «В голубом простор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жизнью и творчеством Рылова ,учить (читать картину), воспитывать любовь к природ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снова слова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выделять основу в словах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составе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ние выделять значимые части слова, разбирать слова по составу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Состав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навыки правописания слов с изученными орфограммами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</w:t>
            </w:r>
          </w:p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ошибки ,допущенные в диктант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вивать умение передавать содержание текста по коллективно составленному плану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ЕМЬЯ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едставлять свой проект по изученной тем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их значимых частях слова есть орфограммы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находить орфограммы в словах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ть умение подбирать проверочные слова для слов с безударными гласными в корне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глухими звонкими со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Формировать умение различать парные звонкие глухие согласные , правильно писать слова с парными по глухости и звонкости согласными 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ередавать содержание текста по плану , правильно писать слова с изученными орфограммами 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одбирать проверочные слова для слов с непроизносимыми согласными в корне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-08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удвоенными согласными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равильно писать слова с удвоенными согласными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М. Васнецова «Снегуро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Васнецова, учить «читать картину»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Контрольный диктант по теме «Правописание корней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правил написания слов с изученными орфограммами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-7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уффиксов и приставок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мение находить орфограммы в суффиксах и приставках 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-19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7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предлоги и приставки и правильно их писать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2" w:hanging="0"/>
              <w:rPr/>
            </w:pPr>
            <w:r>
              <w:rPr/>
              <w:t>Правописание слов с разделительным твердым знак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навыки правописания слов с разделительным твердым знаком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твердый и мягкий зна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лова с твердым и мягким знаками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2-27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ередавать содержание близко к тексту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7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ind w:left="72" w:hanging="0"/>
              <w:rPr/>
            </w:pPr>
            <w:r>
              <w:rPr/>
              <w:t>Диктант по теме «Правописание частей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Проверить навыки ,знания и умение по изученной тем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08.01</w:t>
            </w:r>
          </w:p>
        </w:tc>
        <w:tc>
          <w:tcPr>
            <w:tcW w:w="45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оставляем орфографический словар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из большого количества информации главные и представить свой проект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спознавать части реч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и его роль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существительные определять их значение ,правильно употреблять в реч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енные и неодушевленные имена существительны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одушевленные и неодушевленные имена существительные и их различи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исать слова с изученными орфограммам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обственные и нарицательные имена существительные, писать заглавную букву в собственные именах существительны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определять число существительных, изменять их по числам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пределять род имен существительны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мен существительных после шипящи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новой ролью мягкого знака как показателя женского рода существительны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елить текст на части и писать по план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Имя существительно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й ,знаний и навыков по теме «Имя существительное»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изменением окончаний имен существительных в зависимости от вопроса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 имен существительных 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пределять падеж имен существительны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И. Я. Билибина «Иван царевич и лягушка-квакуш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Билибина ,развивать умение составлять текст на заданную тем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именительного падежа, умение определять падеж существительных по вопрос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родительного падежа, умение определять падеж существительных по вопросу и предлог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дательного падежа, умение определять падеж существительных по вопросу и предлог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винительного падежа, умение определять падеж существительных по вопросу и предлог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творительного падежа, умение определять падеж существительных по вопросу и предлог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0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накомить с особенностями предложного падежа, умение определять падеж существительных по вопросу и предлог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текста по плану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/>
              <w:t>10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адеж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ределять падеж имен существительны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 xml:space="preserve">Обобщение знани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адежи существительных и разбирать предложения по членам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К. Ф. Юона «Конец зимы. Полден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Юана, учить «читать картину», излагать текст последовательно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окончаний имен существительны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орфографических умений и навыков учащихся, проверить знания по теме «Имя существительное»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Зимняя страни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ить свой проект.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4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МЯ ПРИЛАГАТЕЛЬНОЕ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)</w:t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11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имен прилагательных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менем прилагательным и его ролью в реч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11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лагательных в тексте.</w:t>
            </w:r>
          </w:p>
          <w:p>
            <w:pPr>
              <w:pStyle w:val="Normal"/>
              <w:rPr/>
            </w:pPr>
            <w:r>
              <w:rPr/>
              <w:t xml:space="preserve">Текст –описание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тексте- описании ,развивать умение употреблять прилагательное в реч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по картине М.А. Врубеля «Царевна-лебед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Врубеля, учить писать отзыв по картин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 имен прилагательных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зменением прилагательных по родам, умение определить род прилагательных 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2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х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точно определять имена прилагательные в речи, правильно писать их родовые окончания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2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прилагательных ,закреплять знания о том , что прилагательные изменяются по родам только в единственном числ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2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х по падеж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Умение определять падеж имен прилагательных, правильно писать падежные окончания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12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б имени прилагательном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</w:t>
            </w:r>
          </w:p>
          <w:p>
            <w:pPr>
              <w:pStyle w:val="Normal"/>
              <w:rPr/>
            </w:pPr>
            <w:r>
              <w:rPr/>
              <w:t>128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зыв по картине В.А.Серова «Девочка с персиками». Обобщение знани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Серова ,воспитывать любовь к искусств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</w:t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Имя прилагательное»</w:t>
            </w:r>
          </w:p>
          <w:p>
            <w:pPr>
              <w:pStyle w:val="Normal"/>
              <w:rPr/>
            </w:pPr>
            <w:r>
              <w:rPr/>
              <w:t>Проект «Прилагательные в загадка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лять свой проект.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13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местоимени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е о местоимении как части речи, умение распознавать местоимения.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личных местоимений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лицо, число и род(для третьего лица ед-го числа местоимения)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13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лицо, число и род местоимения ,употреблять местоимение в реч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потреблять местоимение в речи, передавать содержание текста по плану 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-13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глаголы среди других частей реч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-09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14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Познакомить с неопределенной формой глагола , умение распознавать их в текст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14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глаголов, изменять глаголы по числам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253" w:leader="none"/>
              </w:tabs>
              <w:rPr/>
            </w:pPr>
            <w:r>
              <w:rPr/>
              <w:t>Дать представление о времени глаголов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лаголов. </w:t>
            </w:r>
          </w:p>
          <w:p>
            <w:pPr>
              <w:pStyle w:val="Normal"/>
              <w:rPr/>
            </w:pPr>
            <w:r>
              <w:rPr/>
              <w:t>Второе лиц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в прошедшем времени по суффиксу «л»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145,14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изменять глаголы по временам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по план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14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Роль глаголов в прошедшем времен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роль глаголов в прошедшем времен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15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частицы «НЕ» с глаголами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исать и употреблять частицу «НЕ» с глаголам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15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время ,число и лицо глагола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Глагол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, умения и навыки по теме глагол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-15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Части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морфологического разбора слов ,  синтаксического разбора предложен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-08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о слове, предложе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е о роли слова и предложения в реч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окончаний имен прилагательных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правописания родовых окончаний прилагательных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правописаний предлогов и приставок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>16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и проверять безударные гласные в корне слова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Апр(Вт)</w:t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начимых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правописании слов с орфограммами , развивать умение пользоваться правилами перед написанием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контрольный диктан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 по программе 3го класса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Апр(Ср)</w:t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ать ошибки, допущенные в диктанте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Апр(Чт)</w:t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16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речь, обобщить знания о текст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Апр(Пт) 25 Апр(Пн)</w:t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17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Почему я жду летних каникул?» КВН «Знатоки русского язы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 , прививать интерес к предмету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5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Excel.Sheet.8 C:\\Users\\Компьютер\\Desktop\\AppData\\Local\\Temp\\Rar$DI03.865\\ktplan_2015(off)-0.11.xls русский2!R152C4 \a \f 4 \h  \* MERGEFORMAT </w:instrText>
            </w:r>
            <w:bookmarkStart w:id="1" w:name="_1504733604"/>
            <w:bookmarkStart w:id="2" w:name="_1504731870"/>
            <w:bookmarkEnd w:id="1"/>
            <w:bookmarkEnd w:id="2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  <w:p>
            <w:pPr>
              <w:pStyle w:val="Normal"/>
              <w:rPr/>
            </w:pPr>
            <w:r>
              <w:rPr/>
              <w:t>29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Zag11">
    <w:name w:val="Zag_11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4"/>
      <w:lang w:val="en-US" w:bidi="ar-SA"/>
    </w:rPr>
  </w:style>
  <w:style w:type="character" w:styleId="5">
    <w:name w:val="Заголовок 5 Знак"/>
    <w:qFormat/>
    <w:rPr>
      <w:b/>
      <w:bCs/>
      <w:color w:val="000000"/>
      <w:sz w:val="28"/>
      <w:lang w:val="en-US" w:bidi="ar-SA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en-US" w:bidi="ar-SA"/>
    </w:rPr>
  </w:style>
  <w:style w:type="character" w:styleId="Style6">
    <w:name w:val="Название Знак"/>
    <w:qFormat/>
    <w:rPr>
      <w:b/>
      <w:bCs/>
      <w:sz w:val="24"/>
      <w:szCs w:val="24"/>
      <w:lang w:bidi="ar-SA"/>
    </w:rPr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Style8">
    <w:name w:val="Текст сноски Знак"/>
    <w:qFormat/>
    <w:rPr>
      <w:lang w:val="en-US" w:bidi="ar-SA"/>
    </w:rPr>
  </w:style>
  <w:style w:type="character" w:styleId="21">
    <w:name w:val="Основной текст с отступом 2 Знак"/>
    <w:qFormat/>
    <w:rPr>
      <w:color w:val="000000"/>
      <w:spacing w:val="1"/>
      <w:sz w:val="28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6:23:00Z</dcterms:created>
  <dc:creator>user</dc:creator>
  <dc:description/>
  <cp:keywords/>
  <dc:language>en-US</dc:language>
  <cp:lastModifiedBy>лщьз</cp:lastModifiedBy>
  <dcterms:modified xsi:type="dcterms:W3CDTF">2017-10-23T19:06:00Z</dcterms:modified>
  <cp:revision>12</cp:revision>
  <dc:subject/>
  <dc:title>ПОЯСНИТЕЛЬНАЯ ЗАПИСКА</dc:title>
</cp:coreProperties>
</file>