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8978900" cy="652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0" cy="652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Настоящая рабочая программа разработана на основе Федерального компонента Государствен</w:t>
        <w:softHyphen/>
        <w:t>ного стандарта среднего (полного) общего образования и Примерной программы среднего (полного) общего образования по обществознани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абочая программа конкретизирует содержание предметных тем образовательного стандарта, дает распределение учебных часов по разделам и темам курса. Она рассчитана на 68 учебных часов (в том числе 2 часа в резерве) из расчета 2 учебных часа в недел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Используемый </w:t>
      </w:r>
      <w:r>
        <w:rPr>
          <w:b/>
          <w:bCs/>
          <w:color w:val="000000"/>
        </w:rPr>
        <w:t xml:space="preserve">учебно-методический комплект: </w:t>
      </w:r>
      <w:r>
        <w:rPr>
          <w:color w:val="000000"/>
        </w:rPr>
        <w:t>учебник  Обществознание для учащихся 11 классов, общеобразовательных учреждений: базовый уровень / под ред. Л.Н. Боголюбова – 3-е издание – М.: Просвещение, 2008г.; Рабочая программа под ред./ Л.Н.Боголюбова; методические рекомендации: обществознание 11 класс, базовый уровень, пособие для учителя под ред./ Л.Н.Боголюбов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Рабочая программа предусматривает следующие формы промежуточной аттестации: контрольные работы, тестирование, практические работы, обобщающие урок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Реализация рабочей программы способствует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развитию личности в период ранней юности, ее духовно-нравственной, политической и право</w:t>
        <w:softHyphen/>
        <w:t>вой культуры, экономического образа мышления, социального поведения, основанного на уважении закона и правопорядка, способности к самоопределению и самореализации; интереса к изучению со</w:t>
        <w:softHyphen/>
        <w:t>циальных и гуманитарных дисциплин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воспитанию общероссийской идентичности, гражданской ответственности, правового самосоз</w:t>
        <w:softHyphen/>
        <w:t>нания, толерантности, уважения к социальным нормам, приверженности к гуманистическим и демокра</w:t>
        <w:softHyphen/>
        <w:t>тическим ценностям, закрепленным в Конституции РФ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освоению системы знаний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социальных ролей человека и гражданина, для последующего изу</w:t>
        <w:softHyphen/>
        <w:t>чения социально-экономических и гуманитарных дисциплин в учреждениях системы среднего и выс</w:t>
        <w:softHyphen/>
        <w:t>шего профессионального образования и самообразован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овладению умениями получать и критически осмысливать социальную информацию, анализи</w:t>
        <w:softHyphen/>
        <w:t>ровать, систематизировать полученные данные; осваивать способы познавательной, коммуникативной, практической деятельности, необходимой для участия в жизни гражданского общества и государств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формированию опыта применения полученных знаний и умений для решения типичных задач в области социальных отношений; гражданской и общественной деятельности; межличностных отноше</w:t>
        <w:softHyphen/>
        <w:t>ний; отношений между людьми разных национальностей и вероисповеданий; в семейно-бытовой сфе</w:t>
        <w:softHyphen/>
        <w:t>ре,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Требования к уровню подготовки. В результате изучения обществознания ученик должен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знать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понимать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биосоциальную сущность человека, основные этапы и факторы социализации личности, ме</w:t>
        <w:softHyphen/>
        <w:t>сто и роль человека в системе общественных отношени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тенденции развития общества в целом как сложной динамической системы, а также важней</w:t>
        <w:softHyphen/>
        <w:t>ших социальных институто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необходимость регулирования общественных отношений, сущность социальных норм, меха</w:t>
        <w:softHyphen/>
        <w:t>низмы правового регулирован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особенности социально-гуманитарного познания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уметь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характеризовать основные социальные объекты, выделяя их существенные признаки, законо</w:t>
        <w:softHyphen/>
        <w:t>мерности развит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анализировать информацию о социальных объектах, выделяя их общие черты и различия, ус</w:t>
        <w:softHyphen/>
        <w:t>танавливать соответствия между существенными чертами и признаками изученных социальных яв</w:t>
        <w:softHyphen/>
        <w:t>лений и обществоведческими терминами и понятиям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тов общества и при</w:t>
        <w:softHyphen/>
        <w:t>родной среды, общества и культуры, взаимосвязи подсистем и элементов общества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 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осуществлять поиск социальной информации, представленной в различных знаковых системах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извлекать из неадаптированных оригинальных текстов знания по заданным темам; системати</w:t>
        <w:softHyphen/>
        <w:t>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оценивать действия субъектов социальной жизни, включая личности, группы, организации с точки зрения социальных норм, экономической рациональност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подготовить устное выступление, творческую работу по социальной проблематике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применять социально-экономические и гуманитарные знания в процессе решения познава</w:t>
        <w:softHyphen/>
        <w:t>тельных задач по актуальным социальным проблемам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использовать </w:t>
      </w:r>
      <w:r>
        <w:rPr>
          <w:color w:val="000000"/>
        </w:rPr>
        <w:t xml:space="preserve">приобретенные </w:t>
      </w:r>
      <w:r>
        <w:rPr>
          <w:i/>
          <w:iCs/>
          <w:color w:val="000000"/>
        </w:rPr>
        <w:t xml:space="preserve">знания и умения </w:t>
      </w:r>
      <w:r>
        <w:rPr>
          <w:color w:val="000000"/>
        </w:rPr>
        <w:t>в практической деятельности и повседнев</w:t>
        <w:softHyphen/>
        <w:t xml:space="preserve">ной жизни </w:t>
      </w:r>
      <w:r>
        <w:rPr>
          <w:i/>
          <w:iCs/>
          <w:color w:val="000000"/>
        </w:rPr>
        <w:t>для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успешного выполнения типичных социальных ролей, сознательного взаимодействия с различ</w:t>
        <w:softHyphen/>
        <w:t>ными социальными институтам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совершенствования собственной познавательной деятельност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критического восприятия информации, получаемой в межличностном общении и в массовой коммуникации, осуществления самостоятельного поиска, анализа и использования собранной соци</w:t>
        <w:softHyphen/>
        <w:t>альной информаци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решения практических жизненных проблем, возникающих в социальной деятельност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ориентировки в актуальных общественных событиях и процессах; определения личной и граж</w:t>
        <w:softHyphen/>
        <w:t>данской позици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предвидения возможных последствий определенных социальных действи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оценки происходящих событий и поведения людей с точки зрения морали и права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реализации и защиты прав человека и гражданина, осознанного выполнения гражданских обя</w:t>
        <w:softHyphen/>
        <w:t>занностей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 xml:space="preserve">В программе определены следующие формы контроля: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Контрольная работа – 2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Тестирование – 1</w:t>
      </w:r>
    </w:p>
    <w:p>
      <w:pPr>
        <w:pStyle w:val="Normal"/>
        <w:shd w:fill="FFFFFF" w:val="clear"/>
        <w:autoSpaceDE w:val="false"/>
        <w:ind w:left="1080" w:hanging="0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</w:t>
      </w:r>
      <w:r>
        <w:rPr>
          <w:color w:val="000000"/>
        </w:rPr>
        <w:t>Календарно-тематическое планирование по обществознанию 11 клас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551"/>
        <w:gridCol w:w="851"/>
        <w:gridCol w:w="4394"/>
        <w:gridCol w:w="4394"/>
        <w:gridCol w:w="1418"/>
        <w:gridCol w:w="1417"/>
      </w:tblGrid>
      <w:tr>
        <w:trPr>
          <w:trHeight w:val="78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-во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часов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учебной деятель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ль экономики в жизни об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: наука и 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тенденции разви</w:t>
              <w:softHyphen/>
              <w:t>тия важнейших соци</w:t>
              <w:softHyphen/>
              <w:t>альных институтов. Рас</w:t>
              <w:softHyphen/>
              <w:t>крывать на примерах изученные теоретиче</w:t>
              <w:softHyphen/>
              <w:t>ские по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 основных положений     лек</w:t>
              <w:softHyphen/>
              <w:t>ции,   выполнение индивидуальных заданий, таблица «Разделы   эконо</w:t>
              <w:softHyphen/>
              <w:t>мической нау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номический рос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Экономическое развитие. Экономические циклы, понятие ВВ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поиск со</w:t>
              <w:softHyphen/>
              <w:t>циальной информации, представленной в раз</w:t>
              <w:softHyphen/>
              <w:t>личных знаковых систе</w:t>
              <w:softHyphen/>
              <w:t>м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      фрон</w:t>
              <w:softHyphen/>
              <w:t>тальный     опрос, развёрнутые   мо</w:t>
              <w:softHyphen/>
              <w:t>нологические   от</w:t>
              <w:softHyphen/>
              <w:t>веты,      выполне</w:t>
              <w:softHyphen/>
              <w:t>ние     дифферен</w:t>
              <w:softHyphen/>
              <w:t>цированных     за</w:t>
              <w:softHyphen/>
              <w:t>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-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ыночные     от</w:t>
              <w:softHyphen/>
              <w:t>ношения в экономике</w:t>
            </w:r>
            <w:r>
              <w:rPr/>
              <w:t>. Рыночные струк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приобре</w:t>
              <w:softHyphen/>
              <w:t>тённые знания для ре</w:t>
              <w:softHyphen/>
              <w:t>шения практических жизненных проблем, возникающих в соци</w:t>
              <w:softHyphen/>
              <w:t>альн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  с   источ</w:t>
              <w:softHyphen/>
              <w:t>никами   социаль</w:t>
              <w:softHyphen/>
              <w:t>ной   информации с    использовани</w:t>
              <w:softHyphen/>
              <w:t>ем   современных средств     комму</w:t>
              <w:softHyphen/>
              <w:t>никации.     Крити</w:t>
              <w:softHyphen/>
              <w:t>ческое   осмысле</w:t>
              <w:softHyphen/>
              <w:t>ние     полученн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ирмы в экономике. Факторы производства и факторные дох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социально-экономические знания в процессе решения по</w:t>
              <w:softHyphen/>
              <w:t>знавательных задач по актуальным социальным проблем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      фрон</w:t>
              <w:softHyphen/>
              <w:t>тальный     опрос, выполнение дифференциро</w:t>
              <w:softHyphen/>
              <w:t>ванных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-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авовые     ос</w:t>
              <w:softHyphen/>
              <w:t>новы   предпри</w:t>
              <w:softHyphen/>
              <w:t>нимательской деятельности. Политика защиты конкуренции антимонопольное законодатель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анализировать актуальную информа</w:t>
              <w:softHyphen/>
              <w:t>цию о социальных объ</w:t>
              <w:softHyphen/>
              <w:t>ектах, выявляя их об</w:t>
              <w:softHyphen/>
              <w:t>щие черты и различия. Устанавливать соответ</w:t>
              <w:softHyphen/>
              <w:t>ствия между существен</w:t>
              <w:softHyphen/>
              <w:t>ными чертами и обще</w:t>
              <w:softHyphen/>
              <w:t>ствоведческими терми</w:t>
              <w:softHyphen/>
              <w:t>н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      фрон</w:t>
              <w:softHyphen/>
              <w:t>тальный     опрос, выполнение дифференциро</w:t>
              <w:softHyphen/>
              <w:t xml:space="preserve">ванных   задани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лагаемые   ус</w:t>
              <w:softHyphen/>
              <w:t>пеха в бизнесе. Рыночные струк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приобре</w:t>
              <w:softHyphen/>
              <w:t>тённые знания для кри</w:t>
              <w:softHyphen/>
              <w:t>тического восприятия информации, получае</w:t>
              <w:softHyphen/>
              <w:t>мой в межличностном общении и массовой коммун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  с   источ</w:t>
              <w:softHyphen/>
              <w:t>никами   социаль</w:t>
              <w:softHyphen/>
              <w:t>ной   информации с    использовани</w:t>
              <w:softHyphen/>
              <w:t>ем   современных средств     комму</w:t>
              <w:softHyphen/>
              <w:t>никации.     Крити</w:t>
              <w:softHyphen/>
              <w:t>ческое   осмысле</w:t>
              <w:softHyphen/>
              <w:t>ние    полученн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Экономика       и государство. Основы денежной и бюджетной политики государ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необходи</w:t>
              <w:softHyphen/>
              <w:t>мость регулирования общественных отноше</w:t>
              <w:softHyphen/>
              <w:t>ний, сущность социаль</w:t>
              <w:softHyphen/>
              <w:t>ных норм, механизмы правового регулирова</w:t>
              <w:softHyphen/>
              <w:t>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основных положений     лек</w:t>
              <w:softHyphen/>
              <w:t>ции,   выполнение индивидуальных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ы в экономике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Инфляция: виды, причины, следствия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ывать на примерах изученные теоретиче</w:t>
              <w:softHyphen/>
              <w:t>ские положения. Уста</w:t>
              <w:softHyphen/>
              <w:t>навливать соответствия между существенными чертами и обществовед</w:t>
              <w:softHyphen/>
              <w:t>ческими термин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исание   твор</w:t>
              <w:softHyphen/>
              <w:t>ческих работ, ар</w:t>
              <w:softHyphen/>
              <w:t>гументированная защита        своей позиции, оппонирование иному       мнению через  участие   в дискуссии   о   со</w:t>
              <w:softHyphen/>
              <w:t>циальных      про</w:t>
              <w:softHyphen/>
              <w:t>бле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-1</w:t>
            </w:r>
            <w:r>
              <w:rPr>
                <w:lang w:val="en-US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нятость        и безработиц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</w:t>
              <w:softHyphen/>
              <w:t>ная политика в области    заня</w:t>
              <w:softHyphen/>
              <w:t>т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ть действия субъектов социальной жизни, формулировать на основе приобретён</w:t>
              <w:softHyphen/>
              <w:t>ных обществоведческих знаний собственные су</w:t>
              <w:softHyphen/>
              <w:t>ждения и аргументы по определённым пробле</w:t>
              <w:softHyphen/>
              <w:t>м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      фрон</w:t>
              <w:softHyphen/>
              <w:t>тальный     опрос, выполнение дифференциро</w:t>
              <w:softHyphen/>
              <w:t>ванных   заданий. Анализ   таблицы «Рейтинг     попу</w:t>
              <w:softHyphen/>
              <w:t>лярности       про</w:t>
              <w:softHyphen/>
              <w:t>фесс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-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Мировая экономика. Глобальные экономические проблем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тенденции развития общества в целом как сложной ди</w:t>
              <w:softHyphen/>
              <w:t>намичной сис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основных положений     лек</w:t>
              <w:softHyphen/>
              <w:t>ции,   выполнение индивидуальных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1-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еловек в сис</w:t>
              <w:softHyphen/>
              <w:t>теме    экономи</w:t>
              <w:softHyphen/>
              <w:t>ческих отноше</w:t>
              <w:softHyphen/>
              <w:t>ний. Особенности современной экономики Ро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ировать актуаль</w:t>
              <w:softHyphen/>
              <w:t>ную информацию о со</w:t>
              <w:softHyphen/>
              <w:t>циальных объектах, вы</w:t>
              <w:softHyphen/>
              <w:t>деляя их существенные признаки, закономерно</w:t>
              <w:softHyphen/>
              <w:t>сти разви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источ</w:t>
              <w:softHyphen/>
              <w:t>никами социаль</w:t>
              <w:softHyphen/>
              <w:t>ной информации с использовани</w:t>
              <w:softHyphen/>
              <w:t>ем современных средств комму</w:t>
              <w:softHyphen/>
              <w:t>никации. Крити</w:t>
              <w:softHyphen/>
              <w:t>ческое осмысле</w:t>
              <w:softHyphen/>
              <w:t>ние полученн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 и  эко</w:t>
              <w:softHyphen/>
              <w:t>номика   -  урок повторительно</w:t>
              <w:softHyphen/>
              <w:t>го обоб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    социально-экономические знания в процессе   решения   по</w:t>
              <w:softHyphen/>
              <w:t>знавательных   задач   по актуальным социальным проблем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позна</w:t>
              <w:softHyphen/>
              <w:t>вательных и практических за</w:t>
              <w:softHyphen/>
              <w:t>дач, отражающих типичные соци</w:t>
              <w:softHyphen/>
              <w:t>альные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руктура обществ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циальные отнош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лировать на осно</w:t>
              <w:softHyphen/>
              <w:t>ве    приобретённых    об</w:t>
              <w:softHyphen/>
              <w:t>ществоведческих знаний собственные суждения и аргументы    по    опреде</w:t>
              <w:softHyphen/>
              <w:t>лённым проблем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гументированная защита        своей позиции, оппонирование иному       мнению через  участие   в дискуссии   о   со</w:t>
              <w:softHyphen/>
              <w:t>циальных       про</w:t>
              <w:softHyphen/>
              <w:t>бле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-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норм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лоняющееся по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ть         действия субъектов      социальной жизни   с   точки   зрения социальных   норм.    По</w:t>
              <w:softHyphen/>
              <w:t>нимать особенности  со</w:t>
              <w:softHyphen/>
              <w:t>циально-гуманитарного позн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фрон</w:t>
              <w:softHyphen/>
              <w:t>тальный опрос, развёрнутые монологические от</w:t>
              <w:softHyphen/>
              <w:t>в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-</w:t>
            </w:r>
            <w:r>
              <w:rPr>
                <w:lang w:val="en-US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и и межнациональные 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ировать  актуаль</w:t>
              <w:softHyphen/>
              <w:t>ную информацию  о со</w:t>
              <w:softHyphen/>
              <w:t>циальных объектах, вы</w:t>
              <w:softHyphen/>
              <w:t>деляя их существенные признаки,   закономерно</w:t>
              <w:softHyphen/>
              <w:t>сти разви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источ</w:t>
              <w:softHyphen/>
              <w:t>никами социаль</w:t>
              <w:softHyphen/>
              <w:t>ной информации с использовани</w:t>
              <w:softHyphen/>
              <w:t>ем современных средств комму</w:t>
              <w:softHyphen/>
              <w:t>никации. Крити</w:t>
              <w:softHyphen/>
              <w:t>ческое осмысле</w:t>
              <w:softHyphen/>
              <w:t>ние полученн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-3</w:t>
            </w:r>
            <w:r>
              <w:rPr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ежнациональных отношений в современном м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ывать на примерах изученные      теоретиче</w:t>
              <w:softHyphen/>
              <w:t>ские положения и понятия    социальных    наук, оценивать         действия субъектов      социальной жиз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писание творче</w:t>
              <w:softHyphen/>
              <w:t>ских работ, аргу</w:t>
              <w:softHyphen/>
              <w:t>ментированная защита   своей   по</w:t>
              <w:softHyphen/>
              <w:t>зици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понирование иному мнению че</w:t>
              <w:softHyphen/>
              <w:t>рез участие в дис</w:t>
              <w:softHyphen/>
              <w:t>куссии  о социаль</w:t>
              <w:softHyphen/>
              <w:t>ных пробле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-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мья и бы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ндер- социальный п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   приобре</w:t>
              <w:softHyphen/>
              <w:t>тённые знания для кри</w:t>
              <w:softHyphen/>
              <w:t>тического       восприятия информации,     ориенти</w:t>
              <w:softHyphen/>
              <w:t>ровки  в актуальных об</w:t>
              <w:softHyphen/>
              <w:t xml:space="preserve">щественных событиях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      фрон</w:t>
              <w:softHyphen/>
              <w:t>тальный     опрос, выполнение дифференциро</w:t>
              <w:softHyphen/>
              <w:t>ванных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-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ёжь в современном обще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   получен</w:t>
              <w:softHyphen/>
              <w:t>ные знания для оценки происходящих    событий и   поведения   людей    с точки  зрения   морали   и пра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исание   твор</w:t>
              <w:softHyphen/>
              <w:t>ческих работ, ар</w:t>
              <w:softHyphen/>
              <w:t>гументированная защита         своей позиции, оппонирование иному       мнению через   участие   в дискуссии   о   со</w:t>
              <w:softHyphen/>
              <w:t>циальных      про</w:t>
              <w:softHyphen/>
              <w:t>блемах.   Состав</w:t>
              <w:softHyphen/>
              <w:t>ление таб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мографиче</w:t>
              <w:softHyphen/>
              <w:t>ская ситуация в современной Росс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ы    не</w:t>
              <w:softHyphen/>
              <w:t>полной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     формулировать на   основе   приобретён</w:t>
              <w:softHyphen/>
              <w:t>ных   обществоведческих знаний  собственные су</w:t>
              <w:softHyphen/>
              <w:t>ждения и аргументы по определённым    пробле</w:t>
              <w:softHyphen/>
              <w:t>м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      фрон</w:t>
              <w:softHyphen/>
              <w:t>тальный     опрос. Анализ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ы 2 «Социальная сф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    социально-экономические знания в процессе    решения    по</w:t>
              <w:softHyphen/>
              <w:t>знавательных   задач   по актуальным социальным проблем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   позна</w:t>
              <w:softHyphen/>
              <w:t>вательных          и практических   за</w:t>
              <w:softHyphen/>
              <w:t>дач, отражающих типичные     соци</w:t>
              <w:softHyphen/>
              <w:t>альные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итика и влас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итическая систе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необходи</w:t>
              <w:softHyphen/>
              <w:t>мость регулирования общественных отноше</w:t>
              <w:softHyphen/>
              <w:t>ний, сущность социаль</w:t>
              <w:softHyphen/>
              <w:t>ных норм, механизмы правового регулирова</w:t>
              <w:softHyphen/>
              <w:t>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словаря по теме, выполнение    ин</w:t>
              <w:softHyphen/>
              <w:t>дивидуальных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-4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жданск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вое государ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одготовить уст</w:t>
              <w:softHyphen/>
              <w:t>ное выступление, твор</w:t>
              <w:softHyphen/>
              <w:t>ческую работу по соци</w:t>
              <w:softHyphen/>
              <w:t>альной проблемати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  с   источ</w:t>
              <w:softHyphen/>
              <w:t>никами   социаль</w:t>
              <w:softHyphen/>
              <w:t>ной   информации с   использовани</w:t>
              <w:softHyphen/>
              <w:t>ем   современных средств     комму</w:t>
              <w:softHyphen/>
              <w:t>никации.    Крити</w:t>
              <w:softHyphen/>
              <w:t>ческое   осмысле</w:t>
              <w:softHyphen/>
              <w:t>ние    полученн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-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мократия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мократические выб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приобре</w:t>
              <w:softHyphen/>
              <w:t>тённые знания для предвидения возможных последствий опреде</w:t>
              <w:softHyphen/>
              <w:t>лённых социальных действий, реализации и защиты прав гражда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      фрон</w:t>
              <w:softHyphen/>
              <w:t>тальный     опр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тические парт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тийные сист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характеризовать основные социальные объекты, выделяя их существенные признаки. Формулировать аргу</w:t>
              <w:softHyphen/>
              <w:t>менты по определённым проблем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  с   источ</w:t>
              <w:softHyphen/>
              <w:t>никами   социаль</w:t>
              <w:softHyphen/>
              <w:t>ной   информации с   использовани</w:t>
              <w:softHyphen/>
              <w:t>ем   современных средств     комму</w:t>
              <w:softHyphen/>
              <w:t>никации.   Работа с   нормативными документами (Гражданский кодек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тическая эли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тическое лидер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ть ситуации по проблемам семейно</w:t>
              <w:softHyphen/>
              <w:t>го права. Аргументиро</w:t>
              <w:softHyphen/>
              <w:t>вать его основные по</w:t>
              <w:softHyphen/>
              <w:t>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  с   источ</w:t>
              <w:softHyphen/>
              <w:t>никами   социаль</w:t>
              <w:softHyphen/>
              <w:t>ной   информации с    использовани</w:t>
              <w:softHyphen/>
              <w:t>ем   современных средств     комму</w:t>
              <w:softHyphen/>
              <w:t>никации.   Работа с   нормативными документами (Семейный      ко</w:t>
              <w:softHyphen/>
              <w:t>дек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итическое созн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итическое повед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необходи</w:t>
              <w:softHyphen/>
              <w:t>мость регулирования общественных отноше</w:t>
              <w:softHyphen/>
              <w:t>ний, сущность социаль</w:t>
              <w:softHyphen/>
              <w:t>ных норм, механизмы правового регулирова</w:t>
              <w:softHyphen/>
              <w:t>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  с   источ</w:t>
              <w:softHyphen/>
              <w:t>никами   социаль</w:t>
              <w:softHyphen/>
              <w:t>ной   информации с    использовани</w:t>
              <w:softHyphen/>
              <w:t>ем   современных средств     комму</w:t>
              <w:softHyphen/>
              <w:t>никации.   Работа с   нормативными документами (Трудовой        ко</w:t>
              <w:softHyphen/>
              <w:t>дек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-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ий процесс.</w:t>
            </w:r>
          </w:p>
          <w:p>
            <w:pPr>
              <w:pStyle w:val="Normal"/>
              <w:rPr/>
            </w:pPr>
            <w:r>
              <w:rPr/>
              <w:t>Культура политического учас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приобре</w:t>
              <w:softHyphen/>
              <w:t>тённые знания для предвидения возможных последствий опреде</w:t>
              <w:softHyphen/>
              <w:t>лённых социальных действий, реализации и защиты прав гражда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  с   источ</w:t>
              <w:softHyphen/>
              <w:t>никами   социаль</w:t>
              <w:softHyphen/>
              <w:t>ной   информации с    использовани</w:t>
              <w:softHyphen/>
              <w:t>ем   современных средств      комму</w:t>
              <w:softHyphen/>
              <w:t>никации.   Работа с   нормативными доку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главы 3 «Политическая жизнь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приобре</w:t>
              <w:softHyphen/>
              <w:t>тённые знания для предвидения возможных последствий опреде</w:t>
              <w:softHyphen/>
              <w:t>лённых социальных действий, реализации и защиты прав гражда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  с   источ</w:t>
              <w:softHyphen/>
              <w:t>никами   социаль</w:t>
              <w:softHyphen/>
              <w:t>ной   информации с    использовани</w:t>
              <w:softHyphen/>
              <w:t>ем   современных средств      комму</w:t>
              <w:softHyphen/>
              <w:t>никации.   Работа с   нормативными доку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-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ссуаль</w:t>
              <w:softHyphen/>
              <w:t>ное право: администра</w:t>
              <w:softHyphen/>
              <w:t>тивная юрисди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итуцион</w:t>
              <w:softHyphen/>
              <w:t>ное  судопроиз</w:t>
              <w:softHyphen/>
              <w:t>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приобре</w:t>
              <w:softHyphen/>
              <w:t>тённые знания для предвидения возможных последствий опреде</w:t>
              <w:softHyphen/>
              <w:t>лённых социальных действий, реализации и защиты прав гражда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  с   источ</w:t>
              <w:softHyphen/>
              <w:t>никами   социаль</w:t>
              <w:softHyphen/>
              <w:t>ной   информации с   использовани</w:t>
              <w:softHyphen/>
              <w:t>ем   современных средств     комму</w:t>
              <w:softHyphen/>
              <w:t>никации.   Работа с   нормативными доку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-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дународ</w:t>
              <w:softHyphen/>
              <w:t>ная         защита прав челове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а     от</w:t>
              <w:softHyphen/>
              <w:t>мены  смертной ка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приобре</w:t>
              <w:softHyphen/>
              <w:t>тённые знания для кри</w:t>
              <w:softHyphen/>
              <w:t>тического восприятия информации, ориенти</w:t>
              <w:softHyphen/>
              <w:t>ровки в актуальных об</w:t>
              <w:softHyphen/>
              <w:t>щественных событ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      фрон</w:t>
              <w:softHyphen/>
              <w:t>тальный     опрос, выполнение дифференциро</w:t>
              <w:softHyphen/>
              <w:t>ванных   заданий. Работа  с норма</w:t>
              <w:softHyphen/>
              <w:t>тивными       доку</w:t>
              <w:softHyphen/>
              <w:t>ментами  по пра</w:t>
              <w:softHyphen/>
              <w:t>вам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-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гляд   в  буду</w:t>
              <w:softHyphen/>
              <w:t>ще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индустри</w:t>
              <w:softHyphen/>
              <w:t>альное         (ин</w:t>
              <w:softHyphen/>
              <w:t>формационное) об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тенденции развития общества в целом как сложной ди</w:t>
              <w:softHyphen/>
              <w:t>намичной системы. Фор</w:t>
              <w:softHyphen/>
              <w:t>мулировать аргументы по определённым про</w:t>
              <w:softHyphen/>
              <w:t>блем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исание   твор</w:t>
              <w:softHyphen/>
              <w:t>ческих работ, ар</w:t>
              <w:softHyphen/>
              <w:t>гументированная защита         своей позиции, оппонирование иному       мнению через   участие   в дискуссии   о   со</w:t>
              <w:softHyphen/>
              <w:t>циальных       про</w:t>
              <w:softHyphen/>
              <w:t>бле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Е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4:07:00Z</dcterms:created>
  <dc:creator>User</dc:creator>
  <dc:description/>
  <cp:keywords/>
  <dc:language>en-US</dc:language>
  <cp:lastModifiedBy>лщьз</cp:lastModifiedBy>
  <cp:lastPrinted>2017-10-20T07:43:00Z</cp:lastPrinted>
  <dcterms:modified xsi:type="dcterms:W3CDTF">2017-10-23T18:21:00Z</dcterms:modified>
  <cp:revision>14</cp:revision>
  <dc:subject/>
  <dc:title>РАБОЧИЕ ПРОГРАММЫ ПО ОБЩЕСТВОЗНАНИЮ</dc:title>
</cp:coreProperties>
</file>