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360160" cy="921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921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по предмету «Обществознание» (6 класс) разработана в соответствии с федеральным государственным образовательным стандартом на основе Примерной программы основного общего образования п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ю./Рабочая программа по Обществознанию 5-9 классы. _ Обществознание. Рабочие программы к предметной линии учебников под редакцией Л.Н. Боголюбова. 5-9 классы: пособие для учителей общеобразоват. Учреждений/ Л.Н. Боголюбов, Н.И. Городецкая, Л.Ф. Иванова и др.-М.: Просвещение, 201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едполагает проведение 1-го часа в неделю</w:t>
      </w:r>
      <w:r>
        <w:rPr>
          <w:rFonts w:cs="Times New Roman" w:ascii="Times New Roman" w:hAnsi="Times New Roman"/>
          <w:sz w:val="28"/>
          <w:szCs w:val="28"/>
        </w:rPr>
        <w:t xml:space="preserve"> (всего 35 часов), включа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- 3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- 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ориентирована на работу на УМК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. 6 класс» под редакцией академика Л.Н. Боголюбова, Л. Ф. Ивановой (М.: Просвещение, 2013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 Иванова, Я.В. Хотеенкова. Обществознание. Рабочая тетрадь. 6 класс. Москва, Просвещение 20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6 класс. Рабочая программа и технологические карты уроков по учебнику под редакцией Л.Н. Боголюбова, Л.Ф. Ивановой. Волгоград, Учитель 20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рассчитан на 35 учебных часов. Учебник «Обществознание. 6 класс» под редакцией Боголюбова Л.Н., Л. Ф. Ивановой рассчитан на 12 параграфов. Резерв времени предлагается использовать на методическую проработку содержания курса. Заключительные уроки по каждой теме могут быть проведены с применением специальных рубрик учеб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ключает пояснительную записку, календарно-тематическое планирование, списки основной и дополнительной литературы, интернет-ресурс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примерной программы по обществознанию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—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интегративный характер обществознания, который сохраняется и в старшей школ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как учебный предмет в основной школе акцентирует внимание учащихся на современных социальных явления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«Обществознания» в основной школе заключаются в содейств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развитию личности на исключительно важном этапе ее социализации в подростковом возрасте, повышению уровня ее духовно</w:t>
        <w:softHyphen/>
        <w:t xml:space="preserve">нравственной, политической и правовой культуры,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ю; повышению мотивации к высокопроизводительной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емкой трудов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ю учащимися умениями получать из разнообразных источников 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 осмысливать социальную информацию, систематизировать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полученные данные; освоению ими способов познавательной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ю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</w:t>
        <w:softHyphen/>
        <w:t>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курса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оциализации лич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чувства патриотизма, уважения к своей стране, к правам и свободам человека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м принципам общественной жизн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знаний и интеллектуальных умен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я уважения к семье и семейным традиция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толерантного отношения к людям другой националь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я уважения к трудовой деятельности. 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ние курса обществознания в основной школе направлено на формирование научных представлений об обществе, его устройстве, месте и роли человека в нем, на развитие специальных предметных, метапредметных и личностных универсальных учебных действий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ФГОС к результатам обучения по курсу «обществознани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,</w:t>
      </w:r>
      <w:r>
        <w:rPr>
          <w:rFonts w:cs="Times New Roman" w:ascii="Times New Roman" w:hAnsi="Times New Roman"/>
          <w:sz w:val="28"/>
          <w:szCs w:val="28"/>
        </w:rPr>
        <w:t xml:space="preserve"> формируемыми при изучении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обществознания проявляются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сознательно организовывать свою познавательную деятель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выполнять познавательные и практические задания, в том числе проектн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о целостное представление о человек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побудительной роли мотивов в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яда ключевых понятий, умения объяснять их с позиций явления социальной действительност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бществознания ученик должен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/понимать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циальные свойства человека, его место в системе общественных отношен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чение семьи, семейных отношений и семейны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кономерности развития общества как сложной самоорганизующейся систе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личные подходы к исследованию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сновные социальные институты и процессы;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ажнейшие достижения культуры и системы ценностей, сформировавшиеся в ходе исторического развит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характеризовать основные социальные объекты (факты, явления, процессы, институты), их место и значение в жизни общества как целостной систе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равнивать социальные объекты, выявляя их общие черты и различ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улировать на основе приобретенных знаний собственные суждения и аргументы по определенным проблема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менять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спользовать приобретенные знания и умения в практической деятельности и повседневной жизни для: 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собственной познавательной деятель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ффективного выполнения социальных ролей; сознательного взаимодействия с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институтам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ки в актуальных общественных событиях и процессах; выработк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й гражданской позици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и общественных изменений с точки зрения демократических 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и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равственной оценки социального поведения люд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идения возможных последствий определенных социальных действ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я взаимодействия с людьми с разными убеждениями, культурными ценностями и социальным положение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курс темой «Человек в социальном измерении», где рассматриваются важнейшие социальные свойства человека. Далее учащиеся расширяют круг сведений о качествах человека, проявляющихся во взаимодействии с ними: «Человек среди людей» и «Нравственные основы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че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рабочей программой Боголюбова Л.Н., Городецкой Н.И., Ивановой Л.Ф., Лазебниковой А.Ю., Виноградовой Н.Ф. (2012 г.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. Человек в социальном измерени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. Индивид. Индивидуальность. Личность. Самопознание. Самосознание. Потребности человека. Духовный мир человека. Человек и деятельность. На пути к жизненному успех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I. Человек среди люде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личностные отношения, их особенности, виды. Общение, средства общения. Конфликты в межличностном общении и способы их разрешения. Посредничество при разрешении конфлик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II. Нравственные основы жизн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, смелость и страх. Человечность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овое повторение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и обобщение материала курса обществозн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здела, темы Количество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Как работать с учебником - 1час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Человек в социальном измерении -11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Человек среди людей -9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Нравственные основы жизни — 7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повторение — 7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35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абоче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 для учащегося 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бник Обществознание. 6 класс. ФГОС. под редакцией Л.Н. Боголюбова, Л.Ф. Ивановой, М: Просвещение, 201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ая тетрадь Ивановой Л. Ф., Хотеенковой Я. В. «Обществознание. 6 класс» (М.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, 2012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ащихс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ществознание в вопросах и ответах», пособие-репетитор, под ред. О.С.Белокрыловой, Ростов, 200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аресурсы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. Электронное приложение к учебнику по ред. Л.Н. Боголюбова, Л.Ф. Иваново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ые презентации по темам курса обществозн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 Интернет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fcior.edu.ru/ - федеральный портал школьных цифровых образовательных ресур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http://www.school-collection.edu.ru/ - цифровые образовательные ресурсы дл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http://festival.1september.ru/ - Фестиваль педагогических идей «Открытый урок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Л.Ф. Обществознание. Поурочные разработки. 6 класс.- М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. Рабочие программы. Предметная линия учебников под редакцией Л.Н. Боголюбова 5-9 класс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олюбов Л.Н., Виноградова Н.Ф., Городецкий Н.И. обществознание, 6 класс, М.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рограммы. Обществознание. Под ред. Боголюбова Л.Н. Пособие для учителей общеобразовательных учреждений, М.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Кравченко А.И. "Тесты по обществознанию». - М.: Русское слово, 2010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714"/>
        <w:gridCol w:w="142"/>
        <w:gridCol w:w="706"/>
        <w:gridCol w:w="31"/>
        <w:gridCol w:w="16"/>
        <w:gridCol w:w="16"/>
        <w:gridCol w:w="16"/>
        <w:gridCol w:w="31"/>
        <w:gridCol w:w="16"/>
        <w:gridCol w:w="722"/>
        <w:gridCol w:w="147"/>
        <w:gridCol w:w="1838"/>
        <w:gridCol w:w="147"/>
        <w:gridCol w:w="2830"/>
        <w:gridCol w:w="146"/>
        <w:gridCol w:w="1985"/>
        <w:gridCol w:w="2830"/>
        <w:gridCol w:w="142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. урок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орма занят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ервичные представления об исторической наук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авать определения  понятия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обсуждении вопроса о том, для чего нужно изучать обществозн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изучению обществознанию</w:t>
            </w:r>
          </w:p>
        </w:tc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, использование терм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бществознание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 xml:space="preserve">представление о связи обществозна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 другими наукам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Человек  в социальном измерении (11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– ли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л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.09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.09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что человек принадлежит обществу, живет и развива</w:t>
              <w:softHyphen/>
              <w:t>ется в н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нимать себя, анализировать свои по</w:t>
              <w:softHyphen/>
              <w:t>ступки, чувства, состоя</w:t>
              <w:softHyphen/>
              <w:t>ния, приобре-таемый опыт; работать в группах и пар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изнаки объектов; приводят пример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честве доказательства выдвигаемых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храняют мо</w:t>
              <w:softHyphen/>
              <w:t>тивацию к учеб ной деятельно</w:t>
              <w:softHyphen/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на конкретных примерах смысл понятия «индивидуальнос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элементы причинно-следственного анализа при характеристике социальных параметров лич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кроссворд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й самого себ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.0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.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характеризо</w:t>
              <w:softHyphen/>
              <w:t>вать свои потребности и способности; проявлять личностные свойства в основных видах дея</w:t>
              <w:softHyphen/>
              <w:t>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</w:t>
              <w:softHyphen/>
              <w:t xml:space="preserve"> чинно-следственные связи и зависим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между объектам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тересован-ность не только в личном успехе, но и в решении про</w:t>
              <w:softHyphen/>
              <w:t>блемных заданий всей группой; выражают поло</w:t>
              <w:softHyphen/>
              <w:t>жительное от</w:t>
              <w:softHyphen/>
              <w:t>ношение к процессу познания; адекватно понимают причины успешности/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успешности учебной деятель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познания человеком мира и самого себ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ые практические умения, поступки, моральные качества, выявлять их динами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ебя и свои качества с другими людь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оявления различных способностей люде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его дея</w:t>
              <w:softHyphen/>
              <w:t xml:space="preserve">тельность </w:t>
            </w:r>
            <w:r>
              <w:rPr>
                <w:rFonts w:cs="Times New Roman" w:ascii="Times New Roman" w:hAnsi="Times New Roman"/>
                <w:i/>
              </w:rPr>
              <w:t>(ознакомление с но</w:t>
              <w:softHyphen/>
              <w:t>вым мате</w:t>
              <w:softHyphen/>
              <w:t>риа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.10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1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формировать представление о деятель</w:t>
              <w:softHyphen/>
              <w:t xml:space="preserve">ности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еятельность человека, её отдельные вид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различные моти</w:t>
              <w:softHyphen/>
              <w:t>вы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элементы причинно-следственного анализа для выявления связи между деятельностью и формированием лич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условия и оценивать качества собственной успеш</w:t>
              <w:softHyphen/>
              <w:t>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+ защита творческих проек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требно</w:t>
              <w:softHyphen/>
              <w:t>сти чело</w:t>
              <w:softHyphen/>
              <w:t xml:space="preserve">век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знакомление с новым материа</w:t>
              <w:softHyphen/>
              <w:t>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.10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.1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крывать ос</w:t>
              <w:softHyphen/>
              <w:t xml:space="preserve">новные черты духовного мира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работать с текстом учебника; ана</w:t>
              <w:softHyphen/>
              <w:t>лизировать таблицы; ре</w:t>
              <w:softHyphen/>
              <w:t>шать логические задачи; вы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ственную учебную дея</w:t>
              <w:softHyphen/>
              <w:t>тельность, свои достижения; анализируют и ха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и 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основные по</w:t>
              <w:softHyphen/>
              <w:t>требности человека, показывать их индивидуальный характе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особые потребности людей с ограниченными возможност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несложные практические ситуации, связанные с проявлениями духовного мира человека, его мыслей и чув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 +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жизнен</w:t>
              <w:softHyphen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комбинирован</w:t>
              <w:softHyphen/>
              <w:t>ный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.1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по</w:t>
              <w:softHyphen/>
              <w:t>нятие «образ жизни», со</w:t>
              <w:softHyphen/>
              <w:t>ставляющие жизненног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спех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анализи</w:t>
              <w:softHyphen/>
              <w:t>ровать схемы и таблицы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ориентиры действия в новом учебном материале в сотрудничеств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учителе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остный, соци</w:t>
              <w:softHyphen/>
              <w:t>ально ориенти</w:t>
              <w:softHyphen/>
              <w:t>рованный взгляд на мир в единст</w:t>
              <w:softHyphen/>
              <w:t>ве и разнообра</w:t>
              <w:softHyphen/>
              <w:t>зии народов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и ре</w:t>
              <w:softHyphen/>
              <w:t>лиг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</w:rPr>
              <w:t>примерами роль труда в достижении успеха в жиз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вою точку зрения на выбор пути достиже</w:t>
              <w:softHyphen/>
              <w:t>ния жизненного успех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римерах влияние взаимопомощи в труде на его результа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>информацию о жизни людей, нашед</w:t>
              <w:softHyphen/>
              <w:t>ших своё призвание в жизни и достигших успеха, из адапти</w:t>
              <w:softHyphen/>
              <w:t>рованных источников различного тип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, бесе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социаль</w:t>
              <w:softHyphen/>
              <w:t>ном изме</w:t>
              <w:softHyphen/>
              <w:t>рении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боб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деятельность человека, его духовный ми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огические задачи; выска</w:t>
              <w:softHyphen/>
              <w:t>зывать собственное мне</w:t>
              <w:softHyphen/>
              <w:t>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</w:rPr>
              <w:t>Сравнивают раз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вацию к учебной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еловек среди людей (9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</w:rPr>
              <w:t xml:space="preserve">отнош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.1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1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в чем состоя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жличностных отноше</w:t>
              <w:softHyphen/>
              <w:t>ний; анализировать взаи</w:t>
              <w:softHyphen/>
              <w:t xml:space="preserve">моотношения людей на конкретных примерах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риентиро</w:t>
              <w:softHyphen/>
              <w:t>ваться на понимание при</w:t>
              <w:softHyphen/>
              <w:t>чин успеха в учебе; фор</w:t>
              <w:softHyphen/>
              <w:t>мулировать собственную точку зрения; осуществ</w:t>
              <w:softHyphen/>
              <w:t>лять поиск нужной ин</w:t>
              <w:softHyphen/>
              <w:t>формации, выде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</w:t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межличностные отношения и их отдельные вид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роявления сотрудничества и соперничества на конкретных примера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обственное отношение к людям других национальностей и другого мировоз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практические ситуации, в которых проявились солидарность, толерантность, лояльность, взаимопоним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еловек в групп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.1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.1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культура обще</w:t>
              <w:softHyphen/>
              <w:t>ния человека; анализиро</w:t>
              <w:softHyphen/>
              <w:t>вать нравственную и пра</w:t>
              <w:softHyphen/>
              <w:t xml:space="preserve">вовую оценку конкретных ситуаций; осуществлять поиск дополнительных сведений в СМИ; отвечать на вопросы, высказывать собственную точку зрени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существлять поиск нужной информации, анализировать объекты; ориентироваться на пони</w:t>
              <w:softHyphen/>
              <w:t>мание причин успеха в уче</w:t>
              <w:softHyphen/>
              <w:t>бе; формулировать собст</w:t>
              <w:softHyphen/>
              <w:t>венную точку зрения; осу</w:t>
              <w:softHyphen/>
              <w:t>ществлять поиск нужной информации, выде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большие и малые, формальные и неформальные группы. </w:t>
            </w: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таких групп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групповые норм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отношение к людям других национальностей и другого мировоззр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в которых проявились солидарность, толерантность, лояльность, взаимопоним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связанные с выявле</w:t>
              <w:softHyphen/>
              <w:t>нием места человека в группе, проявлением лидерств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ванны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.0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.01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по</w:t>
              <w:softHyphen/>
              <w:t xml:space="preserve">чему без общения человек не может развиваться полноценно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, делать выводы; давать нравственную и правовую оценку конкретных ситуа</w:t>
              <w:softHyphen/>
              <w:t>ций; осуществлять поиск дополнительных сведений в СМИ; отвечать на во</w:t>
              <w:softHyphen/>
              <w:t>просы, высказывать соб</w:t>
              <w:softHyphen/>
              <w:t>ственную точку з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</w:t>
              <w:softHyphen/>
              <w:t>тересованность не только в лич</w:t>
              <w:softHyphen/>
              <w:t>ном успехе, но и в решении про</w:t>
              <w:softHyphen/>
              <w:t>блемных заданий всей группой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ение как взаимные деловые и друже</w:t>
              <w:softHyphen/>
              <w:t>ские отношения люд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с помощью примеров различные цели и средства общ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опоставлять</w:t>
            </w:r>
            <w:r>
              <w:rPr>
                <w:rFonts w:cs="Times New Roman" w:ascii="Times New Roman" w:hAnsi="Times New Roman"/>
              </w:rPr>
              <w:t xml:space="preserve"> различные стили общ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на основе конкретных жизненных ситуаций особенности общения со сверстниками, старшими и младшими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умение общатьс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фликты в межличностных отношения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.0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01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охранять достоинство в конфликт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опускать су</w:t>
              <w:softHyphen/>
              <w:t>ществование различных точек зрения, принимать другое мнение и позицию, приходить к общему реше</w:t>
              <w:softHyphen/>
              <w:t>нию; задавать вопросы; осуществлять поиск нуж</w:t>
              <w:softHyphen/>
              <w:t>ной информации, выде</w:t>
              <w:softHyphen/>
              <w:t>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</w:t>
              <w:softHyphen/>
              <w:t>ственную учеб</w:t>
              <w:softHyphen/>
              <w:t>ную деятель</w:t>
              <w:softHyphen/>
              <w:t>ность, свои до</w:t>
              <w:softHyphen/>
              <w:t>стижения; ана</w:t>
              <w:softHyphen/>
              <w:t>лизируют и ха</w:t>
              <w:softHyphen/>
              <w:t>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ущность и причины возникновения межлич</w:t>
              <w:softHyphen/>
              <w:t>ностных конфликт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арианты поведения в конфликтных си</w:t>
              <w:softHyphen/>
              <w:t xml:space="preserve">туациях. </w:t>
            </w:r>
            <w:r>
              <w:rPr>
                <w:rFonts w:cs="Times New Roman" w:ascii="Times New Roman" w:hAnsi="Times New Roman"/>
                <w:b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заключается конструктивное раз</w:t>
              <w:softHyphen/>
              <w:t xml:space="preserve">решение конфликта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объяснение пример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собственные типичные реакции в конфликтной ситу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Человек среди людей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6.02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ос</w:t>
              <w:softHyphen/>
              <w:t>новные понятия к главе «Человек среди людей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ные точки зре</w:t>
              <w:softHyphen/>
              <w:t>ния; оценивают собственную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славен добрыми дел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.0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.0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тличать доб</w:t>
              <w:softHyphen/>
              <w:t>рые поступки от злых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онятия «нравственность» и «безнравст</w:t>
              <w:softHyphen/>
              <w:t>веннос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</w:t>
              <w:softHyphen/>
              <w:t>нообразии способов решения познава</w:t>
              <w:softHyphen/>
              <w:t>тельных задач; выбирают наиболее эф</w:t>
              <w:softHyphen/>
              <w:t>фективные способы их реш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</w:t>
              <w:softHyphen/>
              <w:t>ной деятельности и сотрудничества с партнёро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</w:t>
              <w:softHyphen/>
              <w:t>тельность промежуточных целей с учё</w:t>
              <w:softHyphen/>
              <w:t>том конечного результата; составляют план и последовательность действ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олько в лич</w:t>
              <w:softHyphen/>
              <w:t>ном успехе, 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в решении про</w:t>
              <w:softHyphen/>
              <w:t>блем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й группой; вы</w:t>
              <w:softHyphen/>
              <w:t>ражают положи</w:t>
              <w:softHyphen/>
            </w:r>
          </w:p>
          <w:p>
            <w:pPr>
              <w:pStyle w:val="Normal"/>
              <w:spacing w:lineRule="exact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примерами проявления доб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, иллюстрирующие золотое правило мора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в модельных и реальных ситуациях поступки людей с точки зрения золотого правила мора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дь смелым </w:t>
            </w: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, всегда ли страх является плохим качеством человека, бороться со своими страх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ре</w:t>
              <w:softHyphen/>
              <w:t>шать логические задачи; 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ют особенности и признаки объектов; приводят примеры в качестве доказательства  выдвигаемых 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сти; проявляют интерес к новому учебному мате</w:t>
              <w:softHyphen/>
              <w:t>риалу; выража</w:t>
              <w:softHyphen/>
              <w:t>ют положитель</w:t>
              <w:softHyphen/>
              <w:t>ное отношение к процессу по</w:t>
              <w:softHyphen/>
              <w:t>знания; адекват</w:t>
              <w:softHyphen/>
              <w:t>но понимают причины успешности / 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 конкретных примерах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дать оценку </w:t>
            </w:r>
            <w:r>
              <w:rPr>
                <w:rFonts w:cs="Times New Roman" w:ascii="Times New Roman" w:hAnsi="Times New Roman"/>
              </w:rPr>
              <w:t>проявлениям муже</w:t>
              <w:softHyphen/>
              <w:t>ства, смелости, случаям преодоления людьми страха в крити</w:t>
              <w:softHyphen/>
              <w:t>ческих и житейских ситу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едлагаемые ситуации, требующие личного противодействия проявлениям з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и челове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.03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.0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троить свои взаимоотношения с дру</w:t>
              <w:softHyphen/>
              <w:t xml:space="preserve">гими людьм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вместной деятель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</w:t>
              <w:softHyphen/>
              <w:t xml:space="preserve">щей, родителей и других людей.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спо</w:t>
              <w:softHyphen/>
              <w:t>собность к реше</w:t>
              <w:softHyphen/>
              <w:t>нию моральных дилемм на осно</w:t>
              <w:softHyphen/>
              <w:t>ве учёта позиций партнёров в об</w:t>
              <w:softHyphen/>
              <w:t>щении; ориенти</w:t>
              <w:softHyphen/>
              <w:t>руются на их мо</w:t>
              <w:softHyphen/>
              <w:t>тивы и чувства, устойчивое сле</w:t>
              <w:softHyphen/>
              <w:t>дование в пове</w:t>
              <w:softHyphen/>
              <w:t>дении мораль</w:t>
              <w:softHyphen/>
              <w:t>ным нормам и этическим тре</w:t>
              <w:softHyphen/>
              <w:t>бования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на примерах смысл понятия «человечность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ценку с позиции гуманизма конкретным поступкам людей, описанным в СМИ и иных информационных источник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На примерах конкретных ситуаций </w:t>
            </w: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оявления внимания к нуждающимся в нё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Нравственные основы жизни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3.04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анализировать свои поступки и отноше</w:t>
              <w:softHyphen/>
              <w:t>ния к окружающим лю</w:t>
              <w:softHyphen/>
              <w:t>дя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оценку своей успеш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</w:tr>
      <w:tr>
        <w:trPr>
          <w:trHeight w:val="510" w:hRule="atLeast"/>
        </w:trPr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7 часов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 «Человек и общест</w:t>
              <w:softHyphen/>
              <w:t xml:space="preserve">во» </w:t>
            </w: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</w:t>
              <w:softHyphen/>
              <w:t>ция зна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0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</w:t>
              <w:softHyphen/>
              <w:t xml:space="preserve">ственное мнение и позицию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и итоговый контрол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 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системе общест</w:t>
              <w:softHyphen/>
              <w:t>венных от</w:t>
              <w:softHyphen/>
              <w:t xml:space="preserve">ношений </w:t>
            </w:r>
            <w:r>
              <w:rPr>
                <w:rFonts w:cs="Times New Roman" w:ascii="Times New Roman" w:hAnsi="Times New Roman"/>
                <w:i/>
              </w:rPr>
              <w:t>(примене</w:t>
              <w:softHyphen/>
              <w:t>ние знаний и умений (защита проектов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8.0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</w:t>
              <w:softHyphen/>
              <w:t>живают им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  <w:softHyphen/>
              <w:t>товка к кон</w:t>
              <w:softHyphen/>
              <w:t>троль</w:t>
              <w:softHyphen/>
              <w:t>ной ра</w:t>
              <w:softHyphen/>
              <w:t>бо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тоговая контроль</w:t>
              <w:softHyphen/>
              <w:t>ная рабо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нтроль и коррек</w:t>
              <w:softHyphen/>
              <w:t>ция знаний и уме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05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контрольные задания по обществознанию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реобразовы</w:t>
              <w:softHyphen/>
              <w:t>вать извлечённую инфор</w:t>
              <w:softHyphen/>
              <w:t>мацию в соответствии с заданием (выделять главное, сравнивать, вы</w:t>
              <w:softHyphen/>
              <w:t>ражать свое отношение) и представлять её в виде письменного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рок-конфе-ренция «Человек и общест</w:t>
              <w:softHyphen/>
              <w:t xml:space="preserve">во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ция  зна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льзоваться дополнительными источ</w:t>
              <w:softHyphen/>
              <w:t>никами информации, отби</w:t>
              <w:softHyphen/>
              <w:t>рать материал по заданной теме; подбирать иллюст</w:t>
              <w:softHyphen/>
              <w:t>ративный материал к тек</w:t>
              <w:softHyphen/>
              <w:t xml:space="preserve">сту своего выступлени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ублично вы</w:t>
              <w:softHyphen/>
              <w:t>ступать; высказывать соб</w:t>
              <w:softHyphen/>
              <w:t>ственное мнение, сужде</w:t>
              <w:softHyphen/>
              <w:t>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</w:t>
              <w:softHyphen/>
              <w:t xml:space="preserve">вместной деятель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</w:t>
              <w:softHyphen/>
              <w:t>оценку своей успеш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 за выполнение теста учащихся по обществознанию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</w:t>
            </w:r>
          </w:p>
        </w:tc>
      </w:tr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 за творческие работы учащихся по обществознани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учащихся по обществознанию (устный, письменный ответ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лать вывод по вопросу и аргументировать его с теоретических позиций социальных наук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менять полученные знания при анализе конкретных ситуаций и планировать практические действ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раскрывать содержание основных обществоведческих терминов в контексте вопроса; 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рно освятил тему вопроса, но не достаточно полно ее раскрыл;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смог самостоятельно дать необходимые поправки и дополнен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л определения прозвучавшим при ответе понятиям;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дал ответы на уточняющие вопросы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делает элементарные выводы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путается в терминах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е может сравнить несколько социальных объектов или точек зрен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не может аргументировать собственную позицию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затрудняется в применении знаний на практике при решении конкретных ситуаций;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справляется с заданием лишь после наводящих вопросов.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увидел проблему, но не смог ее сформулировать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раскрыл проблему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ил информацию не в контексте зада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7:46:00Z</dcterms:created>
  <dc:creator>мама</dc:creator>
  <dc:description/>
  <cp:keywords/>
  <dc:language>en-US</dc:language>
  <cp:lastModifiedBy>лщьз</cp:lastModifiedBy>
  <cp:lastPrinted>2013-10-14T17:10:00Z</cp:lastPrinted>
  <dcterms:modified xsi:type="dcterms:W3CDTF">2017-10-23T18:15:00Z</dcterms:modified>
  <cp:revision>8</cp:revision>
  <dc:subject/>
  <dc:title/>
</cp:coreProperties>
</file>