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drawing>
          <wp:inline distT="0" distB="0" distL="0" distR="0">
            <wp:extent cx="8166735" cy="589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735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jc w:val="center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Пояснительная записка</w:t>
      </w:r>
    </w:p>
    <w:p>
      <w:pPr>
        <w:pStyle w:val="Style21"/>
        <w:widowControl/>
        <w:rPr>
          <w:rStyle w:val="FontStyle62"/>
          <w:b/>
          <w:b/>
          <w:bCs/>
        </w:rPr>
      </w:pPr>
      <w:r>
        <w:rPr>
          <w:rStyle w:val="FontStyle62"/>
          <w:sz w:val="24"/>
          <w:szCs w:val="24"/>
        </w:rPr>
        <w:t>Рабочая программа разработана на основе «Комплексной программы физического воспита</w:t>
        <w:softHyphen/>
        <w:t>ния учащихся. 1-11 классы» В. И. Ляха, А. А. Зданевича  (М.: Просвещение, 2011) и ориентиро</w:t>
        <w:softHyphen/>
        <w:t>вана на использование учебника В. И. Ляха «Физическая культура. 10-11 классы» для общеобра</w:t>
        <w:softHyphen/>
        <w:t>зовательных учреждений (М.: Просвещение, 2011 г.)</w:t>
      </w:r>
    </w:p>
    <w:p>
      <w:pPr>
        <w:pStyle w:val="Style41"/>
        <w:widowControl/>
        <w:rPr>
          <w:rStyle w:val="FontStyle63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Цель физического воспитания: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развитие </w:t>
      </w:r>
      <w:r>
        <w:rPr>
          <w:rStyle w:val="FontStyle62"/>
          <w:sz w:val="24"/>
          <w:szCs w:val="24"/>
        </w:rPr>
        <w:t>физических качеств и способностей, совершенствование функциональных воз</w:t>
        <w:softHyphen/>
        <w:t>можностей организма, укрепление индивидуального здоровья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воспитание </w:t>
      </w:r>
      <w:r>
        <w:rPr>
          <w:rStyle w:val="FontStyle62"/>
          <w:sz w:val="24"/>
          <w:szCs w:val="24"/>
        </w:rPr>
        <w:t>бережного отношения к собственному здоровью, потребности в занятиях физ</w:t>
        <w:softHyphen/>
        <w:t>культурно-оздоровительной и спортивно-оздоровительной деятельностью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владение </w:t>
      </w:r>
      <w:r>
        <w:rPr>
          <w:rStyle w:val="FontStyle62"/>
          <w:sz w:val="24"/>
          <w:szCs w:val="24"/>
        </w:rPr>
        <w:t>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</w:t>
        <w:softHyphen/>
        <w:t>ниями и базовыми видами спорта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своение </w:t>
      </w:r>
      <w:r>
        <w:rPr>
          <w:rStyle w:val="FontStyle62"/>
          <w:sz w:val="24"/>
          <w:szCs w:val="24"/>
        </w:rPr>
        <w:t>системы знаний о занятиях физической культурой, их роли и значении в формиро</w:t>
        <w:softHyphen/>
        <w:t>вании здорового образа жизни и социальных ориентации;</w:t>
      </w:r>
    </w:p>
    <w:p>
      <w:pPr>
        <w:pStyle w:val="Style7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- приобретение </w:t>
      </w:r>
      <w:r>
        <w:rPr>
          <w:rStyle w:val="FontStyle62"/>
          <w:sz w:val="24"/>
          <w:szCs w:val="24"/>
        </w:rPr>
        <w:t>компетентности в физкультурно-оздоровительной и спортивной деятельно</w:t>
        <w:softHyphen/>
        <w:t>сти, овладение навыками творческого сотрудничества в коллективных формах занятий физиче</w:t>
        <w:softHyphen/>
        <w:t>скими упражнениями: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z w:val="24"/>
          <w:szCs w:val="24"/>
        </w:rPr>
        <w:t>Задачи физического воспитания учащихся  11 классов: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Содействие </w:t>
      </w:r>
      <w:r>
        <w:rPr>
          <w:rStyle w:val="FontStyle62"/>
          <w:sz w:val="24"/>
          <w:szCs w:val="24"/>
        </w:rPr>
        <w:t>гармоничному физическому развитию, выработке умений использовать физи</w:t>
        <w:softHyphen/>
        <w:t>ческие упражнения, гигиенические процедуры и условия внешней среды для укрепления состоя</w:t>
        <w:softHyphen/>
        <w:t>ния здоровья, противостояния стрессам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общественных и личностных представлений о престижности высокого уров</w:t>
        <w:softHyphen/>
        <w:t>ня здоровья и разносторонней физиологической подготовленност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'Расширение </w:t>
      </w:r>
      <w:r>
        <w:rPr>
          <w:rStyle w:val="FontStyle62"/>
          <w:sz w:val="24"/>
          <w:szCs w:val="24"/>
        </w:rPr>
        <w:t>двигательного опыта посредством овладения новыми двигательными действи</w:t>
        <w:softHyphen/>
        <w:t>ями и формирование умений применять их в различных по сложности условиях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</w:t>
      </w:r>
      <w:r>
        <w:rPr>
          <w:rStyle w:val="FontStyle62"/>
          <w:sz w:val="24"/>
          <w:szCs w:val="24"/>
        </w:rPr>
        <w:t>развитие кондиционных и координационных способностей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знаний о закономерностях двигательной активности, спортивной трениров</w:t>
        <w:softHyphen/>
        <w:t>ке, о значении занятий физической культурой для будущей трудовой деятельности, выполнения функции отцовства и материнства, подготовки к службе в армии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Закрепление </w:t>
      </w:r>
      <w:r>
        <w:rPr>
          <w:rStyle w:val="FontStyle62"/>
          <w:sz w:val="24"/>
          <w:szCs w:val="24"/>
        </w:rPr>
        <w:t>потребности к регулярным занятиям физическими упражнениями и избранным видам спорта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адекватной самооценки личности, нравственного самосознания, мировоззре</w:t>
        <w:softHyphen/>
        <w:t>ния, коллективизма; развитие целеустремлённости, уверенности, выдержки, самообладания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развитие </w:t>
      </w:r>
      <w:r>
        <w:rPr>
          <w:rStyle w:val="FontStyle62"/>
          <w:sz w:val="24"/>
          <w:szCs w:val="24"/>
        </w:rPr>
        <w:t>психических процессов и обучение основам психической регуляции.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Освоение компетенций: </w:t>
      </w:r>
      <w:r>
        <w:rPr>
          <w:rStyle w:val="FontStyle62"/>
          <w:sz w:val="24"/>
          <w:szCs w:val="24"/>
        </w:rPr>
        <w:t xml:space="preserve">учебно-познавательной, ценностно-смысловой, коммуникативной, личностного самосовершенствованния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>
          <w:rStyle w:val="FontStyle61"/>
          <w:sz w:val="24"/>
          <w:szCs w:val="24"/>
        </w:rPr>
        <w:t xml:space="preserve">                              </w:t>
      </w:r>
      <w:r>
        <w:rPr>
          <w:rStyle w:val="FontStyle61"/>
          <w:sz w:val="28"/>
          <w:szCs w:val="28"/>
        </w:rPr>
        <w:t xml:space="preserve">Место в базисном и учебном плане школы </w:t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Рабочая программа предусматривает следую</w:t>
        <w:softHyphen/>
        <w:t>щий вариант организации процесса обучения: в  11 классах предполагается обучение в объёме 102 часа, 3 часа в неделю. В соответствии с этим реализуется «Комплексная программа физическо</w:t>
        <w:softHyphen/>
        <w:t>го воспитания учащихся. 1-11 классы» авторов В. И. Ляха, А. А. Зданевича (М: Просвещение, 2011)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Содержание программного материала в планировании состоит из двух основных частей: базовой (87 ч.) и вариативной(18ч.)  Освоение базовых основ физической культуры объективно необходимо и обязательно для каждого ученика. Базовый компонент составляет основу общегосударственного стандарта общеобразова</w:t>
        <w:softHyphen/>
        <w:t>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>Вариативная  часть физической культуры обусловлена необходимо</w:t>
        <w:softHyphen/>
        <w:t>стью учета индивидуальных способностей детей, региональных и местных особен</w:t>
        <w:softHyphen/>
        <w:t>ностей работы школ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В связи с учётом региональных  особенностей, своей специализации, из ба</w:t>
        <w:softHyphen/>
        <w:t>зовой части часы, выделенные на «Лыжную подготовку» и «Элементы единоборства», заменены на «Кроссовую подготовку» и «Легкую атлетику», часы вариативной части распределены для за</w:t>
        <w:softHyphen/>
        <w:t>нятий  «Легкой атлетикой, «Спортивными играми» (баскетбол), а также 3 урока отведены на резерв</w:t>
      </w:r>
    </w:p>
    <w:p>
      <w:pPr>
        <w:pStyle w:val="Style22"/>
        <w:widowControl/>
        <w:rPr/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, 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 xml:space="preserve">             </w:t>
      </w:r>
    </w:p>
    <w:p>
      <w:pPr>
        <w:pStyle w:val="Style31"/>
        <w:widowControl/>
        <w:jc w:val="center"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>Учебно-методический комплект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>.</w:t>
      </w: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Литература для учащихся :</w:t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b/>
          <w:sz w:val="24"/>
          <w:szCs w:val="24"/>
        </w:rPr>
        <w:t xml:space="preserve"> </w:t>
      </w:r>
      <w:r>
        <w:rPr>
          <w:rStyle w:val="FontStyle62"/>
          <w:b/>
          <w:sz w:val="24"/>
          <w:szCs w:val="24"/>
        </w:rPr>
        <w:t>Интернет- ресурсы</w:t>
      </w:r>
    </w:p>
    <w:p>
      <w:pPr>
        <w:pStyle w:val="Style3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стерство </w:t>
      </w:r>
      <w:r>
        <w:rPr>
          <w:rStyle w:val="FontStyle62"/>
          <w:sz w:val="24"/>
          <w:szCs w:val="24"/>
        </w:rPr>
        <w:t xml:space="preserve">образования РФ. - Режим доступа 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 ;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</w:hyperlink>
      <w:r>
        <w:rPr>
          <w:rStyle w:val="FontStyle62"/>
          <w:sz w:val="24"/>
          <w:szCs w:val="24"/>
        </w:rPr>
        <w:t xml:space="preserve">. </w:t>
      </w:r>
      <w:hyperlink r:id="rId5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;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Педагогическая </w:t>
      </w:r>
      <w:r>
        <w:rPr>
          <w:rStyle w:val="FontStyle62"/>
          <w:sz w:val="24"/>
          <w:szCs w:val="24"/>
        </w:rPr>
        <w:t xml:space="preserve">мастерская, уроки в Интернет и многое другое. - Режим доступа 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</w:hyperlink>
      <w:r>
        <w:rPr>
          <w:rStyle w:val="FontStyle62"/>
          <w:sz w:val="24"/>
          <w:szCs w:val="24"/>
        </w:rPr>
        <w:t xml:space="preserve">. </w:t>
      </w:r>
      <w:hyperlink r:id="rId8"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rPr>
          <w:rStyle w:val="FontStyle61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60"/>
          <w:sz w:val="24"/>
          <w:szCs w:val="24"/>
        </w:rPr>
        <w:t xml:space="preserve">Новые </w:t>
      </w:r>
      <w:r>
        <w:rPr>
          <w:rStyle w:val="FontStyle62"/>
          <w:sz w:val="24"/>
          <w:szCs w:val="24"/>
        </w:rPr>
        <w:t xml:space="preserve">технологии в образовании. - Режим доступа 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29"/>
        <w:widowControl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 xml:space="preserve">                                            </w:t>
      </w:r>
      <w:r>
        <w:rPr>
          <w:rStyle w:val="FontStyle61"/>
          <w:sz w:val="28"/>
          <w:szCs w:val="28"/>
        </w:rPr>
        <w:t>Планируемые результаты</w:t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/>
      </w:pPr>
      <w:r>
        <w:rPr>
          <w:rStyle w:val="FontStyle64"/>
          <w:sz w:val="24"/>
          <w:szCs w:val="24"/>
        </w:rPr>
        <w:t>Учащиеся должны знать/понимать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влияние оздоровительных систем физического воспитания на укрепление здоровья, профи</w:t>
        <w:softHyphen/>
        <w:t>лактику профессиональных заболеваний и вредных привычек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способы контроля и оценки физического развития и физической подготовленности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правила и способы планирования системы индивидуальных занятий физическими упражне</w:t>
        <w:softHyphen/>
        <w:t>ниями различной направленности.</w:t>
      </w:r>
    </w:p>
    <w:p>
      <w:pPr>
        <w:pStyle w:val="Style25"/>
        <w:widowControl/>
        <w:rPr/>
      </w:pPr>
      <w:r>
        <w:rPr>
          <w:rStyle w:val="FontStyle64"/>
          <w:sz w:val="24"/>
          <w:szCs w:val="24"/>
        </w:rPr>
        <w:t>Учащиеся должны уметь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циклических и ациклических локомоциях: </w:t>
      </w:r>
      <w:r>
        <w:rPr>
          <w:rStyle w:val="FontStyle62"/>
          <w:sz w:val="24"/>
          <w:szCs w:val="24"/>
        </w:rPr>
        <w:t>с максимальной скоростью пробегать 100 м из положения низкого старта; 1500 и 2000 метров на результат; в равномерном темпе бегать до 20 мин;  совершать прыжок в длину способом «прогнувшись»; вы</w:t>
        <w:softHyphen/>
        <w:t>полнять  прыжок в высоту способом «перешагивание»;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метаниях на дальность и на меткость: </w:t>
      </w:r>
      <w:r>
        <w:rPr>
          <w:rStyle w:val="FontStyle62"/>
          <w:sz w:val="24"/>
          <w:szCs w:val="24"/>
        </w:rPr>
        <w:t>метать малый мяч и мяч 150 г с на дальность; метать гранату  на дальность с места, с колена и полного разбега в коридор 10 м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62"/>
          <w:sz w:val="24"/>
          <w:szCs w:val="24"/>
        </w:rPr>
        <w:t>выполнять вис углом, опорные прыжки с разбега через гимнастического козла ; выполнять 2 самостоятельно составленные акробатические комбинации из ранее изученных элементов. Составлять и выполнять ком</w:t>
        <w:softHyphen/>
        <w:t>плекс индивидуальной аэробики и ритмической гимнастик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спортивных играх: </w:t>
      </w:r>
      <w:r>
        <w:rPr>
          <w:rStyle w:val="FontStyle62"/>
          <w:sz w:val="24"/>
          <w:szCs w:val="24"/>
        </w:rPr>
        <w:t>демонстрировать и применять в игре волейбол и баскетбол основные технико-тактические действия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Физическая подготовленность: </w:t>
      </w:r>
      <w:r>
        <w:rPr>
          <w:rStyle w:val="FontStyle62"/>
          <w:sz w:val="24"/>
          <w:szCs w:val="24"/>
        </w:rPr>
        <w:t>должна соответствовать, как минимум, среднему уровню по</w:t>
        <w:softHyphen/>
        <w:t>казателей развития основных физических способностей с учетом региональ</w:t>
        <w:softHyphen/>
        <w:t xml:space="preserve">ных условий и индивидуальных возможностей учащихся. </w:t>
      </w:r>
    </w:p>
    <w:p>
      <w:pPr>
        <w:pStyle w:val="Style31"/>
        <w:widowControl/>
        <w:rPr/>
      </w:pPr>
      <w:r>
        <w:rPr>
          <w:rStyle w:val="FontStyle64"/>
          <w:sz w:val="24"/>
          <w:szCs w:val="24"/>
        </w:rPr>
        <w:t xml:space="preserve">Способы физкультурно-оздоровительной деятельности: </w:t>
      </w:r>
      <w:r>
        <w:rPr>
          <w:rStyle w:val="FontStyle62"/>
          <w:sz w:val="24"/>
          <w:szCs w:val="24"/>
        </w:rPr>
        <w:t>использовать различные виды фи</w:t>
        <w:softHyphen/>
        <w:t>зических упражнений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процессов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Способы спортивной деятельности: </w:t>
      </w:r>
      <w:r>
        <w:rPr>
          <w:rStyle w:val="FontStyle62"/>
          <w:sz w:val="24"/>
          <w:szCs w:val="24"/>
        </w:rPr>
        <w:t>участвовать в соревновании по спортивным Прези</w:t>
        <w:softHyphen/>
        <w:t>дентским состязаниям и играм, легкоатлетическому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Правила поведения на занятиях физическими упражнениями: </w:t>
      </w:r>
      <w:r>
        <w:rPr>
          <w:rStyle w:val="FontStyle62"/>
          <w:sz w:val="24"/>
          <w:szCs w:val="24"/>
        </w:rPr>
        <w:t>соблюдать нормы поведения в коллективе, правила безопасности, гигиену занятий и личную гигиену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  </w:t>
      </w:r>
      <w:r>
        <w:rPr>
          <w:rStyle w:val="FontStyle62"/>
          <w:sz w:val="24"/>
          <w:szCs w:val="24"/>
        </w:rPr>
        <w:t>Рабочая программа в  11 классах включает в себя также  дидактико-технологическое оснащение, карточки, схемы, таблицы, видеоматериалы, картотеку подвижных игр, мультимедий</w:t>
        <w:softHyphen/>
        <w:t xml:space="preserve">ных методических пособий.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1"/>
          <w:sz w:val="24"/>
          <w:szCs w:val="24"/>
        </w:rPr>
        <w:t xml:space="preserve">Планируемый результат: </w:t>
      </w:r>
      <w:r>
        <w:rPr>
          <w:rStyle w:val="FontStyle62"/>
          <w:sz w:val="24"/>
          <w:szCs w:val="24"/>
        </w:rPr>
        <w:t>успеваемость - 100 %; качество знаний – 86%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pacing w:val="50"/>
          <w:sz w:val="24"/>
          <w:szCs w:val="24"/>
        </w:rPr>
        <w:t>Форма</w:t>
      </w:r>
      <w:r>
        <w:rPr>
          <w:rStyle w:val="FontStyle61"/>
          <w:sz w:val="24"/>
          <w:szCs w:val="24"/>
        </w:rPr>
        <w:t xml:space="preserve"> организации совзаимодействия: </w:t>
      </w:r>
      <w:r>
        <w:rPr>
          <w:rStyle w:val="FontStyle62"/>
          <w:sz w:val="24"/>
          <w:szCs w:val="24"/>
        </w:rPr>
        <w:t>фронтальная, групповая, индивидуальная</w:t>
      </w:r>
    </w:p>
    <w:p>
      <w:pPr>
        <w:pStyle w:val="Style31"/>
        <w:widowControl/>
        <w:rPr/>
      </w:pPr>
      <w:r>
        <w:rPr>
          <w:rStyle w:val="FontStyle61"/>
          <w:sz w:val="24"/>
          <w:szCs w:val="24"/>
        </w:rPr>
        <w:t xml:space="preserve">Контроль и учёт достижений учащихся </w:t>
      </w:r>
      <w:r>
        <w:rPr>
          <w:rStyle w:val="FontStyle62"/>
          <w:sz w:val="24"/>
          <w:szCs w:val="24"/>
        </w:rPr>
        <w:t>ведётся по 5-балльной отметочной системе и на</w:t>
        <w:softHyphen/>
        <w:t>правлен на диагностирование образовательного результата освоения программы полной школы. Используемые формы контроля и учёта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обучения за полугоди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года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мониторинговой систем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формы учета достижений (урочная деятельность - анализ текущей успеваемости; внеуроч</w:t>
        <w:softHyphen/>
        <w:t>ная деятельность - участие в олимпиадах, соревнованиях).</w:t>
      </w:r>
    </w:p>
    <w:p>
      <w:pPr>
        <w:sectPr>
          <w:type w:val="nextPage"/>
          <w:pgSz w:orient="landscape" w:w="16838" w:h="11906"/>
          <w:pgMar w:left="1135" w:right="1135" w:gutter="0" w:header="0" w:top="568" w:footer="0" w:bottom="850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rPr/>
      </w:pPr>
      <w:r>
        <w:rPr>
          <w:rStyle w:val="FontStyle62"/>
          <w:sz w:val="24"/>
          <w:szCs w:val="24"/>
        </w:rPr>
        <w:t xml:space="preserve">Основной формой организации учебного процесса является классно-урочная система </w:t>
      </w:r>
    </w:p>
    <w:p>
      <w:pPr>
        <w:pStyle w:val="Style22"/>
        <w:widowControl/>
        <w:rPr>
          <w:rStyle w:val="FontStyle62"/>
          <w:b/>
          <w:b/>
          <w:bCs/>
          <w:sz w:val="24"/>
          <w:szCs w:val="24"/>
        </w:rPr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  <w:r>
        <w:rPr>
          <w:rStyle w:val="FontStyle62"/>
          <w:sz w:val="24"/>
          <w:szCs w:val="24"/>
        </w:rPr>
        <w:t xml:space="preserve"> 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>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1"/>
          <w:b w:val="false"/>
          <w:b w:val="false"/>
          <w:bCs w:val="false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</w:t>
      </w:r>
      <w:r>
        <w:rPr>
          <w:rStyle w:val="FontStyle61"/>
          <w:sz w:val="24"/>
          <w:szCs w:val="24"/>
        </w:rPr>
        <w:t>Уровень физической подготовленности учащихся 11 класса</w:t>
      </w:r>
    </w:p>
    <w:tbl>
      <w:tblPr>
        <w:tblW w:w="9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05"/>
        <w:gridCol w:w="749"/>
        <w:gridCol w:w="994"/>
        <w:gridCol w:w="994"/>
        <w:gridCol w:w="994"/>
        <w:gridCol w:w="1003"/>
        <w:gridCol w:w="994"/>
        <w:gridCol w:w="1003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нтрольное упражнение (тест)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оз</w:t>
              <w:softHyphen/>
              <w:t>раст (лет)</w:t>
            </w:r>
          </w:p>
        </w:tc>
        <w:tc>
          <w:tcPr>
            <w:tcW w:w="5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Уровень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Мальчики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Девочки</w:t>
            </w:r>
          </w:p>
        </w:tc>
      </w:tr>
      <w:tr>
        <w:trPr>
          <w:trHeight w:val="317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ег на 3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0-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3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,1</w:t>
            </w:r>
          </w:p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9-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8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Челночный бег 3 по 1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8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9-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3-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8,4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9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5-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4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0-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10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-минутный бег (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1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-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50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050-1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-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 и выше</w:t>
            </w:r>
          </w:p>
        </w:tc>
      </w:tr>
      <w:tr>
        <w:trPr>
          <w:trHeight w:val="199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-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 и выше</w:t>
            </w:r>
          </w:p>
        </w:tc>
      </w:tr>
    </w:tbl>
    <w:p>
      <w:pPr>
        <w:pStyle w:val="Style22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61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Style w:val="FontStyle61"/>
          <w:b w:val="false"/>
          <w:bCs w:val="false"/>
          <w:sz w:val="24"/>
          <w:szCs w:val="24"/>
        </w:rPr>
        <w:t>Распределение учебного материала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283"/>
        <w:gridCol w:w="2443"/>
      </w:tblGrid>
      <w:tr>
        <w:trPr>
          <w:trHeight w:val="40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21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Базов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4"/>
                <w:szCs w:val="24"/>
              </w:rPr>
              <w:t xml:space="preserve">                     </w:t>
            </w:r>
            <w:r>
              <w:rPr>
                <w:rStyle w:val="FontStyle61"/>
                <w:sz w:val="24"/>
                <w:szCs w:val="24"/>
              </w:rPr>
              <w:t>Основы знаний по физической культур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В процессе урок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2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3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4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 баскет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5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Вариативн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7</w:t>
            </w:r>
          </w:p>
        </w:tc>
      </w:tr>
    </w:tbl>
    <w:p>
      <w:pPr>
        <w:pStyle w:val="Style41"/>
        <w:widowControl/>
        <w:rPr/>
      </w:pPr>
      <w:r>
        <w:rPr>
          <w:rStyle w:val="FontStyle68"/>
          <w:i w:val="false"/>
          <w:iCs w:val="false"/>
          <w:sz w:val="24"/>
          <w:szCs w:val="24"/>
        </w:rPr>
        <w:t>2.2            Спортивные игры(волейбол ,баскетбол)                                    2+6</w:t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274"/>
        <w:gridCol w:w="2434"/>
      </w:tblGrid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2.3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Резервные уро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итог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102</w:t>
            </w:r>
          </w:p>
        </w:tc>
      </w:tr>
    </w:tbl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5" w:right="1135" w:gutter="0" w:header="0" w:top="850" w:footer="0" w:bottom="17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1"/>
        <w:widowControl/>
        <w:tabs>
          <w:tab w:val="clear" w:pos="720"/>
          <w:tab w:val="left" w:pos="3654" w:leader="none"/>
        </w:tabs>
        <w:rPr>
          <w:rStyle w:val="FontStyle61"/>
          <w:spacing w:val="50"/>
          <w:sz w:val="24"/>
          <w:szCs w:val="24"/>
        </w:rPr>
      </w:pPr>
      <w:r>
        <w:rPr>
          <w:rStyle w:val="FontStyle61"/>
          <w:spacing w:val="50"/>
          <w:sz w:val="24"/>
          <w:szCs w:val="24"/>
        </w:rPr>
        <w:t xml:space="preserve">     </w:t>
      </w:r>
      <w:r>
        <w:rPr>
          <w:rStyle w:val="FontStyle61"/>
          <w:spacing w:val="50"/>
          <w:sz w:val="24"/>
          <w:szCs w:val="24"/>
        </w:rPr>
        <w:tab/>
        <w:t xml:space="preserve">    Поурочно-тематическое планирование</w:t>
      </w:r>
    </w:p>
    <w:p>
      <w:pPr>
        <w:pStyle w:val="Style211"/>
        <w:widowControl/>
        <w:rPr/>
      </w:pPr>
      <w:r>
        <w:rPr>
          <w:rStyle w:val="FontStyle61"/>
          <w:spacing w:val="50"/>
          <w:sz w:val="24"/>
          <w:szCs w:val="24"/>
        </w:rPr>
        <w:br/>
        <w:t xml:space="preserve">                                     </w:t>
      </w:r>
    </w:p>
    <w:tbl>
      <w:tblPr>
        <w:tblW w:w="15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68"/>
        <w:gridCol w:w="509"/>
        <w:gridCol w:w="998"/>
        <w:gridCol w:w="4738"/>
        <w:gridCol w:w="2784"/>
        <w:gridCol w:w="2218"/>
        <w:gridCol w:w="1224"/>
        <w:gridCol w:w="1154"/>
        <w:gridCol w:w="70"/>
      </w:tblGrid>
      <w:tr>
        <w:trPr>
          <w:trHeight w:val="9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Номер уро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rStyle w:val="FontStyle62"/>
                <w:sz w:val="24"/>
                <w:szCs w:val="24"/>
              </w:rPr>
              <w:t>Тема уро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Кол-во час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Тип урока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jc w:val="center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Виды и формы контроля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color w:val="000000"/>
              </w:rPr>
              <w:t>Дата проведения урока</w:t>
            </w:r>
          </w:p>
        </w:tc>
      </w:tr>
      <w:tr>
        <w:trPr>
          <w:trHeight w:val="211" w:hRule="atLeast"/>
        </w:trPr>
        <w:tc>
          <w:tcPr>
            <w:tcW w:w="13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Легкая атлетика 12 часов, Гимнастика 15 часов (</w:t>
            </w:r>
            <w:r>
              <w:rPr>
                <w:rStyle w:val="FontStyle67"/>
                <w:sz w:val="24"/>
                <w:szCs w:val="24"/>
                <w:lang w:val="en-US"/>
              </w:rPr>
              <w:t>I</w:t>
            </w:r>
            <w:r>
              <w:rPr>
                <w:rStyle w:val="FontStyle67"/>
                <w:sz w:val="24"/>
                <w:szCs w:val="24"/>
              </w:rPr>
              <w:t xml:space="preserve"> чет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план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факт</w:t>
            </w:r>
          </w:p>
        </w:tc>
      </w:tr>
      <w:tr>
        <w:trPr>
          <w:trHeight w:val="18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Легкая атлетика Спринтер</w:t>
              <w:softHyphen/>
              <w:t>ский бег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Инструктаж по ТБ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вод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Развитие быстроты (бег отрезков 30-90 метров). Инструктаж по ТБ. Ознакомление с понятием о физической культуре личн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низкого и высокого стар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робегать 30 м с максимальной скоростью с низкого старта. </w:t>
            </w:r>
            <w:r>
              <w:rPr>
                <w:rStyle w:val="FontStyle64"/>
                <w:sz w:val="20"/>
                <w:szCs w:val="20"/>
              </w:rPr>
              <w:t xml:space="preserve">Знать и выполнять: </w:t>
            </w:r>
            <w:r>
              <w:rPr>
                <w:rStyle w:val="FontStyle62"/>
                <w:sz w:val="20"/>
                <w:szCs w:val="20"/>
              </w:rPr>
              <w:t>пра</w:t>
              <w:softHyphen/>
              <w:t xml:space="preserve">вила техники безопасности при занятиях физическими упражнениями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изической культуре личност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4.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интерски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3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стартового разгона. Освоение техники эстафетного бега. Развитие скоростно-силовых качеств. Основные механиз</w:t>
              <w:softHyphen/>
              <w:t xml:space="preserve">мы энергообеспечения л/а упражнени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 на резуль</w:t>
              <w:softHyphen/>
              <w:t xml:space="preserve">тат; передавать эстафетную палочку в медленном беге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сновы механизма энергообеспечения легко</w:t>
              <w:softHyphen/>
              <w:t>атлетически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3» - 5,0   «3»-5,8.      «4»-4,7     «4»- 5,0                          «5» - 4, 4   «5»-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эстафетного бега по прямой и повороту. Освоение техники фини</w:t>
              <w:softHyphen/>
              <w:t>ширования. Развитие координационных способ</w:t>
              <w:softHyphen/>
              <w:t>но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бега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технику эстафетного бега и финиширования; пробе</w:t>
              <w:softHyphen/>
              <w:t>гать челночный бег З-10 м с максимальной скоростью на результа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Челночный бег 3 </w:t>
            </w:r>
            <w:r>
              <w:rPr>
                <w:rStyle w:val="FontStyle62"/>
                <w:sz w:val="20"/>
                <w:szCs w:val="20"/>
              </w:rPr>
              <w:t xml:space="preserve">х </w:t>
            </w:r>
            <w:r>
              <w:rPr>
                <w:rStyle w:val="FontStyle61"/>
                <w:sz w:val="20"/>
                <w:szCs w:val="20"/>
              </w:rPr>
              <w:t>1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3» - 7,9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»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«5»-8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бег 100м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беге на 100 м. Усво</w:t>
              <w:softHyphen/>
              <w:t xml:space="preserve">ение техники передачи эстафетной палочки в эстафетном беге 4x50 м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принтерского 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100 м с максимальной скоростью с низкого старта; демон</w:t>
              <w:softHyphen/>
              <w:t>стрировать технику переда</w:t>
              <w:softHyphen/>
              <w:t>чи эстафетной палоч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Бег </w:t>
            </w:r>
            <w:r>
              <w:rPr>
                <w:rStyle w:val="FontStyle72"/>
                <w:sz w:val="20"/>
                <w:szCs w:val="20"/>
              </w:rPr>
              <w:t xml:space="preserve">100м </w:t>
            </w:r>
            <w:r>
              <w:rPr>
                <w:rStyle w:val="FontStyle62"/>
                <w:sz w:val="20"/>
                <w:szCs w:val="20"/>
              </w:rPr>
              <w:t>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,0                 Ю«4»- 15,9              Д«4»-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 «5» - 15,6            Д«5»-1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в длину с разбега способом «прогнув-шись». Зачет-прыжок с мес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прыжка в дину спосо</w:t>
              <w:softHyphen/>
              <w:t>бом «прогнувшись» с 13-15 шагов разбега. Разбег. Развитие скоростно-силовых качеств. Диагно</w:t>
              <w:softHyphen/>
              <w:t xml:space="preserve">стирование умения прыгать в длину с места толчком двух ног. Дозирование нагрузки при занятиях прыжковыми упражнениям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фаз прыжка с разбега и с мес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все фазы прыжка в длину с разбега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и подби</w:t>
              <w:softHyphen/>
              <w:t>рать разбег; выполнять пры</w:t>
              <w:softHyphen/>
              <w:t>жок в длину с места на ре</w:t>
              <w:softHyphen/>
              <w:t>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Иметь понятие </w:t>
            </w:r>
            <w:r>
              <w:rPr>
                <w:rStyle w:val="FontStyle62"/>
                <w:sz w:val="20"/>
                <w:szCs w:val="20"/>
              </w:rPr>
              <w:t>о дозиро</w:t>
              <w:softHyphen/>
              <w:t>вании нагрузки при заняти</w:t>
              <w:softHyphen/>
              <w:t>ях прыжковыми упражне</w:t>
              <w:softHyphen/>
              <w:t>ниям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рыжок </w:t>
            </w:r>
            <w:r>
              <w:rPr>
                <w:rStyle w:val="FontStyle61"/>
                <w:sz w:val="20"/>
                <w:szCs w:val="20"/>
              </w:rPr>
              <w:t xml:space="preserve">в </w:t>
            </w:r>
            <w:r>
              <w:rPr>
                <w:rStyle w:val="FontStyle62"/>
                <w:sz w:val="20"/>
                <w:szCs w:val="20"/>
              </w:rPr>
              <w:t xml:space="preserve">длину с места </w:t>
            </w:r>
            <w:r>
              <w:rPr>
                <w:rStyle w:val="FontStyle61"/>
                <w:sz w:val="20"/>
                <w:szCs w:val="20"/>
              </w:rPr>
              <w:t>(см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 19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0 см             Ю«4»-215                Д.«4»-19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230               Д«5»-205 с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Ознакомление с правилами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тжимание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2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0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Ю «4»-34   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 «4»-14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38                 Д«5»-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- ниро-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Закрепление  правил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прыжке в длину с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длину с раз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ыгать в длину с 13-15 шагов разбега, спо</w:t>
              <w:softHyphen/>
              <w:t>собом «прогнувшись»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рыжок в длину с разбега (см).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«3»-350 Д«3»-31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 4» - 420    «4»-320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72"/>
                <w:sz w:val="20"/>
                <w:szCs w:val="20"/>
              </w:rPr>
              <w:t>«5» - 450     «5»-34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мяча в цель и на дальность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мяча в цель и на дальность с разбега. Развитие скоростно-силовых качеств. Правила соревнований по метанию мяч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еча в цель и на даль</w:t>
              <w:softHyphen/>
              <w:t>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метать мяч в цель и на дальность с разбега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Ознакомление с правилами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Закрепление  правил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Зачет - метание гранаты на дальность с полного разбег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я метать гранату на дальность с полного разбега. Опрос по тео</w:t>
              <w:softHyphen/>
              <w:t xml:space="preserve">рии метани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яча и гранаты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разбега на ре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по метанию гранаты и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</w:t>
              <w:softHyphen/>
              <w:t>ты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.«3»-25 Д.«3»-18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29     «4»-2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5»-33      «5»-2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Гимнастика Строевые </w:t>
            </w:r>
            <w:r>
              <w:rPr>
                <w:rStyle w:val="FontStyle62"/>
                <w:sz w:val="20"/>
                <w:szCs w:val="20"/>
              </w:rPr>
              <w:t>упражнения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исы и упоры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Лазанье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о канату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овторение знаний о технике безопасности на занятиях по гимнастике. Совершенствование строевых упражнений.  Овладение умением выполнять вис согнувшись-вис прогнувшись, сзади, вис углом. Совершенствование лазанья по канату в два приема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я при выполнении виса согнувшись-виса прогнувшись, сзади ,вис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безопасно</w:t>
              <w:softHyphen/>
              <w:t>сти при выполнении акроба</w:t>
              <w:softHyphen/>
              <w:t>тических и гимнастических упражнени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на перекладине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канату. Зачет - наклон вперед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 в упор и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Наклон вперед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«3» - 6 Д. «3»-7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9        «4»-1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5»- 12     «5»-16 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5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ье по канату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и в упор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 Лазанье по канату.</w:t>
            </w:r>
          </w:p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выполнение виса на перекладине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. Демон</w:t>
              <w:softHyphen/>
              <w:t>страция умения выполнять вис согнувшись- вис прогнувшись, сзади, углом. Отработка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висы; лазать по канату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 виса согнувшись-виса прогнувшись, сзади, углом на оценку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Зачет-подъем переворотом и в упор силой. Лазание по канату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 .Демонстрация.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подъем переворотом, .подъем в упор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Выполнение подъема переворотом и в упор силой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2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РУ с предме</w:t>
              <w:softHyphen/>
              <w:t>тами. Опорные прыжки. Зачет-лазанье по канату в два приема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умением выполнять повороты напра</w:t>
              <w:softHyphen/>
              <w:t>во, налево, кругом в движении. Освоение ком</w:t>
              <w:softHyphen/>
              <w:t>плекса ОРУ с гантелями. Освоение техники опорного прыжка. Демонстрация умения в лазанья по канату в два приема. Развитие гиб</w:t>
              <w:softHyphen/>
              <w:t xml:space="preserve">кости и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воро</w:t>
              <w:softHyphen/>
              <w:t>ты направо, налево, кругом в движении; выполнять ком</w:t>
              <w:softHyphen/>
              <w:t>плекс ОРУ с гантелями; ла</w:t>
              <w:softHyphen/>
              <w:t>зать по канату в два прием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лазанья по кана</w:t>
              <w:softHyphen/>
              <w:t>ту в два прием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тягивание на перекладин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строевых упражнений. Совершен</w:t>
              <w:softHyphen/>
              <w:t xml:space="preserve">ствование комплекса ОРУ с гантелями.. Диагностирование умений в подтягивании в висе на перекладине. 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изученных движений и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оворо</w:t>
              <w:softHyphen/>
              <w:t>ты направо, налево, кругом в движении; комплекс ОРУ с гантелями; опорный прыж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на перекладине (раз).</w:t>
            </w:r>
            <w:r>
              <w:rPr>
                <w:rStyle w:val="FontStyle62"/>
                <w:sz w:val="20"/>
                <w:szCs w:val="20"/>
              </w:rPr>
              <w:t xml:space="preserve"> Ю.3» - 7 Д. «3»-6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>«4»- 10     «4»-13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 xml:space="preserve">«5» - 13     «5»-1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нимание  туловища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строевые упражнения. Совершенствование строевых упражнений. Совершенствование комплекса ОРУ с гантелями. Развитие силовых способностей и силовой вы</w:t>
              <w:softHyphen/>
              <w:t xml:space="preserve">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й в освоении силовых упражнен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дъем переворотом, подъем в упор силой, комплекс для разви</w:t>
              <w:softHyphen/>
              <w:t>тия силы; самостоятельно выполнять строевые упраж</w:t>
              <w:softHyphen/>
              <w:t>нения в движении (повороты направо, налево, кругом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однимание туловища за 30 сек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22 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>«4»-25   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 xml:space="preserve">«5»-28     «5»-25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9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после выполнения упражнения - подъем переворот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</w:t>
            </w:r>
            <w:r>
              <w:rPr>
                <w:rStyle w:val="FontStyle62"/>
                <w:sz w:val="20"/>
                <w:szCs w:val="20"/>
              </w:rPr>
              <w:t xml:space="preserve"> прово</w:t>
              <w:softHyphen/>
              <w:t>дить взаимооценку и само</w:t>
              <w:softHyphen/>
              <w:t>оценку выполняемы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p>
      <w:pPr>
        <w:pStyle w:val="Style31"/>
        <w:widowControl/>
        <w:rPr>
          <w:rStyle w:val="FontStyle62"/>
          <w:sz w:val="20"/>
          <w:szCs w:val="20"/>
        </w:rPr>
      </w:pPr>
      <w:r>
        <w:rPr/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"/>
        <w:gridCol w:w="1537"/>
        <w:gridCol w:w="514"/>
        <w:gridCol w:w="53"/>
        <w:gridCol w:w="936"/>
        <w:gridCol w:w="56"/>
        <w:gridCol w:w="4773"/>
        <w:gridCol w:w="46"/>
        <w:gridCol w:w="2820"/>
        <w:gridCol w:w="15"/>
        <w:gridCol w:w="1701"/>
        <w:gridCol w:w="55"/>
        <w:gridCol w:w="1339"/>
        <w:gridCol w:w="1339"/>
      </w:tblGrid>
      <w:tr>
        <w:trPr>
          <w:trHeight w:val="151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Зачет- выполнение опорного прыжк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 .взаимооценка и самооценка после выполнения опорного прыжка.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про</w:t>
            </w:r>
            <w:r>
              <w:rPr>
                <w:rStyle w:val="FontStyle62"/>
                <w:sz w:val="20"/>
                <w:szCs w:val="20"/>
              </w:rPr>
              <w:t>во</w:t>
              <w:softHyphen/>
              <w:t>дить  взаимооценку  и само</w:t>
              <w:softHyphen/>
              <w:t xml:space="preserve">оценку выполняемых упражнений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опорного прыжка на оценку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«сед углом» .Обучение базовым шагам аэробики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 базовые шаги аэробики и упражнение «сед углом»,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6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4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бучение составлению  комбинации  из ранее освоенных акробатических элементов. Совершенствование техники базовых шагов аэробики. Совершенствование техники «сед углом»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кробатические элементы. Развитие физических способностей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  <w:r>
              <w:rPr>
                <w:rStyle w:val="FontStyle62"/>
                <w:sz w:val="20"/>
                <w:szCs w:val="20"/>
              </w:rPr>
              <w:t>.Совершенствование техники базовых шагов аэробики и «седа углом». Отра</w:t>
              <w:softHyphen/>
              <w:t>ботка способа действия при выполнении длинно</w:t>
              <w:softHyphen/>
              <w:t>го кувырка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3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Акробатические элементы .Зачет-техника «сед углом» и базовых шагов аэробик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 познавательная .Обучать составлению акробатической комбина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</w:t>
            </w:r>
            <w:r>
              <w:rPr>
                <w:rStyle w:val="FontStyle62"/>
                <w:sz w:val="20"/>
                <w:szCs w:val="20"/>
              </w:rPr>
              <w:t xml:space="preserve"> акробатическую связку; базовые шаги аэробики   выполнять длин</w:t>
              <w:softHyphen/>
              <w:t>ный кувырок через препят</w:t>
              <w:softHyphen/>
              <w:t>ствие на высоте до 90 см; Демонстрировать технику «седа углом»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техники  «седа углом» и базовых шагов аэробики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 .Зачет- прыжки через скакалку (1 мин.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ыполнения прыжков через скакалку (1мин.,раз)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Ю«3»-90 Д«3»-110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«4»-110      «4»-120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«5»-120       «5»-1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3 часа, Волейбол 18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стойка на руках с помощью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я. Демонстрация умения выполнять стойку на руках с помощью партнера. Овладение умени</w:t>
              <w:softHyphen/>
              <w:t>ем выполнять кувырок назад из стойки на руках с помощью. Развитие скоростно-силовых, коор</w:t>
              <w:softHyphen/>
              <w:t xml:space="preserve">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</w:t>
              <w:softHyphen/>
              <w:t>батических элементов; вы</w:t>
              <w:softHyphen/>
              <w:t>полнять стойку на руках с помощью партнера; вы</w:t>
              <w:softHyphen/>
              <w:t>полнять длинный кувырок через препятствие на высоте до 90 см; выполнять кувырок назад из стойки на руках с помо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стойки на руках с помощью на оценку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 - длинный кувырок через препятствие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длинный кувы</w:t>
              <w:softHyphen/>
              <w:t>рок через препятствие. Совершенствование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кувырок назад из стойки на руках с помощью; выполнять длинный кувырок через пре</w:t>
              <w:softHyphen/>
              <w:t>пятствие на высоте до 90 см; производить страховку при выполнении акробатических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выпол</w:t>
              <w:softHyphen/>
              <w:t>нения длинного кувырка через препятствие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выполнение акробатической  комбин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батических элементов; выполнять кувырок назад из стойки на руках с помо</w:t>
              <w:softHyphen/>
              <w:t>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Волейбол</w:t>
            </w:r>
            <w:r>
              <w:rPr>
                <w:rStyle w:val="FontStyle62"/>
                <w:sz w:val="20"/>
                <w:szCs w:val="20"/>
              </w:rPr>
              <w:t>.</w:t>
            </w:r>
          </w:p>
          <w:p>
            <w:pPr>
              <w:pStyle w:val="Style17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иемы игры Тактика игры Инструкция по ТБ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правилами техники безопасности при занятиях волейболом. Овладение умением принимать стойку игрока и передвигаться по площадке. Комбинации из разученных пере</w:t>
              <w:softHyphen/>
              <w:t xml:space="preserve">мещений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верхней передачи мяча двумя руками в парах, приема мяча снизу двумя руками. Развитие скоростно-си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способов перемещения игрока по пло</w:t>
              <w:softHyphen/>
              <w:t>щадк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стойки и передвижения игрока; верхнюю передачу в парах; прием мяча снизу двумя ру</w:t>
              <w:softHyphen/>
              <w:t>кам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при занятиях волейбо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41"/>
        <w:gridCol w:w="567"/>
        <w:gridCol w:w="978"/>
        <w:gridCol w:w="4833"/>
        <w:gridCol w:w="2835"/>
        <w:gridCol w:w="1701"/>
        <w:gridCol w:w="1418"/>
        <w:gridCol w:w="1418"/>
      </w:tblGrid>
      <w:tr>
        <w:trPr>
          <w:trHeight w:val="26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ми; верхнюю пе</w:t>
              <w:softHyphen/>
              <w:t>редачу в па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Волейбол. Приемы игры. Зачет- верхняя передача в парах. 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парах. Совершенствование техники при</w:t>
              <w:softHyphen/>
              <w:t>ема и передачи мяча, верхней передачи мяча двумя руками в тройках со сменой мест. Совер</w:t>
              <w:softHyphen/>
              <w:t>шенствование умения выполнять нижнюю пря</w:t>
              <w:softHyphen/>
              <w:t>мую подачу мяча. Овладение умением выпол</w:t>
              <w:softHyphen/>
              <w:t>нять верхнюю прямую подачу. Развитие ско</w:t>
              <w:softHyphen/>
              <w:t xml:space="preserve">ростно-силовых и координационн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при выполнении верхней пере</w:t>
              <w:softHyphen/>
              <w:t>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Зачет-прием мяча в парах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верхнюю переда</w:t>
              <w:softHyphen/>
              <w:t>чу в парах через сетку с перемещением. Совер</w:t>
              <w:softHyphen/>
              <w:t>шенствование нижней прямой подачи мяч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верхней передачи мяча двумя руками в тройках со сменой мест. Закреп</w:t>
              <w:softHyphen/>
              <w:t>ление умения выполнять верхнюю прямую по</w:t>
              <w:softHyphen/>
              <w:t>дачу. Демонстрация приема мяча снизу двумя руками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в парах через сетку с перемещ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нат::передачу мяча со сменой мест; верх</w:t>
              <w:softHyphen/>
              <w:t>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и</w:t>
              <w:softHyphen/>
              <w:t>ема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. 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нижняя прямая подача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>Демонстрация ниж</w:t>
              <w:softHyphen/>
              <w:t>ней прямой подачи мяча. Совершенствование верхней прямой подачи мяча, верхней передачи в парах через сетку с перемещением. Совершен</w:t>
              <w:softHyphen/>
              <w:t>ствование верхней передачи мяча двумя руками в тройках со сменой мест. Применение на прак</w:t>
              <w:softHyphen/>
              <w:t xml:space="preserve">тике игры в волейбол по упрощенным правилам. Развитие ко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ниж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4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мяча в тройках со сменой мест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тройках со сменой мест. Совершенство</w:t>
              <w:softHyphen/>
              <w:t>вание верхней прямой подачи мяча. Совершен</w:t>
              <w:softHyphen/>
              <w:t>ствование верхней передачи в парах через сетку с перемещением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двумя руками в тройках со сменой ме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двумя руками в тройках со сменой 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в парах через сетку  с перемещением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в парах через сетку с перемещением. Совершенствование верх</w:t>
              <w:softHyphen/>
              <w:t>ней прямой подачи мяча. Овладение способом прямого нападающего удара при встречных пе</w:t>
              <w:softHyphen/>
              <w:t>редачах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ямого нападающего удара при встречных передач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,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 через сетку с перемеще</w:t>
              <w:softHyphen/>
              <w:t>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верхняя прямая подача мяч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Демонстрация верхней прямой подачи мяча. Со</w:t>
              <w:softHyphen/>
              <w:t>вершенствование техники приема и передачи мяча. Отработка способа прямого нападающего удара при встречных передачах. Применение на практике игры в волейбол по упрощенным правилам. Развитие координационных, скорост</w:t>
              <w:softHyphen/>
              <w:t xml:space="preserve">но-сило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;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чи мяча. Отработка способа прямого нападающего удара при встречных передачах. Овладение уме</w:t>
              <w:softHyphen/>
              <w:t>нием индивидуального и группового блокирова</w:t>
              <w:softHyphen/>
              <w:t>ния. Применение на практике игры в волейбол по упрощенным правилам. Развитие координа</w:t>
              <w:softHyphen/>
              <w:t xml:space="preserve">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 при нападающем ударе; пере</w:t>
              <w:softHyphen/>
              <w:t>мещаться в предполагаемое место нападающего удара; выполнять индивидуальное и групповое блокирование; выполнять технические приемы игры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>
                <w:rStyle w:val="FontStyle67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рямого нападающего удар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прямого нападающего удара. Совершенствование индивидуального и группового блокирования, технических и так</w:t>
              <w:softHyphen/>
              <w:t>тических действий в учебной игре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инди</w:t>
              <w:softHyphen/>
              <w:t>видуального и группового блокир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напада</w:t>
              <w:softHyphen/>
              <w:t>ющий удар; технические приемы игры в волейбол; индивидуальное и группо</w:t>
              <w:softHyphen/>
              <w:t>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я</w:t>
              <w:softHyphen/>
              <w:t>мого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индивидуального блок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 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индивидуального блоки</w:t>
              <w:softHyphen/>
              <w:t>рования. Совершенствование технических и так</w:t>
              <w:softHyphen/>
              <w:t>тических действий в учебной игре. Развитие ко</w:t>
              <w:softHyphen/>
              <w:t xml:space="preserve">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ин</w:t>
              <w:softHyphen/>
              <w:t>дивидуального бло</w:t>
              <w:softHyphen/>
              <w:t>к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8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в волейболе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аскетбол 21 часа, Кроссовая подготовка 9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аскетбол.</w:t>
            </w:r>
          </w:p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безопасности на уроках баскетбола. Овладение сочетанием приемов передвижений и остановок игрока. Овладение умением ведения мяча с изменением направления и скорости. Совершенствование передачи мяча различными способами в движении в парах, тройках. Разви</w:t>
              <w:softHyphen/>
              <w:t xml:space="preserve">тие координационных способностей. Усвоение знаний о правилах игры в баскетбол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мяча различными спо</w:t>
              <w:softHyphen/>
              <w:t>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на занятиях баскетболом; о влиянии фи</w:t>
              <w:softHyphen/>
              <w:t xml:space="preserve">зических способностей на физическое развитие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 в движении; вести мяч с изменением направления и скор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 xml:space="preserve">станции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ести мяч с изме</w:t>
              <w:softHyphen/>
              <w:t>нением направления; вы</w:t>
              <w:softHyphen/>
              <w:t>полнять защитные действия; выполнять бросок с места, передачи мяча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 тактика игры. 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>станции. Демонстрация умения выполнять пере</w:t>
              <w:softHyphen/>
              <w:t xml:space="preserve">дачу мяча разными способами в движения в парах, тройках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вы</w:t>
              <w:softHyphen/>
              <w:t>полнять защитные действия; выполнять бросок с места, передачи мяча 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ведение мяча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актическими действиями в нападе</w:t>
              <w:softHyphen/>
              <w:t>нии (позиционное со сменой мест). Совершен</w:t>
              <w:softHyphen/>
              <w:t>ствование передач в движении. Совершенство</w:t>
              <w:softHyphen/>
              <w:t xml:space="preserve">вание бросков мяча двумя руками от головы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броски от головы двумя руками; применять в игре баскетбол тактико-технические дей</w:t>
              <w:softHyphen/>
              <w:t xml:space="preserve">ствия в нападении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</w:t>
              <w:softHyphen/>
              <w:t>дения мяча с сопро</w:t>
              <w:softHyphen/>
              <w:t>тивл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 Зачет- бросок  мяча после 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вырывания и выби</w:t>
              <w:softHyphen/>
              <w:t>вания мяча. Совершенствование техники брос</w:t>
              <w:softHyphen/>
              <w:t>ков после ведения, тактических действий в нападении в игре баскетбол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роска мяча после 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пра</w:t>
              <w:softHyphen/>
              <w:t>вильные действия в борьбе за мяч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применять: </w:t>
            </w:r>
            <w:r>
              <w:rPr>
                <w:rStyle w:val="FontStyle62"/>
                <w:sz w:val="20"/>
                <w:szCs w:val="20"/>
              </w:rPr>
              <w:t>так</w:t>
              <w:softHyphen/>
              <w:t>тические действия в напа</w:t>
              <w:softHyphen/>
              <w:t>дении в учебной игре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ов мяча после 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1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 игры в баскетбол. Совершенствование навыков учебной игры. Развитие координационных спо</w:t>
              <w:softHyphen/>
              <w:t xml:space="preserve">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игры в баскетбол быстрым прорыв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5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8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</w:t>
              <w:softHyphen/>
              <w:t>рым прорывом в игре баскетбол. Совершенство</w:t>
              <w:softHyphen/>
              <w:t>вание ранее изученных технических и тактиче</w:t>
              <w:softHyphen/>
              <w:t xml:space="preserve">ских приёмов игры, развитие координа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2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росок одной рукой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бросок одной рукой от плеча в движении. Совер</w:t>
              <w:softHyphen/>
              <w:t>шенствование тактики нападения быстрым про</w:t>
              <w:softHyphen/>
              <w:t>рывом. Совершенствование ранее изученных тех</w:t>
              <w:softHyphen/>
              <w:t>нических и тактических приёмов игры в баскет</w:t>
              <w:softHyphen/>
              <w:t xml:space="preserve">бол,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применять </w:t>
            </w:r>
            <w:r>
              <w:rPr>
                <w:rStyle w:val="FontStyle62"/>
                <w:sz w:val="20"/>
                <w:szCs w:val="20"/>
              </w:rPr>
              <w:t>лучший вариант тактического дей</w:t>
              <w:softHyphen/>
              <w:t>ствия в нападении в учеб</w:t>
              <w:softHyphen/>
              <w:t>ной игре; бросок одной ру</w:t>
              <w:softHyphen/>
              <w:t>кой от плеча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а одной рукой в движ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штрафного броска. Совер</w:t>
              <w:softHyphen/>
              <w:t xml:space="preserve">шенствование тактики нападения быстрым прорывом в игре. Совершенствование ранее изученных технических и тактических приёмов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, двигательных действий в штрафном брос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0"/>
                <w:szCs w:val="20"/>
              </w:rPr>
              <w:t>6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9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</w:rPr>
        <w:t xml:space="preserve">   </w:t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5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79"/>
        <w:gridCol w:w="518"/>
        <w:gridCol w:w="989"/>
        <w:gridCol w:w="4718"/>
        <w:gridCol w:w="2789"/>
        <w:gridCol w:w="2136"/>
        <w:gridCol w:w="1123"/>
        <w:gridCol w:w="1123"/>
      </w:tblGrid>
      <w:tr>
        <w:trPr>
          <w:trHeight w:val="126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бросков одной рукой в дви</w:t>
              <w:softHyphen/>
              <w:t xml:space="preserve">жении с сопротивлением. Совершенствование действий игрока в «зонной защите»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а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броски одной рукой в движении с сопротивлением; штраф</w:t>
              <w:softHyphen/>
              <w:t>ной бросок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выполнять </w:t>
            </w:r>
            <w:r>
              <w:rPr>
                <w:rStyle w:val="FontStyle62"/>
                <w:sz w:val="20"/>
                <w:szCs w:val="20"/>
              </w:rPr>
              <w:t>такти</w:t>
              <w:softHyphen/>
              <w:t>ческие действия игрока в защите в учеб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6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штрафной брос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6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умения применять технику и тактику баскетбола в учебной иг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1.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по пере</w:t>
              <w:softHyphen/>
              <w:t>сеченной местности (кросс)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выносли</w:t>
              <w:softHyphen/>
              <w:t>в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бежать по пересеченной местности. Развитие выносли</w:t>
              <w:softHyphen/>
              <w:t>вости и гибкости. Ознакомление с формами и средствами контроля индивидуальной физ</w:t>
              <w:softHyphen/>
              <w:t>культурной деятельности. Правила соревнова</w:t>
              <w:softHyphen/>
              <w:t xml:space="preserve">ний по кросс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бега на короткие и длинны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>совый бег по пересеченной местности; выполнять упраж</w:t>
              <w:softHyphen/>
              <w:t xml:space="preserve">нение на гибкость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ормах и средствах кон</w:t>
              <w:softHyphen/>
              <w:t>троля индивидуальной физ</w:t>
              <w:softHyphen/>
              <w:t>культурной деятельност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rPr>
          <w:rStyle w:val="FontStyle61"/>
          <w:sz w:val="20"/>
          <w:szCs w:val="20"/>
        </w:rPr>
      </w:pPr>
      <w:r>
        <w:rPr/>
      </w:r>
    </w:p>
    <w:tbl>
      <w:tblPr>
        <w:tblW w:w="15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58"/>
        <w:gridCol w:w="514"/>
        <w:gridCol w:w="989"/>
        <w:gridCol w:w="4930"/>
        <w:gridCol w:w="2794"/>
        <w:gridCol w:w="2083"/>
        <w:gridCol w:w="1171"/>
        <w:gridCol w:w="1171"/>
      </w:tblGrid>
      <w:tr>
        <w:trPr>
          <w:trHeight w:val="168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Ознакомле</w:t>
              <w:softHyphen/>
              <w:t>ние с правилами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5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Закрепление правил соревнований по бегу. 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>совый бег по пересеченной местности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 Закрепление правил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2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.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Опрос по правилам соревнований по бег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7 мин  по пересеченной местности;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азвитие выносливос-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ниро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Ознакомление с правовыми основами фи</w:t>
              <w:softHyphen/>
              <w:t xml:space="preserve">зической культуры и спорт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особенностей дыхательной системы в беге на выносливость и в беге на скор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до 17 мин. По пересеченной местност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овые основы физической культуры и спор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ачет- бег 100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навыками бега на 1000м. Опрос по теории л/атлетик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легкоатлетических видов (прыжки, метание, бег)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 xml:space="preserve">мерном темпе 1000м 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оретический курс по разделу «Легкая атлетика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0 м (с) Упражнение на вы</w:t>
              <w:softHyphen/>
              <w:t>носливость-бег 1000м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Ю«3»-4.00</w:t>
            </w:r>
            <w:r>
              <w:rPr>
                <w:rStyle w:val="FontStyle62"/>
                <w:sz w:val="20"/>
                <w:szCs w:val="20"/>
              </w:rPr>
              <w:t xml:space="preserve">  Д«3»-4.1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4»-3.50    «4»-4.3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>«5»- 3.30   «5»-4.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9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Применение на практике спортивной игры футбол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 6 часов, Легкая атлетика 15 часов, Резервные уроки 3 часа (</w:t>
            </w:r>
            <w:r>
              <w:rPr>
                <w:rStyle w:val="FontStyle62"/>
                <w:sz w:val="24"/>
                <w:szCs w:val="24"/>
                <w:lang w:val="en-US"/>
              </w:rPr>
              <w:t>IV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5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бега на длинные дистан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мение пробегать 1000м на результат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 в равномерном темпе 18 мин; преодолевать препятствия.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 бег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до 20 м. в равномерном темпе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н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tabs>
                <w:tab w:val="clear" w:pos="720"/>
                <w:tab w:val="left" w:pos="945" w:leader="none"/>
              </w:tabs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  <w:r>
              <w:rPr>
                <w:rStyle w:val="FontStyle61"/>
                <w:sz w:val="20"/>
                <w:szCs w:val="20"/>
              </w:rPr>
              <w:tab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до 20 м в равномерном темпе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2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.</w:t>
            </w:r>
          </w:p>
          <w:p>
            <w:pPr>
              <w:pStyle w:val="Style411"/>
              <w:widowControl/>
              <w:jc w:val="right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</w:t>
              <w:softHyphen/>
              <w:t>шенство</w:t>
              <w:softHyphen/>
              <w:t>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20 мин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 преодолением вертикальных и горизонтальных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епятствий. Применение на практике спортивно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гры футбол. Развитие вынослив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со спус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20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2000 и 3000м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 беге на 3000 м. Спортивные игры и эстафеты Усвоение знаний о правилах соревнований в беге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на длинные дистанци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вынослив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дистан</w:t>
              <w:softHyphen/>
              <w:t>цию 3000 м; распределять силы на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 км (мин), 2 км(мин.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14.30 Д. «3»-11.3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4»-13.30           «4»-11.00   «5» - 12.30         «5»-10.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-ном беге. Применение на практике специальных бего-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9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 бег 3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ном беге. Применение на практике специальных бего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 - 5,0 Д. «3»-6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- 4,7            «4»-5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4,4           «5»-5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гать с максимальной скоростью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10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Диа</w:t>
              <w:softHyphen/>
              <w:t>гностика умения бега на результат 100 м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60 м с максимальной скоростью с низкого старта; на резуль</w:t>
              <w:softHyphen/>
              <w:t xml:space="preserve">тат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>«3»-16,0 Д.«3»-17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15,5        «4»-16,5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15,0        «5»-16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6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рыжок в высоту с разбега способом «перешаги</w:t>
              <w:softHyphen/>
              <w:t>вание»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Зачет-прыжок с места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Демонстрация прыжка в длину с места на результат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оказать результат в прыжках в длину с места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с места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 190 Д. «3»-17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« 4»- 215           «4»-190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30          «5»-2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Прыжок в высоту с разбега способом «перешаги</w:t>
              <w:softHyphen/>
              <w:t>вание» .Зачет-подтягивание в висе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сохра</w:t>
              <w:softHyphen/>
              <w:t>нять скорость при отталки</w:t>
              <w:softHyphen/>
              <w:t>вании в прыжке в высоту с разбег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в висе (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»3»-7   Д. «3»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-10         «4»-13      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«5»-13         «5»-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 3Х1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разбег в сочетании с отталкиванием в прыжках в высоту с разбега способом «перешагивание» с 9-11 беговых шагов. Применение на практике специальных прыжковых упражнений. Развитие координационных способ</w:t>
              <w:softHyphen/>
              <w:t xml:space="preserve">ностей. Диагностика умений в челночном беге. Усвоение знаний о правилах соревнований по прыжкам в высоту с разбег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оворота при выполнении чел</w:t>
              <w:softHyphen/>
              <w:t>ночного бег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одбирать разбег и выполнять прыжок с 7-9 шагов разбега в </w:t>
            </w:r>
            <w:r>
              <w:rPr>
                <w:rStyle w:val="FontStyle61"/>
                <w:sz w:val="20"/>
                <w:szCs w:val="20"/>
              </w:rPr>
              <w:t>це</w:t>
              <w:softHyphen/>
            </w:r>
            <w:r>
              <w:rPr>
                <w:rStyle w:val="FontStyle62"/>
                <w:sz w:val="20"/>
                <w:szCs w:val="20"/>
              </w:rPr>
              <w:t>лом; показать результат в челночном беге 3</w:t>
            </w:r>
            <w:r>
              <w:rPr>
                <w:rStyle w:val="FontStyle62"/>
                <w:sz w:val="20"/>
                <w:szCs w:val="20"/>
                <w:vertAlign w:val="superscript"/>
              </w:rPr>
              <w:t>х</w:t>
            </w:r>
            <w:r>
              <w:rPr>
                <w:rStyle w:val="FontStyle62"/>
                <w:sz w:val="20"/>
                <w:szCs w:val="20"/>
              </w:rPr>
              <w:t xml:space="preserve"> 10 м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Челночный бег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7,9 Д.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       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       «5»-8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однимание туловища за 30 сек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ыжка в высоту с разбега способом «перешагивание» с 9-11 бего</w:t>
              <w:softHyphen/>
              <w:t>вых шагов в целом. Развитие силовых способно</w:t>
              <w:softHyphen/>
              <w:t xml:space="preserve">стей. Контроль двигательной подготовленности -поднимание туловища за 30 с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ыполнения упражнений для раз</w:t>
              <w:softHyphen/>
              <w:t>вития силы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 xml:space="preserve">прыжок в высоту с разбега способом «перешагивание» с 9-11 беговых шагов в целом; поднимание туловища за 30 с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выполнения упражнений для развития сил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однимание туло</w:t>
              <w:softHyphen/>
              <w:t>вища за 30 с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«3» - 20  Д. «3»-18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23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8  «5»-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5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рыжок в высоту способом «перешагива-ние»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Демонстрация техники прыжка в высоту с разбега способом «перешагивание» с 9-11 беговых шагов в целом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высоту с разбега спосо</w:t>
              <w:softHyphen/>
              <w:t>бом «перешагивание»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рыжок в высоту с разбега способом «перешагивание» с 9-11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ыжка в высоту способом «перешагивани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5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метания гранаты на дальность с 4-5 бросковых шагов. Применение на практике специальных упражнений для метания. Развитие силовых способностей. Повторение знаний о пра</w:t>
              <w:softHyphen/>
              <w:t>вилах использования л/а упражнений для развит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коростно-силовых способностей.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 подтяги</w:t>
              <w:softHyphen/>
              <w:t>ваться на высокой перекла</w:t>
              <w:softHyphen/>
              <w:t>дин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4"/>
        <w:widowControl/>
        <w:rPr>
          <w:rStyle w:val="FontStyle60"/>
          <w:b/>
          <w:b/>
          <w:bCs/>
          <w:i w:val="false"/>
          <w:i w:val="false"/>
          <w:iCs w:val="false"/>
          <w:sz w:val="20"/>
          <w:szCs w:val="20"/>
          <w:lang w:eastAsia="fr-FR"/>
        </w:rPr>
      </w:pPr>
      <w:r>
        <w:rPr/>
      </w:r>
    </w:p>
    <w:tbl>
      <w:tblPr>
        <w:tblW w:w="15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358"/>
        <w:gridCol w:w="514"/>
        <w:gridCol w:w="989"/>
        <w:gridCol w:w="4934"/>
        <w:gridCol w:w="2789"/>
        <w:gridCol w:w="2083"/>
        <w:gridCol w:w="1190"/>
        <w:gridCol w:w="1190"/>
      </w:tblGrid>
      <w:tr>
        <w:trPr>
          <w:trHeight w:val="1037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Развитие силовых способностей. 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 xml:space="preserve">ведением руки на 2 шага «прямо-назад»;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2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 метания  гра</w:t>
              <w:softHyphen/>
              <w:t>наты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9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метание гранаты на дальность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уровня владения умением метать гра</w:t>
              <w:softHyphen/>
              <w:t>нату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ность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 xml:space="preserve"> «3» - 20.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4» - 23      «4»-2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5» - 28       «5»-23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6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ащихся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Интернет-ресурсы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стерство </w:t>
      </w:r>
      <w:r>
        <w:rPr>
          <w:rStyle w:val="FontStyle62"/>
          <w:sz w:val="24"/>
          <w:szCs w:val="24"/>
        </w:rPr>
        <w:t xml:space="preserve">образования РФ. - Режим доступа :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 ;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</w:hyperlink>
      <w:r>
        <w:rPr>
          <w:rStyle w:val="FontStyle62"/>
          <w:sz w:val="24"/>
          <w:szCs w:val="24"/>
        </w:rPr>
        <w:t xml:space="preserve">. </w:t>
      </w:r>
      <w:hyperlink r:id="rId12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;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Педагогическая </w:t>
      </w:r>
      <w:r>
        <w:rPr>
          <w:rStyle w:val="FontStyle62"/>
          <w:sz w:val="24"/>
          <w:szCs w:val="24"/>
        </w:rPr>
        <w:t xml:space="preserve">мастерская, уроки в Интернет и многое другое. - Режим доступа :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</w:hyperlink>
      <w:r>
        <w:rPr>
          <w:rStyle w:val="FontStyle62"/>
          <w:sz w:val="24"/>
          <w:szCs w:val="24"/>
        </w:rPr>
        <w:t xml:space="preserve">. </w:t>
      </w:r>
      <w:hyperlink r:id="rId15"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Новые </w:t>
      </w:r>
      <w:r>
        <w:rPr>
          <w:rStyle w:val="FontStyle62"/>
          <w:sz w:val="24"/>
          <w:szCs w:val="24"/>
        </w:rPr>
        <w:t xml:space="preserve">технологии в образовании. - Режим доступа :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21"/>
        <w:widowControl/>
        <w:rPr>
          <w:rStyle w:val="FontStyle61"/>
        </w:rPr>
      </w:pPr>
      <w:r>
        <w:rPr/>
      </w:r>
    </w:p>
    <w:p>
      <w:pPr>
        <w:pStyle w:val="Style50"/>
        <w:widowControl/>
        <w:rPr>
          <w:rStyle w:val="FontStyle61"/>
        </w:rPr>
      </w:pPr>
      <w:r>
        <w:rPr/>
      </w:r>
    </w:p>
    <w:p>
      <w:pPr>
        <w:pStyle w:val="Style50"/>
        <w:widowControl/>
        <w:rPr>
          <w:rStyle w:val="FontStyle61"/>
        </w:rPr>
      </w:pPr>
      <w:r>
        <w:rPr/>
      </w:r>
    </w:p>
    <w:p>
      <w:pPr>
        <w:pStyle w:val="Normal"/>
        <w:rPr>
          <w:rStyle w:val="FontStyle6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75">
    <w:name w:val="Font Style75"/>
    <w:qFormat/>
    <w:rPr>
      <w:rFonts w:ascii="Constantia" w:hAnsi="Constantia" w:cs="Constantia"/>
      <w:sz w:val="12"/>
      <w:szCs w:val="12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77">
    <w:name w:val="Font Style77"/>
    <w:qFormat/>
    <w:rPr>
      <w:rFonts w:ascii="Lucida Sans Unicode" w:hAnsi="Lucida Sans Unicode" w:cs="Lucida Sans Unicode"/>
      <w:spacing w:val="-30"/>
      <w:sz w:val="26"/>
      <w:szCs w:val="26"/>
    </w:rPr>
  </w:style>
  <w:style w:type="character" w:styleId="FontStyle78">
    <w:name w:val="Font Style78"/>
    <w:qFormat/>
    <w:rPr>
      <w:rFonts w:ascii="Courier New" w:hAnsi="Courier New" w:cs="Courier New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5">
    <w:name w:val="Font Style8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6">
    <w:name w:val="Font Style86"/>
    <w:qFormat/>
    <w:rPr>
      <w:rFonts w:ascii="MingLiU;細明體" w:hAnsi="MingLiU;細明體" w:eastAsia="MingLiU;細明體" w:cs="MingLiU;細明體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edu.ra/" TargetMode="External"/><Relationship Id="rId7" Type="http://schemas.openxmlformats.org/officeDocument/2006/relationships/hyperlink" Target="http://teacher/" TargetMode="External"/><Relationship Id="rId8" Type="http://schemas.openxmlformats.org/officeDocument/2006/relationships/hyperlink" Target="http://fio.ru/" TargetMode="External"/><Relationship Id="rId9" Type="http://schemas.openxmlformats.org/officeDocument/2006/relationships/hyperlink" Target="http://edu.secna.ru/main" TargetMode="External"/><Relationship Id="rId10" Type="http://schemas.openxmlformats.org/officeDocument/2006/relationships/hyperlink" Target="http://www.informika.ru/" TargetMode="External"/><Relationship Id="rId11" Type="http://schemas.openxmlformats.org/officeDocument/2006/relationships/hyperlink" Target="http://www.ed/" TargetMode="External"/><Relationship Id="rId12" Type="http://schemas.openxmlformats.org/officeDocument/2006/relationships/hyperlink" Target="http://gov.ru/" TargetMode="External"/><Relationship Id="rId13" Type="http://schemas.openxmlformats.org/officeDocument/2006/relationships/hyperlink" Target="http://www.edu.ra/" TargetMode="External"/><Relationship Id="rId14" Type="http://schemas.openxmlformats.org/officeDocument/2006/relationships/hyperlink" Target="http://teacher/" TargetMode="External"/><Relationship Id="rId15" Type="http://schemas.openxmlformats.org/officeDocument/2006/relationships/hyperlink" Target="http://fio.ru/" TargetMode="External"/><Relationship Id="rId16" Type="http://schemas.openxmlformats.org/officeDocument/2006/relationships/hyperlink" Target="http://edu.secna.ru/main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02:00Z</dcterms:created>
  <dc:creator>User</dc:creator>
  <dc:description/>
  <cp:keywords/>
  <dc:language>en-US</dc:language>
  <cp:lastModifiedBy>User</cp:lastModifiedBy>
  <cp:lastPrinted>2017-10-17T21:57:00Z</cp:lastPrinted>
  <dcterms:modified xsi:type="dcterms:W3CDTF">2017-10-18T18:31:00Z</dcterms:modified>
  <cp:revision>14</cp:revision>
  <dc:subject/>
  <dc:title>РАБОЧАЯ ПРОГРАММА</dc:title>
</cp:coreProperties>
</file>