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/>
        <w:drawing>
          <wp:inline distT="0" distB="0" distL="0" distR="0">
            <wp:extent cx="8551545" cy="623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1545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Рабочая программа по физике в 11 классе составлена на основе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-</w:t>
      </w:r>
      <w:r>
        <w:rPr/>
        <w:t xml:space="preserve"> </w:t>
      </w:r>
      <w:r>
        <w:rPr>
          <w:bCs/>
          <w:iCs/>
        </w:rPr>
        <w:t xml:space="preserve">федерального компонента государственного стандарта среднего (полного) общего образования (приказ МОиН РФ от 05.03.2004г. № 1089),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-примерной программы среднего (полного) общего образования по физике(базовый уровень) (составители: Э.Д.Днепров, А.Г.Аркадьев; М., Дрофа, 2007)</w:t>
      </w:r>
      <w:r>
        <w:rPr/>
        <w:t xml:space="preserve">, </w:t>
      </w:r>
    </w:p>
    <w:p>
      <w:pPr>
        <w:pStyle w:val="Normal"/>
        <w:shd w:fill="FFFFFF" w:val="clear"/>
        <w:spacing w:lineRule="exact" w:line="274"/>
        <w:ind w:left="38" w:firstLine="562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>-программы общеобразовательных учреждений. Физика. 10-11 классы(авторы: П.Г.Саенко, В.С.Данюшенков, О.В.Коршунова и др. Москва «Просвещение»,2007), где включена программа авторов В. С. Данюшенкова, О. В. Коршуновой к линии учебников Г. Я. Мякишева, 10-11 классы, базовый уровень,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iCs/>
        </w:rPr>
        <w:t>-Письма МО и Н РТ «Об особенностях преподавания учебного предмета «Физика» в условиях введения федерального компонента государственного стандарта общего образования» №1292</w:t>
      </w:r>
      <w:r>
        <w:rPr/>
        <w:t>/</w:t>
      </w:r>
      <w:r>
        <w:rPr>
          <w:bCs/>
          <w:iCs/>
        </w:rPr>
        <w:t xml:space="preserve"> 9 от 02.03.09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-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0-2011 учебный год (Физика. 11 класс: учеб. для общеобразоват. учреждений: базовый и профил. уровни/ Г. Я. Мякишев, Б. Б. Буховцев, В. М. Чаругин- М.:Просвещение, 2009.)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-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-базисного учебного плана 2010-2011 года.</w:t>
      </w:r>
    </w:p>
    <w:p>
      <w:pPr>
        <w:pStyle w:val="Normal"/>
        <w:jc w:val="both"/>
        <w:rPr>
          <w:bCs/>
          <w:iCs/>
        </w:rPr>
      </w:pPr>
      <w:r>
        <w:rPr>
          <w:spacing w:val="-1"/>
        </w:rPr>
        <w:t>Рабочая програм</w:t>
      </w:r>
      <w:r>
        <w:rPr/>
        <w:t xml:space="preserve">ма конкретизирует содержание предметных тем образовательного стандарта на базовом </w:t>
      </w:r>
      <w:r>
        <w:rPr>
          <w:spacing w:val="-1"/>
        </w:rPr>
        <w:t xml:space="preserve">уровне; дает конкретное распределение учебных часов по разделам курса и рекомендуемую </w:t>
      </w:r>
      <w:r>
        <w:rPr/>
        <w:t>последовательность изучения разделов физики с учетом межпредметных и внутрипредмет</w:t>
      </w:r>
      <w:r>
        <w:rPr>
          <w:spacing w:val="-1"/>
        </w:rPr>
        <w:t>ных связей, логики учебного процесса, возрастных особенностей учащихся; определяет ми</w:t>
        <w:softHyphen/>
        <w:t xml:space="preserve">нимальное количество лабораторных работ, выполняемых </w:t>
      </w:r>
      <w:r>
        <w:rPr/>
        <w:t>учащимися.</w:t>
      </w:r>
    </w:p>
    <w:p>
      <w:pPr>
        <w:pStyle w:val="Style14"/>
        <w:rPr>
          <w:lang w:val="ru-RU"/>
        </w:rPr>
      </w:pPr>
      <w:r>
        <w:rPr>
          <w:rFonts w:eastAsia="Times New Roman"/>
          <w:i/>
          <w:lang w:val="ru-RU"/>
        </w:rPr>
        <w:t xml:space="preserve">         </w:t>
      </w:r>
      <w:r>
        <w:rPr>
          <w:b/>
          <w:u w:val="single"/>
          <w:lang w:val="ru-RU"/>
        </w:rPr>
        <w:t xml:space="preserve">Цели и задачи </w:t>
      </w:r>
      <w:r>
        <w:rPr>
          <w:u w:val="single"/>
          <w:lang w:val="ru-RU"/>
        </w:rPr>
        <w:t>изучения физики на базовом уровне в 11  классе:</w:t>
      </w:r>
      <w:r>
        <w:rPr>
          <w:i/>
          <w:lang w:val="ru-RU"/>
        </w:rPr>
        <w:t xml:space="preserve">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i/>
          <w:i/>
          <w:iCs/>
        </w:rPr>
      </w:pPr>
      <w:r>
        <w:rPr>
          <w:bCs/>
          <w:i/>
          <w:iCs/>
          <w:spacing w:val="-7"/>
        </w:rPr>
        <w:t xml:space="preserve">освоение знаний </w:t>
      </w:r>
      <w:r>
        <w:rPr>
          <w:spacing w:val="-7"/>
        </w:rPr>
        <w:t>о фундаментальных физических законах и прин</w:t>
        <w:softHyphen/>
      </w:r>
      <w:r>
        <w:rPr>
          <w:spacing w:val="-5"/>
        </w:rPr>
        <w:t xml:space="preserve">ципах, лежащих в основе современной физической картины мира; </w:t>
      </w:r>
      <w:r>
        <w:rPr>
          <w:spacing w:val="-6"/>
        </w:rPr>
        <w:t>наиболее важных открытиях в области физики, оказавших опреде</w:t>
        <w:softHyphen/>
        <w:t>ляющее влияние на развитие техники и технологии; методах науч</w:t>
        <w:softHyphen/>
      </w:r>
      <w:r>
        <w:rPr/>
        <w:t>ного познания прир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before="14" w:after="0"/>
        <w:jc w:val="both"/>
        <w:rPr/>
      </w:pPr>
      <w:r>
        <w:rPr>
          <w:bCs/>
          <w:i/>
          <w:iCs/>
          <w:spacing w:val="-8"/>
        </w:rPr>
        <w:t xml:space="preserve">овладение умениями </w:t>
      </w:r>
      <w:r>
        <w:rPr>
          <w:spacing w:val="-8"/>
        </w:rPr>
        <w:t xml:space="preserve">проводить наблюдения, планировать </w:t>
      </w:r>
      <w:r>
        <w:rPr>
          <w:bCs/>
          <w:spacing w:val="-8"/>
        </w:rPr>
        <w:t xml:space="preserve">и </w:t>
      </w:r>
      <w:r>
        <w:rPr>
          <w:spacing w:val="-8"/>
        </w:rPr>
        <w:t>выпол</w:t>
        <w:softHyphen/>
      </w:r>
      <w:r>
        <w:rPr>
          <w:spacing w:val="-3"/>
        </w:rPr>
        <w:t>нять эксперименты, выдвигать гипотезы и строить модели, при</w:t>
        <w:softHyphen/>
      </w:r>
      <w:r>
        <w:rPr>
          <w:spacing w:val="-2"/>
        </w:rPr>
        <w:t>менять полученные знания по физике для объяснения разнооб</w:t>
        <w:softHyphen/>
      </w:r>
      <w:r>
        <w:rPr>
          <w:spacing w:val="-5"/>
        </w:rPr>
        <w:t>разных физических явлений и свойств веществ; практического ис</w:t>
      </w:r>
      <w:r>
        <w:rPr>
          <w:spacing w:val="-3"/>
        </w:rPr>
        <w:t xml:space="preserve">пользования    физических   знаний;    оценивать   достоверность </w:t>
      </w:r>
      <w:r>
        <w:rPr/>
        <w:t>естественнонаучной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  <w:i/>
          <w:iCs/>
          <w:spacing w:val="-6"/>
        </w:rPr>
        <w:t xml:space="preserve">развитие </w:t>
      </w:r>
      <w:r>
        <w:rPr>
          <w:spacing w:val="-6"/>
        </w:rPr>
        <w:t>познавательных интересов, интеллектуальных и творче</w:t>
        <w:softHyphen/>
      </w:r>
      <w:r>
        <w:rPr>
          <w:spacing w:val="-4"/>
        </w:rPr>
        <w:t xml:space="preserve">ских способностей в процессе приобретения знаний и умений по </w:t>
      </w:r>
      <w:r>
        <w:rPr>
          <w:spacing w:val="-3"/>
        </w:rPr>
        <w:t xml:space="preserve">физике с использованием различных источников информации и </w:t>
      </w:r>
      <w:r>
        <w:rPr/>
        <w:t>современных информационных технолог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  <w:i/>
          <w:iCs/>
          <w:spacing w:val="-6"/>
        </w:rPr>
        <w:t xml:space="preserve">воспитание </w:t>
      </w:r>
      <w:r>
        <w:rPr>
          <w:spacing w:val="-6"/>
        </w:rPr>
        <w:t>убежденности в возможности познания законов при</w:t>
        <w:softHyphen/>
      </w:r>
      <w:r>
        <w:rPr>
          <w:spacing w:val="-5"/>
        </w:rPr>
        <w:t>роды; использования достижений физики на благо развития чело</w:t>
        <w:softHyphen/>
      </w:r>
      <w:r>
        <w:rPr>
          <w:spacing w:val="-6"/>
        </w:rPr>
        <w:t xml:space="preserve">веческой цивилизации; необходимости сотрудничества в процессе </w:t>
      </w:r>
      <w:r>
        <w:rPr>
          <w:spacing w:val="-5"/>
        </w:rPr>
        <w:t>совместного выполнения задач, уважительного отношения к мне</w:t>
        <w:softHyphen/>
      </w:r>
      <w:r>
        <w:rPr>
          <w:spacing w:val="-6"/>
        </w:rPr>
        <w:t>нию оппонента при обсуждении проблем естественнонаучного со</w:t>
        <w:softHyphen/>
      </w:r>
      <w:r>
        <w:rPr>
          <w:spacing w:val="-3"/>
        </w:rPr>
        <w:t>держания; готовности к морально-этической оценке использова</w:t>
        <w:softHyphen/>
      </w:r>
      <w:r>
        <w:rPr>
          <w:spacing w:val="-4"/>
        </w:rPr>
        <w:t>ния научных достижений, чувства ответственности за защиту ок</w:t>
        <w:softHyphen/>
      </w:r>
      <w:r>
        <w:rPr/>
        <w:t>ружающей сре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i/>
          <w:iCs/>
          <w:spacing w:val="-12"/>
        </w:rPr>
        <w:t xml:space="preserve">использование приобретенных знаний и умений </w:t>
      </w:r>
      <w:r>
        <w:rPr>
          <w:spacing w:val="-12"/>
        </w:rPr>
        <w:t>для решения прак</w:t>
        <w:softHyphen/>
      </w:r>
      <w:r>
        <w:rPr>
          <w:spacing w:val="-4"/>
        </w:rPr>
        <w:t xml:space="preserve">тических задач повседневной жизни, обеспечения безопасности </w:t>
      </w:r>
      <w:r>
        <w:rPr>
          <w:spacing w:val="-3"/>
        </w:rPr>
        <w:t>собственной жизни, рационального природопользования и охра</w:t>
        <w:softHyphen/>
      </w:r>
      <w:r>
        <w:rPr/>
        <w:t>ны</w:t>
      </w:r>
      <w:r>
        <w:rPr>
          <w:sz w:val="22"/>
          <w:szCs w:val="22"/>
        </w:rPr>
        <w:t xml:space="preserve"> окружающей среды.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 xml:space="preserve">В том числе:  контрольных работ </w:t>
      </w:r>
      <w:r>
        <w:rPr>
          <w:b/>
          <w:lang w:val="ru-RU"/>
        </w:rPr>
        <w:t>-</w:t>
      </w:r>
      <w:r>
        <w:rPr>
          <w:lang w:val="ru-RU"/>
        </w:rPr>
        <w:t xml:space="preserve">5, лабораторных работ </w:t>
      </w:r>
      <w:r>
        <w:rPr>
          <w:b/>
          <w:lang w:val="ru-RU"/>
        </w:rPr>
        <w:t>-</w:t>
      </w:r>
      <w:r>
        <w:rPr>
          <w:lang w:val="ru-RU"/>
        </w:rPr>
        <w:t xml:space="preserve"> , зачетов </w:t>
      </w:r>
      <w:r>
        <w:rPr>
          <w:b/>
          <w:lang w:val="ru-RU"/>
        </w:rPr>
        <w:t>-</w:t>
      </w:r>
      <w:r>
        <w:rPr>
          <w:lang w:val="ru-RU"/>
        </w:rPr>
        <w:t>2.</w:t>
      </w:r>
    </w:p>
    <w:p>
      <w:pPr>
        <w:pStyle w:val="FR2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 w:val="false"/>
          <w:sz w:val="24"/>
          <w:szCs w:val="24"/>
          <w:u w:val="single"/>
        </w:rPr>
        <w:t>Формы промежуточной и итоговой аттестации:</w:t>
      </w:r>
      <w:r>
        <w:rPr>
          <w:b w:val="false"/>
          <w:sz w:val="24"/>
          <w:szCs w:val="24"/>
        </w:rPr>
        <w:t xml:space="preserve"> </w:t>
      </w:r>
    </w:p>
    <w:p>
      <w:pPr>
        <w:pStyle w:val="FR2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ромежуточная аттестация проводится в форме тестов, контрольных, самостоятельных работ, зачетов. Итоговая аттестация предусмотрена в виде административной итоговой контрольной работы в форме ЕГЭ. </w:t>
      </w:r>
    </w:p>
    <w:p>
      <w:pPr>
        <w:pStyle w:val="FR2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  <w:u w:val="single"/>
        </w:rPr>
        <w:t xml:space="preserve">Уровень обучения </w:t>
      </w:r>
      <w:r>
        <w:rPr>
          <w:b w:val="false"/>
          <w:sz w:val="24"/>
          <w:szCs w:val="24"/>
        </w:rPr>
        <w:t>– базовы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Срок реализации рабочей учебной программы</w:t>
      </w:r>
      <w:r>
        <w:rPr/>
        <w:t xml:space="preserve"> – один учебный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Краткая характеристика сформированных общеучебных умений, навыков на начало учебного года учащихся 11 клас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226" w:before="10" w:after="0"/>
        <w:ind w:right="24" w:hanging="0"/>
        <w:rPr>
          <w:i/>
          <w:i/>
        </w:rPr>
      </w:pPr>
      <w:r>
        <w:rPr>
          <w:i/>
        </w:rPr>
        <w:t>знают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before="10" w:after="0"/>
        <w:ind w:right="24" w:hanging="0"/>
        <w:jc w:val="both"/>
        <w:rPr>
          <w:bCs/>
        </w:rPr>
      </w:pPr>
      <w:r>
        <w:rPr>
          <w:bCs/>
          <w:i/>
          <w:iCs/>
          <w:spacing w:val="-6"/>
        </w:rPr>
        <w:t>-</w:t>
      </w:r>
      <w:r>
        <w:rPr>
          <w:b/>
          <w:bCs/>
          <w:i/>
          <w:iCs/>
          <w:spacing w:val="-6"/>
        </w:rPr>
        <w:t xml:space="preserve"> </w:t>
      </w:r>
      <w:r>
        <w:rPr>
          <w:bCs/>
          <w:i/>
          <w:iCs/>
          <w:spacing w:val="-6"/>
        </w:rPr>
        <w:t xml:space="preserve">смысл понятий: </w:t>
      </w:r>
      <w:r>
        <w:rPr>
          <w:spacing w:val="-6"/>
        </w:rPr>
        <w:t>физическое явление, гипотеза, закон, теория, ве</w:t>
        <w:softHyphen/>
      </w:r>
      <w:r>
        <w:rPr>
          <w:spacing w:val="-4"/>
        </w:rPr>
        <w:t>щество, взаимодействие, электромагнитное поле, волна, атом, атомное ядро, ионизирующие излучения</w:t>
      </w:r>
      <w:r>
        <w:rPr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before="10" w:after="0"/>
        <w:ind w:right="34" w:hanging="0"/>
        <w:jc w:val="both"/>
        <w:rPr/>
      </w:pPr>
      <w:r>
        <w:rPr>
          <w:bCs/>
          <w:i/>
          <w:iCs/>
          <w:spacing w:val="-8"/>
        </w:rPr>
        <w:t xml:space="preserve">- смысл физических величин: </w:t>
      </w:r>
      <w:r>
        <w:rPr>
          <w:spacing w:val="-8"/>
        </w:rPr>
        <w:t>скорость, ускорение, масса, сила, им</w:t>
        <w:softHyphen/>
      </w:r>
      <w:r>
        <w:rPr>
          <w:spacing w:val="-4"/>
        </w:rPr>
        <w:t>пульс, работа, механическая энергия, внутренняя энергия, абсо</w:t>
        <w:softHyphen/>
        <w:t>лютная температура, средняя кинетическая энергия частиц веще</w:t>
        <w:softHyphen/>
        <w:t>ства, количество теплоты, элементарный электрический заряд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8" w:hanging="0"/>
        <w:jc w:val="both"/>
        <w:rPr/>
      </w:pPr>
      <w:r>
        <w:rPr>
          <w:bCs/>
          <w:i/>
          <w:iCs/>
          <w:spacing w:val="-9"/>
        </w:rPr>
        <w:t xml:space="preserve">- смысл физических законов </w:t>
      </w:r>
      <w:r>
        <w:rPr>
          <w:spacing w:val="-9"/>
        </w:rPr>
        <w:t>классической механики, всемирного тя</w:t>
        <w:softHyphen/>
      </w:r>
      <w:r>
        <w:rPr>
          <w:spacing w:val="-4"/>
        </w:rPr>
        <w:t xml:space="preserve">готения, сохранения энергии, импульса и электрического заряда, </w:t>
      </w:r>
      <w:r>
        <w:rPr>
          <w:spacing w:val="-3"/>
        </w:rPr>
        <w:t>термодинам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8" w:hanging="0"/>
        <w:jc w:val="both"/>
        <w:rPr>
          <w:bCs/>
        </w:rPr>
      </w:pPr>
      <w:r>
        <w:rPr>
          <w:bCs/>
          <w:i/>
          <w:iCs/>
          <w:spacing w:val="-11"/>
        </w:rPr>
        <w:t xml:space="preserve">- вклад российских и зарубежных ученых, </w:t>
      </w:r>
      <w:r>
        <w:rPr>
          <w:spacing w:val="-11"/>
        </w:rPr>
        <w:t xml:space="preserve">оказавших наибольшее </w:t>
      </w:r>
      <w:r>
        <w:rPr/>
        <w:t xml:space="preserve">влияние на развитие физики; </w:t>
      </w:r>
    </w:p>
    <w:p>
      <w:pPr>
        <w:pStyle w:val="Normal"/>
        <w:shd w:fill="FFFFFF" w:val="clear"/>
        <w:spacing w:before="82" w:after="0"/>
        <w:jc w:val="both"/>
        <w:rPr>
          <w:i/>
          <w:i/>
        </w:rPr>
      </w:pPr>
      <w:r>
        <w:rPr>
          <w:bCs/>
          <w:i/>
          <w:spacing w:val="-20"/>
        </w:rPr>
        <w:t>умеют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before="29" w:after="0"/>
        <w:ind w:right="53" w:hanging="0"/>
        <w:jc w:val="both"/>
        <w:rPr>
          <w:bCs/>
        </w:rPr>
      </w:pPr>
      <w:r>
        <w:rPr>
          <w:bCs/>
          <w:i/>
          <w:iCs/>
          <w:spacing w:val="-14"/>
        </w:rPr>
        <w:t xml:space="preserve">- описывать и объяснять физические явления и свойства тел: </w:t>
      </w:r>
      <w:r>
        <w:rPr>
          <w:spacing w:val="-14"/>
        </w:rPr>
        <w:t>движе</w:t>
        <w:softHyphen/>
      </w:r>
      <w:r>
        <w:rPr>
          <w:spacing w:val="-5"/>
        </w:rPr>
        <w:t>ние искусственных спутников Земли; свойства га</w:t>
        <w:softHyphen/>
        <w:t>зов, жидкостей и твердых тел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58" w:hanging="0"/>
        <w:jc w:val="both"/>
        <w:rPr/>
      </w:pPr>
      <w:r>
        <w:rPr>
          <w:bCs/>
          <w:i/>
          <w:iCs/>
          <w:spacing w:val="-8"/>
        </w:rPr>
        <w:t xml:space="preserve">- отличать </w:t>
      </w:r>
      <w:r>
        <w:rPr>
          <w:spacing w:val="-8"/>
        </w:rPr>
        <w:t xml:space="preserve">гипотезы от научных теорий; </w:t>
      </w:r>
      <w:r>
        <w:rPr>
          <w:bCs/>
          <w:i/>
          <w:iCs/>
          <w:spacing w:val="-8"/>
        </w:rPr>
        <w:t xml:space="preserve">делать выводы </w:t>
      </w:r>
      <w:r>
        <w:rPr>
          <w:spacing w:val="-8"/>
        </w:rPr>
        <w:t xml:space="preserve">на основе экспериментальных данных; </w:t>
      </w:r>
      <w:r>
        <w:rPr>
          <w:bCs/>
          <w:i/>
          <w:iCs/>
          <w:spacing w:val="-8"/>
        </w:rPr>
        <w:t xml:space="preserve">приводить примеры, </w:t>
      </w:r>
      <w:r>
        <w:rPr>
          <w:spacing w:val="-8"/>
        </w:rPr>
        <w:t xml:space="preserve">показывающие, </w:t>
      </w:r>
      <w:r>
        <w:rPr>
          <w:spacing w:val="-4"/>
        </w:rPr>
        <w:t>что наблюдения и эксперимент являются основой для выдвиже</w:t>
        <w:softHyphen/>
        <w:t>ния гипотез и теорий, позволяют проверить истинность теорети</w:t>
        <w:softHyphen/>
        <w:t xml:space="preserve">ческих выводов; физическая теория дает возможность объяснять </w:t>
      </w:r>
      <w:r>
        <w:rPr>
          <w:spacing w:val="-5"/>
        </w:rPr>
        <w:t xml:space="preserve">известные явления природы и научные факты, предсказывать еще </w:t>
      </w:r>
      <w:r>
        <w:rPr/>
        <w:t>неизвестные явления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10" w:after="0"/>
        <w:ind w:right="62" w:hanging="0"/>
        <w:jc w:val="both"/>
        <w:rPr/>
      </w:pPr>
      <w:r>
        <w:rPr>
          <w:bCs/>
        </w:rPr>
        <w:t xml:space="preserve">- </w:t>
        <w:tab/>
      </w:r>
      <w:r>
        <w:rPr>
          <w:bCs/>
          <w:i/>
          <w:iCs/>
          <w:spacing w:val="-15"/>
        </w:rPr>
        <w:t>приводить примеры практического использования физических зна</w:t>
        <w:softHyphen/>
      </w:r>
      <w:r>
        <w:rPr>
          <w:bCs/>
          <w:i/>
          <w:iCs/>
          <w:spacing w:val="-4"/>
        </w:rPr>
        <w:t xml:space="preserve">ний: </w:t>
      </w:r>
      <w:r>
        <w:rPr>
          <w:spacing w:val="-4"/>
        </w:rPr>
        <w:t xml:space="preserve">законов механики, термодинамики  в энергетике; 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right="53" w:hanging="0"/>
        <w:jc w:val="both"/>
        <w:rPr/>
      </w:pPr>
      <w:r>
        <w:rPr/>
        <w:t xml:space="preserve">- </w:t>
      </w:r>
      <w:r>
        <w:rPr>
          <w:bCs/>
          <w:i/>
          <w:iCs/>
          <w:spacing w:val="-15"/>
        </w:rPr>
        <w:t>воспринимать и на основе полученных знаний самостоятельно оце</w:t>
        <w:softHyphen/>
      </w:r>
      <w:r>
        <w:rPr>
          <w:bCs/>
          <w:i/>
          <w:iCs/>
          <w:spacing w:val="-6"/>
        </w:rPr>
        <w:t xml:space="preserve">нивать </w:t>
      </w:r>
      <w:r>
        <w:rPr>
          <w:spacing w:val="-6"/>
        </w:rPr>
        <w:t>информацию, содержащуюся в сообщениях СМИ, Интер</w:t>
        <w:softHyphen/>
      </w:r>
      <w:r>
        <w:rPr/>
        <w:t>нете, научно-популярных статьях;</w:t>
      </w:r>
    </w:p>
    <w:p>
      <w:pPr>
        <w:pStyle w:val="Normal"/>
        <w:shd w:fill="FFFFFF" w:val="clear"/>
        <w:spacing w:before="62" w:after="0"/>
        <w:jc w:val="both"/>
        <w:rPr/>
      </w:pPr>
      <w:r>
        <w:rPr>
          <w:bCs/>
          <w:i/>
          <w:spacing w:val="-12"/>
        </w:rPr>
        <w:t>использовать приобретенные знания и умения в практической де</w:t>
        <w:softHyphen/>
      </w:r>
      <w:r>
        <w:rPr>
          <w:bCs/>
          <w:i/>
        </w:rPr>
        <w:t xml:space="preserve">ятельности и повседневной жизни </w:t>
      </w:r>
      <w:r>
        <w:rPr>
          <w:b/>
          <w:bCs/>
        </w:rPr>
        <w:t xml:space="preserve"> </w:t>
      </w:r>
      <w:r>
        <w:rPr/>
        <w:t>д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ind w:right="29" w:hanging="0"/>
        <w:jc w:val="both"/>
        <w:rPr/>
      </w:pPr>
      <w:r>
        <w:rPr>
          <w:b/>
          <w:spacing w:val="-5"/>
        </w:rPr>
        <w:t xml:space="preserve">- </w:t>
      </w:r>
      <w:r>
        <w:rPr>
          <w:spacing w:val="-5"/>
        </w:rPr>
        <w:t>обеспечения безопасности жизнедеятельности в процессе исполь</w:t>
        <w:softHyphen/>
      </w:r>
      <w:r>
        <w:rPr/>
        <w:t>зования транспортных средств, бытовых электроприборов</w:t>
      </w:r>
      <w:r>
        <w:rPr>
          <w:spacing w:val="-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ind w:right="14" w:hanging="0"/>
        <w:jc w:val="both"/>
        <w:rPr/>
      </w:pPr>
      <w:r>
        <w:rPr>
          <w:b/>
          <w:spacing w:val="-5"/>
        </w:rPr>
        <w:t xml:space="preserve">- </w:t>
      </w:r>
      <w:r>
        <w:rPr>
          <w:spacing w:val="-5"/>
        </w:rPr>
        <w:t>оценки влияния на организм человека и другие организмы загряз</w:t>
        <w:softHyphen/>
      </w:r>
      <w:r>
        <w:rPr/>
        <w:t>нения окружающей сре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374515</wp:posOffset>
                </wp:positionH>
                <wp:positionV relativeFrom="paragraph">
                  <wp:posOffset>4809490</wp:posOffset>
                </wp:positionV>
                <wp:extent cx="0" cy="1198880"/>
                <wp:effectExtent l="12065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378.7pt" to="344.45pt,473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156065</wp:posOffset>
                </wp:positionH>
                <wp:positionV relativeFrom="paragraph">
                  <wp:posOffset>4792980</wp:posOffset>
                </wp:positionV>
                <wp:extent cx="0" cy="648335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377.4pt" to="720.95pt,887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28430</wp:posOffset>
                </wp:positionH>
                <wp:positionV relativeFrom="paragraph">
                  <wp:posOffset>4792345</wp:posOffset>
                </wp:positionV>
                <wp:extent cx="42545" cy="99250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99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377.35pt" to="714.2pt,455.45pt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112885</wp:posOffset>
                </wp:positionH>
                <wp:positionV relativeFrom="paragraph">
                  <wp:posOffset>4809490</wp:posOffset>
                </wp:positionV>
                <wp:extent cx="42545" cy="385953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3859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5pt,378.7pt" to="720.85pt,682.55pt" stroked="t" o:allowincell="f" style="position:absolute;flip:x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-</w:t>
      </w:r>
      <w:r>
        <w:rPr/>
        <w:t xml:space="preserve"> рационального природопользования и защиты окружающей сре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ое содержание</w:t>
      </w:r>
    </w:p>
    <w:p>
      <w:pPr>
        <w:pStyle w:val="Normal"/>
        <w:shd w:fill="FFFFFF" w:val="clear"/>
        <w:spacing w:before="67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Электродинамика (продолжение) (11 ч)</w:t>
      </w:r>
    </w:p>
    <w:p>
      <w:pPr>
        <w:pStyle w:val="Normal"/>
        <w:shd w:fill="FFFFFF" w:val="clear"/>
        <w:spacing w:before="5" w:after="0"/>
        <w:ind w:right="19" w:hanging="0"/>
        <w:jc w:val="both"/>
        <w:rPr/>
      </w:pPr>
      <w:r>
        <w:rPr/>
        <w:t>Магнитное поле. Плазма. Взаимодействие токов. Индукция магнитного поля. Сила Ампера. Сила Лоренца. Явление электромагнитной индукции. Правило Ленца. Магнитный поток. Закон электромагнитной индукции. Взаимосвязь электрического и магнитного полей. Вихревое электрическое поле. Самоиндукция. Индуктивность. Энергия магнитного поля</w:t>
      </w:r>
      <w:r>
        <w:rPr>
          <w:i/>
          <w:iCs/>
        </w:rPr>
        <w:t xml:space="preserve">. </w:t>
      </w:r>
      <w:r>
        <w:rPr/>
        <w:t>Электромагнитное поле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</w:t>
      </w:r>
      <w:r>
        <w:rPr>
          <w:bCs/>
          <w:i/>
          <w:iCs/>
        </w:rPr>
        <w:t>Фронтальные лабораторные работы</w:t>
      </w:r>
    </w:p>
    <w:p>
      <w:pPr>
        <w:pStyle w:val="Normal"/>
        <w:shd w:fill="FFFFFF" w:val="clear"/>
        <w:spacing w:before="29" w:after="0"/>
        <w:rPr/>
      </w:pPr>
      <w:r>
        <w:rPr/>
        <w:t>1. Наблюдение  действия магнитного поля на ток.</w:t>
        <w:br/>
        <w:t xml:space="preserve">2. Изучение явления электромагнитной индукции. </w:t>
      </w:r>
    </w:p>
    <w:p>
      <w:pPr>
        <w:pStyle w:val="Normal"/>
        <w:shd w:fill="FFFFFF" w:val="clear"/>
        <w:spacing w:before="29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>
          <w:b/>
          <w:bCs/>
        </w:rPr>
        <w:t>Колебания и волны (9 ч)</w:t>
      </w:r>
    </w:p>
    <w:p>
      <w:pPr>
        <w:pStyle w:val="Normal"/>
        <w:shd w:fill="FFFFFF" w:val="clear"/>
        <w:ind w:right="43" w:hanging="0"/>
        <w:jc w:val="both"/>
        <w:rPr/>
      </w:pPr>
      <w:r>
        <w:rPr/>
        <w:t xml:space="preserve">Электрические колебания. Свободные колебания в колебательном контуре. Период свободных электрических колебаний. Вынужденные колебания. Переменный электрический ток. </w:t>
      </w:r>
    </w:p>
    <w:p>
      <w:pPr>
        <w:pStyle w:val="Normal"/>
        <w:shd w:fill="FFFFFF" w:val="clear"/>
        <w:ind w:right="38" w:hanging="0"/>
        <w:jc w:val="both"/>
        <w:rPr/>
      </w:pPr>
      <w:r>
        <w:rPr/>
        <w:t>Производство, передача и потребление электрической энергии. Генерирование энергии. Трансформатор. Передача электрической энергии.</w:t>
      </w:r>
    </w:p>
    <w:p>
      <w:pPr>
        <w:pStyle w:val="Normal"/>
        <w:shd w:fill="FFFFFF" w:val="clear"/>
        <w:ind w:right="38" w:hanging="0"/>
        <w:jc w:val="both"/>
        <w:rPr/>
      </w:pPr>
      <w:r>
        <w:rPr/>
        <w:t>Интерференция волн. Принцип Гюйгенса. Дифракция волн.</w:t>
      </w:r>
    </w:p>
    <w:p>
      <w:pPr>
        <w:pStyle w:val="Normal"/>
        <w:shd w:fill="FFFFFF" w:val="clear"/>
        <w:jc w:val="both"/>
        <w:rPr/>
      </w:pPr>
      <w:r>
        <w:rPr/>
        <w:t>Электромагнитные волны. Излучение электромагнит</w:t>
        <w:softHyphen/>
        <w:t xml:space="preserve">ных волн. Свойства электромагнитных волн.  Принцип радиосвязи. Телевидение. </w:t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>Фронтальная лабораторная работа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right="34" w:hanging="0"/>
        <w:jc w:val="both"/>
        <w:rPr/>
      </w:pPr>
      <w:r>
        <w:rPr/>
        <w:t>3.Определение  ускорения  свободного падения с помощью маятника.</w:t>
      </w:r>
    </w:p>
    <w:p>
      <w:pPr>
        <w:pStyle w:val="Normal"/>
        <w:shd w:fill="FFFFFF" w:val="clear"/>
        <w:spacing w:before="91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 Оптика. Световые волны. Излучение и спектры. (11 ч)</w:t>
      </w:r>
    </w:p>
    <w:p>
      <w:pPr>
        <w:pStyle w:val="Normal"/>
        <w:shd w:fill="FFFFFF" w:val="clear"/>
        <w:spacing w:before="29" w:after="0"/>
        <w:ind w:right="14" w:hanging="0"/>
        <w:jc w:val="both"/>
        <w:rPr/>
      </w:pPr>
      <w:r>
        <w:rPr/>
        <w:t xml:space="preserve">Световые лучи. Закон преломления света. </w:t>
      </w:r>
      <w:r>
        <w:rPr>
          <w:i/>
          <w:iCs/>
        </w:rPr>
        <w:t xml:space="preserve">Полное внутреннее отражение. </w:t>
      </w:r>
      <w:r>
        <w:rPr/>
        <w:t>Призма. Формула тонкой линзы. Получение изображения с помощью линзы. Оптические приборы.</w:t>
      </w:r>
      <w:r>
        <w:rPr>
          <w:i/>
          <w:iCs/>
        </w:rPr>
        <w:t xml:space="preserve"> </w:t>
      </w:r>
      <w:r>
        <w:rPr/>
        <w:t xml:space="preserve">Светоэлектромагнитные волны. Скорость света и методы ее измерения. Дисперсия света. Интерференция света. Когерентность. Дифракция света. Дифракционная решетка. Поперечность световых волн. Поляризация света. Излучение и спектры. Шкала электромагнитных волн. 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>Фронтальные лаборатор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jc w:val="both"/>
        <w:rPr/>
      </w:pPr>
      <w:r>
        <w:rPr/>
        <w:t>4.Измерение показателя преломления стек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right="19" w:hanging="0"/>
        <w:jc w:val="both"/>
        <w:rPr/>
      </w:pPr>
      <w:r>
        <w:rPr/>
        <w:t>5.Определение оптической силы и фокусного расстоя</w:t>
        <w:softHyphen/>
        <w:t>ния собирающей лин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jc w:val="both"/>
        <w:rPr/>
      </w:pPr>
      <w:r>
        <w:rPr/>
        <w:t>.</w:t>
      </w:r>
    </w:p>
    <w:p>
      <w:pPr>
        <w:pStyle w:val="Normal"/>
        <w:shd w:fill="FFFFFF" w:val="clear"/>
        <w:spacing w:before="106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Элементы специальной  теории относительности (3 ч)</w:t>
      </w:r>
    </w:p>
    <w:p>
      <w:pPr>
        <w:pStyle w:val="Normal"/>
        <w:shd w:fill="FFFFFF" w:val="clear"/>
        <w:spacing w:before="29" w:after="0"/>
        <w:jc w:val="both"/>
        <w:rPr/>
      </w:pPr>
      <w:r>
        <w:rPr/>
        <w:t>Постулаты теории относительности. Принцип относительности Эйнштейна. Постоянство скорости света</w:t>
      </w:r>
      <w:r>
        <w:rPr>
          <w:i/>
          <w:iCs/>
        </w:rPr>
        <w:t xml:space="preserve">. </w:t>
      </w:r>
      <w:r>
        <w:rPr/>
        <w:t>Релятивистская динамика. Связь массы и энергии.</w:t>
      </w:r>
    </w:p>
    <w:p>
      <w:pPr>
        <w:pStyle w:val="Normal"/>
        <w:shd w:fill="FFFFFF" w:val="clear"/>
        <w:spacing w:before="106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. Квантовая физика (7 ч)</w:t>
      </w:r>
    </w:p>
    <w:p>
      <w:pPr>
        <w:pStyle w:val="Normal"/>
        <w:shd w:fill="FFFFFF" w:val="clear"/>
        <w:spacing w:before="29" w:after="0"/>
        <w:ind w:right="5" w:hanging="0"/>
        <w:jc w:val="both"/>
        <w:rPr/>
      </w:pPr>
      <w:r>
        <w:rPr/>
        <w:t>Световые кванты. Тепловое излучение. Постоянная Планка. Фотоэффект. Уравнение Эйнштейна для фотоэффекта. Фотоны. Опыты Лебедева и Вавилова.</w:t>
      </w:r>
    </w:p>
    <w:p>
      <w:pPr>
        <w:pStyle w:val="Normal"/>
        <w:shd w:fill="FFFFFF" w:val="clear"/>
        <w:jc w:val="both"/>
        <w:rPr/>
      </w:pPr>
      <w:r>
        <w:rPr/>
        <w:t xml:space="preserve">Атомная физика. Строение атома. Опыты Резерфорда. Квантовые постулаты Бора. Модель атома водорода по Бору. Трудности теории Бора. Квантовая механика. Гипотеза де Бройля. </w:t>
      </w:r>
      <w:r>
        <w:rPr>
          <w:i/>
          <w:iCs/>
        </w:rPr>
        <w:t xml:space="preserve">Соотношение неопределенностей Гейзенберга. </w:t>
      </w:r>
      <w:r>
        <w:rPr/>
        <w:t>Корпускулярно-волновой дуализм. Дифракция электронов. Лазеры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6. Физика атомного ядра (8)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/>
        <w:t xml:space="preserve">Физика атомного ядра. Методы регистрации элементарных частиц. Радиоактивные превращения. Закон радиоактивного распада и его статистический характер. Протонно-нейтронная модель строения атомного ядра. Дефект масс и энергия связи нуклонов в ядре. Деление и синтез ядер. Ядерная энергетика. Физика элементарных частиц. </w:t>
      </w:r>
      <w:r>
        <w:rPr>
          <w:i/>
          <w:iCs/>
        </w:rPr>
        <w:t>Статистический характер процессов в микромире. Античаст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jc w:val="both"/>
        <w:rPr/>
      </w:pPr>
      <w:r>
        <w:rPr>
          <w:i/>
          <w:iCs/>
        </w:rPr>
        <w:t xml:space="preserve">       </w:t>
      </w:r>
      <w:r>
        <w:rPr>
          <w:bCs/>
          <w:i/>
          <w:iCs/>
        </w:rPr>
        <w:t>Фронтальная лабораторная работа</w:t>
      </w:r>
    </w:p>
    <w:p>
      <w:pPr>
        <w:pStyle w:val="Normal"/>
        <w:shd w:fill="FFFFFF" w:val="clear"/>
        <w:spacing w:before="125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. Элементы астрофизики (8 ч)</w:t>
      </w:r>
    </w:p>
    <w:p>
      <w:pPr>
        <w:pStyle w:val="Normal"/>
        <w:shd w:fill="FFFFFF" w:val="clear"/>
        <w:spacing w:before="29" w:after="0"/>
        <w:ind w:right="5" w:hanging="0"/>
        <w:jc w:val="both"/>
        <w:rPr/>
      </w:pPr>
      <w:r>
        <w:rPr/>
        <w:t>Строение Солнечной системы. Система Земля—Луна. Солнце — ближайшая к нам звезда. Звезды и источники их энергии. Современные представления о происхождении и эволюции Солнца, звезд, галактик. Применимость законов физики для объяснения природы космических объектов. Пространственные масштабы наблюдаемой Вселенной.</w:t>
      </w:r>
    </w:p>
    <w:p>
      <w:pPr>
        <w:pStyle w:val="Normal"/>
        <w:shd w:fill="FFFFFF" w:val="clear"/>
        <w:spacing w:before="29" w:after="0"/>
        <w:ind w:right="5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8. Значение физики для понимания мира   и развития производительных сил (1 ч)</w:t>
      </w:r>
    </w:p>
    <w:p>
      <w:pPr>
        <w:pStyle w:val="Normal"/>
        <w:shd w:fill="FFFFFF" w:val="clear"/>
        <w:spacing w:before="43" w:after="0"/>
        <w:jc w:val="both"/>
        <w:rPr/>
      </w:pPr>
      <w:r>
        <w:rPr/>
        <w:t>Единая физическая картина мира.  Фундаментальные взаимодействия. Физика и научно-техническая револю</w:t>
        <w:softHyphen/>
        <w:t xml:space="preserve">ция. Физика и культура. </w:t>
      </w:r>
    </w:p>
    <w:p>
      <w:pPr>
        <w:pStyle w:val="Normal"/>
        <w:shd w:fill="FFFFFF" w:val="clear"/>
        <w:spacing w:before="29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9.Обобщающее повторение — (10 ч)</w:t>
      </w:r>
    </w:p>
    <w:p>
      <w:pPr>
        <w:pStyle w:val="Normal"/>
        <w:shd w:fill="FFFFFF" w:val="clear"/>
        <w:spacing w:before="29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0. Резервные уроки –(2ч)          </w:t>
      </w:r>
    </w:p>
    <w:p>
      <w:pPr>
        <w:pStyle w:val="Normal"/>
        <w:shd w:fill="FFFFFF" w:val="clear"/>
        <w:spacing w:before="2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13520</wp:posOffset>
                </wp:positionH>
                <wp:positionV relativeFrom="paragraph">
                  <wp:posOffset>-8171815</wp:posOffset>
                </wp:positionV>
                <wp:extent cx="0" cy="108204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-643.45pt" to="717.6pt,-55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В результате изучения физики 11 класса  учащиеся должны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знать/поним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</w:rPr>
      </w:pPr>
      <w:r>
        <w:rPr>
          <w:bCs/>
          <w:i/>
          <w:iCs/>
          <w:spacing w:val="-6"/>
        </w:rPr>
        <w:t xml:space="preserve">смысл понятий: </w:t>
      </w:r>
      <w:r>
        <w:rPr>
          <w:spacing w:val="-6"/>
        </w:rPr>
        <w:t>физическое явление, гипотеза, закон, теория, ве</w:t>
        <w:softHyphen/>
      </w:r>
      <w:r>
        <w:rPr>
          <w:spacing w:val="-4"/>
        </w:rPr>
        <w:t xml:space="preserve">щество, взаимодействие, электромагнитное поле, волна, фотон, атом, атомное ядро, ионизирующие излучения, планета, звезда, </w:t>
      </w:r>
      <w:r>
        <w:rPr/>
        <w:t>Солнечная система, галактика, Вселенна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235" w:right="34" w:hanging="211"/>
        <w:jc w:val="both"/>
        <w:rPr/>
      </w:pPr>
      <w:r>
        <w:rPr>
          <w:bCs/>
          <w:i/>
          <w:iCs/>
          <w:spacing w:val="-8"/>
        </w:rPr>
        <w:t xml:space="preserve">смысл физических величин: </w:t>
      </w:r>
      <w:r>
        <w:rPr>
          <w:spacing w:val="-8"/>
        </w:rPr>
        <w:t>скорость, ускорение, масса, сила, им</w:t>
        <w:softHyphen/>
      </w:r>
      <w:r>
        <w:rPr>
          <w:spacing w:val="-4"/>
        </w:rPr>
        <w:t>пульс, работа, механическая энергия, внутренняя энергия, абсо</w:t>
        <w:softHyphen/>
        <w:t>лютная температура, средняя кинетическая энергия частиц веще</w:t>
        <w:softHyphen/>
        <w:t>ства, количество теплоты, элементарный электрический заряд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38" w:hanging="0"/>
        <w:jc w:val="both"/>
        <w:rPr/>
      </w:pPr>
      <w:r>
        <w:rPr>
          <w:bCs/>
          <w:i/>
          <w:iCs/>
          <w:spacing w:val="-9"/>
        </w:rPr>
        <w:t xml:space="preserve">смысл физических законов </w:t>
      </w:r>
      <w:r>
        <w:rPr>
          <w:spacing w:val="-9"/>
        </w:rPr>
        <w:t>классической механики, всемирного тя</w:t>
        <w:softHyphen/>
      </w:r>
      <w:r>
        <w:rPr>
          <w:spacing w:val="-4"/>
        </w:rPr>
        <w:t xml:space="preserve">готения, сохранения энергии, импульса и электрического заряда, </w:t>
      </w:r>
      <w:r>
        <w:rPr>
          <w:spacing w:val="-3"/>
        </w:rPr>
        <w:t>термодинамики, электромагнитной индукции, фотоэффе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autoSpaceDE w:val="false"/>
        <w:ind w:left="235" w:right="38" w:hanging="211"/>
        <w:jc w:val="both"/>
        <w:rPr>
          <w:bCs/>
        </w:rPr>
      </w:pPr>
      <w:r>
        <w:rPr>
          <w:bCs/>
          <w:i/>
          <w:iCs/>
          <w:spacing w:val="-11"/>
        </w:rPr>
        <w:t xml:space="preserve">вклад российских и зарубежных ученых, </w:t>
      </w:r>
      <w:r>
        <w:rPr>
          <w:spacing w:val="-11"/>
        </w:rPr>
        <w:t xml:space="preserve">оказавших наибольшее </w:t>
      </w:r>
      <w:r>
        <w:rPr/>
        <w:t xml:space="preserve">влияние на развитие физики; </w:t>
      </w:r>
    </w:p>
    <w:p>
      <w:pPr>
        <w:pStyle w:val="Normal"/>
        <w:shd w:fill="FFFFFF" w:val="clear"/>
        <w:spacing w:before="82" w:after="0"/>
        <w:ind w:left="250" w:hanging="0"/>
        <w:rPr>
          <w:i/>
          <w:i/>
        </w:rPr>
      </w:pPr>
      <w:r>
        <w:rPr>
          <w:bCs/>
          <w:i/>
          <w:spacing w:val="-20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bCs/>
        </w:rPr>
      </w:pPr>
      <w:r>
        <w:rPr>
          <w:bCs/>
          <w:i/>
          <w:iCs/>
          <w:spacing w:val="-14"/>
        </w:rPr>
        <w:t xml:space="preserve">описывать и объяснять физические явления и свойства тел: </w:t>
      </w:r>
      <w:r>
        <w:rPr>
          <w:spacing w:val="-14"/>
        </w:rPr>
        <w:t>движе</w:t>
        <w:softHyphen/>
      </w:r>
      <w:r>
        <w:rPr>
          <w:spacing w:val="-5"/>
        </w:rPr>
        <w:t>ние небесных тел и искусственных спутников Земли; свойства га</w:t>
        <w:softHyphen/>
        <w:t>зов, жидкостей и твердых тел; электромагнитную индукцию, рас</w:t>
        <w:softHyphen/>
      </w:r>
      <w:r>
        <w:rPr>
          <w:spacing w:val="-4"/>
        </w:rPr>
        <w:t xml:space="preserve">пространение электромагнитных волн; волновые свойства света; </w:t>
      </w:r>
      <w:r>
        <w:rPr>
          <w:spacing w:val="-5"/>
        </w:rPr>
        <w:t>излучение и поглощение света атомом; фотоэффек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  <w:i/>
          <w:iCs/>
          <w:spacing w:val="-8"/>
        </w:rPr>
        <w:t xml:space="preserve">отличать </w:t>
      </w:r>
      <w:r>
        <w:rPr>
          <w:spacing w:val="-8"/>
        </w:rPr>
        <w:t xml:space="preserve">гипотезы от научных теорий; </w:t>
      </w:r>
      <w:r>
        <w:rPr>
          <w:bCs/>
          <w:i/>
          <w:iCs/>
          <w:spacing w:val="-8"/>
        </w:rPr>
        <w:t xml:space="preserve">делать выводы </w:t>
      </w:r>
      <w:r>
        <w:rPr>
          <w:spacing w:val="-8"/>
        </w:rPr>
        <w:t xml:space="preserve">на основе экспериментальных данных; </w:t>
      </w:r>
      <w:r>
        <w:rPr>
          <w:bCs/>
          <w:i/>
          <w:iCs/>
          <w:spacing w:val="-8"/>
        </w:rPr>
        <w:t xml:space="preserve">приводить примеры, </w:t>
      </w:r>
      <w:r>
        <w:rPr>
          <w:spacing w:val="-8"/>
        </w:rPr>
        <w:t xml:space="preserve">показывающие, </w:t>
      </w:r>
      <w:r>
        <w:rPr>
          <w:spacing w:val="-4"/>
        </w:rPr>
        <w:t>что наблюдения и эксперимент являются основой для выдвиже</w:t>
        <w:softHyphen/>
        <w:t>ния гипотез и теорий, позволяют проверить истинность теорети</w:t>
        <w:softHyphen/>
        <w:t xml:space="preserve">ческих выводов; физическая теория дает возможность объяснять </w:t>
      </w:r>
      <w:r>
        <w:rPr>
          <w:spacing w:val="-5"/>
        </w:rPr>
        <w:t xml:space="preserve">известные явления природы и научные факты, предсказывать еще </w:t>
      </w:r>
      <w:r>
        <w:rPr/>
        <w:t>неизвестные яв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4" w:leader="none"/>
        </w:tabs>
        <w:spacing w:before="10" w:after="0"/>
        <w:rPr/>
      </w:pPr>
      <w:r>
        <w:rPr>
          <w:bCs/>
        </w:rPr>
        <w:t>•</w:t>
      </w:r>
      <w:r>
        <w:rPr>
          <w:bCs/>
        </w:rPr>
        <w:tab/>
      </w:r>
      <w:r>
        <w:rPr>
          <w:bCs/>
          <w:i/>
          <w:iCs/>
          <w:spacing w:val="-15"/>
        </w:rPr>
        <w:t>приводить примеры практического использования физических зна</w:t>
        <w:softHyphen/>
      </w:r>
      <w:r>
        <w:rPr>
          <w:bCs/>
          <w:i/>
          <w:iCs/>
          <w:spacing w:val="-4"/>
        </w:rPr>
        <w:t xml:space="preserve">ний: </w:t>
      </w:r>
      <w:r>
        <w:rPr>
          <w:spacing w:val="-4"/>
        </w:rPr>
        <w:t>законов механики, термодинамики и электродинамики в энергетике; различных видов электромагнитных излучений для</w:t>
        <w:br/>
        <w:t>развития радио и телекоммуникаций, квантовой физики в созда</w:t>
        <w:softHyphen/>
      </w:r>
      <w:r>
        <w:rPr/>
        <w:t>нии ядерной энергетики, лазер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4" w:leader="none"/>
        </w:tabs>
        <w:rPr/>
      </w:pPr>
      <w:r>
        <w:rPr/>
        <w:t>•</w:t>
      </w:r>
      <w:r>
        <w:rPr/>
        <w:tab/>
      </w:r>
      <w:r>
        <w:rPr>
          <w:bCs/>
          <w:i/>
          <w:iCs/>
          <w:spacing w:val="-15"/>
        </w:rPr>
        <w:t>воспринимать и на основе полученных знаний самостоятельно оце</w:t>
        <w:softHyphen/>
      </w:r>
      <w:r>
        <w:rPr>
          <w:bCs/>
          <w:i/>
          <w:iCs/>
          <w:spacing w:val="-6"/>
        </w:rPr>
        <w:t xml:space="preserve">нивать </w:t>
      </w:r>
      <w:r>
        <w:rPr>
          <w:spacing w:val="-6"/>
        </w:rPr>
        <w:t>информацию, содержащуюся в сообщениях СМИ, Интер</w:t>
        <w:softHyphen/>
      </w:r>
      <w:r>
        <w:rPr/>
        <w:t>нете, научно-популярных статья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2" w:after="0"/>
        <w:rPr/>
      </w:pPr>
      <w:r>
        <w:rPr>
          <w:bCs/>
          <w:i/>
          <w:spacing w:val="-12"/>
        </w:rPr>
        <w:t>использовать приобретенные знания и умения в практической де</w:t>
        <w:softHyphen/>
      </w:r>
      <w:r>
        <w:rPr>
          <w:bCs/>
          <w:i/>
        </w:rPr>
        <w:t>ятельности и повседневной жизни</w:t>
      </w:r>
      <w:r>
        <w:rPr>
          <w:bCs/>
        </w:rPr>
        <w:t xml:space="preserve">  </w:t>
      </w:r>
      <w:r>
        <w:rPr/>
        <w:t>д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07" w:leader="none"/>
        </w:tabs>
        <w:autoSpaceDE w:val="false"/>
        <w:rPr/>
      </w:pPr>
      <w:r>
        <w:rPr>
          <w:spacing w:val="-5"/>
        </w:rPr>
        <w:t>обеспечения безопасности жизнедеятельности в процессе исполь</w:t>
        <w:softHyphen/>
      </w:r>
      <w:r>
        <w:rPr/>
        <w:t xml:space="preserve">зования транспортных средств, бытовых электроприборов, </w:t>
      </w:r>
      <w:r>
        <w:rPr>
          <w:spacing w:val="-4"/>
        </w:rPr>
        <w:t>средств радио- и телекоммуникационной связ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07" w:leader="none"/>
        </w:tabs>
        <w:autoSpaceDE w:val="false"/>
        <w:rPr/>
      </w:pPr>
      <w:r>
        <w:rPr>
          <w:spacing w:val="-5"/>
        </w:rPr>
        <w:t>оценки влияния на организм человека и другие организмы загряз</w:t>
        <w:softHyphen/>
      </w:r>
      <w:r>
        <w:rPr/>
        <w:t>нения окружающей сре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07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56065</wp:posOffset>
                </wp:positionH>
                <wp:positionV relativeFrom="paragraph">
                  <wp:posOffset>4792980</wp:posOffset>
                </wp:positionV>
                <wp:extent cx="0" cy="648335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377.4pt" to="720.95pt,887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028430</wp:posOffset>
                </wp:positionH>
                <wp:positionV relativeFrom="paragraph">
                  <wp:posOffset>4792345</wp:posOffset>
                </wp:positionV>
                <wp:extent cx="42545" cy="992505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99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377.35pt" to="714.2pt,455.45pt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112885</wp:posOffset>
                </wp:positionH>
                <wp:positionV relativeFrom="paragraph">
                  <wp:posOffset>4809490</wp:posOffset>
                </wp:positionV>
                <wp:extent cx="42545" cy="385953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3859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5pt,378.7pt" to="720.85pt,682.55pt" stroked="t" o:allowincell="f" style="position:absolute;flip:x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ционального природопользования и защиты окружающей сре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6"/>
          <w:szCs w:val="36"/>
        </w:rPr>
        <w:t xml:space="preserve">Класс  </w:t>
      </w:r>
      <w:r>
        <w:rPr>
          <w:sz w:val="36"/>
          <w:szCs w:val="36"/>
          <w:u w:val="single"/>
        </w:rPr>
        <w:t>11</w:t>
      </w:r>
    </w:p>
    <w:p>
      <w:pPr>
        <w:pStyle w:val="TextBody"/>
        <w:spacing w:lineRule="auto" w:line="360"/>
        <w:rPr>
          <w:bCs/>
        </w:rPr>
      </w:pPr>
      <w:r>
        <w:rPr/>
        <w:t>Количество часов всег</w:t>
      </w:r>
      <w:r>
        <w:rPr>
          <w:lang w:val="ru-RU"/>
        </w:rPr>
        <w:t>о 68</w:t>
      </w:r>
      <w:r>
        <w:rPr>
          <w:bCs/>
        </w:rPr>
        <w:t xml:space="preserve"> неделю:  </w:t>
      </w:r>
      <w:r>
        <w:rPr>
          <w:bCs/>
          <w:u w:val="single"/>
        </w:rPr>
        <w:t>2</w:t>
      </w:r>
    </w:p>
    <w:p>
      <w:pPr>
        <w:pStyle w:val="TextBody"/>
        <w:spacing w:lineRule="auto" w:line="360"/>
        <w:rPr>
          <w:bCs/>
        </w:rPr>
      </w:pPr>
      <w:r>
        <w:rPr/>
        <w:t>Плановых контрольных уроков</w:t>
      </w:r>
      <w:r>
        <w:rPr>
          <w:bCs/>
        </w:rPr>
        <w:t xml:space="preserve">: </w:t>
      </w:r>
      <w:r>
        <w:rPr>
          <w:bCs/>
          <w:u w:val="single"/>
        </w:rPr>
        <w:t>5</w:t>
      </w:r>
      <w:r>
        <w:rPr>
          <w:bCs/>
        </w:rPr>
        <w:t>, лабораторных -3 зачетов-</w:t>
      </w:r>
      <w:r>
        <w:rPr>
          <w:bCs/>
          <w:u w:val="single"/>
        </w:rPr>
        <w:t xml:space="preserve">2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Административных контрольных уроков</w:t>
      </w:r>
      <w:r>
        <w:rPr>
          <w:b/>
          <w:sz w:val="28"/>
          <w:szCs w:val="28"/>
          <w:u w:val="single"/>
        </w:rPr>
        <w:t xml:space="preserve">:1 </w:t>
      </w:r>
      <w:r>
        <w:rPr>
          <w:b/>
          <w:sz w:val="28"/>
          <w:szCs w:val="28"/>
        </w:rPr>
        <w:t>ч.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b/>
          <w:bCs/>
        </w:rPr>
        <w:t>Планирование составлено на основе:</w:t>
      </w:r>
      <w:r>
        <w:rPr>
          <w:b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left="38" w:hanging="0"/>
        <w:rPr>
          <w:spacing w:val="-1"/>
        </w:rPr>
      </w:pPr>
      <w:r>
        <w:rPr>
          <w:spacing w:val="-1"/>
        </w:rPr>
        <w:t>1.Программы общеобразовательных учреждений. Физика. 10-11 классы(авторы: П.Г.Саенко, В.С.Данюшенков, О.В.Коршунова и др. Москва «Просвещение»,2007), где включена программа авторов В. С. Данюшенкова, О. В. Коршуновой к линии учебников Г. Я. Мякишева, 10-11 классы, базовый уровень,</w:t>
      </w:r>
    </w:p>
    <w:p>
      <w:pPr>
        <w:pStyle w:val="Normal"/>
        <w:shd w:fill="FFFFFF" w:val="clear"/>
        <w:spacing w:lineRule="exact" w:line="274"/>
        <w:ind w:left="38"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b/>
          <w:bCs/>
        </w:rPr>
        <w:t>Учебник: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.Физика. 11 класс: учеб. для общеобразоват. учреждений: базовый и профил. уровни/ Г. Я. Мякишев, Б. Б. Буховцев, В. М. Чаругин- М.:Просвещение, 2009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1276" w:leader="none"/>
        </w:tabs>
        <w:ind w:left="0" w:hanging="11"/>
        <w:jc w:val="both"/>
        <w:rPr/>
      </w:pPr>
      <w:r>
        <w:rPr/>
        <w:t>Рымкевич А.П. Сборник задач по физике: Для 9-11 кл. для общеобразоват.учреждений. – 16 –е изд. – М.: Просвещение, 1996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ind w:left="0" w:hanging="11"/>
        <w:jc w:val="both"/>
        <w:rPr/>
      </w:pPr>
      <w:r>
        <w:rPr/>
        <w:t>Волков В.А. Поурочные разработки по физике: 11 класс. – М.: ВАКО, 2006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ind w:left="0" w:hanging="11"/>
        <w:jc w:val="both"/>
        <w:rPr/>
      </w:pPr>
      <w:r>
        <w:rPr/>
        <w:t>Марон А.Е. Физика. 11 класс : дидактические материалы / А.Е.Марон, Е.А.Марон. – 4-е изд., стереотип. – М.: Дрофа, 2007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ind w:left="0" w:hanging="11"/>
        <w:jc w:val="both"/>
        <w:rPr/>
      </w:pPr>
      <w:r>
        <w:rPr/>
        <w:t>Маркина Г.В. Физика. 11 класс: поурочные планы по учебнику Г.Я.Мякишева, Б.Б.Буховцева. – Изд. 2-е, перераб. и доп. / авт.-сост. Г.В.Маркина. -  Волгоград: Учитель, 2006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ind w:left="0" w:hanging="11"/>
        <w:jc w:val="both"/>
        <w:rPr/>
      </w:pPr>
      <w:r>
        <w:rPr/>
        <w:t>Сауров Ю.А. Физика в 11 классе: Модели уроков: Кн. Для учителя / Ю.А.Сауров. – М.: Просвещение, 2005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ind w:left="0" w:hanging="11"/>
        <w:jc w:val="both"/>
        <w:rPr/>
      </w:pPr>
      <w:r>
        <w:rPr/>
        <w:t>Кирик Л.А. Физика-11. Разноуровневые самостоятельные и контрольные работы. Москва: «Илекса», 2006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ind w:left="0" w:hanging="11"/>
        <w:jc w:val="both"/>
        <w:rPr/>
      </w:pPr>
      <w:r>
        <w:rPr/>
        <w:t>Берков А.В., Грибов В.А. Самое  полное содержание типовых вариантов реальных заданий ЕГЭ: 2010: Физика / авт.-сост. А.В. Берков, Грибов В.А. – М.: АСТ: Астрель; Владимир: ВКТ, 2010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ind w:left="0" w:hanging="11"/>
        <w:jc w:val="both"/>
        <w:rPr/>
      </w:pPr>
      <w:r>
        <w:rPr/>
        <w:t>Берков А.В., Грибов В.А. Самое  полное содержание типовых вариантов реальных заданий ЕГЭ: 2009: Физика / авт.-сост. А.В. Берков, Грибов В.А. – М.: АСТ: Астрель; Владимир: ВКТ, 2009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ind w:left="0" w:hanging="11"/>
        <w:jc w:val="both"/>
        <w:rPr/>
      </w:pPr>
      <w:r>
        <w:rPr/>
        <w:t>Демидова М.Ю., Нурминский Н.И. ЕГЭ 2008. Физика. Федеральный банк экзаменационных материалов / Авт.-сост. М.Ю.Демидова, Н.И.Нурминский. – М.: Эксмо, 2008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ind w:left="0" w:hanging="11"/>
        <w:jc w:val="both"/>
        <w:rPr/>
      </w:pPr>
      <w:r>
        <w:rPr/>
        <w:t>Монастырский Л.М., Богатин А.С. Физика. ЕГЭ – 2009. Тематические тесты: базовый и повышенный уровни. Учебно-методические пособие. – Ростов-на-Дону: Легион, 2008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pacing w:val="-1"/>
        </w:rPr>
      </w:pPr>
      <w:r>
        <w:rPr>
          <w:b/>
          <w:spacing w:val="-1"/>
        </w:rPr>
        <w:t>Литература</w:t>
      </w:r>
    </w:p>
    <w:p>
      <w:pPr>
        <w:pStyle w:val="ListParagraph"/>
        <w:numPr>
          <w:ilvl w:val="0"/>
          <w:numId w:val="10"/>
        </w:numPr>
        <w:shd w:fill="FFFFFF" w:val="clear"/>
        <w:spacing w:lineRule="exact" w:line="274"/>
        <w:rPr>
          <w:spacing w:val="-1"/>
        </w:rPr>
      </w:pPr>
      <w:r>
        <w:rPr>
          <w:spacing w:val="-1"/>
        </w:rPr>
        <w:t>Программа общеобразовательных учреждений. Физика. 10-11 классы(авторы: П.Г.Саенко, В.С.Данюшенков, О.В.Коршунова и др. Москва «Просвещение»,2007), где включена программа авторов В. С. Данюшенкова, О. В. Коршуновой к линии учебников Г. Я. Мякишева, 10-11 классы, базовый уровень,</w:t>
      </w:r>
    </w:p>
    <w:p>
      <w:pPr>
        <w:pStyle w:val="ListParagraph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Физика. 11 класс: учеб. для общеобразоват. учреждений: базовый и профил. уровни/ Г. Я. Мякишев, Б. Б. Буховцев, В. М. Чаругин- М.:Просвещение, 2009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Рымкевич А.П. Сборник задач по физике: Для 9-11 кл. для общеобразоват.учреждений. – 16 –е изд. – М.: Просвещение, 1996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Волков В.А. Поурочные разработки по физике: 11 класс. – М.: ВАКО, 2006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Марон А.Е. Физика. 11 класс : дидактические материалы / А.Е.Марон, Е.А.Марон. – 4-е изд., стереотип. – М.: Дрофа, 2007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Маркина Г.В. Физика. 11 класс: поурочные планы по учебнику Г.Я.Мякишева, Б.Б.Буховцева. – Изд. 2-е, перераб. и доп. / авт.-сост. Г.В.Маркина. -  Волгоград: Учитель, 2006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Сауров Ю.А. Физика в 11 классе: Модели уроков: Кн. Для учителя / Ю.А.Сауров. – М.: Просвещение, 2005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Кирик Л.А. Физика-11. Разноуровневые самостоятельные и контрольные работы. Москва: «Илекса», 2006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Берков А.В., Грибов В.А. Самое  полное содержание типовых вариантов реальных заданий ЕГЭ: 2010: Физика / авт.-сост. А.В. Берков, Грибов В.А. – М.: АСТ: Астрель; Владимир: ВКТ, 2010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Берков А.В., Грибов В.А. Самое  полное содержание типовых вариантов реальных заданий ЕГЭ: 2009: Физика / авт.-сост. А.В. Берков, Грибов В.А. – М.: АСТ: Астрель; Владимир: ВКТ, 2009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Демидова М.Ю., Нурминский Н.И. ЕГЭ 2008. Физика. Федеральный банк экзаменационных материалов / Авт.-сост. М.Ю.Демидова, Н.И.Нурминский. – М.: Эксмо, 2008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Монастырский Л.М., Богатин А.С. Физика. ЕГЭ – 2009. Тематические тесты: базовый и повышенный уровни. Учебно-методические пособие. – Ростов-на-Дону: Легион, 2008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-тематическое планирование по физик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в  11 класс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1590</wp:posOffset>
                </wp:positionH>
                <wp:positionV relativeFrom="paragraph">
                  <wp:posOffset>127000</wp:posOffset>
                </wp:positionV>
                <wp:extent cx="8959215" cy="75603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  <w:gridCol w:w="3827"/>
                              <w:gridCol w:w="722"/>
                              <w:gridCol w:w="250"/>
                              <w:gridCol w:w="3834"/>
                              <w:gridCol w:w="3060"/>
                              <w:gridCol w:w="766"/>
                              <w:gridCol w:w="745"/>
                              <w:gridCol w:w="20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а занятий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ируем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во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Электродинамик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родолжение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заимодействие токов. Магнитное поле. Вводный инструктаж по ТБ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онтальный опрос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смысл физиче</w:t>
                                    <w:softHyphen/>
                                    <w:t>ских величин: магнит</w:t>
                                    <w:softHyphen/>
                                    <w:t>ные силы,  магнитное поле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ктор магнитной  индук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ии магнитной индукции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онтальный опрос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: правило «бу</w:t>
                                    <w:softHyphen/>
                                    <w:t>равчика», вектор маг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нитной индукции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нять данное правило для  опреде</w:t>
                                    <w:softHyphen/>
                                    <w:t>ления направления линий магнитного п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ля и направления ток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проводнике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ила Ампера.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работать с приборами, формулировать выв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 зако</w:t>
                                    <w:softHyphen/>
                                    <w:t>на Ампера, смысл си</w:t>
                                    <w:softHyphen/>
                                    <w:t>лы Ампера   как физи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ческой величины. 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Применять правил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евой руки» для оп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ределения направле</w:t>
                                    <w:softHyphen/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ния действия силы Ам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пера (линий магнитно</w:t>
                                    <w:softHyphen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о  поля,  направления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тока в проводнике)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 применять  по</w:t>
                                    <w:softHyphen/>
                                    <w:t>лученные знания   на практике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ла Лоренц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пределять величину и направление силы Лоренца; Знать/понимать явление действия магнитного поля на движение заряженных частиц; уметь приводить примеры его практического применения в технике и роль в астрофизических явлениях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гнитные свойства вещества. Решение задач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шение задач. Самостоятельная  работа.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решать качественные и расчетные задачи на определение величины и направления магнитной индукции, силы Ампера и силы Лоренц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вление электромагнитной индукции. Магнитный поток. Правило Ленц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. Тест для самоконтрол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: яв</w:t>
                                    <w:softHyphen/>
                                    <w:t>ления  электромагнит</w:t>
                                    <w:softHyphen/>
                                    <w:t>ной индукции, магнитного потока как физиче</w:t>
                                    <w:softHyphen/>
                                    <w:t>ской величины. Знать и уметь применять правило Ленц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он электромагнитной индукции. Вихревое электрическое поле. ЭДС индукции  в движущихся проводниках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закон электромагнитной  ин</w:t>
                                    <w:softHyphen/>
                                    <w:t xml:space="preserve">дукции, Знать/понимать смысл физических величин: «вихревое электрическое поле», «ЭДС индукции»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работать с формулами формулировать выв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ывать и объяс</w:t>
                                    <w:softHyphen/>
                                    <w:t>нять физическое явление электромагнитной индукци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индукция. Индуктивность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шение задач. Тест для самоконтроля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ывать и объяс</w:t>
                                    <w:softHyphen/>
                                    <w:t>нять  явление  сам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индукции.  Поним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ысл физической величины (индуктив</w:t>
                                    <w:softHyphen/>
                                    <w:t>ность). Уметь пр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менять формулы пр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и задач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Энергия магнитного поля.  Электромагнитное поле.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. Те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 фи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зических  величин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нергия магнитного поля, электромаг</w:t>
                                    <w:softHyphen/>
                                    <w:t>нитное поле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ая работа №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Магнитное поле. Электромагнитная индукция»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нтрольная работа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законы и формулы и уметь применить их при решении задач по теме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ебания и волны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ханические колебания и волны.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Лабораторная работа №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Определение ускорения свободного падения при помощи маятника». Инструктаж по ТБ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работать с приборами, формулировать выв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основные характеристики механических колебаний и волн. Уметь  применять  по</w:t>
                                    <w:softHyphen/>
                                    <w:t xml:space="preserve">лученные знания   на практике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ободные и вынужденные электромагнитные  колебания. Колебательный контур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. Тест для самоконтрол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  фи</w:t>
                                    <w:softHyphen/>
                                    <w:t xml:space="preserve">зических явлений: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свободные  и вынуж</w:t>
                                    <w:softHyphen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нные  электромаг</w:t>
                                    <w:softHyphen/>
                                    <w:t>нитные колебания. Знать устройство  ко</w:t>
                                    <w:softHyphen/>
                                    <w:t>лебательного контура, характеристики   элек</w:t>
                                    <w:softHyphen/>
                                    <w:t>тромагнитных колеба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ний.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огия между механическими и  электромагнитными колебаниями. Формула Томсон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шение задач. Тест для самоконтроля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Объяснять  пре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вращение энергии пр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магнитных колебаниях. Знать формулу Томпсона и уметь применять при решении задач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менный электрический ток. Резонанс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онтальный опрос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 фи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зической величин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еременный ток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нерирование электрической энергии.  Трансформаторы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ос, решение зада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нимать  принцип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действия генерато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менного тока.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Знать устройство  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цип действия трансформатор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ство, передача и использование  электрической энергии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, выступления учащихс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способы произ</w:t>
                                    <w:softHyphen/>
                                    <w:t>водства электроэнер</w:t>
                                    <w:softHyphen/>
                                    <w:t>гии.  Называть основ</w:t>
                                    <w:softHyphen/>
                                    <w:t xml:space="preserve">ных  потребителей электроэнергии. Знать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способы передач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энерги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.1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магнитная волна. Свойства  электромагнитных волн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учебнико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нать смысл теории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Максвелла. Объяс</w:t>
                                    <w:softHyphen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ять возникновение и распространение электромагнитного поля.    Описывать и объяснять основные свойства  электромаг</w:t>
                                    <w:softHyphen/>
                                    <w:t>нитных волн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1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бретение радио А.С.Поповым. Принципы радиосвязи. Распространение радиоволн. Радиолокация.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с учебником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ывать   и   объяс</w:t>
                                    <w:softHyphen/>
                                    <w:t>нять принципы радио</w:t>
                                    <w:softHyphen/>
                                    <w:t>связи.   Знать  устрой</w:t>
                                    <w:softHyphen/>
                                    <w:t>ство и принцип дейст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вия    радиоприемник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 С. Попо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ывать     физиче</w:t>
                                    <w:softHyphen/>
                                    <w:t>ские явления: распро</w:t>
                                    <w:softHyphen/>
                                    <w:t>странение радиоволн, радиолокация.     При</w:t>
                                    <w:softHyphen/>
                                    <w:t>водить примеры: при</w:t>
                                    <w:softHyphen/>
                                    <w:t>менения   волн   в  ра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диовещании,   средст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язи в технике, ра</w:t>
                                    <w:softHyphen/>
                                    <w:t xml:space="preserve">диолокации в технике.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Понимать     принцип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ема   и   получения телевизионного    изо</w:t>
                                    <w:softHyphen/>
                                    <w:t>бражен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Зачет №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теме « Электромагнитные колебания и  волны. Трансформатор»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, выявление теоретических знаний, решение уровневых зада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законы и формулы и уметь применять их при решении задач по теме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тика. Световые волны. Излучение и спектры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взглядов на природу света. Закон отражения света Плоское зеркало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шение задач. Тест для самоконтроля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  развитие   тео</w:t>
                                    <w:softHyphen/>
                                    <w:t>рии взглядов на при</w:t>
                                    <w:softHyphen/>
                                    <w:t xml:space="preserve">роду света. Понимать смысл   физического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понятия  (скорос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та). Понимать смысл фи</w:t>
                                    <w:softHyphen/>
                                    <w:t>зических законов: принцип  Гюйгенса, закон отражения све</w:t>
                                    <w:softHyphen/>
                                    <w:t>та.   Выполнять    по</w:t>
                                    <w:softHyphen/>
                                    <w:t>строение     изображе</w:t>
                                    <w:softHyphen/>
                                    <w:t>ний в плоском зерка</w:t>
                                    <w:softHyphen/>
                                    <w:t>ле. Решать задач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он преломления света. Полное отражение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. Тест для самоконтрол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олнять измерение показателя прелом</w:t>
                                    <w:softHyphen/>
                                    <w:t>ления стекла. Знать /понимать смысл явления полного отражен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Лабораторная работа №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Измерение показателя преломления стекла». Инструктаж по ТБ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работать с приборами, формулировать выв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пределять показатель преломления стекл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зы. Построение изображения в линзе. Формула тонкой линзы. Увеличение линзы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. Тест для самоконтрол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строить изображения в тонких линзах, знать/понимать смысл понятий: «фокусное расстояние», «оптическая сила линзы». Знать/понимать принцип получения изображений с помощью лупы, микроскопа, телескоп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сперсия свет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работать с приборами, формулировать выв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 фи</w:t>
                                    <w:softHyphen/>
                                    <w:t xml:space="preserve">зического  явления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(дисперсия  света). Объяснять  образова</w:t>
                                    <w:softHyphen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е сплошного  спек</w:t>
                                    <w:softHyphen/>
                                    <w:t>тра при дисперси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терференция  механических  и световых волн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, решение зада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 фи</w:t>
                                    <w:softHyphen/>
                                    <w:t xml:space="preserve">зических явлений: интерференция. Объяснять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условие пол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ойчивой  интерф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ренционной картины.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ифракция механических  и световых волн. Дифракционная решетка.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Решение задач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работать с приборами, формулировать выв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 фи</w:t>
                                    <w:softHyphen/>
                                    <w:t>зических явлений: ди</w:t>
                                    <w:softHyphen/>
                                    <w:t>фракция. Знать/понимать смысл понятия «дифракционная решетка». Уметь описывать и объяснять явления дифракции, уметь измерять длину световой волны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перечность световых волн и электромагнитная теория света. Поляризация свет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онтальный опрос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писывать явление поляризации света. Уметь приводить примеры практического применения поляризаци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ы излучений. Источники свет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онтальный опрос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особенности видов излучений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фракрасное и ультрафиолетовое излучения. Рентгеновские лучи. Шкала электромагнитных волн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ронтальный опрос,   выступления учащихс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шкалу электромагнитных волн. Знать смысл физиче</w:t>
                                    <w:softHyphen/>
                                    <w:t>ских понятий: инфра</w:t>
                                    <w:softHyphen/>
                                    <w:t xml:space="preserve">красное излучение, ультрафиолетовое излучение. Знать рентгеновские лучи.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Приводить    пример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нения в техни</w:t>
                                    <w:softHyphen/>
                                    <w:t>ке  различных  видов электромагнитных излучений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Контрольная работа №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ветовые волны. Излучение и спектры»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нать законы и  формулы и уметь их применять при решении задач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лементы СТО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оны электродинамики и принцип относительности. Постулаты Эйнштейн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, решение зада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постулаты тео</w:t>
                                    <w:softHyphen/>
                                    <w:t>рии   относительности Эйнштейн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е следствия из постулатов теории относительности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, решение зада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основные следствия из постулатов  тео</w:t>
                                    <w:softHyphen/>
                                    <w:t>рии   относительност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менты релятивистской динамики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с текстом, решение задач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  по</w:t>
                                    <w:softHyphen/>
                                    <w:t>нятия «релятивист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ская динамика». Зн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исимость массы от скорости. Знать закон взаимо</w:t>
                                    <w:softHyphen/>
                                    <w:t>связи массы и энер</w:t>
                                    <w:softHyphen/>
                                    <w:t>гии, понятие «энер</w:t>
                                    <w:softHyphen/>
                                    <w:t>гия покоя»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вантовая физик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потеза Планка.  Фотоэффект. Теория фотоэффект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 смысл  яв</w:t>
                                    <w:softHyphen/>
                                    <w:t>ления   внешнего  фо</w:t>
                                    <w:softHyphen/>
                                    <w:t>тоэффекта. Знать за</w:t>
                                    <w:softHyphen/>
                                    <w:t>коны фотоэффекта, уравнение Эйнштейна для фотоэффекта. Объяснять законы фотоэффекта с кван</w:t>
                                    <w:softHyphen/>
                                    <w:t xml:space="preserve">товой   точки   зрения,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противоречие  межд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ытом и теорией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 на применение уравнения Эйнштейна для фотоэффект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 с взаимопроверкой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и уметь применять уравнение Эйнштейна для фотоэффект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тоны. Гипотеза де Бройля. Давление света. Химическое действие свет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. Тест для самоконтрол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:   величины,  ха</w:t>
                                    <w:softHyphen/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рактеризующие    свой</w:t>
                                    <w:softHyphen/>
                                    <w:t xml:space="preserve">ства   фотона   (масса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рость, энергия, им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пульс); устройство   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цип действия  ва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куумных  и полупро</w:t>
                                    <w:softHyphen/>
                                    <w:t>водниковых фотоэле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ментов. Объясн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пускулярно-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волновой дуализм. По</w:t>
                                    <w:softHyphen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мать смысл гипоте</w:t>
                                    <w:softHyphen/>
                                    <w:t>зы де Бройля, приме</w:t>
                                    <w:softHyphen/>
                                    <w:t>нять формулы при  ре</w:t>
                                    <w:softHyphen/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шении   задач.  Приво</w:t>
                                    <w:softHyphen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ть примеры  приме</w:t>
                                    <w:softHyphen/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нения   фотоэлементов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в  технике,  примеры 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взаимодействия  свет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вещества в природе и технике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ение атома. Опыты Резерфорд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 для самоконтрол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/понимать смысл экспериментов, на основе которых была предложена планетарная модель строения атом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нтовые постулаты Бора. Излучение и поглощение света атомами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ст для самоконтроля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/понимать сущность квантовых постулатов Бора, уметь описывать и объяснять линейчатые спектры излучения и поглощен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азеры.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работать с приборами, формулировать выв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/понимать смысл понятий спонтанное и индуцированное излучение, понимать принцип действия лазера, приводить примеры практического применен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Контрольная работа №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ветовые кванты. Атомная физика»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законы и  формулы и уметь их применять при решении задач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Физика атомного ядра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ы наблюдения и регистрации элементарных частиц. Треки частиц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ст по рисункам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диоактивность. 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0"/>
                                      <w:szCs w:val="20"/>
                                    </w:rPr>
                                    <w:t>α,β,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- излучения.  Закон радиоактивного распада.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шение задач.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писывать и объяснять процесс радиоактивного распада. Уметь записывать реакции альфа-, бета- и гамма-распада. Знать/понимать смысл закона радиоактивного распад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ение атомного ядра. Ядерные силы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. Тест для самоконтрол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 фи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зических  понятий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ение атомного ядра, ядерные силы. Приводить    примеры строения  ядер  хими</w:t>
                                    <w:softHyphen/>
                                    <w:t>ческих элементо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нергия связи атомных ядер. Ядерные реакции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шение задач. Тест для самоконтроля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5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 фи</w:t>
                                    <w:softHyphen/>
                                    <w:t xml:space="preserve">зического понятия: энергия   связи   ядра,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дефек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. Решать задачи  на  составле</w:t>
                                    <w:softHyphen/>
                                    <w:t>ние ядерных реакций, определение  неизвестного элемента реакци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ление ядра урана. Цепные ядерные реакции. Ядерный реактор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шение задач. Тест для самоконтроля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яснять деление ядра урана, цепную реакцию. Знать схему и принцип действия ядерного реактор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менение ядерной энергии.  Биологическое действие радиоактивных излучений.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тупления учащихс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водить примеры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использования ядерной энергии в технике, влияния радиоакти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ых излучений на жи</w:t>
                                    <w:softHyphen/>
                                    <w:t>вые организмы, назы</w:t>
                                    <w:softHyphen/>
                                    <w:t>вать  способы  снижения этого влияния. Приводить примеры экологических  про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блем  при работ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томных электростан</w:t>
                                    <w:softHyphen/>
                                    <w:t>ций  и  называть  спо</w:t>
                                    <w:softHyphen/>
                                    <w:t>собы решения этих проблем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Контрольная работа №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Физика атомного ядра»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законы и  формулы и уметь их применять при решении задач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ри этапа в развитии физики элементарных частиц. Открытие позитрона. Античастицы.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задач на ядерные реакции с выходом античастиц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/понимать смысл понятия «элементарная частица». Знать  три этапа в развитии физики элементарных част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писывать и объяснять взаимные превращения частиц и кванто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начение физики для объяснения мира и развития производительных сил обществ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ая физическая картина мира. Зачет №2 по теме «Квантовая физика. Элементарные частицы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ст, выявление теоретических знаний, решение уровневых задач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смысл физической картины мир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лементы астрофизики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8             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имые движения небесных тел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 Выступления учащихс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/понимать смысл понятий: небесная сфера, эклиптика, небесный экватор, небесный меридиан, созвездие, зодиакальное созвездие, день летнего/зимнего солнцестояния, день весеннего/осеннего равноденств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оны движения планет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 Выступления учащихс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писывать и объяснять движение небесных тел и искусственных спутников Земл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истема Земля - Луна. Физическая природа планет и малых тел Солнечной системы.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 Выступления учащихс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смысл понятия: планета звезда, строение системы Земля-Луна. Знать/понимать смысл понятий: звезда, планета, астероид, комета, метеорное тело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лнце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 Выступления учащихс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/понимать смысл понятий: фотосфера, хромосфера, солнечная корона, вспышки, протуберанцы, солнечный ветер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е характеристики звезд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 Выступления учащихс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/понимать смысл понятий: звезды-гиганты, звезды-карлики, переменные и двойные звезды, нейтронные звезды, черные дыры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.0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утреннее строение Солнца и звезд главной последовательности. Эволюция звезд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 Выступления учащихс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/понимать внутреннее строение Солнца и звезд главной последовательности. Знать эволюцию звезд. Знать источники энергии и процессы, протекающие внутри Солнц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лечный путь - наша Галактика. Галактики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 Выступления учащихс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/понимать смысл понятий: галактика, наша Галактика, Млечный путь, межзвездное вещество, квазар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ение и эволюция Вселенной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с текстом. Выступления учащихся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писывать строение Вселенной, виды галактик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общающее повторение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. Кинематика материальной точки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ст, подготовка к ЕГЭ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основные законы, формулы, уравнения кинематики и уметь применять их при решении задач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намика материальной точки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,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основные законы, формулы, уравнения динамики и уметь применять их при решении задач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оны сохранения. Динамика периодического движения. Релятивистская механик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,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основные законы сохранения, формулы, уравнения динамики и уметь применять их при решении задач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Т. Термодинамика.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,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основные законы и формулы МКТ, термодинамики и уметь применять их при решении задач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овые законы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,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нать и уметь применять газовые  законы.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статик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,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нать и уметь применять законы электромагнитного взаимодействия неподвижных зарядов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05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оны постоянного тока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,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и уметь применять законы постоянного ток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магнитные явления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ст, подготовка к ЕГЭ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основные законы и формулы магнитного поля. Уметь решать задачи по электромагнетизму. Знать законы электромагнитного излучения и волновой оптики и уметь применять их при решении задач и объяснения оптических явлений.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вая контрольная работа №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 Электродинамика. Колебания и волны. Оптика. Квантовая физика».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нтрольная работа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нать законы и  формулы и уметь их применять при решении задач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тестовых заданий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 (в формате ЕГЭ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меть применять полученные знания при решении тестовых заданий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45pt;height:595.3pt;mso-wrap-distance-left:9pt;mso-wrap-distance-right:9pt;mso-wrap-distance-top:0pt;mso-wrap-distance-bottom:0pt;margin-top:10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14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  <w:gridCol w:w="3827"/>
                        <w:gridCol w:w="722"/>
                        <w:gridCol w:w="250"/>
                        <w:gridCol w:w="3834"/>
                        <w:gridCol w:w="3060"/>
                        <w:gridCol w:w="766"/>
                        <w:gridCol w:w="745"/>
                        <w:gridCol w:w="20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урока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часов</w:t>
                            </w:r>
                          </w:p>
                        </w:tc>
                        <w:tc>
                          <w:tcPr>
                            <w:tcW w:w="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занятий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уем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во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Электродинамик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родолжение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заимодействие токов. Магнитное поле. Вводный инструктаж по ТБ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онтальный опрос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смысл физиче</w:t>
                              <w:softHyphen/>
                              <w:t>ских величин: магнит</w:t>
                              <w:softHyphen/>
                              <w:t>ные силы,  магнитное поле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ктор магнитной  индук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ии магнитной индукции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онтальный опрос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: правило «бу</w:t>
                              <w:softHyphen/>
                              <w:t>равчика», вектор маг</w:t>
                              <w:softHyphen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нитной индукции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менять данное правило для  опреде</w:t>
                              <w:softHyphen/>
                              <w:t>ления направления линий магнитного по</w:t>
                              <w:softHyphen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ля и направления ток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роводнике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ла Ампера.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работать с приборами, формулировать выв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 зако</w:t>
                              <w:softHyphen/>
                              <w:t>на Ампера, смысл си</w:t>
                              <w:softHyphen/>
                              <w:t>лы Ампера   как физи</w:t>
                              <w:softHyphen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ческой величины. 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Применять правил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левой руки» для оп</w:t>
                              <w:softHyphen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еделения направле</w:t>
                              <w:softHyphen/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ия действия силы Ам</w:t>
                              <w:softHyphen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пера (линий магнитно</w:t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о  поля,  направлени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тока в проводнике)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меть  применять  по</w:t>
                              <w:softHyphen/>
                              <w:t>лученные знания   на практике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ла Лоренц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пределять величину и направление силы Лоренца; Знать/понимать явление действия магнитного поля на движение заряженных частиц; уметь приводить примеры его практического применения в технике и роль в астрофизических явлениях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гнитные свойства вещества. Решение задач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шение задач. Самостоятельная  работа.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решать качественные и расчетные задачи на определение величины и направления магнитной индукции, силы Ампера и силы Лоренц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вление электромагнитной индукции. Магнитный поток. Правило Ленц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. Тест для самоконтрол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: яв</w:t>
                              <w:softHyphen/>
                              <w:t>ления  электромагнит</w:t>
                              <w:softHyphen/>
                              <w:t>ной индукции, магнитного потока как физиче</w:t>
                              <w:softHyphen/>
                              <w:t>ской величины. Знать и уметь применять правило Ленц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он электромагнитной индукции. Вихревое электрическое поле. ЭДС индукции  в движущихся проводниках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закон электромагнитной  ин</w:t>
                              <w:softHyphen/>
                              <w:t xml:space="preserve">дукции, Знать/понимать смысл физических величин: «вихревое электрическое поле», «ЭДС индукции»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работать с формулами формулировать выв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ывать и объяс</w:t>
                              <w:softHyphen/>
                              <w:t>нять физическое явление электромагнитной индукци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индукция. Индуктивность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шение задач. Тест для самоконтроля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ывать и объяс</w:t>
                              <w:softHyphen/>
                              <w:t>нять  явление  само</w:t>
                              <w:softHyphen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индукции.  Поним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мысл физической величины (индуктив</w:t>
                              <w:softHyphen/>
                              <w:t>ность). Уметь пр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менять формулы пр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шении задач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нергия магнитного поля.  Электромагнитное поле.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. Тес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 фи</w:t>
                              <w:softHyphen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зических  величин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нергия магнитного поля, электромаг</w:t>
                              <w:softHyphen/>
                              <w:t>нитное поле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1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ая работа №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Магнитное поле. Электромагнитная индукция»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трольная работа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законы и формулы и уметь применить их при решении задач по теме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ебания и волны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ханические колебания и волны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абораторная работа №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Определение ускорения свободного падения при помощи маятника». Инструктаж по ТБ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работать с приборами, формулировать выв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основные характеристики механических колебаний и волн. Уметь  применять  по</w:t>
                              <w:softHyphen/>
                              <w:t xml:space="preserve">лученные знания   на практике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ободные и вынужденные электромагнитные  колебания. Колебательный контур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. Тест для самоконтрол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  фи</w:t>
                              <w:softHyphen/>
                              <w:t xml:space="preserve">зических явлений: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свободные  и вынуж</w:t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нные  электромаг</w:t>
                              <w:softHyphen/>
                              <w:t>нитные колебания. Знать устройство  ко</w:t>
                              <w:softHyphen/>
                              <w:t>лебательного контура, характеристики   элек</w:t>
                              <w:softHyphen/>
                              <w:t>тромагнитных колеба</w:t>
                              <w:softHyphen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ний.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огия между механическими и  электромагнитными колебаниями. Формула Томсон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шение задач. Тест для самоконтроля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ъяснять  пре</w:t>
                              <w:softHyphen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вращение энергии пр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лектромагнитных колебаниях. Знать формулу Томпсона и уметь применять при решении задач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менный электрический ток. Резонанс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онтальный опрос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 фи</w:t>
                              <w:softHyphen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зической величин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еременный ток)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нерирование электрической энергии.  Трансформаторы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ос, решение зада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нимать  принцип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действия генератор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менного тока.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Знать устройство  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нцип действия трансформатор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ство, передача и использование  электрической энергии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, выступления учащихс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способы произ</w:t>
                              <w:softHyphen/>
                              <w:t>водства электроэнер</w:t>
                              <w:softHyphen/>
                              <w:t>гии.  Называть основ</w:t>
                              <w:softHyphen/>
                              <w:t xml:space="preserve">ных  потребителей электроэнергии. Знать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способы передач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лектроэнерги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.1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магнитная волна. Свойства  электромагнитных волн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учебнико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нать смысл теории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Максвелла. Объяс</w:t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ять возникновение и распространение электромагнитного поля.    Описывать и объяснять основные свойства  электромаг</w:t>
                              <w:softHyphen/>
                              <w:t>нитных волн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1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бретение радио А.С.Поповым. Принципы радиосвязи. Распространение радиоволн. Радиолокация.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с учебником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ывать   и   объяс</w:t>
                              <w:softHyphen/>
                              <w:t>нять принципы радио</w:t>
                              <w:softHyphen/>
                              <w:t>связи.   Знать  устрой</w:t>
                              <w:softHyphen/>
                              <w:t>ство и принцип дейст</w:t>
                              <w:softHyphen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вия    радиоприемник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 С. Поп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ывать     физиче</w:t>
                              <w:softHyphen/>
                              <w:t>ские явления: распро</w:t>
                              <w:softHyphen/>
                              <w:t>странение радиоволн, радиолокация.     При</w:t>
                              <w:softHyphen/>
                              <w:t>водить примеры: при</w:t>
                              <w:softHyphen/>
                              <w:t>менения   волн   в  ра</w:t>
                              <w:softHyphen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диовещании,   средст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вязи в технике, ра</w:t>
                              <w:softHyphen/>
                              <w:t xml:space="preserve">диолокации в технике.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Понимать     принцип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ема   и   получения телевизионного    изо</w:t>
                              <w:softHyphen/>
                              <w:t>бражен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Зачет №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теме « Электромагнитные колебания и  волны. Трансформатор»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, выявление теоретических знаний, решение уровневых зада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законы и формулы и уметь применять их при решении задач по теме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тика. Световые волны. Излучение и спектры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взглядов на природу света. Закон отражения света Плоское зеркало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шение задач. Тест для самоконтроля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  развитие   тео</w:t>
                              <w:softHyphen/>
                              <w:t>рии взглядов на при</w:t>
                              <w:softHyphen/>
                              <w:t xml:space="preserve">роду света. Понимать смысл   физического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понятия  (скорос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вета). Понимать смысл фи</w:t>
                              <w:softHyphen/>
                              <w:t>зических законов: принцип  Гюйгенса, закон отражения све</w:t>
                              <w:softHyphen/>
                              <w:t>та.   Выполнять    по</w:t>
                              <w:softHyphen/>
                              <w:t>строение     изображе</w:t>
                              <w:softHyphen/>
                              <w:t>ний в плоском зерка</w:t>
                              <w:softHyphen/>
                              <w:t>ле. Решать задач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он преломления света. Полное отражение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. Тест для самоконтрол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полнять измерение показателя прелом</w:t>
                              <w:softHyphen/>
                              <w:t>ления стекла. Знать /понимать смысл явления полного отражен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абораторная работа №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Измерение показателя преломления стекла». Инструктаж по ТБ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работать с приборами, формулировать выв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пределять показатель преломления стекл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зы. Построение изображения в линзе. Формула тонкой линзы. Увеличение линзы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. Тест для самоконтрол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строить изображения в тонких линзах, знать/понимать смысл понятий: «фокусное расстояние», «оптическая сила линзы». Знать/понимать принцип получения изображений с помощью лупы, микроскопа, телескоп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1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сперсия свет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работать с приборами, формулировать выв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 фи</w:t>
                              <w:softHyphen/>
                              <w:t xml:space="preserve">зического  явления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(дисперсия  света). Объяснять  образова</w:t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е сплошного  спек</w:t>
                              <w:softHyphen/>
                              <w:t>тра при дисперси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.1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терференция  механических  и световых волн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, решение зада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 фи</w:t>
                              <w:softHyphen/>
                              <w:t xml:space="preserve">зических явлений: интерференция. Объяснять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условие пол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ойчивой  интерф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ренционной картины.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фракция механических  и световых волн. Дифракционная решетка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Решение задач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работать с приборами, формулировать выв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 фи</w:t>
                              <w:softHyphen/>
                              <w:t>зических явлений: ди</w:t>
                              <w:softHyphen/>
                              <w:t>фракция. Знать/понимать смысл понятия «дифракционная решетка». Уметь описывать и объяснять явления дифракции, уметь измерять длину световой волны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перечность световых волн и электромагнитная теория света. Поляризация свет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онтальный опрос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писывать явление поляризации света. Уметь приводить примеры практического применения поляризаци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ы излучений. Источники свет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онтальный опрос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особенности видов излучений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ракрасное и ультрафиолетовое излучения. Рентгеновские лучи. Шкала электромагнитных волн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ронтальный опрос,   выступления учащихс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шкалу электромагнитных волн. Знать смысл физиче</w:t>
                              <w:softHyphen/>
                              <w:t>ских понятий: инфра</w:t>
                              <w:softHyphen/>
                              <w:t xml:space="preserve">красное излучение, ультрафиолетовое излучение. Знать рентгеновские лучи.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Приводить    пример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менения в техни</w:t>
                              <w:softHyphen/>
                              <w:t>ке  различных  видов электромагнитных излучений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Контрольная работа №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Световые волны. Излучение и спектры»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нать законы и  формулы и уметь их применять при решении задач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лементы СТО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оны электродинамики и принцип относительности. Постулаты Эйнштейн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, решение зада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постулаты тео</w:t>
                              <w:softHyphen/>
                              <w:t>рии   относительности Эйнштейн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е следствия из постулатов теории относительности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, решение зада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основные следствия из постулатов  тео</w:t>
                              <w:softHyphen/>
                              <w:t>рии   относительност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менты релятивистской динамики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с текстом, решение задач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  по</w:t>
                              <w:softHyphen/>
                              <w:t>нятия «релятивист</w:t>
                              <w:softHyphen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ская динамика». Зн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висимость массы от скорости. Знать закон взаимо</w:t>
                              <w:softHyphen/>
                              <w:t>связи массы и энер</w:t>
                              <w:softHyphen/>
                              <w:t>гии, понятие «энер</w:t>
                              <w:softHyphen/>
                              <w:t>гия покоя»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вантовая физик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потеза Планка.  Фотоэффект. Теория фотоэффект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 смысл  яв</w:t>
                              <w:softHyphen/>
                              <w:t>ления   внешнего  фо</w:t>
                              <w:softHyphen/>
                              <w:t>тоэффекта. Знать за</w:t>
                              <w:softHyphen/>
                              <w:t>коны фотоэффекта, уравнение Эйнштейна для фотоэффекта. Объяснять законы фотоэффекта с кван</w:t>
                              <w:softHyphen/>
                              <w:t xml:space="preserve">товой   точки   зрения,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противоречие  между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ытом и теорией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 на применение уравнения Эйнштейна для фотоэффект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 с взаимопроверкой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и уметь применять уравнение Эйнштейна для фотоэффект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тоны. Гипотеза де Бройля. Давление света. Химическое действие свет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. Тест для самоконтрол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:   величины,  ха</w:t>
                              <w:softHyphen/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актеризующие    свой</w:t>
                              <w:softHyphen/>
                              <w:t xml:space="preserve">ства   фотона   (масса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корость, энергия, им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пульс); устройство   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нцип действия  ва</w:t>
                              <w:softHyphen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уумных  и полупро</w:t>
                              <w:softHyphen/>
                              <w:t>водниковых фотоэл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ментов. Объясн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рпускулярно-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олновой дуализм. По</w:t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мать смысл гипоте</w:t>
                              <w:softHyphen/>
                              <w:t>зы де Бройля, приме</w:t>
                              <w:softHyphen/>
                              <w:t>нять формулы при  ре</w:t>
                              <w:softHyphen/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шении   задач.  Приво</w:t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ить примеры  приме</w:t>
                              <w:softHyphen/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нения   фотоэлементо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в  технике,  примеры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взаимодействия  свет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вещества в природе и технике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ение атома. Опыты Резерфорд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 для самоконтрол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/понимать смысл экспериментов, на основе которых была предложена планетарная модель строения атом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нтовые постулаты Бора. Излучение и поглощение света атомами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ст для самоконтроля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/понимать сущность квантовых постулатов Бора, уметь описывать и объяснять линейчатые спектры излучения и поглощен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.0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азеры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работать с приборами, формулировать выв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/понимать смысл понятий спонтанное и индуцированное излучение, понимать принцип действия лазера, приводить примеры практического применен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Контрольная работа №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Световые кванты. Атомная физика»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законы и  формулы и уметь их применять при решении задач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Физика атомного ядра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ы наблюдения и регистрации элементарных частиц. Треки частиц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ст по рисункам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диоактивность.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szCs w:val="20"/>
                              </w:rPr>
                              <w:t>α,β,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- излучения.  Закон радиоактивного распада.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ешение задач.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писывать и объяснять процесс радиоактивного распада. Уметь записывать реакции альфа-, бета- и гамма-распада. Знать/понимать смысл закона радиоактивного распад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ение атомного ядра. Ядерные силы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. Тест для самоконтрол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 фи</w:t>
                              <w:softHyphen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зических  понятий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ение атомного ядра, ядерные силы. Приводить    примеры строения  ядер  хими</w:t>
                              <w:softHyphen/>
                              <w:t>ческих элементов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нергия связи атомных ядер. Ядерные реакции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шение задач. Тест для самоконтроля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 фи</w:t>
                              <w:softHyphen/>
                              <w:t xml:space="preserve">зического понятия: энергия   связи   ядра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дефек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сс. Решать задачи  на  составле</w:t>
                              <w:softHyphen/>
                              <w:t>ние ядерных реакций, определение  неизвестного элемента реакци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ение ядра урана. Цепные ядерные реакции. Ядерный реактор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шение задач. Тест для самоконтроля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яснять деление ядра урана, цепную реакцию. Знать схему и принцип действия ядерного реактор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менение ядерной энергии.  Биологическое действие радиоактивных излучений.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тупления учащихс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водить примеры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спользования ядерной энергии в технике, влияния радиоакти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ых излучений на жи</w:t>
                              <w:softHyphen/>
                              <w:t>вые организмы, назы</w:t>
                              <w:softHyphen/>
                              <w:t>вать  способы  снижения этого влияния. Приводить примеры экологических  про</w:t>
                              <w:softHyphen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блем  при работ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томных электростан</w:t>
                              <w:softHyphen/>
                              <w:t>ций  и  называть  спо</w:t>
                              <w:softHyphen/>
                              <w:t>собы решения этих проблем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.0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Контрольная работа №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Физика атомного ядра»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законы и  формулы и уметь их применять при решении задач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ри этапа в развитии физики элементарных частиц. Открытие позитрона. Античастицы.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задач на ядерные реакции с выходом античастиц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/понимать смысл понятия «элементарная частица». Знать  три этапа в развитии физики элементарных части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меть описывать и объяснять взаимные превращения частиц и квантов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начение физики для объяснения мира и развития производительных сил обществ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ая физическая картина мира. Зачет №2 по теме «Квантовая физика. Элементарные частицы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ст, выявление теоретических знаний, решение уровневых задач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смысл физической картины мир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лементы астрофизики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8             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имые движения небесных тел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 Выступления учащихс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/понимать смысл понятий: небесная сфера, эклиптика, небесный экватор, небесный меридиан, созвездие, зодиакальное созвездие, день летнего/зимнего солнцестояния, день весеннего/осеннего равноденств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оны движения планет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 Выступления учащихс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писывать и объяснять движение небесных тел и искусственных спутников Земл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стема Земля - Луна. Физическая природа планет и малых тел Солнечной системы.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 Выступления учащихс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смысл понятия: планета звезда, строение системы Земля-Луна. Знать/понимать смысл понятий: звезда, планета, астероид, комета, метеорное тело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лнце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 Выступления учащихс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/понимать смысл понятий: фотосфера, хромосфера, солнечная корона, вспышки, протуберанцы, солнечный ветер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2.04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е характеристики звезд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 Выступления учащихс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/понимать смысл понятий: звезды-гиганты, звезды-карлики, переменные и двойные звезды, нейтронные звезды, черные дыры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04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утреннее строение Солнца и звезд главной последовательности. Эволюция звезд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 Выступления учащихс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/понимать внутреннее строение Солнца и звезд главной последовательности. Знать эволюцию звезд. Знать источники энергии и процессы, протекающие внутри Солнц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.04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лечный путь - наша Галактика. Галактики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 Выступления учащихс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/понимать смысл понятий: галактика, наша Галактика, Млечный путь, межзвездное вещество, квазар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ение и эволюция Вселенной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с текстом. Выступления учащихся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писывать строение Вселенной, виды галактик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общающее повторение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. Кинематика материальной точки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ст, подготовка к ЕГЭ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основные законы, формулы, уравнения кинематики и уметь применять их при решении задач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намика материальной точки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, подготовка к ЕГ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основные законы, формулы, уравнения динамики и уметь применять их при решении задач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4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оны сохранения. Динамика периодического движения. Релятивистская механик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, подготовка к ЕГ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основные законы сохранения, формулы, уравнения динамики и уметь применять их при решении задач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Т. Термодинамика.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, подготовка к ЕГ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основные законы и формулы МКТ, термодинамики и уметь применять их при решении задач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овые законы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, подготовка к ЕГ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нать и уметь применять газовые  законы.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статик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, подготовка к ЕГ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нать и уметь применять законы электромагнитного взаимодействия неподвижных зарядов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.05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оны постоянного тока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, подготовка к ЕГ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и уметь применять законы постоянного ток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магнитные явления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ст, подготовка к ЕГЭ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основные законы и формулы магнитного поля. Уметь решать задачи по электромагнетизму. Знать законы электромагнитного излучения и волновой оптики и уметь применять их при решении задач и объяснения оптических явлений.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вая контрольная работа №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 Электродинамика. Колебания и волны. Оптика. Квантовая физика».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трольная работа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нать законы и  формулы и уметь их применять при решении задач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тестовых заданий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 (в формате ЕГЭ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меть применять полученные знания при решении тестовых заданий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">
    <w:name w:val="Основной текст1"/>
    <w:basedOn w:val="Normal"/>
    <w:qFormat/>
    <w:pPr>
      <w:shd w:fill="FFFFFF" w:val="clear"/>
      <w:spacing w:lineRule="exact" w:line="209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8:56:00Z</dcterms:created>
  <dc:creator>Admin</dc:creator>
  <dc:description/>
  <cp:keywords/>
  <dc:language>en-US</dc:language>
  <cp:lastModifiedBy>лщьз</cp:lastModifiedBy>
  <cp:lastPrinted>2010-02-24T22:51:00Z</cp:lastPrinted>
  <dcterms:modified xsi:type="dcterms:W3CDTF">2017-10-23T13:54:00Z</dcterms:modified>
  <cp:revision>10</cp:revision>
  <dc:subject/>
  <dc:title>КАЛЕНДАРНО-ТЕМАТИЧЕСКОЕ ПЛАНИРОВАНИЕ</dc:title>
</cp:coreProperties>
</file>