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9139555" cy="665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9555" cy="665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  <w:br/>
        <w:t>по основам безопасности жизнедеятельности</w:t>
        <w:br/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программы основного общего образования по основам безопасности жизнедеятельности и в соответствии  с федеральным компонентом  Государственного стандарта среднего общего образования. Рабочая программа  рассчитана на 34 учебных часа (1 час в неделю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бно-методический комплект включает в себ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ч е б н и к и   и   у ч е б н ы е   п о с о б и 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: учеб. для учащихся 8 кл.  общеобразовательных учреждений / А. Т. Смирнов, М.П. Фролов, Е.Н. Литвинов – АСТ «Астрель» Москва,2006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п о л н и т е л ь н а я   л и т е р а т у р а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качества подготовки выпускников основной школы по основам безопасности жизнедеятельности.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и шансы избежать беды: учебное пособие / сборник ситуационных задач по курсу «Основы безопасности жизнедеятельности» / авт.-сост. В. К. Емельянчик, М. Е. Капитонова. – СПб.: КАРО, 2002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лахов В. М. Раздаточные материалы по основам безопасности жизнедеятельности. 5–9 кл. – М.: Дрофа, 2006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сти жизнедеятельности: сб.заданий для проведения экзамена в 9 кл. / А. Т. Смирнов, М. В. Маслов, Б. И. Мишин; под общ. ред. А. Т. Смирнова. – М: Просвещение, 2006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й  рабочей программе реализованы требования федеральных законов: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хране окружающей природной среды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гражданской обороне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безопасности дорожного движения» и др. 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выстроено по трем линиям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Symbol" w:ascii="Symbol" w:hAnsi="Symbol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личной безопасности в повседневной жизни;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Symbol" w:ascii="Symbol" w:hAnsi="Symbol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первой медицинской помощи;</w:t>
      </w:r>
    </w:p>
    <w:p>
      <w:pPr>
        <w:pStyle w:val="Normal"/>
        <w:autoSpaceDE w:val="false"/>
        <w:spacing w:lineRule="auto" w:line="240" w:before="120" w:after="0"/>
        <w:ind w:firstLine="360"/>
        <w:jc w:val="both"/>
        <w:rPr/>
      </w:pPr>
      <w:r>
        <w:rPr>
          <w:rFonts w:cs="Symbol" w:ascii="Symbol" w:hAnsi="Symbol"/>
          <w:sz w:val="24"/>
          <w:szCs w:val="24"/>
          <w:lang w:val="en-US" w:eastAsia="en-US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безопасного поведения  человека в чрезвычайных ситуациях.</w:t>
      </w:r>
    </w:p>
    <w:p>
      <w:pPr>
        <w:pStyle w:val="Normal"/>
        <w:keepNext w:val="true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 е л и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numPr>
          <w:ilvl w:val="0"/>
          <w:numId w:val="3"/>
        </w:numPr>
        <w:autoSpaceDE w:val="false"/>
        <w:spacing w:lineRule="auto" w:line="242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воение знаний</w:t>
      </w:r>
      <w:r>
        <w:rPr>
          <w:rFonts w:cs="Times New Roman" w:ascii="Times New Roman" w:hAnsi="Times New Roman"/>
          <w:sz w:val="28"/>
          <w:szCs w:val="28"/>
        </w:rPr>
        <w:t xml:space="preserve"> о здоровом образе жизни; об опасных и чрезвычайных ситуациях и основах безопасного поведения при их возникновени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качеств личности, необходимых для ведения здорового образа жизни, обеспечения безопасного поведения в опасных и чрезвычайных ситуациях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Normal"/>
        <w:autoSpaceDE w:val="false"/>
        <w:spacing w:lineRule="auto" w:line="242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учащихся </w:t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основ безопасности жизнедеятельности учащиеся 8 класса должны</w:t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; факторы, укрепляющие и разрушающие здоровье; вредные привычки и их профилактику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</w:t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поведения на воде, оказывать помощь утопающему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себя в криминогенных ситуациях и в местах большого скопления людей;</w:t>
      </w:r>
    </w:p>
    <w:p>
      <w:pPr>
        <w:pStyle w:val="Normal"/>
        <w:numPr>
          <w:ilvl w:val="0"/>
          <w:numId w:val="2"/>
        </w:numPr>
        <w:autoSpaceDE w:val="false"/>
        <w:spacing w:lineRule="auto" w:line="2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Normal"/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4" w:before="0" w:after="0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личной безопасности на улицах и дорогах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мер предосторожности и правил поведения пассажиров в общественном транспорте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 бытовыми приборами и инструмент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бдительности и поведения при угрозе террористического акта;</w:t>
      </w:r>
    </w:p>
    <w:p>
      <w:pPr>
        <w:pStyle w:val="Normal"/>
        <w:numPr>
          <w:ilvl w:val="0"/>
          <w:numId w:val="1"/>
        </w:numPr>
        <w:autoSpaceDE w:val="false"/>
        <w:spacing w:lineRule="auto" w:line="2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(вызова) в случае необходимости в соответствующие службы экстренной помощи.</w:t>
      </w:r>
    </w:p>
    <w:p>
      <w:pPr>
        <w:pStyle w:val="Normal"/>
        <w:autoSpaceDE w:val="false"/>
        <w:spacing w:lineRule="auto" w:line="25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урса "ОБЖ" для 8 класса на 2017-2018 учебный год</w:t>
      </w:r>
    </w:p>
    <w:p>
      <w:pPr>
        <w:pStyle w:val="Normal"/>
        <w:autoSpaceDE w:val="false"/>
        <w:spacing w:lineRule="auto" w:line="254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270"/>
        <w:gridCol w:w="1134"/>
        <w:gridCol w:w="3827"/>
        <w:gridCol w:w="1560"/>
        <w:gridCol w:w="1134"/>
        <w:gridCol w:w="334"/>
        <w:gridCol w:w="663"/>
      </w:tblGrid>
      <w:tr>
        <w:trPr>
          <w:tblHeader w:val="true"/>
          <w:trHeight w:val="591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spacing w:before="20" w:after="20"/>
              <w:ind w:left="-108" w:right="-108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,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right="-130" w:hanging="0"/>
              <w:rPr/>
            </w:pPr>
            <w:r>
              <w:rPr/>
              <w:t xml:space="preserve">                   </w:t>
            </w:r>
            <w:r>
              <w:rPr/>
              <w:t>Планируемый 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right="-130" w:hanging="175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-38" w:right="-130" w:hanging="0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912" w:hRule="atLeast"/>
        </w:trPr>
        <w:tc>
          <w:tcPr>
            <w:tcW w:w="1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ПАСНЫЕ И ЧРЕЗВЫЧАЙНЫЕ СИТУАЦ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ТЕХНОГЕННОГО ХАРАКТЕРА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БЕЗОПАСНОСТЬ И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ЩИТА ЧЕЛОВЕК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1часов)</w:t>
            </w:r>
          </w:p>
        </w:tc>
      </w:tr>
      <w:tr>
        <w:trPr>
          <w:trHeight w:val="6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spacing w:before="20" w:after="2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НОВНЫЕ ВИДЫ И ПРИЧИНЫ ОПАСНЫХ СИТУАЦИЙ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ТЕХНОГЕННОГО ХАРАК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о промышленных авариях и катастрофах, потенциально опасных объектах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Уметь </w:t>
            </w:r>
            <w:r>
              <w:rPr>
                <w:rFonts w:cs="Times New Roman" w:ascii="Times New Roman" w:hAnsi="Times New Roman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лученные знания и умения для обеспечения лич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Понятия аварии, катастрофы, чрезвычайной ситуации техногенного характера. Их клас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Краткая характеристика основных видов чрезвычайных ситуаций техногенного характера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3. Основные причины и стадии развития техногенных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ПОЖАРЫ И ВЗРЫ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при пожарах и взрывах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Пож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2. Взры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3. Условия и причины возникновения пожар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взры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4. Возможные последствия пожаров и взры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 Меры пожарной безопасности. Правила безопасного поведения при пожарах и угрозе взры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  Контроль знаний 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АВАРИИ С ВЫБРОСОМ ОПАСНЫХ ХИМИЧЕСКИ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о химически опасных объектах производства, аварийно-химических опасных веществ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олученные знания и умения для обеспечения личной безопасности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1. Опасные химические вещества и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 Характеристика АХОВ и их поражающих фак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3.  Причины и последствия авар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а химически опас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 при авариях с выбросом опасных химических ве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eastAsia="ru-RU"/>
              </w:rPr>
              <w:t>предвидеть потенциальные опасности и правильно действовать в случае их наступления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4. Правила поведения и защитные ме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 авариях на Х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5.  Первая помощь пострадавшим от А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АВАРИИ С ВЫБРОСОМ РАДИОАКТИВ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>правила безопасного поведения при радиационных авар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1. Радиоактивность и радиационно-опас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2. Ионизирующее излучение: природа, единицы измерения, биологические эфф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3. Естественная радиоакти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4. Характеристика очагов поражения при радиационных авариях и принципы защиты от ионизирующего изл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5. Правила поведения и действия населения при радиационных авариях и радиоактивном загрязнении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 Контроль знаний 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ГИДРОДИНАМИЧЕСКИЕ АВА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авила безопасного поведения при угрозе и в ходе наводнения при гидродинамической аварии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едвидеть потенциальные опасности и правильно действовать в случае их насту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. Гидродинамические аварии и гидротехнически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ы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2. Причины и виды гидродинамических ав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3.  Последствия гидродинамических ава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4. Меры по защите населения от последствий гидро</w:t>
              <w:softHyphen/>
              <w:t>динамических аварий. Правила поведения при угроз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 во время гидродинамических авар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РУШЕНИЕ ЭКОЛОГИЧЕСКОГО РАВНОВЕ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час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ла безопасного поведения в случае нарушения экологического равновесия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Использовать полученные </w:t>
            </w:r>
            <w:r>
              <w:rPr>
                <w:rFonts w:cs="Times New Roman" w:ascii="Times New Roman" w:hAnsi="Times New Roman"/>
                <w:lang w:eastAsia="ru-RU"/>
              </w:rPr>
              <w:t>знания  в повседневной жизни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1. Экология и экологическ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2. Биосфера и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3. Загрязнение атм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ла безопасного поведения в случае нарушения экологического равновесия.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Использовать полученные </w:t>
            </w:r>
            <w:r>
              <w:rPr>
                <w:rFonts w:cs="Times New Roman" w:ascii="Times New Roman" w:hAnsi="Times New Roman"/>
                <w:lang w:eastAsia="ru-RU"/>
              </w:rPr>
              <w:t>знания  в повседневной жизни</w:t>
            </w:r>
            <w:r>
              <w:rPr/>
              <w:t>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, работа над проектом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6.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4. Загрязнение поч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.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5. Загрязнение природ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проектом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.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6. Понятие о предельно допустимых концентрациях загрязняющих веществ. Краткая характеристика экологической обстановки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.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знаний 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4.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  <w:cantSplit w:val="true"/>
        </w:trPr>
        <w:tc>
          <w:tcPr>
            <w:tcW w:w="1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ПАСНЫЕ СИТУАЦИИ, ВОЗНИКАЮЩИЕ В ПОВСЕДНЕВНОЙ ЖИЗНИ, И ПРАВИЛА БЕЗОПАСНОГО ПОВЕДЕНИЯ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3 часов)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04" w:hRule="atLeast"/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ЕЗОПАСНОЕ ПОВЕДЕНИЕ НА УЛИЦАХ И ДОРО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час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нать опасные ситуации, возникающие в повседневной жизни и правила безопасного поведения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TextBodyIndent"/>
              <w:ind w:left="0" w:hanging="175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i/>
                <w:iCs/>
              </w:rPr>
              <w:t xml:space="preserve">Использовать полученные </w:t>
            </w:r>
            <w:r>
              <w:rPr/>
              <w:t>знания  в повседневной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1. Правила для велосипед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.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2. Правила для ролл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.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20" w:after="20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знаний (тест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.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0"/>
        <w:b/>
        <w:szCs w:val="20"/>
        <w:bCs/>
      </w:rPr>
    </w:lvl>
  </w:abstractNum>
  <w:abstractNum w:abstractNumId="2">
    <w:lvl w:ilvl="0">
      <w:numFmt w:val="bullet"/>
      <w:lvlText w:val="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·"/>
      <w:lvlJc w:val="left"/>
      <w:pPr>
        <w:tabs>
          <w:tab w:val="num" w:pos="1065"/>
        </w:tabs>
        <w:ind w:left="0" w:firstLine="705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75" w:hanging="17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7:50:00Z</dcterms:created>
  <dc:creator>Гук</dc:creator>
  <dc:description/>
  <cp:keywords/>
  <dc:language>en-US</dc:language>
  <cp:lastModifiedBy>лщьз</cp:lastModifiedBy>
  <cp:lastPrinted>2017-10-01T20:48:00Z</cp:lastPrinted>
  <dcterms:modified xsi:type="dcterms:W3CDTF">2017-10-23T14:17:00Z</dcterms:modified>
  <cp:revision>10</cp:revision>
  <dc:subject/>
  <dc:title>Рабочая программа по ОБЖ для 8 класса</dc:title>
</cp:coreProperties>
</file>