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465820" cy="6163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582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7 класса</w:t>
      </w:r>
    </w:p>
    <w:p>
      <w:pPr>
        <w:pStyle w:val="Normal"/>
        <w:shd w:fill="FFFFFF" w:val="clear"/>
        <w:spacing w:lineRule="exact" w:line="307" w:before="115" w:after="0"/>
        <w:ind w:left="576" w:right="6912" w:hanging="0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b/>
          <w:bCs/>
          <w:spacing w:val="31"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07"/>
        <w:ind w:left="576" w:hanging="0"/>
        <w:rPr>
          <w:sz w:val="24"/>
          <w:szCs w:val="24"/>
        </w:rPr>
      </w:pPr>
      <w:r>
        <w:rPr>
          <w:sz w:val="24"/>
          <w:szCs w:val="24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качества детали: форма, шероховатость и размеры каждой эле- ] 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0" w:right="10" w:firstLine="566"/>
        <w:jc w:val="both"/>
        <w:rPr/>
      </w:pPr>
      <w:r>
        <w:rPr>
          <w:spacing w:val="-1"/>
          <w:sz w:val="24"/>
          <w:szCs w:val="24"/>
        </w:rPr>
        <w:t xml:space="preserve">пути предупреждения негативных последствий трудовой деятельности человека на ок-1 </w:t>
      </w:r>
      <w:r>
        <w:rPr>
          <w:sz w:val="24"/>
          <w:szCs w:val="24"/>
        </w:rPr>
        <w:t>ружающую среду и собственное здоров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пиломатериалов; уметь учитывать их свойства при обработ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pacing w:val="-2"/>
          <w:sz w:val="24"/>
          <w:szCs w:val="24"/>
        </w:rPr>
        <w:t xml:space="preserve">общее устройство слесарного верстака, основные правила пользования им при выполне-1 </w:t>
      </w:r>
      <w:r>
        <w:rPr>
          <w:sz w:val="24"/>
          <w:szCs w:val="24"/>
        </w:rPr>
        <w:t>нии слесарны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устройство и принцип действия простейшего слесарного инструмента! (разметочного, ударного и режущего) и приспособлений для клепки; уметь пользоваться ими! при выполнении соответствующ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0" w:firstLine="566"/>
        <w:jc w:val="both"/>
        <w:rPr/>
      </w:pPr>
      <w:r>
        <w:rPr>
          <w:sz w:val="24"/>
          <w:szCs w:val="24"/>
        </w:rPr>
        <w:t>основные виды механизмов по выполняемым ими функциям, а также по используе-1 мым в них рабочим част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z w:val="24"/>
          <w:szCs w:val="24"/>
        </w:rPr>
        <w:t xml:space="preserve">возможности и использование ЭВМ в процессе работы для выполнения необходим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четов, получения необходимой информации о технологии обработки деталей и сборк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ее устройство и принцип работы деревообрабатьшающих станков токарной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exact" w:line="298" w:before="13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ционально организовывать рабочее место и соблюдать правила безопасности труда |</w:t>
        <w:br/>
        <w:t>и личной гигиены при выполнении всех указанных работ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firstLine="586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ть наладку простейших ручных инструментов (шерхебеля, рубанка, но</w:t>
        <w:softHyphen/>
        <w:br/>
        <w:t>жовки по металлу) и токарного станка по дереву на заданную форму и размеры, обеспечи-1</w:t>
        <w:br/>
        <w:t>вать требуемую точность взаимного расположения 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составлять содержание инструкционно-технологических карт и пользоваться ими при </w:t>
      </w:r>
      <w:r>
        <w:rPr>
          <w:sz w:val="26"/>
          <w:szCs w:val="26"/>
        </w:rPr>
        <w:t>вы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2"/>
          <w:sz w:val="26"/>
          <w:szCs w:val="26"/>
        </w:rPr>
        <w:t xml:space="preserve">выполнять основные учебно-производственные операции и изготавливать детали </w:t>
      </w:r>
      <w:r>
        <w:rPr>
          <w:sz w:val="26"/>
          <w:szCs w:val="26"/>
        </w:rPr>
        <w:t>на сверлильном, токарном и фрезерном стан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ыявлять и использовать простейшие способы технологии художественной отделки </w:t>
      </w:r>
      <w:r>
        <w:rPr>
          <w:spacing w:val="-7"/>
          <w:sz w:val="26"/>
          <w:szCs w:val="26"/>
        </w:rPr>
        <w:t>древесины (шли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</w:t>
      </w:r>
      <w:r>
        <w:rPr>
          <w:b/>
          <w:bCs/>
          <w:spacing w:val="-6"/>
          <w:sz w:val="26"/>
          <w:szCs w:val="26"/>
        </w:rPr>
        <w:t xml:space="preserve">и </w:t>
      </w:r>
      <w:r>
        <w:rPr>
          <w:spacing w:val="-6"/>
          <w:sz w:val="26"/>
          <w:szCs w:val="26"/>
        </w:rPr>
        <w:t xml:space="preserve">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07" w:before="115" w:after="0"/>
        <w:ind w:left="5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07" w:before="125" w:after="0"/>
        <w:ind w:left="576" w:hanging="0"/>
        <w:rPr/>
      </w:pPr>
      <w:r>
        <w:rPr>
          <w:b/>
          <w:bCs/>
          <w:sz w:val="26"/>
          <w:szCs w:val="26"/>
        </w:rPr>
        <w:t>Способны р</w:t>
      </w:r>
      <w:r>
        <w:rPr>
          <w:sz w:val="26"/>
          <w:szCs w:val="26"/>
        </w:rPr>
        <w:t>е</w:t>
      </w:r>
      <w:r>
        <w:rPr>
          <w:b/>
          <w:bCs/>
          <w:sz w:val="26"/>
          <w:szCs w:val="26"/>
        </w:rPr>
        <w:t>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10"/>
          <w:sz w:val="26"/>
          <w:szCs w:val="26"/>
        </w:rPr>
        <w:t xml:space="preserve">планировать и оформлять интерьер: проводить уборку квартиры, ухаживать за одеждой </w:t>
      </w:r>
      <w:r>
        <w:rPr>
          <w:spacing w:val="-7"/>
          <w:sz w:val="26"/>
          <w:szCs w:val="26"/>
        </w:rPr>
        <w:t xml:space="preserve">и обувью; соблюдать гигиену; выражать уважение и заботу членам семьи, принимать гостей </w:t>
      </w:r>
      <w:r>
        <w:rPr>
          <w:sz w:val="26"/>
          <w:szCs w:val="26"/>
        </w:rPr>
        <w:t>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7</w:t>
      </w:r>
      <w:r>
        <w:rPr/>
        <w:t xml:space="preserve"> класс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78"/>
        <w:gridCol w:w="1061"/>
        <w:gridCol w:w="1842"/>
        <w:gridCol w:w="3969"/>
        <w:gridCol w:w="4678"/>
        <w:gridCol w:w="992"/>
        <w:gridCol w:w="993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Планируемые результа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декоративные свойства древес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ороды древесины, вида пиломатериалов и заготовок для изготовления издел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безопасности и технику безопасности при выполнении приемов труда. 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-0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способы соединений деталей в изделиях из древесины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изделия с применением ручных инструментов и технологических маши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и способы соединения деталей. </w:t>
            </w:r>
          </w:p>
          <w:p>
            <w:pPr>
              <w:pStyle w:val="Normal"/>
              <w:rPr/>
            </w:pPr>
            <w:r>
              <w:rPr/>
              <w:t>Уметь выполнять соединения деревянных деталей шурупами, нагелями, шк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-0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ые соединения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-16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ертеж разъемного и неразъемного соеди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азличать разъемные и неразъемны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-23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борочных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видов, разрезов, сечений, которыми представлен чертеж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чертеж детали, сборочный чертеж</w:t>
            </w:r>
          </w:p>
          <w:p>
            <w:pPr>
              <w:pStyle w:val="Normal"/>
              <w:rPr/>
            </w:pPr>
            <w:r>
              <w:rPr/>
              <w:t>Уметь определять виды, разрезы,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-30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-0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-14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-21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сплавы, их механические свойст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физических и технологических свойств металл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талей, маркировку, свойства</w:t>
            </w:r>
          </w:p>
          <w:p>
            <w:pPr>
              <w:pStyle w:val="Normal"/>
              <w:rPr/>
            </w:pPr>
            <w:r>
              <w:rPr/>
              <w:t>Уметь выполнять термообработку 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-28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инторезный станок ТВ-7: устройство, назначение, приемы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рганизация рабочего места токаря, подготовка и размещение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-11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процессе резания на токарно-винторез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жимы резания</w:t>
            </w:r>
          </w:p>
          <w:p>
            <w:pPr>
              <w:pStyle w:val="Normal"/>
              <w:rPr/>
            </w:pPr>
            <w:r>
              <w:rPr/>
              <w:t>Уметь изготавливать деталь цилиндрическ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-18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аботы на токар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вытачивание конструктивных элементов, подрезание торцов 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и назначение токарных резцов, их основные элементы, приемы точения</w:t>
            </w:r>
          </w:p>
          <w:p>
            <w:pPr>
              <w:pStyle w:val="Normal"/>
              <w:rPr/>
            </w:pPr>
            <w:r>
              <w:rPr/>
              <w:t>Уметь выполнять чистовое то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-25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и классифик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Типовые детали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соединения деталей</w:t>
            </w:r>
          </w:p>
          <w:p>
            <w:pPr>
              <w:pStyle w:val="Normal"/>
              <w:rPr/>
            </w:pPr>
            <w:r>
              <w:rPr/>
              <w:t>Уметь классифицировать виды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-0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резьбовых соединений на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изготовления деталей и сборки изделия при помощи резьбовых со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изображения и обозначения на чертеже, особенности выполнения чертежей</w:t>
            </w:r>
          </w:p>
          <w:p>
            <w:pPr>
              <w:pStyle w:val="Normal"/>
              <w:rPr/>
            </w:pPr>
            <w:r>
              <w:rPr/>
              <w:t>Уметь читать и детализировать чер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-0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 для нарезания резьбы на стержнях и отверстия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 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-16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-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-3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-13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-2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-27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втоматическом контроле и регулирован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борка модели сигнализ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лементы конструкции автоматического устройства.</w:t>
            </w:r>
          </w:p>
          <w:p>
            <w:pPr>
              <w:pStyle w:val="Normal"/>
              <w:rPr/>
            </w:pPr>
            <w:r>
              <w:rPr/>
              <w:t xml:space="preserve">Уметь находить и использовать информацию об автоматических устройствах, моделировать системы автома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-03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и обслуживанием электротехнических устрой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 новых знаний и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рофессиограмма и психограмма профессий обслуживания электротехнических устрой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ную базу автоматики и цифровой электроники, профессии, связанные с электронными технологиями.</w:t>
            </w:r>
          </w:p>
          <w:p>
            <w:pPr>
              <w:pStyle w:val="Normal"/>
              <w:rPr/>
            </w:pPr>
            <w:r>
              <w:rPr/>
              <w:t>Уметь производить измерения тока, напряжения, сопроти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-10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а основе рекламной информации современной бытовой техники с учетом потребностей и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ист.  новых знаний и ум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бор бытовой техники по рекламным проспект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формирования запросов к современной бытовой технике</w:t>
            </w:r>
          </w:p>
          <w:p>
            <w:pPr>
              <w:pStyle w:val="Normal"/>
              <w:rPr/>
            </w:pPr>
            <w:r>
              <w:rPr/>
              <w:t>Уметь выдвигать требования, на основании которых можно судить о степени совершенства современной бытов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-24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е  методы поиска новых реш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знак.  с новым материалом. Исслед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выполнения проек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ребования к проектированию изделий, понятие технической задачи</w:t>
            </w:r>
          </w:p>
          <w:p>
            <w:pPr>
              <w:pStyle w:val="Normal"/>
              <w:rPr/>
            </w:pPr>
            <w:r>
              <w:rPr/>
              <w:t>Уметь находить и использовать новую информацию, анализировать свойства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-03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 прое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Формирование требований к изделию и критериев их выпол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поиска информации об изделии и материалах</w:t>
            </w:r>
          </w:p>
          <w:p>
            <w:pPr>
              <w:pStyle w:val="Normal"/>
              <w:rPr/>
            </w:pPr>
            <w:r>
              <w:rPr/>
              <w:t>Уметь обосновать идею проект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-10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азвития технических сист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чему при проектировании изделий следует создавать исторический ряд его развития.</w:t>
            </w:r>
          </w:p>
          <w:p>
            <w:pPr>
              <w:pStyle w:val="Normal"/>
              <w:rPr/>
            </w:pPr>
            <w:r>
              <w:rPr/>
              <w:t>Уметь производить преобразования изделий с учетом потре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-17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е варианты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Конструирование и дизайн-проектирование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разработке эскизного варианта изделия, функции технического объекта и его элементов</w:t>
            </w:r>
          </w:p>
          <w:p>
            <w:pPr>
              <w:pStyle w:val="Normal"/>
              <w:rPr/>
            </w:pPr>
            <w:r>
              <w:rPr/>
              <w:t>Уметь разрабатывать элементы  технического задания и эскиз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-0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, оборудования и материа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оставление технологической карты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выбора инструмента, оборудования и материалов для выполнения проектного задания.</w:t>
            </w:r>
          </w:p>
          <w:p>
            <w:pPr>
              <w:pStyle w:val="Normal"/>
              <w:rPr/>
            </w:pPr>
            <w:r>
              <w:rPr/>
              <w:t>Уметь провести анализ выбора инструмента, оборудования и материалов, определить их функции, найти преимущества и нед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работка конструкции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конструкторской и технологической документации</w:t>
            </w:r>
          </w:p>
          <w:p>
            <w:pPr>
              <w:pStyle w:val="Normal"/>
              <w:rPr/>
            </w:pPr>
            <w:r>
              <w:rPr/>
              <w:t>Уметь составлять и читать конструкторскую и технологическую докум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-0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-12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Пр/р « Изготовление деталей, подгонка и сборка отдельных деталей изделия, отделка изделия»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-19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-26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5:59:00Z</dcterms:created>
  <dc:creator>user</dc:creator>
  <dc:description/>
  <cp:keywords/>
  <dc:language>en-US</dc:language>
  <cp:lastModifiedBy>лщьз</cp:lastModifiedBy>
  <cp:lastPrinted>2011-09-22T23:09:00Z</cp:lastPrinted>
  <dcterms:modified xsi:type="dcterms:W3CDTF">2017-10-23T14:21:00Z</dcterms:modified>
  <cp:revision>5</cp:revision>
  <dc:subject/>
  <dc:title/>
</cp:coreProperties>
</file>