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038465" cy="584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846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01" w:after="0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ind w:left="714" w:right="17" w:hanging="357"/>
        <w:rPr>
          <w:b/>
          <w:b/>
          <w:bCs/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6 класса</w:t>
      </w:r>
    </w:p>
    <w:p>
      <w:pPr>
        <w:pStyle w:val="Normal"/>
        <w:shd w:fill="FFFFFF" w:val="clear"/>
        <w:spacing w:lineRule="exact" w:line="336" w:before="125" w:after="0"/>
        <w:ind w:left="576" w:right="6989" w:hanging="0"/>
        <w:rPr/>
      </w:pPr>
      <w:r>
        <w:rPr>
          <w:i/>
          <w:iCs/>
          <w:spacing w:val="-4"/>
          <w:sz w:val="26"/>
          <w:szCs w:val="26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параметры качества детали: форма, шероховатость и размеры каждой эле</w:t>
        <w:softHyphen/>
        <w:t>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 учитывать их свойства при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9" w:firstLine="576"/>
        <w:jc w:val="both"/>
        <w:rPr/>
      </w:pPr>
      <w:r>
        <w:rPr>
          <w:spacing w:val="-9"/>
          <w:sz w:val="26"/>
          <w:szCs w:val="26"/>
        </w:rPr>
        <w:t>общее устройство слесарного верстака, правила и приемы пользования им при выпол</w:t>
        <w:softHyphen/>
      </w:r>
      <w:r>
        <w:rPr>
          <w:sz w:val="26"/>
          <w:szCs w:val="26"/>
        </w:rPr>
        <w:t>нении слеса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5"/>
          <w:sz w:val="26"/>
          <w:szCs w:val="26"/>
        </w:rPr>
        <w:t xml:space="preserve">назначение, устройство и принцип действия простейшего слесарного инструмента </w:t>
      </w:r>
      <w:r>
        <w:rPr>
          <w:spacing w:val="-8"/>
          <w:sz w:val="26"/>
          <w:szCs w:val="26"/>
        </w:rPr>
        <w:t>(разметочного, ударного и режущего) и приспособлений для клепки; основные правила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29" w:firstLine="576"/>
        <w:jc w:val="both"/>
        <w:rPr/>
      </w:pPr>
      <w:r>
        <w:rPr>
          <w:spacing w:val="-7"/>
          <w:sz w:val="26"/>
          <w:szCs w:val="26"/>
        </w:rPr>
        <w:t>основные виды механизмов по выполняемым ими функциям, а также по используе</w:t>
        <w:softHyphen/>
      </w:r>
      <w:r>
        <w:rPr>
          <w:sz w:val="26"/>
          <w:szCs w:val="26"/>
        </w:rPr>
        <w:t>мым в них рабочим те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0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возможности и использование ПЭВМ в процессе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shd w:fill="FFFFFF" w:val="clear"/>
        <w:spacing w:lineRule="exact" w:line="336" w:before="12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7"/>
          <w:sz w:val="26"/>
          <w:szCs w:val="26"/>
        </w:rPr>
        <w:t xml:space="preserve">рационально организовывать рабочее место и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12"/>
          <w:sz w:val="26"/>
          <w:szCs w:val="26"/>
        </w:rPr>
        <w:t xml:space="preserve">осуществлять наладку простейших ручных инструментов (шерхебеля, рубанка, ножовки </w:t>
      </w:r>
      <w:r>
        <w:rPr>
          <w:spacing w:val="-6"/>
          <w:sz w:val="26"/>
          <w:szCs w:val="26"/>
        </w:rPr>
        <w:t>по металлу) и токарного станка по дереву на заданную форму и размеры, обеспечивать тре</w:t>
        <w:softHyphen/>
      </w:r>
      <w:r>
        <w:rPr>
          <w:sz w:val="26"/>
          <w:szCs w:val="26"/>
        </w:rPr>
        <w:t>буемую точность взаимного расположения поверхностей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36"/>
        <w:ind w:left="67" w:firstLine="566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  <w:br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38" w:firstLine="576"/>
        <w:jc w:val="both"/>
        <w:rPr/>
      </w:pPr>
      <w:r>
        <w:rPr>
          <w:spacing w:val="-8"/>
          <w:sz w:val="26"/>
          <w:szCs w:val="26"/>
        </w:rPr>
        <w:t xml:space="preserve">разрабатывать содержание инструкционно-технологических карт и пользоваться ими </w:t>
      </w:r>
      <w:r>
        <w:rPr>
          <w:sz w:val="26"/>
          <w:szCs w:val="26"/>
        </w:rPr>
        <w:t>при выполнении технологически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ходить необходимую техническую информацию, обрабатывать и использовать 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12"/>
          <w:sz w:val="26"/>
          <w:szCs w:val="26"/>
        </w:rPr>
        <w:t>выполнять основные учебно-производственные операции и изготавливать детали на свер</w:t>
        <w:softHyphen/>
      </w:r>
      <w:r>
        <w:rPr>
          <w:sz w:val="26"/>
          <w:szCs w:val="26"/>
        </w:rPr>
        <w:t>лильном и токарном станках по дере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29" w:firstLine="576"/>
        <w:jc w:val="both"/>
        <w:rPr/>
      </w:pPr>
      <w:r>
        <w:rPr>
          <w:spacing w:val="-7"/>
          <w:sz w:val="26"/>
          <w:szCs w:val="26"/>
        </w:rPr>
        <w:t>выявлять и использовать на практике простейшие способы технологии художествен</w:t>
        <w:softHyphen/>
      </w:r>
      <w:r>
        <w:rPr>
          <w:spacing w:val="-6"/>
          <w:sz w:val="26"/>
          <w:szCs w:val="26"/>
        </w:rPr>
        <w:t xml:space="preserve">ной отделки древесины (шлифовка, выжигание, отделка поверхностей материалов красками </w:t>
      </w:r>
      <w:r>
        <w:rPr>
          <w:sz w:val="26"/>
          <w:szCs w:val="26"/>
        </w:rPr>
        <w:t>и лак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26" w:before="106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6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26" w:before="106" w:after="0"/>
        <w:ind w:left="59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; ухаживать за одеж</w:t>
        <w:softHyphen/>
      </w:r>
      <w:r>
        <w:rPr>
          <w:spacing w:val="-5"/>
          <w:sz w:val="26"/>
          <w:szCs w:val="26"/>
        </w:rPr>
        <w:t xml:space="preserve">дой и обувью,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shd w:fill="FFFFFF" w:val="clear"/>
        <w:ind w:right="19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6</w:t>
      </w:r>
      <w:r>
        <w:rPr/>
        <w:t xml:space="preserve"> класс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30"/>
        <w:gridCol w:w="709"/>
        <w:gridCol w:w="1984"/>
        <w:gridCol w:w="3686"/>
        <w:gridCol w:w="4252"/>
        <w:gridCol w:w="1134"/>
        <w:gridCol w:w="1134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ланируемый результ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ло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Определение видов пиломатериал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и техники безопасности. Уметь организовать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-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обработкой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Профессиограм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профессий по предметам, целям, орудиям и условия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-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ревесины. Пороки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ю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иломатериалов и заготовок с учетом пороков древеси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и пороки древесины. Уметь выбирать древесину для проект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-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о-прикла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.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изделий декоративно-прикладного творчест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различных видов ДПТ. Уметь находить и использовать информацию о Д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-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кр.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лияние современных технологий обработки конструкционных материалов на окружающую среду и здоровье челове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влиянии технологий  заготовки лесоматериалов на окр. среду и здоровье человека. Уметь бережно относиться к природным богатств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-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окарного станка по дере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изготовление уступов, соединение деталей «вполдерева», подгонка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токарного станка, его кинематическую схему, виды операций. Уметь организовать рабочее место при работе на токар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изделий из деталей призматической фор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ботки деталей призм формы ручными инструментами. Уметь изготавливать детали призматической формы с использованием ручного инстр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-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е  инстр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-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детали по чер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-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-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-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-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-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-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-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зн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. «Определение видов сортового прока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свойства металлов. Уметь распознавать металлы и сплавы по их внешнему призна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-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форма де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Чтение чертежа детал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ртового проката. Уметь читать чертежи деталей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-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штангенцирку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заготовок с использованием штангенциркул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назначение штангенциркуля. Уметь пользоваться штангенцирк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-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металла слесарной нож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 «Резание заготовок слесарной ножовк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авила безопасной работы. Уметь готовить слесарную ножовку к безопасной работе, выполнять безопасно прие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-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изделий из сортового проката с использованием рубки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менты для безопасной рубки металла. Уметь безопасно выполнять руб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-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сортового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 «Опиливание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напильников, правила безопасной работы</w:t>
            </w:r>
          </w:p>
          <w:p>
            <w:pPr>
              <w:pStyle w:val="Normal"/>
              <w:rPr/>
            </w:pPr>
            <w:r>
              <w:rPr/>
              <w:t>Уметь выполнять операцию по опиливанию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-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в изделии на заклеп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Соединение деталей изделия на заклепка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клепки. Уметь безопасно выполнять клеп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-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конного 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угольн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-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вер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-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Защитная и декор отделка издел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отделки. Уметь выполнять отделочны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счет передаточного отнош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зубчатой передачи. Уметь объяснять принцип действия зубчатой пере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графические обозначения на кинематических схемах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кинематич. схе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обозначения зубчатой передачи. Уметь производить расчет частоты вращения исп. мех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для выполнения электромонтаж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знакомление с видами и приемами пользования электромонтажными инструмен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электромонтажных работ Устройство и применение пробника на основе гальванического источника тока и электрической ла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концевание, соединение и ответвление пров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-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и его применение в электрически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схем эл. цеп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менение электромагнитов. Уметь собрать эл. цепь с использованием эл.магн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 и обслуживанием электротехнических устрой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Разработка схем и сборка моделей электротехнических устройств с электромагнит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офессии рабочих при электромонтажных ра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-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02:00Z</dcterms:created>
  <dc:creator>user</dc:creator>
  <dc:description/>
  <cp:keywords/>
  <dc:language>en-US</dc:language>
  <cp:lastModifiedBy>лщьз</cp:lastModifiedBy>
  <dcterms:modified xsi:type="dcterms:W3CDTF">2017-10-23T14:20:00Z</dcterms:modified>
  <cp:revision>9</cp:revision>
  <dc:subject/>
  <dc:title/>
</cp:coreProperties>
</file>