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647430" cy="628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743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/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20" w:after="0"/>
        <w:ind w:left="357"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5 класс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17" w:before="106" w:after="0"/>
        <w:ind w:left="576" w:right="4854" w:hanging="0"/>
        <w:rPr/>
      </w:pPr>
      <w:r>
        <w:rPr>
          <w:b/>
          <w:bCs/>
          <w:i/>
          <w:iCs/>
          <w:spacing w:val="-11"/>
          <w:sz w:val="26"/>
          <w:szCs w:val="26"/>
        </w:rPr>
        <w:t>Учащиеся должны зна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требования к техническому рисунку, эскизу и черте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 w:before="19" w:after="0"/>
        <w:ind w:left="0" w:right="38" w:firstLine="576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сновные параметры качества детали: форма, шероховатость, размеры каждой элемент</w:t>
        <w:softHyphen/>
      </w:r>
      <w:r>
        <w:rPr>
          <w:spacing w:val="-7"/>
          <w:sz w:val="26"/>
          <w:szCs w:val="26"/>
        </w:rPr>
        <w:t>ной поверхности и их взаимное расположение; способы осуществления их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/>
        <w:ind w:left="0" w:right="38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словия к посадке и правила ухода за растениями, способы размножения рас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представляет собой текстовая и графическая информ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требования к материалам, которые необходимо учитывать при их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7"/>
          <w:sz w:val="26"/>
          <w:szCs w:val="26"/>
        </w:rPr>
        <w:t>общее устройство столярного верстака, уметь пользоваться им при выполнении сто</w:t>
        <w:softHyphen/>
      </w:r>
      <w:r>
        <w:rPr>
          <w:sz w:val="26"/>
          <w:szCs w:val="26"/>
        </w:rPr>
        <w:t>ля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4"/>
          <w:sz w:val="26"/>
          <w:szCs w:val="26"/>
        </w:rPr>
        <w:t xml:space="preserve">назначение, устройство и принцип действия простейшего столярного инструмента </w:t>
      </w:r>
      <w:r>
        <w:rPr>
          <w:spacing w:val="-9"/>
          <w:sz w:val="26"/>
          <w:szCs w:val="26"/>
        </w:rPr>
        <w:t>(разметочного, ударного и режущего) и приспособлений для пиления (стусла); способы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3"/>
          <w:sz w:val="26"/>
          <w:szCs w:val="26"/>
        </w:rPr>
        <w:t xml:space="preserve">основные виды механизмов по выполняемым функциям, а также по используемым </w:t>
      </w:r>
      <w:r>
        <w:rPr>
          <w:sz w:val="26"/>
          <w:szCs w:val="26"/>
        </w:rPr>
        <w:t>в них рабочим час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38" w:firstLine="576"/>
        <w:jc w:val="both"/>
        <w:rPr/>
      </w:pPr>
      <w:r>
        <w:rPr>
          <w:spacing w:val="-5"/>
          <w:sz w:val="26"/>
          <w:szCs w:val="26"/>
        </w:rPr>
        <w:t>возможности использования микрокалькулятора и ЭВМ в процессе работы для вы</w:t>
        <w:softHyphen/>
      </w:r>
      <w:r>
        <w:rPr>
          <w:spacing w:val="-7"/>
          <w:sz w:val="26"/>
          <w:szCs w:val="26"/>
        </w:rPr>
        <w:t>полнения необходимых расчетов, получения необходимой информации о технологии обра</w:t>
        <w:softHyphen/>
      </w:r>
      <w:r>
        <w:rPr>
          <w:sz w:val="26"/>
          <w:szCs w:val="26"/>
        </w:rPr>
        <w:t>ботки деталей и сборк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29" w:after="0"/>
        <w:ind w:left="57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ы и принципы ухода за одеждой и обувью;</w:t>
      </w:r>
    </w:p>
    <w:p>
      <w:pPr>
        <w:pStyle w:val="Normal"/>
        <w:shd w:fill="FFFFFF" w:val="clear"/>
        <w:spacing w:lineRule="exact" w:line="317" w:before="125" w:after="0"/>
        <w:ind w:left="5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5"/>
          <w:sz w:val="26"/>
          <w:szCs w:val="26"/>
        </w:rPr>
        <w:t xml:space="preserve">рационально организовывать рабочее место,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8"/>
          <w:sz w:val="26"/>
          <w:szCs w:val="26"/>
        </w:rPr>
        <w:t>выполнять основные операции по обработке древесины ручными налаженными инст</w:t>
        <w:softHyphen/>
      </w:r>
      <w:r>
        <w:rPr>
          <w:spacing w:val="-7"/>
          <w:sz w:val="26"/>
          <w:szCs w:val="26"/>
        </w:rPr>
        <w:t>рументами, изготавливать простейшие изделия из древесины по инструкционно-технологи-</w:t>
      </w:r>
      <w:r>
        <w:rPr>
          <w:sz w:val="26"/>
          <w:szCs w:val="26"/>
        </w:rPr>
        <w:t>ческим кар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9" w:firstLine="576"/>
        <w:jc w:val="both"/>
        <w:rPr/>
      </w:pPr>
      <w:r>
        <w:rPr>
          <w:spacing w:val="-11"/>
          <w:sz w:val="26"/>
          <w:szCs w:val="26"/>
        </w:rPr>
        <w:t>понимать содержание инструкционно-технологических карт и пользоваться ими при вы</w:t>
        <w:softHyphen/>
      </w:r>
      <w:r>
        <w:rPr>
          <w:sz w:val="26"/>
          <w:szCs w:val="26"/>
        </w:rPr>
        <w:t>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firstLine="576"/>
        <w:jc w:val="both"/>
        <w:rPr/>
      </w:pPr>
      <w:r>
        <w:rPr>
          <w:spacing w:val="-6"/>
          <w:sz w:val="26"/>
          <w:szCs w:val="26"/>
        </w:rPr>
        <w:t xml:space="preserve">выполнять основные учебно-производственные операции и изготавливать детали на </w:t>
      </w:r>
      <w:r>
        <w:rPr>
          <w:sz w:val="26"/>
          <w:szCs w:val="26"/>
        </w:rPr>
        <w:t>сверлильном ста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единять детали склеиванием, на гвоздях, шуруп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36"/>
        <w:ind w:left="0" w:firstLine="576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владеть простейшими способами технологии художественной отделки древесины (шли</w:t>
        <w:softHyphen/>
      </w:r>
      <w:r>
        <w:rPr>
          <w:spacing w:val="-5"/>
          <w:sz w:val="26"/>
          <w:szCs w:val="26"/>
        </w:rPr>
        <w:t>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бирать и редактировать тек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здавать простые рису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работать на ПЭВМ в режиме калькулятора.</w:t>
      </w:r>
    </w:p>
    <w:p>
      <w:pPr>
        <w:pStyle w:val="Normal"/>
        <w:shd w:fill="FFFFFF" w:val="clear"/>
        <w:spacing w:before="134" w:after="0"/>
        <w:ind w:left="5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before="14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 и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9" w:after="0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, ухаживать за одеж</w:t>
        <w:softHyphen/>
      </w:r>
      <w:r>
        <w:rPr>
          <w:spacing w:val="-5"/>
          <w:sz w:val="26"/>
          <w:szCs w:val="26"/>
        </w:rPr>
        <w:t xml:space="preserve">дой и обувью;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технологии (5 класс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1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2130"/>
                              <w:gridCol w:w="709"/>
                              <w:gridCol w:w="1275"/>
                              <w:gridCol w:w="3505"/>
                              <w:gridCol w:w="3685"/>
                              <w:gridCol w:w="851"/>
                              <w:gridCol w:w="70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Вводное заня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>тие. Древесина и ее примене</w:t>
                                    <w:softHyphen/>
                                    <w:t>ние. Листвен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ные и хвойные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породы древе</w:t>
                                    <w:softHyphen/>
                                  </w:r>
                                  <w:r>
                                    <w:rPr/>
                                    <w:t>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ини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рованный </w:t>
                                  </w:r>
                                  <w:r>
                                    <w:rPr/>
                                    <w:t xml:space="preserve">урок. 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яют практическую работу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«Распознавание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0"/>
                                    </w:rPr>
                                    <w:t xml:space="preserve">лиственных и хвойных древесных пород по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9"/>
                                    </w:rPr>
                                    <w:t xml:space="preserve">внешним признакам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цвету, текстур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8"/>
                                    </w:rPr>
                                    <w:t>сущность по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нятия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технология,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за</w:t>
                                    <w:softHyphen/>
                                    <w:t>дачи и программные требования по предме</w:t>
                                    <w:softHyphen/>
                                    <w:t>ту «Технология»; пра</w:t>
                                    <w:softHyphen/>
                                    <w:t>вила поведения в мас</w:t>
                                    <w:softHyphen/>
                                    <w:t>терской; сферу приме</w:t>
                                    <w:softHyphen/>
                                    <w:t>нения древесины; по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>роды древесины, их ха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рактерные признаки </w:t>
                                  </w:r>
                                  <w:r>
                                    <w:rPr/>
                                    <w:t>и св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7"/>
                                    </w:rPr>
                                    <w:t>Уметь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7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распознавать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породы древесины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по внешним признак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рстак,его устройство. Ручные инст рументы и при</w:t>
                                    <w:softHyphen/>
                                    <w:t>способления дл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«Организация ра</w:t>
                                    <w:softHyphen/>
                                    <w:t>бочего места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jc w:val="both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столярного верстака и приемы работы на н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6" w:hanging="0"/>
                                    <w:rPr/>
                                  </w:pPr>
                                  <w:r>
                                    <w:rPr/>
                                    <w:t>Правила безопасности труда при работе с ручным столярным инструмент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ают пр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и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rPr/>
                                  </w:pPr>
                                  <w:r>
                                    <w:rPr/>
                                    <w:t>Типы графических изображ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 «Чтение чертежа плоскостной детал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определения чертежа, эскиза, техн.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читать и выполнять простой чертеж детал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зметка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. р «Определение последовательности изготовления детали по техн. карте»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применить разметочный инструме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иление древесины. Неподвижные соеди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Изготовление плоскостных деталей по чертежа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и виды пил. Уметь безопасно пользоваться ножов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трога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\р. Строгание заготовок струг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и назна. чение стругов. Уметь безопасно выполнять строг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верле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  «Сверление технологических отверсти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нструменты и оборудования для сверления, уметь безпасно пользоваться и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тделка издел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 /р. «Отделка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лакокрасочные материалы, уметь бзопасно пользоваться и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Чтение чертежей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 уметь читать графические изобра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способы соединения деталей. Уметь подбирать необходимый способ и приемы труда при соединении дета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Рабочее место для ручной об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Слесарный верстак;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устройство и назначение слесарного верстака и слесарных тисков; правила безопасности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онколистовой металл и провол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Графическое 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читать чертежи 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заготовок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авить тонколистовой металл и проволок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операцию сгибания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обивание и сверление отверс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сверления отверстий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иёмы выполнения операций пробивания и сверления отверстий; назначение и устройство инстр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ля пробивания и сверления отверстий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бивать и сверлить отверстия в тонколистовом метал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оединение деталей из тонколистового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Отделка изделий из 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 выработки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пособы соединения деталей из тонколистового металла. Защи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декоративная отделка изделий из металла.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соединение деталей фальцевым швом и заклёпочным соединением; отделку издел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3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5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hanging="10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2130"/>
                        <w:gridCol w:w="709"/>
                        <w:gridCol w:w="1275"/>
                        <w:gridCol w:w="3505"/>
                        <w:gridCol w:w="3685"/>
                        <w:gridCol w:w="851"/>
                        <w:gridCol w:w="70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час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3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.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Вводное заня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>тие. Древесина и ее примене</w:t>
                              <w:softHyphen/>
                              <w:t>ние. Листвен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ные и хвойные </w:t>
                            </w:r>
                            <w:r>
                              <w:rPr>
                                <w:spacing w:val="-11"/>
                              </w:rPr>
                              <w:t>породы древе</w:t>
                              <w:softHyphen/>
                            </w:r>
                            <w:r>
                              <w:rPr/>
                              <w:t>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Комбини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рованный </w:t>
                            </w:r>
                            <w:r>
                              <w:rPr/>
                              <w:t xml:space="preserve">урок. 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ют практическую работу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«Распознавание 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лиственных и хвойных древесных пород по 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внешним признакам: </w:t>
                            </w:r>
                            <w:r>
                              <w:rPr>
                                <w:i/>
                                <w:iCs/>
                              </w:rPr>
                              <w:t>цвету, текстур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</w:rPr>
                              <w:t xml:space="preserve">: </w:t>
                            </w:r>
                            <w:r>
                              <w:rPr>
                                <w:spacing w:val="-8"/>
                              </w:rPr>
                              <w:t>сущность по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нятия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технология, </w:t>
                            </w:r>
                            <w:r>
                              <w:rPr>
                                <w:spacing w:val="-11"/>
                              </w:rPr>
                              <w:t>за</w:t>
                              <w:softHyphen/>
                              <w:t>дачи и программные требования по предме</w:t>
                              <w:softHyphen/>
                              <w:t>ту «Технология»; пра</w:t>
                              <w:softHyphen/>
                              <w:t>вила поведения в мас</w:t>
                              <w:softHyphen/>
                              <w:t>терской; сферу приме</w:t>
                              <w:softHyphen/>
                              <w:t>нения древесины; по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>роды древесины, их ха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рактерные признаки </w:t>
                            </w:r>
                            <w:r>
                              <w:rPr/>
                              <w:t>и сво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pacing w:val="-7"/>
                              </w:rPr>
                              <w:t>Умет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: </w:t>
                            </w:r>
                            <w:r>
                              <w:rPr>
                                <w:spacing w:val="-7"/>
                              </w:rPr>
                              <w:t xml:space="preserve">распознавать </w:t>
                            </w:r>
                            <w:r>
                              <w:rPr>
                                <w:spacing w:val="-11"/>
                              </w:rPr>
                              <w:t xml:space="preserve">породы древесины </w:t>
                            </w:r>
                            <w:r>
                              <w:rPr>
                                <w:spacing w:val="-14"/>
                              </w:rPr>
                              <w:t>по внешним признак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рстак,его устройство. Ручные инст рументы и при</w:t>
                              <w:softHyphen/>
                              <w:t>способления для обработки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«Организация ра</w:t>
                              <w:softHyphen/>
                              <w:t>бочего места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jc w:val="both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столярного верстака и приемы работы на н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6" w:hanging="0"/>
                              <w:rPr/>
                            </w:pPr>
                            <w:r>
                              <w:rPr/>
                              <w:t>Правила безопасности труда при работе с ручным столярным инструмент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ают пр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и правила безопасности тру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/>
                              <w:t>Типы графических изображ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 «Чтение чертежа плоскостной детал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определения чертежа, эскиза, техн. Рису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читать и выполнять простой чертеж детал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зметка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. р «Определение последовательности изготовления детали по техн. карте»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применить разметочный инструме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иление древесины. Неподвижные соедин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Изготовление плоскостных деталей по чертежа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и виды пил. Уметь безопасно пользоваться ножовк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трога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\р. Строгание заготовок стругам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и назна. чение стругов. Уметь безопасно выполнять строг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верле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  «Сверление технологических отверсти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нструменты и оборудования для сверления, уметь безпасно пользоваться и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делка издел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/р. «Отделка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лакокрасочные материалы, уметь бзопасно пользоваться и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Чтение чертежей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 уметь читать графические изобра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способы соединения деталей. Уметь подбирать необходимый способ и приемы труда при соединении детал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Рабочее место для ручной обрабо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 xml:space="preserve">Слесарный верстак;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устройство и назначение слесарного верстака и слесарных тисков; правила безопасности тру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онколистовой металл и проволо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Графическое из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читать чертежи 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заготовок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авить тонколистовой металл и проволок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операцию сгибания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обивание и сверление отверс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сверления отверстий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иёмы выполнения операций пробивания и сверления отверстий; назначение и устройство инстр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ля пробивания и сверления отверстий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бивать и сверлить отверстия в тонколистовом метал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оединение деталей из тонколистового метал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Отделка изделий из 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Урок  выработки умений и навыков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пособы соединения деталей из тонколистового металла. Защи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декоративная отделка изделий из металла. Правила безопасности тру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соединение деталей фальцевым швом и заклёпочным соединением; отделку издел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зервный ур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hanging="10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46"/>
        <w:ind w:left="19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orient="landscape" w:w="16838" w:h="11906"/>
      <w:pgMar w:left="6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01:00Z</dcterms:created>
  <dc:creator>user</dc:creator>
  <dc:description/>
  <cp:keywords/>
  <dc:language>en-US</dc:language>
  <cp:lastModifiedBy>лщьз</cp:lastModifiedBy>
  <cp:lastPrinted>2017-10-01T20:00:00Z</cp:lastPrinted>
  <dcterms:modified xsi:type="dcterms:W3CDTF">2017-10-23T14:20:00Z</dcterms:modified>
  <cp:revision>7</cp:revision>
  <dc:subject/>
  <dc:title/>
</cp:coreProperties>
</file>