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989695" cy="653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9695" cy="653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rPr/>
      </w:pPr>
      <w:r>
        <w:rPr/>
        <w:t>Данная  рабочая  программа  по  геометрии  для  10  класса  разработана на основе Примерной программы среднего (полного) общего образования по математике (базовый  уровень), с учетом требований федерального компонента государственного стандарта среднего (полного) общего образования с использованием рекомендаций авторской программы Л. С. Атанасяна и рекомендаций СКИПКРО.</w:t>
      </w:r>
    </w:p>
    <w:p>
      <w:pPr>
        <w:pStyle w:val="Normal"/>
        <w:rPr/>
      </w:pPr>
      <w:r>
        <w:rPr/>
        <w:t>Рабочая программа рассчитана на 68 часов.</w:t>
      </w:r>
    </w:p>
    <w:p>
      <w:pPr>
        <w:pStyle w:val="Normal"/>
        <w:rPr/>
      </w:pPr>
      <w:r>
        <w:rPr/>
        <w:t>В рабочей программе предусмотрено 5 контрольных работ.</w:t>
      </w:r>
    </w:p>
    <w:p>
      <w:pPr>
        <w:pStyle w:val="Normal"/>
        <w:rPr/>
      </w:pPr>
      <w:r>
        <w:rPr/>
        <w:t xml:space="preserve">Контрольные работы завершают изучение разделов: «Параллельность прямых и плоскостей», «Перпендикулярность прямых и плоскостей», «Многогранники», «Векторы в пространстве». Промежуточная аттестация проводится в соответствии с уставом школы. </w:t>
      </w:r>
    </w:p>
    <w:p>
      <w:pPr>
        <w:pStyle w:val="Normal"/>
        <w:rPr/>
      </w:pPr>
      <w:r>
        <w:rPr/>
        <w:t>В рабочую программу внесены изменения, т.к. в авторскую программу Атанясяна внесена глава из планиметрии, предназначенная для профильного уровня(12 ч + 2 ч из расчета 70 ч). Считаю данные часы распределить целесообразно следующим образом:</w:t>
      </w:r>
    </w:p>
    <w:p>
      <w:pPr>
        <w:pStyle w:val="Normal"/>
        <w:rPr/>
      </w:pPr>
      <w:r>
        <w:rPr/>
        <w:t>3 ч - повторение курса 9 класса</w:t>
      </w:r>
    </w:p>
    <w:p>
      <w:pPr>
        <w:pStyle w:val="Normal"/>
        <w:rPr/>
      </w:pPr>
      <w:r>
        <w:rPr/>
        <w:t>1 ч – введение</w:t>
      </w:r>
    </w:p>
    <w:p>
      <w:pPr>
        <w:pStyle w:val="Normal"/>
        <w:rPr/>
      </w:pPr>
      <w:r>
        <w:rPr/>
        <w:t>2 ч -  гл.1 «Параллельность прямых и плоскостей»</w:t>
      </w:r>
    </w:p>
    <w:p>
      <w:pPr>
        <w:pStyle w:val="Normal"/>
        <w:rPr/>
      </w:pPr>
      <w:r>
        <w:rPr/>
        <w:t>1 ч- повторение.</w:t>
      </w:r>
    </w:p>
    <w:p>
      <w:pPr>
        <w:pStyle w:val="Normal"/>
        <w:rPr/>
      </w:pPr>
      <w:r>
        <w:rPr/>
        <w:t>7ч - в полном объеме перенесена гл.5 «Векторы в пространстве» из планирования 11 класса.(рекомендации)</w:t>
      </w:r>
    </w:p>
    <w:p>
      <w:pPr>
        <w:pStyle w:val="Normal"/>
        <w:rPr/>
      </w:pPr>
      <w:r>
        <w:rPr/>
        <w:t>Количество часов по федеральному плану – 70</w:t>
      </w:r>
    </w:p>
    <w:p>
      <w:pPr>
        <w:pStyle w:val="Normal"/>
        <w:rPr/>
      </w:pPr>
      <w:r>
        <w:rPr/>
        <w:t>Количество часов по авторской программе – 68</w:t>
      </w:r>
    </w:p>
    <w:p>
      <w:pPr>
        <w:pStyle w:val="Normal"/>
        <w:rPr/>
      </w:pPr>
      <w:r>
        <w:rPr/>
        <w:t>Количество часов по тематическому планированию - 68</w:t>
      </w:r>
    </w:p>
    <w:p>
      <w:pPr>
        <w:pStyle w:val="Normal"/>
        <w:rPr/>
      </w:pPr>
      <w:r>
        <w:rPr/>
        <w:t>Не выбраны 2 ч из повто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курса геометрии 10 класса включает следующие тематические блоки:</w:t>
      </w:r>
    </w:p>
    <w:p>
      <w:pPr>
        <w:pStyle w:val="Normal"/>
        <w:rPr/>
      </w:pPr>
      <w:r>
        <w:rPr/>
        <w:t>Повторение курса геометрии 9 кл – 3 ч</w:t>
      </w:r>
    </w:p>
    <w:p>
      <w:pPr>
        <w:pStyle w:val="Normal"/>
        <w:rPr/>
      </w:pPr>
      <w:r>
        <w:rPr/>
        <w:t>1. Введение. Аксиомы стереометрии – 4 ч.</w:t>
      </w:r>
    </w:p>
    <w:p>
      <w:pPr>
        <w:pStyle w:val="Normal"/>
        <w:rPr/>
      </w:pPr>
      <w:r>
        <w:rPr/>
        <w:t>2. Параллельность прямых и плоскостей – 18 ч.</w:t>
      </w:r>
    </w:p>
    <w:p>
      <w:pPr>
        <w:pStyle w:val="Normal"/>
        <w:rPr/>
      </w:pPr>
      <w:r>
        <w:rPr/>
        <w:t>3. Перпендикулярность прямых и плоскостей – 17 ч.</w:t>
      </w:r>
    </w:p>
    <w:p>
      <w:pPr>
        <w:pStyle w:val="Normal"/>
        <w:rPr/>
      </w:pPr>
      <w:r>
        <w:rPr/>
        <w:t>4. Многогранники – 14 ч.</w:t>
      </w:r>
    </w:p>
    <w:p>
      <w:pPr>
        <w:pStyle w:val="Normal"/>
        <w:rPr/>
      </w:pPr>
      <w:r>
        <w:rPr/>
        <w:t>5. Векторы в пространстве – 7 ч.</w:t>
      </w:r>
    </w:p>
    <w:p>
      <w:pPr>
        <w:pStyle w:val="Normal"/>
        <w:rPr/>
      </w:pPr>
      <w:r>
        <w:rPr/>
        <w:t>6. Повторение – 7 ч.</w:t>
      </w:r>
    </w:p>
    <w:p>
      <w:pPr>
        <w:pStyle w:val="Normal"/>
        <w:rPr/>
      </w:pPr>
      <w:r>
        <w:rPr/>
        <w:t>Контрольных работ- 5</w:t>
      </w:r>
    </w:p>
    <w:p>
      <w:pPr>
        <w:pStyle w:val="Normal"/>
        <w:rPr/>
      </w:pPr>
      <w:r>
        <w:rPr/>
        <w:t>Осуществление представленной рабочей программы предполагает использование следующего учебно-методического комплекта:</w:t>
      </w:r>
    </w:p>
    <w:p>
      <w:pPr>
        <w:pStyle w:val="Normal"/>
        <w:rPr/>
      </w:pPr>
      <w:r>
        <w:rPr/>
        <w:t>- Программы общеобразовательных учреждений- Геометрия 10-11 кл—</w:t>
      </w:r>
      <w:r>
        <w:rPr>
          <w:i/>
          <w:iCs/>
        </w:rPr>
        <w:t>Просвещение 2009 г.</w:t>
      </w:r>
    </w:p>
    <w:p>
      <w:pPr>
        <w:pStyle w:val="Normal"/>
        <w:rPr/>
      </w:pPr>
      <w:r>
        <w:rPr/>
        <w:t xml:space="preserve">- </w:t>
      </w:r>
      <w:r>
        <w:rPr>
          <w:i/>
          <w:iCs/>
        </w:rPr>
        <w:t>Атанасян, Л. С.</w:t>
      </w:r>
      <w:r>
        <w:rPr/>
        <w:t xml:space="preserve"> Геометрия, 10–11 : учеб. для общеобразоват. учреждений : базовый и профил. уровни / Л. С. Атанасян [и др.]. – М. : Просвещение, 2010.</w:t>
      </w:r>
    </w:p>
    <w:p>
      <w:pPr>
        <w:pStyle w:val="Normal"/>
        <w:rPr/>
      </w:pPr>
      <w:r>
        <w:rPr/>
        <w:t xml:space="preserve">- </w:t>
      </w:r>
      <w:r>
        <w:rPr>
          <w:i/>
          <w:iCs/>
        </w:rPr>
        <w:t>Единый</w:t>
      </w:r>
      <w:r>
        <w:rPr/>
        <w:t xml:space="preserve"> государственный экзамен. Математика. Учебно-тренировочные тесты-2012. – Ростов н/Д. : Легион, 2012.</w:t>
      </w:r>
    </w:p>
    <w:p>
      <w:pPr>
        <w:pStyle w:val="Normal"/>
        <w:rPr/>
      </w:pPr>
      <w:r>
        <w:rPr/>
        <w:t>Изучение геометрии в 10 классе направлено на достижение следующих целей:</w:t>
      </w:r>
    </w:p>
    <w:p>
      <w:pPr>
        <w:pStyle w:val="Normal"/>
        <w:rPr/>
      </w:pPr>
      <w:r>
        <w:rPr/>
        <w:t>- развитие логического мышления, пространственного воображения и интуиции, критичности мышления на уровне, необходимом для продолжения образования и самостоятельной деятельности в области математики и ее производных, в будущей профессиональной деятельности;</w:t>
      </w:r>
    </w:p>
    <w:p>
      <w:pPr>
        <w:pStyle w:val="Normal"/>
        <w:rPr/>
      </w:pPr>
      <w:r>
        <w:rPr/>
        <w:t>- воспитание средствами геометрии культуры личности: отношения к математике как части общечеловеческой культуры.</w:t>
      </w:r>
    </w:p>
    <w:p>
      <w:pPr>
        <w:pStyle w:val="Normal"/>
        <w:rPr/>
      </w:pPr>
      <w:r>
        <w:rPr/>
        <w:t>Задачи курса геометрии для достижения поставленных целей:</w:t>
      </w:r>
    </w:p>
    <w:p>
      <w:pPr>
        <w:pStyle w:val="Normal"/>
        <w:rPr/>
      </w:pPr>
      <w:r>
        <w:rPr/>
        <w:t>- систематическое  изучение  свойств  геометрических  тел  в  пространстве;</w:t>
      </w:r>
    </w:p>
    <w:p>
      <w:pPr>
        <w:pStyle w:val="Normal"/>
        <w:rPr/>
      </w:pPr>
      <w:r>
        <w:rPr/>
        <w:t>- формирование умения применять полученные знания для решения практических задач, проводить доказательные рассуждения, логически обосновывать выводы для изучения школьных естественнонаучных дисциплин на базовом уровне.</w:t>
      </w:r>
    </w:p>
    <w:p>
      <w:pPr>
        <w:pStyle w:val="Normal"/>
        <w:rPr/>
      </w:pPr>
      <w:r>
        <w:rPr/>
        <w:t>Результаты обучения.</w:t>
      </w:r>
    </w:p>
    <w:p>
      <w:pPr>
        <w:pStyle w:val="Normal"/>
        <w:rPr/>
      </w:pPr>
      <w:r>
        <w:rPr/>
        <w:t>Результаты  обучения  представлены  в  Требованиях  к  уровню  подготовки и задают систему итоговых результатов обучения, которых должны достигать  все  учащиеся,  оканчивающие  основную  школу,  и  достижение которых является обязательным условием положительной аттестации ученика.</w:t>
      </w:r>
    </w:p>
    <w:p>
      <w:pPr>
        <w:pStyle w:val="Normal"/>
        <w:rPr/>
      </w:pPr>
      <w:r>
        <w:rPr/>
        <w:t>Требования к уровню подготовки выпускников.</w:t>
      </w:r>
    </w:p>
    <w:p>
      <w:pPr>
        <w:pStyle w:val="Normal"/>
        <w:rPr/>
      </w:pPr>
      <w:r>
        <w:rPr/>
        <w:t>Уметь:</w:t>
      </w:r>
    </w:p>
    <w:p>
      <w:pPr>
        <w:pStyle w:val="Normal"/>
        <w:rPr/>
      </w:pPr>
      <w:r>
        <w:rPr/>
        <w:t>- 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rPr/>
      </w:pPr>
      <w:r>
        <w:rPr/>
        <w:t xml:space="preserve">- описывать взаимное расположение прямых и плоскостей в пространстве, </w:t>
      </w:r>
      <w:r>
        <w:rPr>
          <w:i/>
          <w:iCs/>
        </w:rPr>
        <w:t>аргументировать свои суждения об этом расположении</w:t>
      </w:r>
      <w:r>
        <w:rPr/>
        <w:t>;</w:t>
      </w:r>
    </w:p>
    <w:p>
      <w:pPr>
        <w:pStyle w:val="Normal"/>
        <w:rPr/>
      </w:pPr>
      <w:r>
        <w:rPr/>
        <w:t>- анализировать в простейших случаях взаимное расположение объектов в пространстве;</w:t>
      </w:r>
    </w:p>
    <w:p>
      <w:pPr>
        <w:pStyle w:val="Normal"/>
        <w:rPr/>
      </w:pPr>
      <w:r>
        <w:rPr/>
        <w:t>- изображать основные многогранники; выполнять чертежи по условиям задач;</w:t>
      </w:r>
    </w:p>
    <w:p>
      <w:pPr>
        <w:pStyle w:val="Normal"/>
        <w:rPr/>
      </w:pPr>
      <w:r>
        <w:rPr/>
        <w:t xml:space="preserve">- </w:t>
      </w:r>
      <w:r>
        <w:rPr>
          <w:i/>
          <w:iCs/>
        </w:rPr>
        <w:t>строить простейшие сечения куба, призмы, пирамиды</w:t>
      </w:r>
      <w:r>
        <w:rPr/>
        <w:t>;</w:t>
      </w:r>
    </w:p>
    <w:p>
      <w:pPr>
        <w:pStyle w:val="Normal"/>
        <w:rPr/>
      </w:pPr>
      <w:r>
        <w:rPr/>
        <w:t>- решать планиметрические и простейшие стереометрические задачи на нахождение геометрических величин (длин, углов, площадей);</w:t>
      </w:r>
    </w:p>
    <w:p>
      <w:pPr>
        <w:pStyle w:val="Normal"/>
        <w:rPr/>
      </w:pPr>
      <w:r>
        <w:rPr/>
        <w:t>- использовать при решении стереометрических задач планиметрические факты и методы;</w:t>
      </w:r>
    </w:p>
    <w:p>
      <w:pPr>
        <w:pStyle w:val="Normal"/>
        <w:rPr/>
      </w:pPr>
      <w:r>
        <w:rPr/>
        <w:t>- проводить доказательные рассуждения в ходе решения задач.</w:t>
      </w:r>
    </w:p>
    <w:p>
      <w:pPr>
        <w:pStyle w:val="Normal"/>
        <w:rPr/>
      </w:pPr>
      <w:r>
        <w:rPr/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rPr/>
      </w:pPr>
      <w:r>
        <w:rPr/>
        <w:t>- для 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rPr/>
      </w:pPr>
      <w:r>
        <w:rPr/>
        <w:t>- для вычисления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ЛЕНДАРНО-ТЕМАТИЧЕСКОЕ ПЛАНИРОВАНИЕ  ПО ГЕМЕТРИИВ 10 КЛАСС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177925</wp:posOffset>
                </wp:positionV>
                <wp:extent cx="694944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765"/>
                              <w:gridCol w:w="15"/>
                              <w:gridCol w:w="15"/>
                              <w:gridCol w:w="15"/>
                              <w:gridCol w:w="15"/>
                              <w:gridCol w:w="887"/>
                              <w:gridCol w:w="1974"/>
                              <w:gridCol w:w="92"/>
                              <w:gridCol w:w="997"/>
                              <w:gridCol w:w="2018"/>
                              <w:gridCol w:w="11"/>
                              <w:gridCol w:w="37"/>
                              <w:gridCol w:w="1455"/>
                              <w:gridCol w:w="16"/>
                              <w:gridCol w:w="16"/>
                              <w:gridCol w:w="16"/>
                              <w:gridCol w:w="12"/>
                              <w:gridCol w:w="7"/>
                              <w:gridCol w:w="14"/>
                              <w:gridCol w:w="1404"/>
                              <w:gridCol w:w="70"/>
                              <w:gridCol w:w="16"/>
                              <w:gridCol w:w="16"/>
                              <w:gridCol w:w="35"/>
                              <w:gridCol w:w="33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уро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Наименование темы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Вид контроля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омашнее 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09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Повторение. Треугольник. Окружность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формулы площади треугольника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формулы длины окружности и дуги, </w:t>
                                    <w:br/>
                                    <w:t>площади круга и сектор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  <w:lang w:eastAsia="ru-RU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применять при решении задач основные соотношения между сторонами и углами треугольника; формулы площади треугольника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ать геометрические задачи, опираясь на свойства касательных к окружности, применяя дополнительные постро-ения, алгебраический и тригонометрический аппарат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по карточка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09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Повторение. Метод координат. Движения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pacing w:val="45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: уравнения окружности и прямой, уметь их распознавать; иметь представление о видах дв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  <w:lang w:eastAsia="ru-RU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проводить </w:t>
                                    <w:br/>
                                    <w:t xml:space="preserve">операции над векторами, вычислять длину и координаты вектора, угол </w:t>
                                    <w:br/>
                                    <w:t>между векторами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по карточка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09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Использовать 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иобретенные знания </w:t>
                                    <w:br/>
                                    <w:t xml:space="preserve">и умения в практической деятельности для решения практических задач, связанных с нахождением геометрических </w:t>
                                    <w:br/>
                                    <w:t>величин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Основные </w:t>
                                    <w:br/>
                                    <w:t>понятия стереометрии. Аксиомы стереометрии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ые понятия стереометр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спознавать на чертежах и моделях пространственные </w:t>
                                    <w:br/>
                                    <w:t>формы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. 1, 2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(в,г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(б,д)</w:t>
                                    <w:br/>
                                    <w:t>повторить аксиомы планиметр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09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Некоторые следствия </w:t>
                                    <w:br/>
                                    <w:t>из аксиом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сновные </w:t>
                                    <w:br/>
                                    <w:t>аксиомы стереометри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писывать </w:t>
                                    <w:br/>
                                    <w:t>взаимное расположение точек, прямых, плоскостей с помощью аксиом стереометрии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. 3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Решение задач на применение </w:t>
                                    <w:br/>
                                    <w:t>аксиом сте-реометрии и их следствий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сновные </w:t>
                                    <w:br/>
                                    <w:t>аксиомы стереометри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менять аксиомы при решении </w:t>
                                    <w:br/>
                                    <w:t>задач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. 1–3 </w:t>
                                    <w:br/>
                                    <w:t>№ 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09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Решение задач на применение </w:t>
                                    <w:br/>
                                    <w:t>аксиом сте-реометрии и их следствий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сновные </w:t>
                                    <w:br/>
                                    <w:t>аксиомы стереометри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менять аксиомы при решении </w:t>
                                    <w:br/>
                                    <w:t>задач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 №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5 мин)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ивидуальная рабо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араллельные прямые в пространстве, параллельность трех прямых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пределение </w:t>
                                    <w:br/>
                                    <w:t xml:space="preserve">параллельных прямых </w:t>
                                    <w:br/>
                                    <w:t>в пространств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нализировать в простейших </w:t>
                                    <w:br/>
                                    <w:t>случаях взаимное расположение прямых в пространстве, используя определение параллельных прямых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спресс-контрол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. 4, 5 </w:t>
                                    <w:br/>
                                    <w:t>№ 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араллельность прямой и плоскости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знак параллельности прямой и плоскости, их свойств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писывать </w:t>
                                    <w:br/>
                                    <w:t xml:space="preserve">взаимное расположение прямой и плоскос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пространстве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. 6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(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ешение задач на параллельность прямой и плоскости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Зн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изнак параллельности прямо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 плоскос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именять </w:t>
                                    <w:br/>
                                    <w:t>признак при дока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льстве параллельности прямой и плоск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. 1–6 </w:t>
                                    <w:br/>
                                    <w:t>№ 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10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ешение задач на параллельность прямой и плоскости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Зн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изнак параллельности прямо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 плоскос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именять </w:t>
                                    <w:br/>
                                    <w:t>признак при дока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льстве параллельности прямой и плоскости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ешение задач на параллельность прямой и плоскости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Зн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изнак параллельности прямо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 плоскос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именять </w:t>
                                    <w:br/>
                                    <w:t>признак при дока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льстве параллельности прямой и плоск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Скрещивающиеся прямые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преде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 признак скрещиваю-щихся прямых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познавать на чертежах и моделях скрещивающиеся прямые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фическ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0 мин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. 7 </w:t>
                                    <w:br/>
                                    <w:t>№ 3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Углы с сона-правленными сторонами, угол между прямыми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И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ставление об углах между пересекающимися, параллельными и скрещивающимися прямыми в пространств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ходить угол между прямыми в пространстве на модели куба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ущий.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8–9</w:t>
                                    <w:br/>
                                    <w:t>№ 4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ить свойство четырёх-угольниковописанных около окружн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ешение задач по теме «Взаимное расположение прямых в пространстве. Угол межд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двумя прямыми»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к определяется угол между прямым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ать про-стейшие стереометри-</w:t>
                                    <w:br/>
                                    <w:t xml:space="preserve">ческие задачи на нахож-дение углов между </w:t>
                                    <w:br/>
                                    <w:t>прямыми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4–9</w:t>
                                    <w:br/>
                                    <w:t>№ 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пределение </w:t>
                                    <w:br/>
                                    <w:t>и признак параллельности прямой и плоск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pacing w:val="4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ходить на моделях параллелепипеда параллельные, скрещивающиеся и пересекающиеся прямые, определять взаимное расположение прямой и плоскости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pacing w:val="4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вторить </w:t>
                                    <w:br/>
                                    <w:t>п. 1–9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ешение задач по теме «Параллельность прямых и плоскостей»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пределение </w:t>
                                    <w:br/>
                                    <w:t>и признак параллельности прямой и плоск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ходить параллельные, скрещивающиеся и пересекающиеся прямые, определять взаимное расположение прямой и плоск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Р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1-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7(а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.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араллельные плоскости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ределение, признак параллельности плоскостей, параллельных плоскосте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ать задачи на доказательство параллельности плоскостей с помощью признака параллельности плоскостей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ущий.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10</w:t>
                                    <w:br/>
                                    <w:t>№ 5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11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Свойства параллельных плоскостей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ойства параллельных плоскосте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менять признак и свойства </w:t>
                                    <w:br/>
                                    <w:t>при решении задач.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</w:t>
                                    <w:br/>
                                    <w:t>(10 мин)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. 10, 11 </w:t>
                                    <w:br/>
                                    <w:t>№ 59, 63 а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ешение задач по теме «Свойства параллельных плоскостей»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ределение, признак, свойства параллельных плоскосте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ыполнять чертеж по условию задачи.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Д №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М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10, 11</w:t>
                                    <w:br/>
                                    <w:t>№ 54, 63(б)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11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Тетраэдр.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элементы </w:t>
                                    <w:br/>
                                    <w:t>тетраэд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спознавать на чертежах и моделях тетраэдр и изображать </w:t>
                                    <w:br/>
                                    <w:t>на плоскости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Экспресс-контроль </w:t>
                                    <w:br/>
                                    <w:t>(10 мин)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12</w:t>
                                    <w:br/>
                                    <w:t>№ 67(а),  № 70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.11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араллелепипед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элементы </w:t>
                                    <w:br/>
                                    <w:t>тетраэдра и параллелепипеда, свойства противоположных граней и его диагонале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спознавать на чертежах и моделях </w:t>
                                    <w:br/>
                                    <w:t xml:space="preserve">параллелепипед и тетраэдр и изображать </w:t>
                                    <w:br/>
                                    <w:t>на плоскости.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12, 13</w:t>
                                    <w:br/>
                                    <w:t>№ 7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11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Задачи на построение сечений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ить сечение плоскостью, параллельной граням параллелепипеда, тетраэдра; строить диагональные сечения в параллелепипеде, тетраэдре; сечения плоскостью, проходящей через ребро и вершину параллелепипеда.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рафическая работа </w:t>
                                    <w:br/>
                                    <w:t>(20 мин)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.11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Задачи на построение сечений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ить сечение плоскостью, параллельной граням параллелепипеда, тетраэдра; строить диагональные сечения в параллелепипеде, тетраэдре; сечения плоскостью, проходящей через ребро и вершину параллелепипеда.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Р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12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Задачи на построение сечений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ить сечение плоскостью, параллельной граням параллелепипеда, тетраэдра; строить диагональные сечения в параллелепипеде, тетраэдре; сечения плоскостью, проходящей через ребро и вершину параллелепипеда.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9(б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12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ерпендикулярные прямые в пространстве, параллельные прямые, перпендикулярные  плоскости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ределение перпендикулярных прямых, теорему о парал-лельных прямых, перпендикулярных  третьей прямой; определение прямой, перпендикулярной плоскости, и свойства прямых, перпендикулярных  плоскост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спознавать на моделях перпендикулярные прямые в пространстве; использовать при решении стереометрических задач теорему Пифагора.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15, 16</w:t>
                                    <w:br/>
                                    <w:t xml:space="preserve">№ 116, </w:t>
                                    <w:br/>
                                    <w:t>№118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изнак перпендикуляр-ности прямой и плоскости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знак пер-пендикулярности прямой и плоскост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именять </w:t>
                                    <w:br/>
                                    <w:t xml:space="preserve">признак при решении </w:t>
                                    <w:br/>
                                    <w:t xml:space="preserve">задач на доказательство перпендикулярности </w:t>
                                    <w:br/>
                                    <w:t>прямой плоскости параллелограмма, ромба, квадрата.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Экспресс-контроль </w:t>
                                    <w:br/>
                                    <w:t>(7 мин)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17</w:t>
                                    <w:br/>
                                    <w:t>№ 124, №126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Теорема </w:t>
                                    <w:br/>
                                    <w:t>о прямой, перпенди-</w:t>
                                    <w:br/>
                                    <w:t xml:space="preserve">кулярн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лоскости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орему о прямой, перпендикулярной  плоскост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менять теорему для решения стереометрических задач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18</w:t>
                                    <w:br/>
                                    <w:t>№ 123, №127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ешение задач по теме «Перпенди-кулярность прямой и плоскости»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ходить рас-стояние от точки, лежащей на прямой, перпендикулярной  плоскости квадрата, правильного треугольника, ромба </w:t>
                                    <w:br/>
                                    <w:t>до их вершин, используя соотношения в прямоугольном треугольнике.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15–18</w:t>
                                    <w:br/>
                                    <w:t>№1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ешение задач по теме «Перпенди-кулярность прямой и плоскости»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ходить рас-стояние от точки, лежащей на прямой, перпендикулярной  плоскости квадрата, правильного треугольника, ромба </w:t>
                                    <w:br/>
                                    <w:t>до их вершин, используя соотношения в прямоугольном треугольнике.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15-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.1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pacing w:val="4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ходить рас-стояние от точки, лежащей на прямой, перпендикулярной  плоскости квадрата, правильного треугольника, ромба </w:t>
                                    <w:br/>
                                    <w:t>до их вершин, используя соотношения в прямоугольном треугольнике.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pacing w:val="4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ить П.15-18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.1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ешение задач по теме «Перпенди-кулярность прямой и плоскости»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ходить рас-стояние от точки, лежащей на прямой, перпендикулярной  плоскости квадрата, правильного треугольника, ромба </w:t>
                                    <w:br/>
                                    <w:t>до их вершин, используя соотношения в прямоугольном треугольнике.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Р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по карточкам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0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асстояние от точки до плоскости. Теорема о трех перпендикулярах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И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ставление о наклонной и ее проекции на плоск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Зн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пределение расстояний от точки </w:t>
                                    <w:br/>
                                    <w:t>до плоскости, от прямой до плоскости, расстояние между параллельными плоскостям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ходить наклонную или ее проекцию, применяя теорему Пифагора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19, 20</w:t>
                                    <w:br/>
                                    <w:t>№1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.0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Угол между прям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и плоскостью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еорему о трех перпендикулярах; опре-деление угла между </w:t>
                                    <w:br/>
                                    <w:t>прямой и плоскостью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right="-1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менять </w:t>
                                    <w:br/>
                                    <w:t>теорему о трех перпен-</w:t>
                                    <w:br/>
                                    <w:t>дикулярах при решении задач на доказательство перпендикулярности двух прямых, определять расстояние от точки до плоскости; изображать угол между прямой и плоскостью на чертежа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21</w:t>
                                    <w:br/>
                                    <w:t>№ 163 б №164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ешение задач по теме «Теорема о трех перпендикулярах, угол межд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ямой и плоскостью»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ходить наклонную, ее проекцию, знать длину перпендикуляра и угол наклона; находить угол между прямой и плоскостью, используя соотношения в прямоугольном треугольнике.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верка ДЗ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19–21</w:t>
                                    <w:br/>
                                    <w:t>№1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.0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ешение задач по теме «Теорема о трех перпендикулярах, угол между прямой и плоскостью»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ходить наклонную, ее проекцию, знать длину перпендикуляра и угол наклона; находить угол между прямой и плоскостью, используя соотношения в прямоугольном треугольнике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 № 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20 мин)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19-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.0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ешение задач по теме «Теорема о трех перпендикулярах, угол между прямой и плоскостью»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ходить наклонную, ее проекцию, знать длину перпендикуляра и угол наклона; находить угол между прямой и плоскостью, используя соотношения в прямоугольном треугольнике.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2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.0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Двугранный угол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Зн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преде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вугранного угл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троить линейный угол двугранного угла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2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изнак перпендикулярности двух плоскостей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Зн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изнак перпендикулярности двух плоскостей, этапы доказательств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спознавать </w:t>
                                    <w:br/>
                                    <w:t xml:space="preserve">и описывать взаимное расположение плоскостей в пространстве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ыполнять чертеж </w:t>
                                    <w:br/>
                                    <w:t>по условию задачи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. 23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3 №17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вт. </w:t>
                                    <w:br/>
                                    <w:t>п. 13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0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ямоугольный параллелепипед, куб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Зн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пределение прямоугольного параллелепипеда, куба, свойства прямоугольного параллелепипеда, куб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именять свойства прямоугольного параллелепипеда при нахождении его </w:t>
                                    <w:br/>
                                    <w:t>диагоналей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 № 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20 мин)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 № 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20 мин)</w:t>
                                  </w:r>
                                </w:p>
                              </w:tc>
                              <w:tc>
                                <w:tcPr>
                                  <w:tcW w:w="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0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ешение задач по теме «Прямоугольный параллелепипед»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Зн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пределение прямоугольного параллелепипеда, куба, свойства прямоугольного параллелепипеда, куб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именять свойства прямоугольного параллелепипеда при нахождении его </w:t>
                                    <w:br/>
                                    <w:t>диагоналей.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4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.0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ешение задач по теме «Перпенди-кулярно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лоскостей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Зн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пределение </w:t>
                                    <w:br/>
                                    <w:t>куба, параллелепипед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ходить диа-гональ куба, знать е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бро и наоборот; находить угол между диагональю куба и плоскостью одной из его граней; находить измерения прямо-угольного параллелепи-педа, знать его диагональ и угол между диагональю и одной из граней; находить угол между гранью и диагональным сечением прямоугольного параллелепипеда, куб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по карточкам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. 23, 24 </w:t>
                                    <w:br/>
                                    <w:t>№ 188, №20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онятие многогранника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И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ставление о многогранник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Зн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элементы многогранника: вершины, ребра, грани.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. 25,26,27 </w:t>
                                    <w:br/>
                                    <w:t>№ 2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5(а,б)</w:t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.02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из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лощадь поверхности призмы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И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едставление о призме как о пространственной фигур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Зн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формулу площади полной поверхности прямой призм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зму, выполнять чертежи по условию задачи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. 27 </w:t>
                                    <w:br/>
                                    <w:t>№ 229(б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ешение задач на нахождение площади полной и боковой поверхности призмы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 находить площадь боковой и полной поверхности прямой призмы, основание которой – треугольник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autoSpaceDE w:val="false"/>
                                    <w:snapToGrid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. 25, 27 </w:t>
                                    <w:br/>
                                    <w:t xml:space="preserve">№ 236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0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ешение задач на нахождение площади полной и боково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оверхности призмы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ределение правильной призм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зображать </w:t>
                                    <w:br/>
                                    <w:t>правильную призму, находить площадь боковой и полной поверхности  призмы.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25,26 работа по карточкам</w:t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0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ешение задач на нахождение площади полной и боковой поверхности призмы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ределение правильной призм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pacing w:val="4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зображать </w:t>
                                    <w:br/>
                                    <w:t>правильную призму, находить площадь боковой и полной поверхности  призмы.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. 25-27 </w:t>
                                    <w:br/>
                                    <w:t>№ 298</w:t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0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ирамида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пределение </w:t>
                                    <w:br/>
                                    <w:t>пирамиды, ее элемент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зображать пирамиду на чертежах; строить сечение плоскостью, параллельной основанию, и сечение, проходящее через вершину и диагональ основания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спресс-контроль – повторение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. 28 </w:t>
                                    <w:br/>
                                    <w:t>№ 240 №243</w:t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.0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авильная пирамида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Зн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пределение правильной пирамид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13.03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ешать задачи на нахождение апофемы, бокового ребра, площади основания правильной пирамиды.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ка ДЗ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28,29 №255</w:t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.0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ешение задач по теме «Пирамида»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Зн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элементы пирамиды, виды пирами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спользовать при решении задач планиметрические факты, вычислять площадь полной поверхности правильной пирамиды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28-30 №239</w:t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.0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ешение задач по теме «Пирамида»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Зн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элементы пирамиды, виды пирами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спользовать при решении задач планиметрические факты, вычислять площадь полной поверхности правильной пирамиды.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28-30 №250(1)</w:t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ходить элементы правильной  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угольной пирамиды </w:t>
                                    <w:br/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 3, 4); находить площадь боковой поверхности пирамиды, призмы, основания которых – равнобедренный или прямоугольный треугольн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1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ешение задач по теме «Пирамида»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Зн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элементы пирамиды, виды пирами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pacing w:val="4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спользовать при решении задач планиметрические факты, вычислять площадь полной поверхности правильной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pacing w:val="4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28-30 №245(1)</w:t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.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Усечённая пирамида.Площади поверхности усечённой пирамиды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Зн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элементы усечённой пирамид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 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зображать усечённую пирамиду на чертежах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числять площадь боковой поверхности усечённой пирамиды.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.</w:t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Симметрия в пространстве. Понятие правильного многогранника. Элементы симметрии правильных многогранников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Зн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иды симметрии в пространств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пределять центры симметрии, оси симметрии, плоскости симметрии для куба </w:t>
                                    <w:br/>
                                    <w:t>и параллелепипеда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фическ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5 мин)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31-33 № 280 №285</w:t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.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ешение задач по теме «Многогранники»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ые многогранник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спознавать на моделях и чертежах, выполнять чертежи </w:t>
                                    <w:br/>
                                    <w:t>по условию задачи.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. 32, 33 </w:t>
                                    <w:br/>
                                    <w:t xml:space="preserve">карточки Повторит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. «Векторы», 9 кл.</w:t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.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Понятие </w:t>
                                    <w:br/>
                                    <w:t xml:space="preserve">вектора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авенство векторов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ределение вектора в пространстве, его длин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 модели параллелепипеда находить сонаправленные, проти-</w:t>
                                    <w:br/>
                                    <w:t>воположно направленные, равные векторы.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спресс-контроль – повторение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34, 3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0(б) № 324</w:t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.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Сложение </w:t>
                                    <w:br/>
                                    <w:t>и вычитание векторов. Сумма нескольких векторов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Зн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авила сложения и вычитания векторов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ходить сумму и разность векторов </w:t>
                                    <w:br/>
                                    <w:t xml:space="preserve">с помощью правила </w:t>
                                    <w:br/>
                                    <w:t>треугольника и много-угольника.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20 мин)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. 36, 37 </w:t>
                                    <w:br/>
                                    <w:t>№ 327 (в,г) №330 (а,б) №335 (а,б)</w:t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.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Умножение вектора </w:t>
                                    <w:br/>
                                    <w:t>на число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к определяется умножение вектора на число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ыражать один из коллинеарных векторов через другой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ка ДЗ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. 38 </w:t>
                                    <w:br/>
                                    <w:t>№ 349 №351</w:t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.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Компланарные векторы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ределение компланарных вектор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 модели </w:t>
                                    <w:br/>
                                    <w:t xml:space="preserve">параллелепипеда находить компланарные </w:t>
                                    <w:br/>
                                    <w:t>векторы.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. 39 </w:t>
                                    <w:br/>
                                    <w:t>№ 356 №357</w:t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0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Правило </w:t>
                                    <w:br/>
                                    <w:t>параллелепипеда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ило параллелепипед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  <w:br/>
                                    <w:t>сложение трех некомпланарных векторов с помощью правила параллелепипеда.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4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5(б,в) №359</w:t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.0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азложение вектора по трем некомпланарным векторам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орему о раз-ложении любого вектора по трем некомпланарным вектора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  <w:br/>
                                    <w:t xml:space="preserve">разложение вектора </w:t>
                                    <w:br/>
                                    <w:t>по трем некомпланарным векторам на модели параллелепипеда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2       № 364</w:t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.0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ешение задач по теме «Векторы в пространстве»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 моделях </w:t>
                                    <w:br/>
                                    <w:t>параллелепипеда и тре-угольной призмы находить сонаправленные, противоположно на-</w:t>
                                    <w:br/>
                                    <w:t xml:space="preserve">правленные, равные </w:t>
                                    <w:br/>
                                    <w:t>векторы; на моделях параллелограмма, треугольника выражать вектор  через два заданных вектора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34-41 работа по карточкам</w:t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.0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овторение. Аксиомы стереометрии и их следствия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оретический тес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4-11   №2                №4                №8</w:t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.0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овторение. Параллельность прямых и плоскостей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.32, в.1-3,5,7.11 №99</w:t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.0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Итоговая контрольная работа №5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шать планиметрические и простейшие стереометрические задачи на нахождение </w:t>
                                    <w:br/>
                                    <w:t>геометрических величин (длин, углов, площадей) и проводить доказательные рассуждения в ходе решения задач.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4   №641</w:t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.0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овторение. Векторы в пространстве, их применение к решению задач.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метрический диктант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по карточк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.0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595.3pt;mso-wrap-distance-left:9pt;mso-wrap-distance-right:9pt;mso-wrap-distance-top:0pt;mso-wrap-distance-bottom:0pt;margin-top:92.75pt;mso-position-vertical-relative:page;margin-left:42.5pt;mso-position-horizontal-relative:page">
                <v:fill opacity="0f"/>
                <v:textbox inset="0in,0in,0in,0in">
                  <w:txbxContent>
                    <w:tbl>
                      <w:tblPr>
                        <w:tblW w:w="10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765"/>
                        <w:gridCol w:w="15"/>
                        <w:gridCol w:w="15"/>
                        <w:gridCol w:w="15"/>
                        <w:gridCol w:w="15"/>
                        <w:gridCol w:w="887"/>
                        <w:gridCol w:w="1974"/>
                        <w:gridCol w:w="92"/>
                        <w:gridCol w:w="997"/>
                        <w:gridCol w:w="2018"/>
                        <w:gridCol w:w="11"/>
                        <w:gridCol w:w="37"/>
                        <w:gridCol w:w="1455"/>
                        <w:gridCol w:w="16"/>
                        <w:gridCol w:w="16"/>
                        <w:gridCol w:w="16"/>
                        <w:gridCol w:w="12"/>
                        <w:gridCol w:w="7"/>
                        <w:gridCol w:w="14"/>
                        <w:gridCol w:w="1404"/>
                        <w:gridCol w:w="70"/>
                        <w:gridCol w:w="16"/>
                        <w:gridCol w:w="16"/>
                        <w:gridCol w:w="35"/>
                        <w:gridCol w:w="33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уро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Наименование темы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Вид контроля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Домашнее задание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09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Повторение. Треугольник. Окружность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  <w:lang w:eastAsia="ru-RU"/>
                              </w:rPr>
                              <w:t>Зна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формулы площади треугольник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формулы длины окружности и дуги, </w:t>
                              <w:br/>
                              <w:t>площади круга и секто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  <w:lang w:eastAsia="ru-RU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применять при решении задач основные соотношения между сторонами и углами треугольника; формулы площади треугольник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ать геометрические задачи, опираясь на свойства касательных к окружности, применяя дополнительные постро-ения, алгебраический и тригонометрический аппарат.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по карточкам.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09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Повторение. Метод координат. Движения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pacing w:val="45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  <w:lang w:eastAsia="ru-RU"/>
                              </w:rPr>
                              <w:t>Знать: уравнения окружности и прямой, уметь их распознавать; иметь представление о видах движ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  <w:lang w:eastAsia="ru-RU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проводить </w:t>
                              <w:br/>
                              <w:t xml:space="preserve">операции над векторами, вычислять длину и координаты вектора, угол </w:t>
                              <w:br/>
                              <w:t>между векторами.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по карточкам.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09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  <w:lang w:eastAsia="ru-RU"/>
                              </w:rPr>
                              <w:t xml:space="preserve">Использовать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иобретенные знания </w:t>
                              <w:br/>
                              <w:t xml:space="preserve">и умения в практической деятельности для решения практических задач, связанных с нахождением геометрических </w:t>
                              <w:br/>
                              <w:t>величин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.09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Основные </w:t>
                              <w:br/>
                              <w:t>понятия стереометрии. Аксиомы стереометрии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ые понятия стереометр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познавать на чертежах и моделях пространственные </w:t>
                              <w:br/>
                              <w:t>формы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. 1, 2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(в,г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(б,д)</w:t>
                              <w:br/>
                              <w:t>повторить аксиомы планиметрии.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09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Некоторые следствия </w:t>
                              <w:br/>
                              <w:t>из аксиом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сновные </w:t>
                              <w:br/>
                              <w:t>аксиомы стереометрии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писывать </w:t>
                              <w:br/>
                              <w:t>взаимное расположение точек, прямых, плоскостей с помощью аксиом стереометрии.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. 3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.09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autoSpaceDE w:val="false"/>
                              <w:spacing w:lineRule="auto" w:line="252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Решение задач на применение </w:t>
                              <w:br/>
                              <w:t>аксиом сте-реометрии и их следствий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сновные </w:t>
                              <w:br/>
                              <w:t>аксиомы стереометрии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менять аксиомы при решении </w:t>
                              <w:br/>
                              <w:t>задач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. 1–3 </w:t>
                              <w:br/>
                              <w:t>№ 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09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Решение задач на применение </w:t>
                              <w:br/>
                              <w:t>аксиом сте-реометрии и их следствий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сновные </w:t>
                              <w:br/>
                              <w:t>аксиомы стереометрии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менять аксиомы при решении </w:t>
                              <w:br/>
                              <w:t>задач.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5 мин)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ивидуальная работа.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6.09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араллельные прямые в пространстве, параллельность трех прямых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пределение </w:t>
                              <w:br/>
                              <w:t xml:space="preserve">параллельных прямых </w:t>
                              <w:br/>
                              <w:t>в пространстве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нализировать в простейших </w:t>
                              <w:br/>
                              <w:t>случаях взаимное расположение прямых в пространстве, используя определение параллельных прямых.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autoSpaceDE w:val="false"/>
                              <w:spacing w:lineRule="auto" w:line="252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спресс-контроль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. 4, 5 </w:t>
                              <w:br/>
                              <w:t>№ 1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араллельность прямой и плоскости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знак параллельности прямой и плоскости, их свойст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писывать </w:t>
                              <w:br/>
                              <w:t xml:space="preserve">взаимное расположение прямой и плоскости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пространстве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. 6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(а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ешение задач на параллельность прямой и плоскости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Зна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изнак параллельности прям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плоскос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именять </w:t>
                              <w:br/>
                              <w:t>признак при дока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льстве параллельности прямой и плоск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. 1–6 </w:t>
                              <w:br/>
                              <w:t>№ 2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10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ешение задач на параллельность прямой и плоскости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Зна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изнак параллельности прям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плоскос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именять </w:t>
                              <w:br/>
                              <w:t>признак при дока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льстве параллельности прямой и плоскости.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10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ешение задач на параллельность прямой и плоскости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Зна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изнак параллельности прям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плоскос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именять </w:t>
                              <w:br/>
                              <w:t>признак при дока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льстве параллельности прямой и плоск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10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Скрещивающиеся прямые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предел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признак скрещиваю-щихся прямых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познавать на чертежах и моделях скрещивающиеся прямые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фическая рабо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0 мин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. 7 </w:t>
                              <w:br/>
                              <w:t>№ 3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10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Углы с сона-правленными сторонами, угол между прямыми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Име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ие об углах между пересекающимися, параллельными и скрещивающимися прямыми в пространстве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ходить угол между прямыми в пространстве на модели куба.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кущий.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8–9</w:t>
                              <w:br/>
                              <w:t>№ 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ить свойство четырёх-угольниковописанных около окружности.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1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ешение задач по теме «Взаимное расположение прямых в пространстве. Угол межд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двумя прямыми»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 определяется угол между прямы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ать про-стейшие стереометри-</w:t>
                              <w:br/>
                              <w:t xml:space="preserve">ческие задачи на нахож-дение углов между </w:t>
                              <w:br/>
                              <w:t>прямыми.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4–9</w:t>
                              <w:br/>
                              <w:t>№ 4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236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10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пределение </w:t>
                              <w:br/>
                              <w:t>и признак параллельности прямой и плоск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pacing w:val="4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ходить на моделях параллелепипеда параллельные, скрещивающиеся и пересекающиеся прямые, определять взаимное расположение прямой и плоскости</w:t>
                            </w:r>
                          </w:p>
                        </w:tc>
                        <w:tc>
                          <w:tcPr>
                            <w:tcW w:w="358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pacing w:val="4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торить </w:t>
                              <w:br/>
                              <w:t>п. 1–9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10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ешение задач по теме «Параллельность прямых и плоскостей»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  <w:lang w:eastAsia="ru-RU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пределение </w:t>
                              <w:br/>
                              <w:t>и признак параллельности прямой и плоск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  <w:lang w:eastAsia="ru-RU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ходить параллельные, скрещивающиеся и пересекающиеся прямые, определять взаимное расположение прямой и плоск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Р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1-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7(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1.10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араллельные плоскости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ределение, признак параллельности плоскостей, параллельных плоскостей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ать задачи на доказательство параллельности плоскостей с помощью признака параллельности плоскостей.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кущий.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10</w:t>
                              <w:br/>
                              <w:t>№ 5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11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Свойства параллельных плоскостей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ойства параллельных плоскостей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менять признак и свойства </w:t>
                              <w:br/>
                              <w:t>при решении задач.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</w:t>
                              <w:br/>
                              <w:t>(10 мин)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. 10, 11 </w:t>
                              <w:br/>
                              <w:t>№ 59, 63 а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.11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ешение задач по теме «Свойства параллельных плоскостей»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ределение, признак, свойства параллельных плоскостей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ыполнять чертеж по условию задачи.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Д № 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М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10, 11</w:t>
                              <w:br/>
                              <w:t>№ 54, 63(б)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11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Тетраэдр.</w:t>
                              <w:br/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лементы </w:t>
                              <w:br/>
                              <w:t>тетраэдр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познавать на чертежах и моделях тетраэдр и изображать </w:t>
                              <w:br/>
                              <w:t>на плоскости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кспресс-контроль </w:t>
                              <w:br/>
                              <w:t>(10 мин)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12</w:t>
                              <w:br/>
                              <w:t>№ 67(а),  № 70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.11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араллелепипед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лементы </w:t>
                              <w:br/>
                              <w:t>тетраэдра и параллелепипеда, свойства противоположных граней и его диагоналей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познавать на чертежах и моделях </w:t>
                              <w:br/>
                              <w:t xml:space="preserve">параллелепипед и тетраэдр и изображать </w:t>
                              <w:br/>
                              <w:t>на плоскости.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12, 13</w:t>
                              <w:br/>
                              <w:t>№ 7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11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Задачи на построение сечений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ить сечение плоскостью, параллельной граням параллелепипеда, тетраэдра; строить диагональные сечения в параллелепипеде, тетраэдре; сечения плоскостью, проходящей через ребро и вершину параллелепипеда.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рафическая работа </w:t>
                              <w:br/>
                              <w:t>(20 мин)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1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.11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Задачи на построение сечений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ить сечение плоскостью, параллельной граням параллелепипеда, тетраэдра; строить диагональные сечения в параллелепипеде, тетраэдре; сечения плоскостью, проходящей через ребро и вершину параллелепипеда.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Р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1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12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Задачи на построение сечений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ить сечение плоскостью, параллельной граням параллелепипеда, тетраэдра; строить диагональные сечения в параллелепипеде, тетраэдре; сечения плоскостью, проходящей через ребро и вершину параллелепипеда.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9(б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12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ерпендикулярные прямые в пространстве, параллельные прямые, перпендикулярные  плоскости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ределение перпендикулярных прямых, теорему о парал-лельных прямых, перпендикулярных  третьей прямой; определение прямой, перпендикулярной плоскости, и свойства прямых, перпендикулярных  плоскости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спознавать на моделях перпендикулярные прямые в пространстве; использовать при решении стереометрических задач теорему Пифагора.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15, 16</w:t>
                              <w:br/>
                              <w:t xml:space="preserve">№ 116, </w:t>
                              <w:br/>
                              <w:t>№118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12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изнак перпендикуляр-ности прямой и плоскости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знак пер-пендикулярности прямой и плоскости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именять </w:t>
                              <w:br/>
                              <w:t xml:space="preserve">признак при решении </w:t>
                              <w:br/>
                              <w:t xml:space="preserve">задач на доказательство перпендикулярности </w:t>
                              <w:br/>
                              <w:t>прямой плоскости параллелограмма, ромба, квадрата.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кспресс-контроль </w:t>
                              <w:br/>
                              <w:t>(7 мин)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17</w:t>
                              <w:br/>
                              <w:t>№ 124, №126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.12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Теорема </w:t>
                              <w:br/>
                              <w:t>о прямой, перпенди-</w:t>
                              <w:br/>
                              <w:t xml:space="preserve">кулярной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лоскости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орему о прямой, перпендикулярной  плоскости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менять теорему для решения стереометрических задач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18</w:t>
                              <w:br/>
                              <w:t>№ 123, №127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12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ешение задач по теме «Перпенди-кулярность прямой и плоскости»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ходить рас-стояние от точки, лежащей на прямой, перпендикулярной  плоскости квадрата, правильного треугольника, ромба </w:t>
                              <w:br/>
                              <w:t>до их вершин, используя соотношения в прямоугольном треугольнике.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15–18</w:t>
                              <w:br/>
                              <w:t>№12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.12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ешение задач по теме «Перпенди-кулярность прямой и плоскости»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ходить рас-стояние от точки, лежащей на прямой, перпендикулярной  плоскости квадрата, правильного треугольника, ромба </w:t>
                              <w:br/>
                              <w:t>до их вершин, используя соотношения в прямоугольном треугольнике.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15-1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12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pacing w:val="4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ходить рас-стояние от точки, лежащей на прямой, перпендикулярной  плоскости квадрата, правильного треугольника, ромба </w:t>
                              <w:br/>
                              <w:t>до их вершин, используя соотношения в прямоугольном треугольнике.</w:t>
                            </w:r>
                          </w:p>
                        </w:tc>
                        <w:tc>
                          <w:tcPr>
                            <w:tcW w:w="358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pacing w:val="4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ить П.15-18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6.12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ешение задач по теме «Перпенди-кулярность прямой и плоскости»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ходить рас-стояние от точки, лежащей на прямой, перпендикулярной  плоскости квадрата, правильного треугольника, ромба </w:t>
                              <w:br/>
                              <w:t>до их вершин, используя соотношения в прямоугольном треугольнике.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Р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по карточкам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01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асстояние от точки до плоскости. Теорема о трех перпендикулярах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И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ие о наклонной и ее проекции на плоск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Зна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пределение расстояний от точки </w:t>
                              <w:br/>
                              <w:t>до плоскости, от прямой до плоскости, расстояние между параллельными плоскостями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ходить наклонную или ее проекцию, применяя теорему Пифагора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19, 20</w:t>
                              <w:br/>
                              <w:t>№14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.01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Угол между прямой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и плоскостью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орему о трех перпендикулярах; опре-деление угла между </w:t>
                              <w:br/>
                              <w:t>прямой и плоскостью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right="-1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менять </w:t>
                              <w:br/>
                              <w:t>теорему о трех перпен-</w:t>
                              <w:br/>
                              <w:t>дикулярах при решении задач на доказательство перпендикулярности двух прямых, определять расстояние от точки до плоскости; изображать угол между прямой и плоскостью на чертежа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21</w:t>
                              <w:br/>
                              <w:t>№ 163 б №164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ешение задач по теме «Теорема о трех перпендикулярах, угол межд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ямой и плоскостью»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ходить наклонную, ее проекцию, знать длину перпендикуляра и угол наклона; находить угол между прямой и плоскостью, используя соотношения в прямоугольном треугольнике.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верка ДЗ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19–21</w:t>
                              <w:br/>
                              <w:t>№14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.01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ешение задач по теме «Теорема о трех перпендикулярах, угол между прямой и плоскостью»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ходить наклонную, ее проекцию, знать длину перпендикуляра и угол наклона; находить угол между прямой и плоскостью, используя соотношения в прямоугольном треугольнике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 №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20 мин)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19-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.01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ешение задач по теме «Теорема о трех перпендикулярах, угол между прямой и плоскостью»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ходить наклонную, ее проекцию, знать длину перпендикуляра и угол наклона; находить угол между прямой и плоскостью, используя соотношения в прямоугольном треугольнике.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2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.01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Двугранный угол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Зна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предел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вугранного угл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троить линейный угол двугранного угла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.01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изнак перпендикулярности двух плоскостей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Зна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изнак перпендикулярности двух плоскостей, этапы доказательст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спознавать </w:t>
                              <w:br/>
                              <w:t xml:space="preserve">и описывать взаимное расположение плоскостей в пространстве,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полнять чертеж </w:t>
                              <w:br/>
                              <w:t>по условию задачи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. 23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3 №17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т. </w:t>
                              <w:br/>
                              <w:t>п. 13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02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ямоугольный параллелепипед, куб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Зна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пределение прямоугольного параллелепипеда, куба, свойства прямоугольного параллелепипеда, куб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именять свойства прямоугольного параллелепипеда при нахождении его </w:t>
                              <w:br/>
                              <w:t>диагоналей</w:t>
                            </w:r>
                          </w:p>
                        </w:tc>
                        <w:tc>
                          <w:tcPr>
                            <w:tcW w:w="14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 № 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20 мин)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 № 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20 мин)</w:t>
                            </w:r>
                          </w:p>
                        </w:tc>
                        <w:tc>
                          <w:tcPr>
                            <w:tcW w:w="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02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ешение задач по теме «Прямоугольный параллелепипед»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Зна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пределение прямоугольного параллелепипеда, куба, свойства прямоугольного параллелепипеда, куб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именять свойства прямоугольного параллелепипеда при нахождении его </w:t>
                              <w:br/>
                              <w:t>диагоналей.</w:t>
                            </w:r>
                          </w:p>
                        </w:tc>
                        <w:tc>
                          <w:tcPr>
                            <w:tcW w:w="14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4</w:t>
                              <w:br/>
                            </w:r>
                          </w:p>
                        </w:tc>
                        <w:tc>
                          <w:tcPr>
                            <w:tcW w:w="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.02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ешение задач по теме «Перпенди-кулярно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лоскостей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Зна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пределение </w:t>
                              <w:br/>
                              <w:t>куба, параллелепипед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ходить диа-гональ куба, знать его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бро и наоборот; находить угол между диагональю куба и плоскостью одной из его граней; находить измерения прямо-угольного параллелепи-педа, знать его диагональ и угол между диагональю и одной из граней; находить угол между гранью и диагональным сечением прямоугольного параллелепипеда, куба</w:t>
                            </w:r>
                          </w:p>
                        </w:tc>
                        <w:tc>
                          <w:tcPr>
                            <w:tcW w:w="14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по карточкам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. 23, 24 </w:t>
                              <w:br/>
                              <w:t>№ 188, №20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.02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онятие многогранника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Име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ие о многограннике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Зна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элементы многогранника: вершины, ребра, грани.</w:t>
                            </w:r>
                          </w:p>
                        </w:tc>
                        <w:tc>
                          <w:tcPr>
                            <w:tcW w:w="14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. 25,26,27 </w:t>
                              <w:br/>
                              <w:t>№ 22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5(а,б)</w:t>
                            </w:r>
                          </w:p>
                        </w:tc>
                        <w:tc>
                          <w:tcPr>
                            <w:tcW w:w="8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.02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изм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лощадь поверхности призмы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И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едставление о призме как о пространственной фигур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Зна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формулу площади полной поверхности прямой призмы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зму, выполнять чертежи по условию задачи</w:t>
                            </w:r>
                          </w:p>
                        </w:tc>
                        <w:tc>
                          <w:tcPr>
                            <w:tcW w:w="14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. 27 </w:t>
                              <w:br/>
                              <w:t>№ 229(б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8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.02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ешение задач на нахождение площади полной и боковой поверхности призмы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 находить площадь боковой и полной поверхности прямой призмы, основание которой – треугольник</w:t>
                            </w:r>
                          </w:p>
                        </w:tc>
                        <w:tc>
                          <w:tcPr>
                            <w:tcW w:w="14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autoSpaceDE w:val="false"/>
                              <w:snapToGrid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. 25, 27 </w:t>
                              <w:br/>
                              <w:t xml:space="preserve">№ 236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8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03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ешение задач на нахождение площади полной и боково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оверхности призмы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ределение правильной призмы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зображать </w:t>
                              <w:br/>
                              <w:t>правильную призму, находить площадь боковой и полной поверхности  призмы.</w:t>
                            </w:r>
                          </w:p>
                        </w:tc>
                        <w:tc>
                          <w:tcPr>
                            <w:tcW w:w="14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25,26 работа по карточкам</w:t>
                            </w:r>
                          </w:p>
                        </w:tc>
                        <w:tc>
                          <w:tcPr>
                            <w:tcW w:w="8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03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ешение задач на нахождение площади полной и боковой поверхности призмы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ределение правильной призмы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pacing w:val="4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зображать </w:t>
                              <w:br/>
                              <w:t>правильную призму, находить площадь боковой и полной поверхности  призмы.</w:t>
                            </w:r>
                          </w:p>
                        </w:tc>
                        <w:tc>
                          <w:tcPr>
                            <w:tcW w:w="14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. 25-27 </w:t>
                              <w:br/>
                              <w:t>№ 298</w:t>
                            </w:r>
                          </w:p>
                        </w:tc>
                        <w:tc>
                          <w:tcPr>
                            <w:tcW w:w="8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03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ирамида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пределение </w:t>
                              <w:br/>
                              <w:t>пирамиды, ее элементов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зображать пирамиду на чертежах; строить сечение плоскостью, параллельной основанию, и сечение, проходящее через вершину и диагональ основания</w:t>
                            </w:r>
                          </w:p>
                        </w:tc>
                        <w:tc>
                          <w:tcPr>
                            <w:tcW w:w="14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спресс-контроль – повторение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. 28 </w:t>
                              <w:br/>
                              <w:t>№ 240 №243</w:t>
                            </w:r>
                          </w:p>
                        </w:tc>
                        <w:tc>
                          <w:tcPr>
                            <w:tcW w:w="8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.03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авильная пирамида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Зна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пределение правильной пирамиды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13.03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ешать задачи на нахождение апофемы, бокового ребра, площади основания правильной пирамиды.</w:t>
                            </w:r>
                          </w:p>
                        </w:tc>
                        <w:tc>
                          <w:tcPr>
                            <w:tcW w:w="14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ДЗ.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28,29 №255</w:t>
                            </w:r>
                          </w:p>
                        </w:tc>
                        <w:tc>
                          <w:tcPr>
                            <w:tcW w:w="8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.03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ешение задач по теме «Пирамида»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Зна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элементы пирамиды, виды пирамид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спользовать при решении задач планиметрические факты, вычислять площадь полной поверхности правильной пирамиды</w:t>
                            </w:r>
                          </w:p>
                        </w:tc>
                        <w:tc>
                          <w:tcPr>
                            <w:tcW w:w="14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28-30 №239</w:t>
                            </w:r>
                          </w:p>
                        </w:tc>
                        <w:tc>
                          <w:tcPr>
                            <w:tcW w:w="8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.0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ешение задач по теме «Пирамида»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Зна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элементы пирамиды, виды пирамид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спользовать при решении задач планиметрические факты, вычислять площадь полной поверхности правильной пирамиды.</w:t>
                            </w:r>
                          </w:p>
                        </w:tc>
                        <w:tc>
                          <w:tcPr>
                            <w:tcW w:w="14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28-30 №250(1)</w:t>
                            </w:r>
                          </w:p>
                        </w:tc>
                        <w:tc>
                          <w:tcPr>
                            <w:tcW w:w="8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0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ходить элементы правильной 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угольной пирамиды </w:t>
                              <w:br/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 3, 4); находить площадь боковой поверхности пирамиды, призмы, основания которых – равнобедренный или прямоугольный треугольник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1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0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ешение задач по теме «Пирамида»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Зна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элементы пирамиды, виды пирамид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pacing w:val="4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спользовать при решении задач планиметрические факты, вычислять площадь полной поверхности правильной</w:t>
                            </w:r>
                          </w:p>
                        </w:tc>
                        <w:tc>
                          <w:tcPr>
                            <w:tcW w:w="14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pacing w:val="4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28-30 №245(1)</w:t>
                            </w:r>
                          </w:p>
                        </w:tc>
                        <w:tc>
                          <w:tcPr>
                            <w:tcW w:w="8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.0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Усечённая пирамида.Площади поверхности усечённой пирамиды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Зна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элементы усечённой пирамиды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зображать усечённую пирамиду на чертежах;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числять площадь боковой поверхности усечённой пирамиды.</w:t>
                            </w:r>
                          </w:p>
                        </w:tc>
                        <w:tc>
                          <w:tcPr>
                            <w:tcW w:w="14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.</w:t>
                            </w:r>
                          </w:p>
                        </w:tc>
                        <w:tc>
                          <w:tcPr>
                            <w:tcW w:w="8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0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Симметрия в пространстве. Понятие правильного многогранника. Элементы симметрии правильных многогранников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Зна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иды симметрии в пространстве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пределять центры симметрии, оси симметрии, плоскости симметрии для куба </w:t>
                              <w:br/>
                              <w:t>и параллелепипеда</w:t>
                            </w:r>
                          </w:p>
                        </w:tc>
                        <w:tc>
                          <w:tcPr>
                            <w:tcW w:w="14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фическая рабо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5 мин)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31-33 № 280 №285</w:t>
                            </w:r>
                          </w:p>
                        </w:tc>
                        <w:tc>
                          <w:tcPr>
                            <w:tcW w:w="8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.0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ешение задач по теме «Многогранники»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ые многогранники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спознавать на моделях и чертежах, выполнять чертежи </w:t>
                              <w:br/>
                              <w:t>по условию задачи.</w:t>
                            </w:r>
                          </w:p>
                        </w:tc>
                        <w:tc>
                          <w:tcPr>
                            <w:tcW w:w="14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. 32, 33 </w:t>
                              <w:br/>
                              <w:t xml:space="preserve">карточки Повторить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. «Векторы», 9 кл.</w:t>
                            </w:r>
                          </w:p>
                        </w:tc>
                        <w:tc>
                          <w:tcPr>
                            <w:tcW w:w="8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0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Понятие </w:t>
                              <w:br/>
                              <w:t xml:space="preserve">вектора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авенство векторов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ределение вектора в пространстве, его длины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 модели параллелепипеда находить сонаправленные, проти-</w:t>
                              <w:br/>
                              <w:t>воположно направленные, равные векторы.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спресс-контроль – повторение.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34, 3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0(б) № 324</w:t>
                            </w:r>
                          </w:p>
                        </w:tc>
                        <w:tc>
                          <w:tcPr>
                            <w:tcW w:w="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.0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Сложение </w:t>
                              <w:br/>
                              <w:t>и вычитание векторов. Сумма нескольких векторов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Зна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авила сложения и вычитания векторов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ходить сумму и разность векторов </w:t>
                              <w:br/>
                              <w:t xml:space="preserve">с помощью правила </w:t>
                              <w:br/>
                              <w:t>треугольника и много-угольника.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20 мин)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. 36, 37 </w:t>
                              <w:br/>
                              <w:t>№ 327 (в,г) №330 (а,б) №335 (а,б)</w:t>
                            </w:r>
                          </w:p>
                        </w:tc>
                        <w:tc>
                          <w:tcPr>
                            <w:tcW w:w="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0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Умножение вектора </w:t>
                              <w:br/>
                              <w:t>на число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 определяется умножение вектора на число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ыражать один из коллинеарных векторов через другой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ДЗ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. 38 </w:t>
                              <w:br/>
                              <w:t>№ 349 №351</w:t>
                            </w:r>
                          </w:p>
                        </w:tc>
                        <w:tc>
                          <w:tcPr>
                            <w:tcW w:w="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9.0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Компланарные векторы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ределение компланарных вектор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 модели </w:t>
                              <w:br/>
                              <w:t xml:space="preserve">параллелепипеда находить компланарные </w:t>
                              <w:br/>
                              <w:t>векторы.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. 39 </w:t>
                              <w:br/>
                              <w:t>№ 356 №357</w:t>
                            </w:r>
                          </w:p>
                        </w:tc>
                        <w:tc>
                          <w:tcPr>
                            <w:tcW w:w="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0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Правило </w:t>
                              <w:br/>
                              <w:t>параллелепипеда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ило параллелепипед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ыполнять </w:t>
                              <w:br/>
                              <w:t>сложение трех некомпланарных векторов с помощью правила параллелепипеда.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4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5(б,в) №359</w:t>
                            </w:r>
                          </w:p>
                        </w:tc>
                        <w:tc>
                          <w:tcPr>
                            <w:tcW w:w="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.0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азложение вектора по трем некомпланарным векторам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орему о раз-ложении любого вектора по трем некомпланарным векторам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ыполнять </w:t>
                              <w:br/>
                              <w:t xml:space="preserve">разложение вектора </w:t>
                              <w:br/>
                              <w:t>по трем некомпланарным векторам на модели параллелепипеда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4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2       № 364</w:t>
                            </w:r>
                          </w:p>
                        </w:tc>
                        <w:tc>
                          <w:tcPr>
                            <w:tcW w:w="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.0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ешение задач по теме «Векторы в пространстве»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моделях </w:t>
                              <w:br/>
                              <w:t>параллелепипеда и тре-угольной призмы находить сонаправленные, противоположно на-</w:t>
                              <w:br/>
                              <w:t xml:space="preserve">правленные, равные </w:t>
                              <w:br/>
                              <w:t>векторы; на моделях параллелограмма, треугольника выражать вектор  через два заданных вектора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34-41 работа по карточкам</w:t>
                            </w:r>
                          </w:p>
                        </w:tc>
                        <w:tc>
                          <w:tcPr>
                            <w:tcW w:w="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.0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овторение. Аксиомы стереометрии и их следствия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оретический тес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4-11   №2                №4                №8</w:t>
                            </w:r>
                          </w:p>
                        </w:tc>
                        <w:tc>
                          <w:tcPr>
                            <w:tcW w:w="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.0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овторение. Параллельность прямых и плоскостей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.32, в.1-3,5,7.11 №99</w:t>
                            </w:r>
                          </w:p>
                        </w:tc>
                        <w:tc>
                          <w:tcPr>
                            <w:tcW w:w="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.0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Итоговая контрольная работа №5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шать планиметрические и простейшие стереометрические задачи на нахождение </w:t>
                              <w:br/>
                              <w:t>геометрических величин (длин, углов, площадей) и проводить доказательные рассуждения в ходе решения задач.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4   №641</w:t>
                            </w:r>
                          </w:p>
                        </w:tc>
                        <w:tc>
                          <w:tcPr>
                            <w:tcW w:w="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.0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овторение. Векторы в пространстве, их применение к решению задач.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метрический диктант.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по карточка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9.0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ая  рабочая  программа  по  геометрии  для  10  класса  разработана на основе Примерной программы среднего (полного) общего образования по математике (базовый  уровень), с учетом требований федерального компонента государственного стандарта среднего (полного) общего образования с использованием рекомендаций авторской программы Л. С. Атанасяна и рекомендаций СКИПКРО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рассчитана на 70 час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бочей программе предусмотрено 5 контрольных рабо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ные работы завершают изучение разделов: «Параллельность прямых и плоскостей», «Перпендикулярность прямых и плоскостей», «Многогранники», «Векторы в пространстве». Промежуточная аттестация проводится в соответствии с уставом школы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бочую программу внесены изменения, т.к. в авторскую программу Атанясяна внесена глава из планиметрии, предназначенная для профильного уровня(12 ч + 2 ч из расчета 70 ч). Считаю данные часы распределить целесообразно следующим образом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 ч - повторение курса 9 класс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 ч – введени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 ч -  гл.1 «Параллельность прямых и плоскостей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 ч- повторе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ч - в полном объеме перенесена гл.5 «Векторы в пространстве» из планирования 11 класса.(рекомендации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часов по федеральному плану – 70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часов по авторской программе – 68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часов по тематическому планированию - 68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выбраны 2 ч из повторения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45"/>
          <w:sz w:val="28"/>
          <w:szCs w:val="28"/>
          <w:lang w:eastAsia="ru-RU"/>
        </w:rPr>
        <w:t>Содержание кур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еометрии 10 класса включает следующие тематические блоки: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торение курса геометрии 9 кл – 3 ч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ведение. Аксиомы стереометрии – 4 ч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араллельность прямых и плоскостей – 18 ч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ерпендикулярность прямых и плоскостей – 17 ч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Многогранники – 14 ч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екторы в пространстве – 7 ч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Повторение – 7 ч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ых работ- 5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представленной рабочей программы предполагает использование следующего учебно-методического комплекта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ы общеобразовательных учреждений- Геометрия 10-11 к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—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освещение 2009 г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танасян, Л. 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еометрия, 10–11 : учеб. для общеобразоват. учреждений : базовый и профил. уровни / Л. С. Атанасян [и др.]. – М. : Просвещение, 2010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Еди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сударственный экзамен. Математика. Учебно-тренировочные тесты-2012. – Ростов н/Д. : Легион, 2012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ение геометрии в 10 классе направлено на достижение следующих целей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  <w:lang w:eastAsia="ru-RU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логического мышления, пространственного воображения и интуиции, критичности мышления на уровне, необходимом для продолжения образования и самостоятельной деятельности в области математики и ее производных, в будущей профессиональной деятельности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  <w:lang w:eastAsia="ru-RU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ми геометрии культуры личности: отношения к математике как части общечеловеческой культуры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eastAsia="ru-RU"/>
        </w:rPr>
        <w:t>Задачи кур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еометрии для достижения поставленных целей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стематическое  изучение  свойств  геометрических  тел  в  пространстве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ирование умения применять полученные знания для решения практических задач, проводить доказательные рассуждения, логически обосновывать выводы для изучения школьных естественнонаучных дисциплин на базовом уровне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45"/>
          <w:sz w:val="28"/>
          <w:szCs w:val="28"/>
          <w:lang w:eastAsia="ru-RU"/>
        </w:rPr>
        <w:t>Результаты обуч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 обучения  представлены  в  Требованиях  к  уровню  подготовки и задают систему итоговых результатов обучения, которых должны достигать  все  учащиеся,  оканчивающие  основную  школу,  и  достижение которых является обязательным условием положительной аттестации ученика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45"/>
          <w:sz w:val="28"/>
          <w:szCs w:val="28"/>
          <w:lang w:eastAsia="ru-RU"/>
        </w:rPr>
        <w:t>Требования к уровню подготовки выпускников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45"/>
          <w:sz w:val="28"/>
          <w:szCs w:val="28"/>
          <w:lang w:eastAsia="ru-RU"/>
        </w:rPr>
        <w:t>Уметь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исывать взаимное расположение прямых и плоскостей в пространстве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ргументировать свои суждения об этом располож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нализировать в простейших случаях взаимное расположение объектов в пространстве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ображать основные многогранники; выполнять чертежи по условиям задач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троить простейшие сечения куба, призмы, пирамиды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шать планиметрические и простейшие стереометрические задачи на нахождение геометрических величин (длин, углов, площадей)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пользовать при решении стереометрических задач планиметрические факты и методы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одить доказательные рассуждения в ходе решения задач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45"/>
          <w:sz w:val="28"/>
          <w:szCs w:val="28"/>
          <w:lang w:eastAsia="ru-RU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вычисления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216"/>
        <w:gridCol w:w="3325"/>
      </w:tblGrid>
      <w:tr>
        <w:trPr>
          <w:trHeight w:val="233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Фоменко А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2013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меститель директора школы по УВР       ___________ Дубовик О.Т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иректор    _________Кравцова М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 от «___»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Пуля Лидии Егоровны, учителя математики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по учебному курсу «Геометр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0 класс      (базовый уровен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14:00Z</dcterms:created>
  <dc:creator>UserXP</dc:creator>
  <dc:description/>
  <cp:keywords/>
  <dc:language>en-US</dc:language>
  <cp:lastModifiedBy>лщьз</cp:lastModifiedBy>
  <cp:lastPrinted>2013-09-07T21:59:00Z</cp:lastPrinted>
  <dcterms:modified xsi:type="dcterms:W3CDTF">2017-10-23T13:40:00Z</dcterms:modified>
  <cp:revision>11</cp:revision>
  <dc:subject/>
  <dc:title/>
</cp:coreProperties>
</file>